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Бережной Василий Павлович</w:t>
      </w:r>
    </w:p>
    <w:p>
      <w:pPr>
        <w:pStyle w:val="Heading1"/>
        <w:bidi w:val="0"/>
        <w:ind w:left="0" w:right="0" w:hanging="0"/>
        <w:rPr/>
      </w:pPr>
      <w:r>
        <w:rPr/>
        <w:t>Эфемерида любв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силий Павлович Бережн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ФЕМЕРИДА ЛЮБВ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большом городе, раскинувшемся под прозрачным сводом в кратере Шиллера, произошло чрезвычайное событие. Когда многочисленное его население, как всегда, направилось в свои столовые на обед, ни одна дверь не открылась, нигде не прозвучало из микрофонов привычное "Добро пожаловать! Приятного аппетита!". Такого еще не бывало с тех пор, как люди построили города на Луне. Неслыханно! Невероят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ждый реагировал по-своему. Одни пожимали плечами, другие стучали в двери, полагая, что заело автоматические устройства, было немало и таких, которых это происшествие насмеши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сем было интересно знать: по какой же все-таки причине город остался без обе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коре по телевидению было объявлено: это случилось вследствие того, что дежурный кулинар коллега Никон так задумался, что забыл дать программу электронной машине "Аппетит", и вся система после завтрака замерла. Так и сказано было: "замечтался". Не стали сочинять, что, мол, заболел или допустил какой-то там недосмотр, а вот простонапросто замечтался, да и все т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учай этот развеселил весь город. Долго еще после этого передавались по телевидению и по радио шуточные песни, стихи, даже целые поэмы; газеты печатали юморески, фельетоны, пародии, эпиграммы, шаржи; отдельными брошюрами выпущены были диссертации, научные изыскания и исследования; появились киножурналы и полнометражные фильмыкомедии; драматурги написали пьесы, режиссеры их поставили, а художники так поусердствовали, что пришлось срочно строить новый выставочный павильон. Ни один житель города - и это следует подчеркнуть: ни один! - не остался в стороне, а так или иначе откликнулся. Да и не удивительно, потому что, с одной стороны, каждый в свободное время занимался каким-либо видом искусства (а то и несколькими), а с другой - то, что случилось, нарушило отлично отработанный, десятилетиями действующий механизм жиз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она без конца атаковали: пожалуйста, выступи на сцене, позируй художникам, проанализируй свои переживания научным работникам и тэ дэ и тэ пэ. Всем, видите ли, вес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ому только бедному Никону было не до смеха, не до шуток. Он ушел в себя и спрятался. На протяжении длинного лунного дня не появлялся в общественных местах, не прогуливался в скафандре за прозрачным сводом города, хотя все знали, что он любил побродить там в компании своих друзей. Больше того, он выключил в своей квартире видеофонные экраны, и никому неизвестно было, что он делает до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пал в прострацию, - подумал его друг, философ и астроном, которого за высокий лоб прозвали Сократом. - Частица Вселенной задумала самоизолироваться?" И решил проведать Ник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славленный повар встретил своего друга с мрачной сдержанностью, по всей вероятности думая, что и этот тоже задумал какой-нибудь опус, но, убедившись, что Сократ заглянул просто так, оживился, хотя задумчивость все еще отражалась на его лице. Некоторое время они сидели за столиком молча. Потом разговори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ы знаешь, - сказал Никон, - только автор первой информации был близок к истине. Я таки замечтался. Меня охватили тогда воспоминания - воспоминания о ней, пойми мен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самое "о ней" произнес Никон с нажимом, вкладывая в эти звуки и восхищение, и боль, и тоск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го-чего, а такого Сократ не ожид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ужели ты, - с недоверием спросил он, - неужели ты влюбил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 он, кажется, никогда не знал этого чувства и даже не очень верит, что оно и вообще-то существует в приро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почему, собственно, я должен это скрывать? - улыбнулся Никон. - Ну влюбился, что ж в этом тако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... какое содержание вкладываешь ты... в это поняти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он рассмея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нятие! Эх ты, философ! Все у тебя понятия и категори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дохнув, он нажал на одну из кнопок, спрятанных в орнаментированном венчике круглой доски стола. Зазвучала тихая музыка. На стенах возникла весенняя степь. Легкий туман поплыл над землей. Засеребрились озерца, зазвенели ручьи, дробя на искры солнечные лучи и радостно журча. Картины постепенно сменяли друг друга. И вот уже не ручьи и даже не река, а целое море зашумело - широкое, безбрежное, и солнце уже ушло в эту глубину и забилось в ней, как огромное горячее сердце. И сверкало оттуда, пробиваясь сквозь синюю толщу, а над морем появились крупные звезды. Но вот тяжелые темные тучи заволокли все. Налетел ветер, провозвестник бури, высоко, щемяще засвистело в траве, глухо застонало над волнами. Отчаянье, томленье, тос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зыка неожиданно оборва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крат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ж, эффектно. Сам запис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я и не знал, что ты такой оригинальный композит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какой я не композитор, - возразил Никон. - А просто влюбленный. - И ему вдруг стало и жаль чего-то, и обидно, а чего ему жаль, и на кого он обиделся, сам не зн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все-таки что же это значит? - Сократ посмотрел на своего товарища с детской наивностью. - Что значит "любить"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он не знал, как отвечать. Ну как, например, объяснить дальтонику, что такое зеленый цв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тал и заходил по комнате как тигр в клетке. Остановившись рядом с Сократом, прижал руки к гру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как тебе сказать... Я ее так люблю, так любл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бстрактные понят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готов ее на руках носи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думаю, что ей было бы это удоб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Целовал бы ее, целый день держал бы на руках и целовал бы, целовал, целова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лупости! - возразил Сократ. - Да что же в этом хорошего: прижимать губы к губам или губы к щек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он замахал рукам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для меня счастье, просто счастье слышать ее голос, видеть, как она ходит! Радостно мне, что она есть на све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амовнушение, - спокойно констатировал Сократ. - Девушки все одинаково ходят - спортивная программа одна и та же для все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х ты! - безнадежно махнул рукою Никон. - Это невозможно понять, это надо почувствов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понимаю одно: инстинкт продолжения рода. А все эти красивости, "охи" и "ахи" ни к чему. В старину, как известно из литературы, из-за этой так называемой любви стрелялись, вешались, выжигали кислотою глаза, пробивали черепа, отравляли себя крепкими напитками, глотали дым, сходили с ума, шалели, дурели, чумели, балдели и забывались. Так это ведь были отсталые, можно сказать, дикие существа! Просыпался инстинкт продолжения рода и пробуждал многие другие животные инстинкты. Стыдись, Никон! Представляешь, до чего ты докатился? Влюбил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а тирада, однако, не произвела на Никона никакого впечатл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я, знаешь, выпил вот с досады крепкого вина, - задумчиво произнес он. - Такого вот, как откопали археологи на Кавказ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-вот, видишь! - ужаснулся Сократ. - Ты опускаешься до уровня людей далекого прошлого! Какая у тебя может быть досада? Ты ведь утверждаешь, что это радость - влюбиться. Объект твоей любви тоже, естественно, влюбле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. Но в друг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оно что. Цепная реакция! Но этому можно помо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?! - с надеждой в голосе спросил Ник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очень просто: забудь ее. Забудь, и все. Зачем о ней думать, если она думает о другом, а этот другой, по всей вероятности, еще о ком-то, а та в свою очеред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остроумно, - перебил Ник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согласись, ведь и тут своя, заведомо обозначенная орбита: увлечение, обожание, привычка и, наконец, равнодушие. Так не лучше ли ускорить эволюцию этого понятия и - забы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егко сказать. Забыть ее просто невозможно, постарайся понять - не-воз-мож-но! Я бы не то что на ракете - на крыльях полетел бы к ней на Землю. Она работает в Заповеднике природы на Украи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крат усмехнулся и встал. Поднял серебристую штору, закрывавшую прозрачную стену, и некоторое время смотрел на город. Движущиеся ленты тротуаров несли в разных направлениях сотни, тысячи людей, прямолинейные и волнистые контуры зданий тянулись к горизонту, а сквозь гигантскую полусферу, защищавшую город от космического холода, струился ливень солнечных луч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згляни, Никон, вон там белеет, искрится горбатая крыша. Это Центр здоровья. Там исцеляют от всех болез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здоров, зачем мне твой Центр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ты болен. Тяжело болен, дружище. Твои анализаторы дают неправильную картину действитель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не выдумывай глупостей, - Никон согнул руки в локтях, напрягся, и заиграли мышцы. - Здоровья мне не занимать! Ну а что касается анализаторов, то они точно засвидетельствовали: нет на свете прекраснее е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ли хочешь Знать, у тебя психическое заболевание. И очень опас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же оно называе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е 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за Бе Л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езнадежная любов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он рассмеялся, да так заразительно, что казалось, и стены сейчас захохочут вместе с н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е Лю! Вот это придума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икак не мог успокоиться и взрывался все новыми приступами сме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Сократ посматривал на него с сожалением. "Беспричинное возбуждение, - думал он, - то активизация, то падение тонуса. Полное психическое расстройство". Дождавшись, пока Никон успокоился, очень осторожно замет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ли бы ты был в состоянии угомонить свои нервы, я доказал бы тебе, что, собственно, никакой любви в природе не существу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же безнадежн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иронизируй. Да, никакой любви. Одни только разговоры о ней, - спокойно и уверенно продолжал Сократ. - Понимаешь? Разговоры! Поскольку это чувство ни в какой степени не отображает самого объекта, а всего-навсего передает субъективное отношение к н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хватит, - Никон сел и вытер платком лицо. - Все-таки мне интересно: неужели ты никогда не был влюбле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чешь сказать, не балдел ли я? - поморщился Сократ. Нет, как говорили в старину, бог миловал. Но наблюдения показывают, что девяносто девять процентов юношей болеют этой болезнью, в том числе несколько процентов страдают Бе 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его ровном голосе с менторским оттенком было столько равнодушия и скрипа сухого дерева, что Никон перестал смеяться. "Что с ним случилось? - подумал он, глядя на товарища с сочувствием. - Неужели его интеллект окончательно задушил эмоции? Да какой же это человек? Робот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слушай... Если ты сам не чувствуешь... Как бы тебе объяснить... - Никон наморщил лоб и некоторое время молчал. - Нет, это объяснить невозможно... Потому что любовь - это таинственная, непостижимая штука! И у каждого она особенная, неповторима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уж и неповторимая? Ты окончательно одурел. Не забывай, что мы живем в двадцать первом веке и возможности математической психологии намного расширились. Любовь, как всякое явление материального мира, - поскрипывал голос Сократа, - можно классифицировать и систематизировать, а с помощью координат можно установить движение этого понятия к последующим моментам времени, то есть можно составить эфемериду любви. Если угодно, для тебя я могу это сделать. С точностью до одного д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унного или земного? - усмехнулся Ник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емного, - совершенно серьезно ответил Сократ. - Учтя степень твоего эмоционального возбуждения, обстоятельства твоей жизни, твои наклонности, функцию времени и, наконец, воздействие лечения, - можно будет с точностью до двенадцати часов установить, когда именно твоя психика придет в норму. Хоч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 у тебя не получится, мудрый Сократ, хотя ты и знаток математической психолог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лучится, и, кроме того, еще раз настоятельно советую тебе обратиться в Центр здоров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бы меня подняли на смех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оборот, твое появление их очень пораду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прощанье Сократ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 будет хорошо. До встреч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он не очень-то спешил в Центр здоровья. Встал на свободную ленту тротуара, и она медленно понесла его мимо жилых кварталов, через зеленые парки с запахами земного леса. Все это видел он множество раз, но сейчас, казалось, видит как бы впервые. Знал, что мраморные корпуса вовсе не мраморные, а пластиковые, что деревья - синтетические и "сажали" их здесь художники и химики, - все это Никон хорошо знал, но воспринимал как настоящее земное. Весь их город синтетический, и это только подтверждает могущество современной науки. Да-да, она сотворила невероятное: создала новую природу на Луне! Но человек... чувства... Неужели Сократ прав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ентр здоровья - большой квартал, где вокруг огромного главного корпуса расположены многочисленные павильоны. Это не только медицинское учреждение, в котором, кстати, по преимуществу занимаются профилактикой, но и научно-исследовательский институт. Раньше Никон не бывал здесь никогда и теперь с интересом рассматривал все. Идя по широкой пальмовой аллее, думал о своем друге-аскете, и возникало в его душе чувство протеста. "Эфемерида любви"! Что это тебе - небесное тело, которое движется по заранее вычисленной орбите? Нет уж, дудки! Небо моей души, пожалуй, и выше, сложнее того, что над нашими головами. И любовь сверкает в душе негасимым солнцем! Написать, написать симфонию Солнц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главном корпусе встретили Никона изящные, веселые, может быть, даже слишком веселые аспирантки. Он, бедный, и не догадывался, что это его появление вызвало такое оживление. Хитроглазые девушки сразу узнали в нем "мечтателя" и с трудом сдерживали сме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регистрационном зале подошла к нему походкой балерины приветливая аспирантка и так сверкнула голубизной красивых глаз, что Никон даже зажмурился. Зажмурился и сразу же подумал об "объекте своего чувства", как сказал бы Сократ. Всех девушек он автоматически сравнивал с нею, и это сравнение было конечно же не в их пользу. Она - это солнце, звезда, это песня, музыка, она - это весь мир! Такой она вошла в его серд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стите, пожалуйста, - начал Никон, не находя нужных слов и с надеждой глядя на прекрасную аспирантку, - но я пришел... как бы вам сказать... по совету своего товарищ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рующая улыбка успокоила ег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знаю, он консультировался с н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кра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усть будет по-вашему, Сократ - это мудрый челов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имеете в виду великого эллина или моего товарищ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это уже секрет, догадайте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пирантка грациозно подошла к одному из стеллажей, инкрустированному под дуб, и взяла маленькую катуше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шу вас, посмотрите, - она вставила катушечку в черную коробочку и нажала кнопку. Крышка коробочки засветилась, и Никон увидел Сокра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прошел у нас курс так называемого эмоционального леч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ие там эмоции! - удивился Никон. - Он совершенно не понимает... не испытывал таких, например, эмоций, как... не знаю, как вам точнее сказа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пирантка снова не удержалась и усмехнулас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догадываюсь, о чем вы... Но ведь раньше он очень страдал от безнадежной любв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? Этот сухарь? Эта логическая конструкция? - И Никон расхохотался. - Да вы шутите, конечно, шути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м не верится? Что ж, это, пожалуй, самая высокая оценка нашего лечения. Ознакомьтесь с историей болезни и курсом лечения, и вы убедитесь в этом. Подумайте. Взвесь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а уш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он сел к аппарату. На белом экране появлялись то графики эмоций, то цифры, соответствующие количеству полученных Сократом биомагнитных импульсов, то сложные показатели ориентации памяти, которых без специальной подготовки и не поймешь, то его лицо, сперва изможденное и измученное, а затем все более спокойное. Теперь Никон уже не смеялся. Получалось, что все это серьез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думал все-таки о ней, вспоминал встречи, разговоры там, на далекой Земле, окруженной голубым ореолом. Это было нечто сказочное, прекрасное, прозрачное и одурманивающее... Они ходили с нею по высоким травам, пугали диких птиц, любовались красотой угасающего Солнца. А лыжные прогулки по скрипучему снегу Антарктиды? А полеты в спутнике? И в глазах ее сияло предчувствие счастья. Так неужели все это - только электронная цепочка, застрявшая в памяти? И что же - если стереть эти отпечатки, все образы исчезнут, словно их и не было? Никон вздрогнул. Убить образ самого дорогого человека? И ради чего? Чтобы, как говорится, прийти в норму? Эх, сократовский у тебя лоб, дружище, но... Когда же о н а обдала меня холодом, я хотя и делал вид, что спокоен, но едва сдерживался, чтобы не закричать от отчаянья. А с каким ледяным пренебрежением отвергла она мое приглашение прилететь сюда, на Луну... Но и Сократ тоже хорош: не сказал ни слова о том, что и у него все это было... А та встреча с черноволосым юношей: как она ему улыбнулась! Это была капля, переполнившая чашу. Скверное это чувство - ревность, а ведь жжет оно, рвет на части, муча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он вздохнул, осмотрелся и решительно встал. Черт побери, так ведь можно сойти с ум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улко шагая, вышел из з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гда начнем? - спросила, идя ему навстречу, красивая аспирант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никогда! - весело воскликнул Ник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у же? - округлились ее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ы сами разве не влюблялись? - шагнул к ней Никон, и девушка покраснела. - Нет? Так вот, когда влюбитесь, тогда поймете! Если бы Сократ откровенно рассказал мне о себе, я бы к вам не пришел... То есть я хочу сказать: не осмелился бы отнимать у вас драгоценное время. Так что это его в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- сказала аспирантка, - он, может быть, вам и рассказал бы. Если бы мог. Но ведь в его памяти не осталось информации не только о безнадежной любви, но и о курсе лечения. Он, словно в старинной легенде, испил напитка забвения. Так что и вы не бойтесь: жалеть просто не смож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емного благодарен! Пусть уж я буду таким, как есть, "замечтавшимся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больше не оставите нас без обеда? - девушка игриво наклонила голо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 имя развития нашего искусства можно будет и еще разок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мотрите, а то не все еще сказали о вас сатирики! погрозила пальцем аспирантка. И такая милая улыбка озарила ее лицо, что Никон, даже возвратись домой, все еще эту улыбку вспомин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рошее, необъяснимо радостное настроение охватило его. Даже синтетическая обстановка жилища теперь казалась ему привлекательной. Он вышагивал по комнате бодро и весело, словно предчувствуя что-то светлое, окрыляющ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огда неожиданно зазвенел звонок, Никон со смутной надеждой бросился откры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шел Сократ... Но разочарование овладело Никоном лишь на какое-то мгновенье, а затем он снова просия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что - составил эфемериду любв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ставил. - Сократ был немного удивлен легкомысленной веселостью друга и продолжал с нарочитой серьезностью: - Защитные силы твоего организма еще не вступили в активную стадию, но вскоре это произойдет. В конечном счете психика сводится к химизму, выделению определенных веществ в кровь. Вот график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он не успел продемонстрировать свои психологические схемы: раздался сигнал видеофона - обычный, такой, как всегда, - нежный, мелодичный сигнал. Но Никону он почемуто показался волшебным, словно душа его внезапно обрела сверхъестественное чутье. Он торопливо включил экраны. И вот затрепетала перед глазами шелковая голубизна - сперва по стенам, потом по потолку. Словно из морской пучины постепенно проступило, вынырнуло радостное девичье лицо. Оно смотрело отовсюду, и взгляды выразительных глаз сходились на лице Ник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юбимый мой, - шевельнулись ее губы, - неужели ты не догадался, что я только испытывала теб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... я... - растерянно бормотал Ник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сскажу все, когда встретимся. Я ведь сейчас на ракете. Встречай "Тайфун"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краны погасли. Ошеломленный Сократ выронил клочок бумаги, на котором выведена была эфемерида любв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Тайфун"! "Тайфун"! - встряхнул его за плечи Никон. - С Земли летит "Тайфун"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berezhnoy_vasiliy.html" TargetMode="External"/><Relationship Id="rId4" Type="http://schemas.openxmlformats.org/officeDocument/2006/relationships/hyperlink" Target="http://thelib.ru/books/berezhnoy_vasiliy/efemerida_lyubvi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berezhnoy_vasiliy/efemerida_lyubvi-comment.html" TargetMode="External"/><Relationship Id="rId7" Type="http://schemas.openxmlformats.org/officeDocument/2006/relationships/hyperlink" Target="http://thelib.ru/authors/berezhnoy_vasili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Âàñèëèé Ïàâëîâè÷ Áåðåæíîé </dc:creator>
  <dc:description/>
  <dc:language>en-US</dc:language>
  <cp:lastModifiedBy/>
  <cp:revision>0</cp:revision>
  <dc:subject/>
  <dc:title>Ýôåìåðèäà ëþáâè</dc:title>
</cp:coreProperties>
</file>