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Владимир Березин</w:t>
      </w:r>
    </w:p>
    <w:p>
      <w:pPr>
        <w:pStyle w:val="Heading1"/>
        <w:bidi w:val="0"/>
        <w:ind w:left="0" w:right="0" w:hanging="0"/>
        <w:rPr/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>Начальник Контрабанд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Это машина времени. Это моя машина! Лебедев лгал - машина была вовсе не его собственностью, и даже не его изобретением. Он был приват-доцентом, мелкой сошкой, человеком, которому упало в руки чужое богатство. Один профессор бежал, другой был уведён из дома людьми в кожаных куртках. И вот он унаследовал двенадцать ящиков в рваном брезенте, которые лежали на причале - там, где обрывались железнодорожные рель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бедев замолчал, ожидая эффекта. Но никакого эффекта от его слов не было: контрабандист с повадками эмира смотрел в сторону. Ему явно было всё равно, что везти через м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Я должен вывезти это в большой мир - я должен, должен… Вы помогаете прогрессу… - И тут же, испугавшись, Лебедев, добавил: - Конечно, это не отменяет уговорённой пл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во френче продолжал слушать его молча, разминая в пальцах дорогую английскую сига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бедев пытался объяснить, как важно то, на что согласился контрабандист в английском френче и чалме, смесь Запада и Востока, страшный сон Киплинга, порождение неустойчивых границ Юга Империи. Империи, что перестала существовать, рассыпавшись в снежную пыль на севере и разлетевшись тонким песком здесь, на ю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ать, что граница здесь охранялась плохо, - значило ничего не сказать. Граница вовсе не охранялась - за исключением всадников, что поделили тропы за кордон - как нищие делят прибыльные места на базаре. Всадники принадлежали разным кланам, но были неотличимы друг от друга - в английской и русской форм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 следами споротых погон, в рваных халатах и шинелях с чужого пле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тропы - через горы, от одного колодца в пустыне до другого, через море - стали пашнями и нивами, кормили множество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опковые фабрики встали, а нефтяные заводы стояли чёрными, оставшимися от пожаров остов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 через границу уходили немногие - основная масса беглецов уже схлынула, как морская волна, обнажая 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ват-доцент Лебедев вёз свою машину до этого пустынного края месяц, скормив ненасытным железнодорожникам шесть мешков саха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его спиной была большевистская Россия, перед ним - Персия и английские офицеры. Но на самом деле эти английские офицеры символизировали для Лебедева далёкий Кембридж и ровный стук мелка по дос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ним была Англия, а не Персия, - но пока он стоял на земле Туркест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бедев устал, он знал, что за ним по следу идёт отряд чекиста Ибрагимбекова, и представлял, как Ибрагимбеков прикладывает коричневое ухо к земле и слышит каждый стук колеса по рельсам, каждый шаг приват-доцента по пес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лезнодорожная ветка кончилась - перед Лебедевым был причал с одиноким корабликом, выбеленные здания бывшего порта и ящики, покрытые обрывками брезента. Брезент с них срезали по дороге мешочники, проникшие в ваг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ящиках было написано «Осторожно, заражено!» - и каждый новый грабитель отшатывался от них, прыгал вон, в мелькающую вокруг вагона степь. Те же, кто не умел читать, ломали ножи о стальные запоры из добротной крупповской стали. За неимением лучшего они рвали брезент, справедливо полагая, что на третьем году Революции в хозяйстве сгодится вс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Лебедев затёр угрожающие надписи и, задыхаясь от жары, вёл нескончаемый разговор с местным контрабандис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говор ткался из воздуха паутинной нитью, нить росла, утолщалась. Крепла. Казалось, уже всё было решено, но у Лебедева были неприятные предчувствия. Холодок неуверенности, особое ощущение льда на коже среди местного зноя. Что, если этот бородач с тонкими чертами лица откинет деревянную крышку кобуры, вытащит маузер и равнодушно выстрелит Лебедеву прямо между глаз? Кто ему помешает? Что останов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этому Лебедев и вёл свой торопливый рассказ о том, как важен его прибор, но который, разумеется, ничто без самого Лебедева - так, жестяные шары и цилиндры, эбонит и медь. Электрохимическая машина - важная, но непригодная к прода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бедев был никуда не годным вруном, в гимназии и университете он стал лучшим только потому, что боялся списывать. Он не умел блефовать, и наука обернулась для него вереницами намертво заученных форм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он выдохся и за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уза длилась, время текло, как зной, что переливается через подоконник, струится по полу, наполняет комн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бедев тупо смотрел на «Извлеченіе изъ правилъ о пассажирскихъ вещахъ», что висело с прежних времён на голой стене таможни. В таможне давно не было таможенников, поэтому природа, не терпящая пустоты, сделала её здание местом торга контрабандис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Пассажирскими вещами признаются вообще находящиеся при пассажирах вещи, бывшия в употреблении и необходимые для них в путешествии. Вещи сии как не составляющая предметов торговли, пропускаются беспошлинно…» - Лебедев отвык от ятей и еров, эти слова были для него как привет из прошлого мира - мира, где извозчик вёз его по Моховой, резиновые шины шуршали по брусчатке, звенела ложечка в стакане с чаем, Дуняша несла поднос по гостиной медленно, бесконечно медленно, и никак не могла донест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глядел на примечание: «Находимые при досмотре проезжающих из-за границы бывшия в употреблении иностранныя игральныя и гадальный карты не могут быть пропускаемы им ни в каком количестве, но должны быть от них отбираемы для представления в Управление по продаже игральных карт». Лебедев вспомнил незатейливую игру на даче в Мамонтовке, нахмуренный лоб профессора фон Раушенбаха - мизер втёмн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 ничего: ни профессора, ни Мамонтовки, ни извозчика. И только опись беспошлинных вещей старого мира на стене - «Бывшие в употреблении платья, обувь, бельё носильное и полотенца в количестве, не превышающем обыкновенную потребность пассажира. Золотые, серебряные и другие металлические вещи для домашнего употребления, до трёх фунтов на каждое лицо, а также дорожные несессеры всякаго рода, по одному на лиц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 ничего из этого списка, а есть хитрый азиат в английском отглаженном френче, он сам, измотанный нервной лихорадкой, да машина в двенадцати ящиках, с таким трудом вывезенная из Моск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трабандист раскусил его сра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 презирал Лебедева, он давно не удивлялся липкому страху, что исходил от этих людей. Лебедев вонял страхом, как старыми носками, и контрабандист понимал всё то, чего он бо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время, проведённое в этих местах, начальник контрабанды видел много таких людей - бегущих, волочащих за собой своё добро, мельчающее в дороге. Многих действительно убивали - не тех, кто уходил за кордон с собственной охраной, а таких жалких приват-доцентов, что бежали из среднеазиатских городов с запуганными жёнами, незадачливых чиновников с десятком золотых червонцев, вшитых в полы форменного сюрту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трабандист уже решил, что переправит Лебедева живым, но не ради денег, а ради такой же тонкой, плетущейся из воздуха, как нынешняя беседа, дружбы с майором Снайдерсом на том берегу. Он слушал Лебедева вполу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альник Контрабанды был воином, а не торговцем. Раньше он переправлял целые караваны за южный край по приказу эмира, не беря за это ни тань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ньше это было службой, и теперь он иногда сожалел, что прежнее время ушло. Он воевал со всесильным Ибрагимбековым, он воевал с Кубла-ханом, он, наконец, воевал с русскими - и только недавно нашёл себе настоящего врага. А ведь это так трудно - найти настоящего врага, особенно когда врагов м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всякого Начальника Контрабанды должен быть Начальник Таможни - они как отражения друг друга в железном полированном зеркале. Но Начальник Таможни был несчастный человек, отставной офицер, потерявший ноги в Галиции. И, после хлопот жены, его сослали на место, казавшееся тогда хлеб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сначала он был страшен. Обладая огромной физической силой, он скакал по пустыне и ловил контрабандистов, как медлительных черепашек. Однажды он, швыряясь бочками, с причала потопил две лодки Начальника Контрабан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едавно у него умерла от холеры жена, а затем умер ребё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этого Начальник Таможни потерял лицо. Его лицо смыли слёзы, а водка довершила дело. Теперь у Начальника Таможни не было ни глаз, ни рта. Человек без лица потерял свою силу, словно бритый Самсон, и контрабанда здесь стала делом безопас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альник Контрабанды даже жалел, что так вышло, - ему не нравилась ску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т красный командир Рахмонов был очень хорошим вра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хмонов был настоящим врагом для Начальника Контрабанды, потому что красному командиру Рахмонову ничего не было нужно. Ни золота, ни женщин не нужно было Рахмонову, и он дрался с Начальником Контрабанды яростно и бескорыс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чальник Контрабанды устал, золота было у него много, и много женской любви было у него, но что важнее - он сам люб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вным-давно, когда русский царь позвал эмира в гости, он познакомился в русской столице с женщиной. Столица была не та, что нынче, другая - призрачный город, наполненный во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, посреди площади у царского дома, будущий Начальник Контрабанды в первый раз увидел свою женщину, и сердце его дрогнуло. Оно пропустило удар, и время для будущего контрабандиста останов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н был воином, и лицо его не дрогнуло, когда он увидел её второй раз - в ложе театра, вместе с эми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тий раз он увидел её тогда, когда стронулся с места мир и глупые дехкане начали кричать о чужой земле и бесплатной в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приказу эмира он рубил тогда головы глупым дехканам, и кровь, дурманя голову, мгновенно мешалась с пылью площадей. Но их оказалось слишком много - спасало только то, что у них не было винтов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алось смятение, а с севера ехали первые беженцы, ещё не растерявшие столичного лоска. Но рот их уже был забит криком, а глаза полны безумием. И вот он снова увидел свою любовь, женщину с волосами цвета пе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он выдернул её из орущей толпы, в которой чемоданы были приличнее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было уходить на ту сторону - взяв остатки добра и свою любовь. Но надо было и подружиться с британским майором, потому что Начальник Контрабанды хотел спокойно ходить по улицам на той сторо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жно было дружить и с прочими людьми за южным краем, с теми, что носили чалму, и с теми, что носили мундиры великой империи, над которой никогда не заходило солнце. И уже третий год не было для Абдулхана другой импе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он выстраивал свой мир, спокойный и правильный, - в противовес миру красного командира Рахмонова, который оставался воином - ему самому на замену. Начальнику Контрабанды даже не было жаль двух потерянных караванов, которые остановил красный командир, - так нравилось ему играть с Рахмоно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еперь красный командир должен был остаться воином, а Начальник Контрабанды должен был забыть своё ремесло ради детей и люб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ещё помнил, что Кубла-хан сжёг в нефтяных бочках его гарем, и эта внезапная любовь к русской женщине была надеждой на продолжение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пауза не длилась слишком долго, чтобы этот оборванный учёный, приехавший с севера со своими странными железяками, не унижался больше, Начальник Контрабанды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И что, можно попасть в будуще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Нет, в будущее нельзя, по крайней мере, пока нельзя. Можно попасть в прошлое, вернее, воссоздать прошлое в одном месте. Нужно только охладить пространство, и при отрицательной температуре молекулы побегут вспять. Они повторят все пройденные ими пути, только в обратном направлении. И наступи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Госпо-о-один!.. Господин Абдулха-а-ан!.. - крикнули изд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Завтра, - бросил Начальник Контрабанды, поднимаясь. - Завтра мы пойдём на ту сторону. Ваша цена мне подх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т момент человек, лежавший у окна с полевым биноклем, встал и, по-прежнему невидимый за занавеской, потя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Они договорились. Слышишь, Павлик, они договор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И что, товарищ Ухов? - ответил ему мальчишеский голос. - Пора? Возьмём их в плен - промедление ведь смерти подоб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Ты, Павлик, не кипятись. Ну вот выбежишь ты навстречу Абдулхану, размахивая «трёхлинейкой», сделает он тебе тут же лишнюю дырку во лбу - и что? Будешь ты совершенно негоден для мировой революции, и всё закончится. Видишь, Абдулхан уезжает. Он едет за чем-то, что нам неизвестно, а ему очень важно. Он будет скакать ночью, а вернётся к утру, потому что он любит двигаться в ночной прохладе. Он вернётся завтра со своим добром, и завтра к нам придёт на помощь товарищ Рахмо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с биноклем расправил складки гимнастёрки и начал спускаться на первый этаж со своим напарн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за широким столом сидел вдребезги пьяный Начальник Таможни. Он был пьян навсегда, потому что сын Начальника Таможни умер, не дожив трёх дней до своего второго дня рож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Абдулхан уехал в крепость. Завтра, я думаю, он пойдёт на ту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Мне-то что до него? - выдохнул, перед тем как опрокинуть в рот стакан, Начальник Тамож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Товарищ Васнецов… - запел тонким мальчишеским голосом младш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Да не зови ты меня вашим дурацким товарищем, надоело, - Начальник Таможни высосал целиком скибу дыни и обтёр гу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Гражданин Васнецов, Владимир Павлович, миленький… ведь они достояние республики увез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Какой такой республики? Совдепии? Автономной Туркестанской? Бухарской республики? Диктатуры Центрокаспия, чтоб она в гробу перевернулась? Что мне до них, парен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Так они, Владимир Павлович, своей машиной время обратно поверну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ут старший положил тяжёлую ладонь красноармейцу на плеч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Хватит, Павлик. Поговор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варищ Ухов со своим товарищем вышли из дома Васнец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чь покрыла пустыню, как перевёрнутая миска. Абдулхан с пятью нукерами ехал к крепости - за золотом и любов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Сашенька… - выдохнул Абдулхан в темноту имя своей любви, а золото своего имени не имело и ждало его ти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боры были недолги - нукеры были молчаливы. Молчала и Сашенька. Звёзды вели их обратно в порт, но у Сухого ручья его встретил Рахмо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чь рвали вспышки выстрелов, освещая лица всадников. Абдулхан не промахнулся ни разу, но у Рахмонова был пулемё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керы умерли один за другим, за исключением русского казака Григория, который пришёл в отряд Начальника Контрабанды совсем недавно. Григорий был на Дону в больших чинах, а потом покатился на юг. Он катился долго, превращаясь из румяного колобка в колючее перекатипо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игорий даже не пригибался к гриве лошади, будто заговорённый прошлыми несчастиями своей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ли пели над ними, как цика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ревела и рухнула лошадь под Сашенькой, так что она еле успела спрыгнуть. Абдулхан подхватил женщину и кинул себе за спину, как лёгкий плащ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я шло медленно, и Начальнику Контрабанды казалось, что он раздвигает пули ру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скакали в темноте, не отвечая на выстрелы, чтобы люди Рахмонова потеряли их из ви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незапно Абдулхан ощутил, как объятия его женщины слабеют, а его английский френч намокает. Они спешились - Сашенька безвольно лежала на его руках. В груди женщины хрипело и бульк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бдулхан приложил ухо к её губам, но Сашенька уже не говорила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 её пробил, а время для Абдулхана снова понеслось вска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ак сокрушённо покачал головой и принялся шашкой рыть моги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Вот так и мою жинку убили, - утешил он командира. - Пуля прилетела, и а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Абдулхану утешения были ни к чему. Он пожалел, что остался в живых именно казак - нукеры были молчаливы, а Григорий чувствовал себя на равных с ним и думал, что с хозяином возможен разго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пав женщину, Абдулхан завыл как собака и выл целый час. На исходе этого часа он спокойно встал, отряхнул песок с френча и молча погнал лошадь к м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варищ Ухов закурил цигарку, и молодой красноармеец, вдохнув, наполнил кашлем трюм барк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Смотри, Павлик, - видишь, бикфордов шнур? Он вспыхнет, и ровно через пять минут огонь брызнет внутрь динамитной шашки, которую я приматываю сюда - смотри, Павлик… А остальные будут вот зд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ровно через пять минут Начальнику Контрабанды придёт кон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Но, товарищ Ухов, ведь конец придёт и машине времени, которая должна служить пролетарской револю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А так она будет служить врагам пролетарской революции. Как ты думаешь, Павлик, что лучш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Лучше будет, если мы и машину времени спасём, и врагов уничтож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Так, Павлик, бывает только в синематографе. Собирайся, нам тут рассиживаться нельзя. Не у тёщи на блин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имаясь, Павлик запнулся и загасил фонарь. Он чуть было не упал, но, удержав равновесие, полез по трапу вслед за старшим товарищ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кас был загружен под завязку, десятки ящиков и тюков громоздились повсюду, и эти двое так и не заметили, что под коврами лежит Начальник Таможни и прислушивается к их разговор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ый таможенник Васнецов всё понял из случайно оброненной фразы молодого красноармей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утро приват-доцент Лебедев, ступив на палубу, увидел маленькую чёрную дырочку. Вся беда была в том, что эту математическую точку окружала сталь, а внутри был цилиндр со свинцовым набалдашн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ё это находилось в руках Начальника Таможни Васнецова, и, разглядывая эту чёрную дыру, Лебедеву пришлось заново повторить всё то, что он рассказывал Абдулха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И что, - спросил Васнецов, - всё повернётся вспя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Это зависит от мощности. Накопим энергии больше - так больше 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А чем у тебя мотор работает? Мочёным песком, чт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Почему песком? Электричеством - с помощью переработки солнечной энерг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снецов помолчал и приказал, поведя карабин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Заводи свою маш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Но там огромные солнечные батареи, я - один, а вы… - Лебедев покосился на протезы Васнец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Ничего, справимся. Аллах милостив, - ответил за Васнецова другой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ямо над ними, на свёрнутых коврах, сидел Абдулхан с маузером в ру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Да Григорий нам поможет, прав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-за рубки выступил человек в синих штанах с лампасами и казацкой фуражке. Теперь три чёрные дырки глядели на Лебед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И он поможет, - Абдулхан сделал движение рукой - и с другой стороны рубки вышел старый татарин с английской винтов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уже четыре человека ждали, что скажет беглый приват-доце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Но у меня может не получ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А ты постарайся, - сказали двое, а татарин и человек в лампасах промолч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Дельта может быть маленькой, совсем маленькой - несколько недель, не больше! - сорвался на крик Лебед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А ты постарайся, - сказали ему сн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бедев вдруг почувствовал странную пустоту вокруг себя. Он понял, что сопротивляться бесполезно, но всё же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Время не просто пойдёт вспять. Всё изменится - это вроде того, как если убить одну бабочку… То есть если убить куколку, а из неё не вырастет бабочка. То есть убить куколку… Господи!.. Неизвестно, что будет - всё вокруг может поменяться. Будет не то, что вы дума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Собирай машину, - просто сказал Абдулхан. Слова сбились в горле Лебедева в сухой комок. Эт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ок стал враспор и из горла не лез. Лебедев понял, что дело его проиграно, свобода и Англия отсрочены, а может быть, утеряны навсе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схлипнул и сбил крышку с ящика, где лежал щит управ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кас перестало качать - сборка шла споро, казак да татарин под руководством Лебедева установили над баркасом сборники солнечной энергии, отчего кораблик стал напоминать гигантскую стрекозу с фиолетовыми крыль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 красноармейца - старый и молодой - лежали на краю бухты, и Ухов наблюдал за происходящим на баркасе через линзы немецкого артиллерийского бинок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кас всё медлил с отплытием, и Ухов нервничал. Он боялся, что его уловку разгадали и Начальник Контрабанды исчезнет, уйдёт безвозвратно, словно нож, упавший в воду. Отряд Рахмонова достал бы баркас ружейным огнём, но Рахмонов опазды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Жалко Васнецова, да. Зачем он туда полез, застрелят. - Ухов вспомнил таможенные правила, что несколько дней подряд читал от скуки на стене таможни: «В таможенных учреждениях Кавказского края и в Астраханской таможне с товаров и предметов в товарном виде, не объявленных пассажиром, но открытых при досмотре, взыскивается тарифная пошлина в размере одной с третью пошлины, предметы же скрытые конфискуются на общем основании, как тайно провозимые, причём конфискации предшествует составление протокола, за подписями всех досматривавших и самого пассажира, если он от сего не откажется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ов представил, как пьяный Васнецов требует от Абдулхана особой пошлины, а тот, не считая, швыряет ему под ноги золотые мон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шли часы, на корабле развернули странную конструкцию, а Начальник Таможни был ещё ж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ов бы понял, если Васнецов решил бежать, но тут явно был не тот случай. Он сплюнул и посмотрел на напарника, вдруг удивившись перемене. Павлик, лежащий рядом, побелел и выпучил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Т-т-товарищ Ухов, я… Я, кажется, бикфордов шнур выдер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То есть как, Павл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Ну, когда мы уходили, я упал и рукой схватилс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Точно помн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Не знаю. - Павлик по-детски шмыгнул носом. - Не знаю, Фёдор Иванович! Не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ов замешкался, а Павлик вдруг скинул с себя гимнастёрку, галифе и боти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Стой! Ты куда?! - Но Павлик уже полз змеёй к бере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оплыл под водой половину пути, глотнул воздуха и в следующий раз вынырнул уже около бор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олетовые пластины висели у него над головой, он схватился за какой-то шкворень, потянулся и покатился по палубе мимо бочек и ящиков. Работа шла на другой стороне баркаса, и он тихо юркнул вниз, к маш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же увидел, что адская машина в исправ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ик всхлипнул но вспомнил, как комиссар Шкловер говорил о смер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 ничего лучше, чем погибнуть за Революцию, так говорил Исай Шкловер. Вспомнил Павлик комиссарские слова и, сделав над собой усилие, постарался навсегда забыть чёрные глаза туркестанских девок и плоскую, как стол, родную украинскую степ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нял с полки серник и, чиркнув, запалил шну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ина была готова к действию. Стрелки дрожали на правильных, указанных теорией, делениях. Лебедев проверял напряжение, заглядывал в колбы, где грелись волоски металлических нитей, но - медл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альник Контрабанды и Начальник Таможни сидели р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стали равны друг другу - отражения соедин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снецов отстегнул протезы и думал о своём умершем сыне, глядя в выгоревшее белёсое небо. Он вспоминал его детские волосы, что перебирал ветер с мо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аснецов думал о том, что скоро увидит сы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бдулхан глядел вдаль, покусывая кончик незажжённой сигары, чувствуя на шее дыхание невидимой Сашеньки. Её кровь засохла на френче между лопаток Абдулхана, превратилась в коросту, и ему казалось, что это любимая женщина положила ему ладонь на спину. И он тоже думал о скорой встре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лах прав, это будет последний рейс, сказал себе Абдулх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Всё, - крикнул Лебедев, сорвавшись на фальцет. - Включаю! С Богом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ов увидел, как вместо баркаса по поверхности воды плывёт огромный шар, сверкающий на солн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ова не отбросило взрывной волной, а потянуло туда, к воде. Его тело покатилось через кустики колючек, но в последний момент Ухов успел схватиться за уздечку убитого коня, но крепко ударился головой о сед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 поднял голову из-за крупа, то увидел, что баркас исчез, а часть моря, где он стоял - замёрзла. Он ничего не мог понять, кто он и где он. В голове звенело, и память возвращалась медленно. Но это возвращение было неотвратимо. Можно надеяться, думал Ухов, что когда пройдёт контузия, то вспомнится вс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ёд играл гранями кристаллов, в точности повторяя форму вол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ов ступил на него, вспоминая Волгу и своё детство, крик дядьки, утонувшего в ледоход. Всё вокруг потрескивало, шуршало - это лёд начал таять на жарком солн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каса не было, не было ни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Интересно, где они? - подумал Ухов. - То ли динамитная сила стёрла их в пыль, то ли они в своём прошлом. Одно ясно - Революция на месте, и Красная Армия тоже при ней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ернулся с неверного льда и сел на песок. Табак конч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ещё раз обшарил карманы. Табак остался только на стене таможни, в строках, щедро усыпанных «ятями» и «ерами» - «Допускаются беспошлинно начатые: пачка нюхательнаго и картуз курительнаго табаку, а сигар - не более одной сотни на каждое лиц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этот момент на дюне появился, блестя очками, красный герой Рахмонов. Ржали в отдалении кони его отряда, звенела сбру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Эй, как тебя, где о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Взорвались, - ответил специальный человек Ухов. - Все взорвались. И этот, с таможни - как его… Фамилия, как у художник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А, Васнецов. Васнецова жалко, хороший был человек, хоть и офицер. А ты тот самый товарищ, которого нам прислал товарищ Ибрагимбеков? Тебя как зовут, я забы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в выгоревшей гимнастёрке почесал за ухом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А зовут меня Ухов Фёдор Иванович. Вот так, товарищ Рахмо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This file was created</w:t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with BookDesigner program</w:t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bookdesigner@the-ebook.org</w:t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7.11.2008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</w:rPr>
        <w:t xml:space="preserve">Спасибо, что скачали книгу в </w:t>
      </w:r>
      <w:hyperlink r:id="rId5">
        <w:r>
          <w:rPr>
            <w:rFonts w:ascii="Arial" w:hAnsi="Arial"/>
            <w:b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b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b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erezin_vladimir.html" TargetMode="External"/><Relationship Id="rId4" Type="http://schemas.openxmlformats.org/officeDocument/2006/relationships/hyperlink" Target="http://thelib.ru/books/berezin_vladimir/nachalnik_kontraband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erezin_vladimir/nachalnik_kontrabandy-comment.html" TargetMode="External"/><Relationship Id="rId7" Type="http://schemas.openxmlformats.org/officeDocument/2006/relationships/hyperlink" Target="http://thelib.ru/authors/berezin_vladimi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ëàäèìèð Áåðåçèí </dc:creator>
  <dc:description/>
  <dc:language>en-US</dc:language>
  <cp:lastModifiedBy/>
  <cp:revision>0</cp:revision>
  <dc:subject/>
  <dc:title>Íà÷àëüíèê Êîíòðàáàíäû</dc:title>
</cp:coreProperties>
</file>