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нацкая Марина</w:t>
      </w:r>
    </w:p>
    <w:p>
      <w:pPr>
        <w:pStyle w:val="Heading1"/>
        <w:bidi w:val="0"/>
        <w:ind w:left="0" w:right="0" w:hanging="0"/>
        <w:rPr/>
      </w:pPr>
      <w:r>
        <w:rPr/>
        <w:t>В селе за реко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Бернац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ле за рек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огда умру, на солнце попаду, - Сошка задра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чего ты взял? - удивился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церкви сегодня батюшка говорил: дай им вечный свет и вечный покой. А раз свет, значит,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я зеленая река неслышно скользила мимо них, утягивала под воду низкую ивовую ветку, распластывала ее под водой, тянула за ли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 Дим, а почему речка тухлой рыбой пахнет? Там рыба мертвая водится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одорослями пахнет. И 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 лег на песок. Река на середине вспучивалась и стекала к берегу, почти вплотную подбиралась к Диму. На том берегу, в деревне, зажглось чье-то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-ка домой. Солнце скоро ся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н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антал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 Дим, а почему оно - Тантал? Тантал, Фемида, Тифон, Солнце, Сошка начал загибать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рон, - напомнил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рон? - Сошка заелозил на месте, зашарил взглядом по не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его пока. Он раз в три дня. Тем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мный, как Тиф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ветлей. Но тоже тем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ного, - Сошка насупился, - Солнце, Тифон, Фемида, Харон, загнул он палец. - Дядь Дим, а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нтал, - Дим ткнул пальцем в сторону Тантала, тот медленно подползал к Сол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 Дим, а как деревня называется? - Сошка рассматривал правый берег через дырку в ивовом ли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ед говорил, Квань. А река - Ока. Река-Ока, Ока-река, - запел Сошка - Смешная какая деревня Ква-ква-квань. Смешная, да? А почему Шакин говорит, что река - Стик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т, - Дим провел пальцем по песку - Шакин много чего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ка спешила куда-то, старалась побыстрей прошмыгнуть мимо них. Солнце садилось, и Тантал все сильней освещал воду своим темным с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а, а дядь Дим опять плавать проб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беда, - сказал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быстро глянул на Дима. Тот пожал плечами. Старик кивнул и заку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том же самом месте, - сказал Дим. - Как в сте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а, я в деревню хочу, вон туда, - захныкал С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тань, Александр, - спокойно сказал старик. - Ты чего-нибудь вспомнил? - повернулся он к Ди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отрезало, - Дим повернулся на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я бы - как попал, где раньше жил... Кто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фамилию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Пробовал - не могу. Отшиб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что отшибло? - жадно спроси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Все пытаюсь вспомнить, и ни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- старик пожевал губами. - Я помню, что был врачом, терапевтом... А вот как меня звали?.. Этого не помню. Шакин - тот одну фамилию и знает... Может, и не надо ничего вспоминать, а? Зачем?.. Живем, и ладно... Шакин! - позвал он. - Шакин, ты слышишь? Хватит дурью маяться, все равно ничего не поймаешь. Ид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кин поймал блесну, закрепил на спиннинге и зашагал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проворчал он. - Сколько ловлю, и ничего. Ни укле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ишь, я говорю: может, и не надо нам ничего стараться вспомнить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?! - Шакин обиделся. - Как это - не надо - если... А ну как случится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здесь может случиться, - сказал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ало ли... Вот продукты кончатся, что делать будем? Рыбы-то, рыбы-то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укты есть, - возразил Дим. - Магазин и склад - целехоньки, одной стены только 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коро все съедим. Сколько н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 двадцать восем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шь! И все есть хотят. Ну, съедим мы все, а дальше? Что дальше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тылку в канализацию брос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тылочную почту откроем, - пояснил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от что странно, - старик закопал окурок в песок. - Системы водоснабжения работают, и канализация... Даже электричеств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о по проводам потому что, - фыркнул Сошка. - Вот и есть. Раз провода, значит, и электр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удительный ты больно у нас, - сказа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по канализационному коллектору попробовать? - предложил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кин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яд ли ты в здешние трубы протиснеш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ода-то - она откуда иде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да... Идет, - Шакин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хорошо, бутылку с письмом мы в канализацию бросим - через люк, сказал-старик. - А на чем писать будем? Бумаги-то - нет бума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ороде все говорят: сгорела бумага, когда шарах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- шарахнуло? Ну, что? - почти закрича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что, - рассердился Шакин. - Шарахнуло, и все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куда ты взял это все: Тифон, Тантал, Харон, - не унимался старик. - Откуда? Выходит, что-то пом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з мифологии. Греки. Древние, - ответил вместо Шакина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ы вспомнил? - изумился старик. - Если так дальше пойдет, мы отсюда и выкарабкаться сможем! Главное - вспомнить, а потом... Потом само образуется! Главное, есть сдвиги! Есть! Выходит, все к лучш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, а как город наш называется? - встрял С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стань, - Дим небольно шлепнул его по затылку. Сошка обиженно заныл, заскреб кулаками по сухим гла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ействительно, что это за город? - старик опять вынул из кармана сигарету и закурил. - Ни табличек, ни названий улиц... Одни сте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говорил, что Ока, - буркнул Сошка. - Значит, город - Приок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ыло такого города. Никогда не было. И не Ока это вов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тогда врал - Ока, Ока, - не унимался С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 Оке жил когда-то, - объяснил старик. - Деревня там была, на правом берегу... А на левом - город. А вот какой город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с продуктами делать? - спросил Шакин. - Как ни напасай, на всю войну не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какую войну? - старик подскочил. - Что, разве война был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это просто так сказалось... Машинально... Сорвалось с я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к сознания... Ты запоминай, запоминай, - старик закивал. - Если что еще машинально скажешь, все запомин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юшка в церкви сегодня велел - по невинно убиенным помолиться, сказал С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инно убиенным? - старик закусил губу. - Интересно... Невинно убиенным... И откуда 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Шакин присел перед Димом на корточки. - А может, Сошка сын твой? Вы все время вместе, раздельно вас и не помню... Поодиночке, в смысле... Сы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похожи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роде... Мы тут все похожи: две руки, две ноги... Безголовые вот тол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тический обман, - вдруг сказал старик. - Обман, - уверенно повт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кин нахмур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пять солнц, если всегда одно было? Откуда, а? Значит, остальные - отражения. Мир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надоело же вам, - степенно-рассудительно произнес Сошка. Каждый вечер одно и то же говор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трянь мне еще, - пригрозил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енок прав, - сказал старик. - О чем же еще нам говорить?.. Я уверен: четыре солнца - ложные. Они все темные, гораздо темней основ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- вежливо согласился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нца - обман. И мы все. И я. И я для вас, может, и не существую. И вы - для меня... Результат самовнуш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мяной зарею покрылся восток, - Шакин поднялся с земли и потянулся. - В селе за рекою потух огонек... В селе за реко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и там люди живут, - старик указал на правый берег. - Вроде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свет три дня там гореть будет. Пока Харон опять не взойдет, сказал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шь, кое к каким выводам мы все же приходим, - старик воодушевился. - Значит, у них там только одно солнце: Ха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время течет по-разному, у нас и у них, - отозвался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ешь, отрок, достань-ка ты компас, - сказал старик. Сошка полез за компасом, гордо протянул его. Север оказался на месте - стрелка как и вчера указывала на сухой ивняк на том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шь-видишь, - быстро заговорил старик. - Стабилизация! Есть стабилизация! Значит все вокруг как-то изменяется! К лучш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ка дрогнула и отползла градусов на десять вл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ебе и стабилизация. - Шакин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му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на том берегу мигнул и пог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лектричество кончилось, - пробормотал старик. Тантал еще постоял над ними и начал медленно опускаться - туда же, откуда взошел. При свете его волосы Сошки отливали красным, а губы стали совсем прозрач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, дитя: спать пора, - старик хлопнул Сошку по плечу. - Устал ты сегод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 вами, - Шакин торопливо начал засовывать спиннинг в футл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станусь, - сказал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ешь? - старик внимательно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ас звали? - вдруг спросил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открыл было рот, потом нахмурился и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ыл. Начисто - он вздохнул. - Если б помнить... Говорят, у каждого есть тезка - ангел-хранитель. А у меня, видать, теперь и нету... Да и откуда ему тут взяться-то, ангел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ыстро вскарабкались по обрыву и исч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 встал, отряхнул песок. Плавки уже почти высохли. Он вошел в воду: мягкое дно круто ушло вниз; Дим заработал ногами. Течение напирало: Дим старался держаться сухого ивняка на том берегу - взмах... еще... три... четыре... еще восемь взмахов - и стоп... десять... одиннадцать...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ты на том берегу вдруг задрожали, их заволокло блеклой ды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плыли, - сказал вслух 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чаянно забарахтался; дымка впереди темной полосой растеклась по горизон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 повернул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мого берега он оглянулся. Сухой ивняк стоял как и всегда. Окно в деревне не гор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вере - если это все еще был север - вставал тусклый Ха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 повернулся спиной к реке и вскарабкался на обр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кий горизонт ровным овалом вытянулся к западу. Впереди темнел обрубок города - пять оборванных неизвестно куда улиц, церковь и площадь в чистом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курил возле дома, на лав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думал, что-нибудь случится. Хоть что-то. Должно же в конце концов... Невозможно, чтоб вот так: целый год - и ни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... Я вообще-то не считал... Я ведь не помню, когда тут очутился... Гляжу - а я тут уже давным-давно живу... Может, умер я? Умер, и - нате вам..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 вошел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шка не спал, он приподнялся на матрасе, зак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 Дим хорошо, что пришел. Дед сказку обещал, а как я спать лег так он и забыл. Не помню говорит, и все. Дим се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тебе рассказать? - он поправил оде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не хорошую сказку, плохую не надо - Сошка приготовился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л-был маляр, - начал Дим. - Жил-был маляр. И красил этот маляр небо. Утром в розовый, днем в голубой или сер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-как? - засмеялся Сошка. - В серый - разве небо серое бы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ает. Когда дождь идет, небо делается серым-се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ждь - эт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с неба -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 реч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еньше. Кап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, водопровод... А почему у нас дождя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кин его на запчасти к спиннингу про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шка взахлеб засмеялся Потом посерьезн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альше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льше? Красил этот маляр небо - целыми днями красил. А ребята стояли рядом и 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хорошо учились, и в школе им рассказали, что никакого неба нет, а наверху только воздух. И еще космос, до самого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гда что он красил? - недоверчиво спросил С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. И на ребят не обижался, а брал кого-нибудь на руки, залезал на стремянку, и давал в руки кисточку. И мальчишка красил небо. Вместе с ним. Утром - в розовый, днем - в си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че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алиновый. А потом в черный, и белым рисовал звезды. Ты звезды пом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луну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 ребята приходили домой, и взрослые ругали их за то, что перепачкались в краске. Взрослые тоже хорошо учились, они тоже знали, что никакого неба нет, а есть космос. И ругали маляра, что его небо никак не отстирыв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шка тонко засо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 подошел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еле за рекою, - сказал он в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в деревне - там, на правом берегу - не го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nackaya_marina.html" TargetMode="External"/><Relationship Id="rId4" Type="http://schemas.openxmlformats.org/officeDocument/2006/relationships/hyperlink" Target="http://thelib.ru/books/bernackaya_marina/v_sele_za_rekoy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nackaya_marina/v_sele_za_rekoyu-comment.html" TargetMode="External"/><Relationship Id="rId7" Type="http://schemas.openxmlformats.org/officeDocument/2006/relationships/hyperlink" Target="http://thelib.ru/authors/bernackaya_mar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ðèíà Áåðíàöêàÿ </dc:creator>
  <dc:description/>
  <dc:language>en-US</dc:language>
  <cp:lastModifiedBy/>
  <cp:revision>0</cp:revision>
  <dc:subject/>
  <dc:title>Â ñåëå çà ðåêîþ</dc:title>
</cp:coreProperties>
</file>