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нхард Томас</w:t>
      </w:r>
    </w:p>
    <w:p>
      <w:pPr>
        <w:pStyle w:val="Heading1"/>
        <w:bidi w:val="0"/>
        <w:ind w:left="0" w:right="0" w:hanging="0"/>
        <w:rPr/>
      </w:pPr>
      <w:r>
        <w:rPr/>
        <w:t>Комедия, Или трагед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ас Бернхар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дия?.. Или трагеди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едия?.. Или трагеди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ие недели я не был в театре, но вот вчера мне захотелось сходить туда, однако уже за два часа до начала спектакля я засомневался: не следует ли всё же отказаться от посещения театра?.. То есть у меня ещё в комнате возникли сомнения, когда погрузился - или не успел? - в мою научную работу по медицине: в конце концов надо ее завершить, сделав одолжение скорее собственной перегруженной голове, чем моим родите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семь или десять недель я не ходил в театр, - сказал я самому себе, и знаю, почему больше не хожу туда: я презираю театр, ненавижу актеров, весь театр - одна подлая дерзость, дерзкая подлость, и вдруг мне снова надо идти туда? На спектакль? С чего бы это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знаешь, что театр - похабщина, - сказал я себе, - и ты напишешь исследование о театре, которое уже готово у тебя в голове, - исследование о театре, в котором ты всё о нём выложишь начистоту раз и навсегда! Что такое театр, кто такие актёры, директора, кто пишет пьесы и т.д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сильнее притягивал меня театр, всё меньше - проблемы патологии: моя попытка игнорировать театр и во что бы то ни стало заниматься наукой провалилась. Провал! Про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делся и вышел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добраться до театра пешком, мне нужно всего лишь полчаса. В эти полчаса я понял, что не могу пойти в театр, что мне раз и навсегда запрещено посещать театр - ходить на спекта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когда ты закончишь свое исследование, - думал я, - тогда настанет время, тогда тебе вновь будет дозволено сходить туда, чтобы убедиться: твой трактат вере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уже одно то было неприятно, что дело вообще могло зайти столь далеко, что я купил себе билет - не получил в подарок, а купил - и в течение двух дней мучился мыслями о том, чтобы пойти в театр, увидеть спектакль, актёров, и за всеми этими актёрами разглядеть ничтожного, вонючего режиссёришку (господина Т.Х.!) и т.д... Но что самое главное: я переоделся для театра. "Ты переоделся для театра", - 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сследование о театре! Однажды ты напишешь исследование о театре! То, что тебе ненавистно, хорошо описываешь, думал я. Моё исследование скоро будет готово - пять, возможно, семь глав под названием "ТЕАТР - ТЕАТР?". (Когда оно будет готово, ты сожжёшь его, потому что публиковать бессмысленно, ты прочтешь его - и сожжешь. Публикация - это смешно: ложная цель!) Первая глава - АКТЁРЫ, вторая глава - АКТЁРЫ В АКТЁРАХ, третья глава - АКТЁРЫ В АКТЁРАХ АКТЁРОВ и т.д... четвёртая глава - СЦЕНИЧЕСКИЕ ЭКСЦЕССЫ и т.д... последняя глава - ИТАК, ЧТО ЖЕ ТАКОЕ ТЕАТР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мыслями я вошел в Фольксгартен1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ажусь на скамейку рядом с кафе - хотя садиться на скамейки в Фольксгартене в это время года смертельно опасно, - сосредоточиваюсь изо всех сил и, довольный, напряженно наблюдаю, кто и как входит в теа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испытываю удовлетворение от того, что не в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днако, - думаю я, - с учетом твоей бедности тебе следовало бы пойти туда и продать билет". "Иди", - говорю я себе и, размышляя об этом, получаю величайшее наслаждение, истирая билет между большим и указательным пальцем правой руки, истирая театр в поро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начала, - говорю я себе, - всё больше людей входит в театр, затем всё меньше. В конце концов никто уже не входит в теат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пектакль начался", - думаю я, встаю и направляюсь к центру города. Я озяб, ничего не ел и - мне внезапно приходит на ум - вот уже больше недели ни с кем не разговаривал, как вдруг ко мне обращаются: со мной заговорил мужчина. Я слышу, как он спрашивает меня, который час, слышу свой голос: "Восемь". "Восемь часов, - говорю я. - Театр начал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оборачиваюсь и вижу этого муж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сокий и ху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роме него, в Фольксгартене никого нет", - размышля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разу же решаю, что мне нечего те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оизнести слова "Мне нечего терять!", сказать их в полный голос кажется мне нелепым, и я не произношу их, хотя у меня сильнейшее желание произнести эту ф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сказал, что якобы потерял свои час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тех пор как я потерял часы, приходится время от времени обращаться к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я не потерял часы, я бы не обратился к Вам, - сказал он, - ни к кому не обратился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, сказал мужчина, в высшей степени интересно само по себе то наблюдение, что теперь, после того, как я сказал ему, что сейчас восемь часов, он знает, что сейчас, насколько ему стало известно, восемь часов и что он сегодня одиннадцать часов подряд - "без передышки", сказал он ходил, погрузившись в одну-единственную мысль, "не туда-сюда", а "всё время прямо, но, как вижу теперь, всё время по кругу, - сказал он. - С ума сойти, правда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метил, что на мужчине дамские туфли, а мужчина заметил, что я заметил, что на нем дамские туф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 он, - теперь у Вас есть повод призаду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обирался, - сказал я быстро, чтобы отвлечь мужчину от его туфель и отвлечься самому, - пойти в театр, но перед самым театром повернул обратно и не стал входить внут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частенько бывал в этом театре, - сказал мужчина, он представился, но я тут же забыл его имя: имена не держатся у меня в памяти. - И однажды сходил туда в последний раз: каждый идёт когда-то в последний раз в какой-нибудь театр. Не смейтесь! - сказал мужчина. - Всё однажды случается в последний раз. Не сме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да! - сказал он. - Что сегодня играют? Нет-нет, - сказал он быстро, - не говорите мне, что сегодня игра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сказал, что он каждый день ходит в Фольксгарте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ачала сезона я всегда хожу в это время в Фольксгартен, чтобы отсюда, из этого угла, от стены кафе, наблюдать за теми, кто идет в театр, понимаете? Странные люди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надо бы знать, что сегодня играют, - сказал он, - но Вы не должны говорить мне, что сегодня играют! Мне жутко интересно однажды не знать, что идёт. Комедия? Или трагедия? - спросил он и сразу же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-нет, не говорите мне что. Не гово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Ему лет пятьдесят - пятьдесят пять", - дум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предложил пройтись в направлении Парлам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йдемся до Парламента и обратно, - сказал он. - После начала спектакля всегда удивительно тихо... Я люблю этот теат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ел очень быстро, и, глядя на него, я едва сдерживался: мысль о том, что на нём дамские туфли, вызывала у меня тош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день я прохожу по этому пути одно и то же число шагов, сказал он. - То есть в этих туфлях я отсчитываю от кафе до Парламента, до садовой ограды, ровно триста двадцать восемь шагов. В туфлях с пряжками триста десять. А до Швейцарского флигеля - он имел в виду Швейцарский флигель Хофбурга2 - в этих туфлях я отсчитываю четыреста четырнадцать шагов, а в тех, что с пряжкой, - триста двадцать девять! Я знаю, Вам, должно быть, противно, Вы, наверное, думаете: "Дамские туфли..." - сказал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рочем, я же выхожу на улицу, только когда стемнеет. Как Вы, возможно, догадываетесь, некое потрясение послужило причиной тому, что каждый вечер в это время, за полчаса до начала спектакля, я прихожу в Фольксгартен. Уже двадцать два года прошло с того потрясения. И оно очень тесно связано с дамскими туфлями. Случай, - говорит мужчина. - Один случай. Точно такое же настроение, как тогда: только что поднятый театральный занавес, актёры начинают игру, снаружи безлюдно... А теперь, - говорит он, когда мы снова стоим у кафе, - пойдёмте к Швейцарскому флиг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умасшедший?" - думал я, пока мы рядом шли к Швейцарскому флигелю. Мужчин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может быть, не знаете, но мир целиком и полностью, весь насквозь пронизан юриспруденцией. Мир - сплошная чудовищная юриспруденция. Мир - это катор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овно сорок восемь дней назад в это же время я в последний раз повстречал здесь, в Фольксгартене, человека. Этого человека я тоже спросил, который час. Этот человек тоже ответил мне: "Восемь". По странному совпадению я всегда спрашиваю в восемь часов, который час. Этот человек тоже прошёлся со мной до Парламента и до Швейцарского флигеля. Кстати, - сказал мужчина, - если хотите знать правду, я не потерял часы, я часов не теряю. Вот мои часы, видите? - сказал он и вытянул руку перед моим лицом, чтобы я мог разглядеть часы на его запя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ловка! - сказал он. - Однако далее: этот человек, которого я встретил сорок восемь дней назад, был Вашего возраста. Такой же молчаливый, как Вы, сперва такой же нерешительный, затем решился пройтись со мной. Студент, изучал естественные науки, - сказал мужчина. - Я и ему рассказал, что потрясение, случай из далекого прошлого стал причиной того, что я каждый вечер бываю здесь, в Фольксгартене. В дамских туфлях. Та же реакция, сказал мужчина и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я здесь еще никогда не видел ни одного полицейского. Уже несколько дней полиция не появляется в Фольксгартене, они сосредоточили силы на Штадтпарке, и мне известно поч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перь, - сказал он, - было бы действительно интересно узнать, что идёт в театре сейчас, когда мы подходим к Швейцарскому флигелю: комедия или трагедия?.. В первый раз я не знаю, что идёт. Но Вы не смеете мне этого сказать... Нет, не говорите! Вероятно, изучая Вас, сосредоточившись на Вас, занимаясь исключительно Вами, было бы несложно догадаться, - сказал он, идёт ли сейчас в театре комедия или трагедия. Да, - сказал он, - изучение Вашей персоны постепенно объяснило бы мне всё, что происходит в театре, и всё, что происходит вне театра, - всё в мире, что всегда так тесно связано с Вами. В конце концов мог бы действительно настать тот час, когда мне стало бы известно о Вас всё, потому что я изучаю Вас самым тщательным образ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подошли к стене Швейцарского флигеля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, на этом месте, со мной попрощался молодой человек, которого я встретил сорок восемь дней назад. Вы хотите знать как? Берегитесь! - сказал он. - Ага! Значит, Вы не прощаетесь? Вы не говорите "Спокойной ночи"? Что ж, - сказал он, - тогда пройдёмся от Швейцарского флигеля в обратную сторону, туда, откуда мы пришли. Откуда же мы пришли?.. Ах, да, от кафе. В людях странно то, что они всё время принимают себя за кого-то другого. Так значит, - сказал он, - Вы хотели сегодня сходить на спектакль. Хотя, по Вашим словам, ненавидите театр. Ненавидеть театр? Я люблю 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не бросилось в глаза, что и шляпа на голове у мужчины дамская; всё это время я ничего не заме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альто на нём было женским - женское зимнее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 правда одет во всё женское,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ом, - сказал он, - я не хожу в Фольксгартен, в это время и театр закрыт. Но всегда, когда театр работает, я хожу в Фольксгартен. Когда театр работает, никто, кроме меня, больше не ходит в Фольксгартен, потому что в Фольксгартене тогда слишком холодно. И только редко в Фольксгартен заходят молодые люди, с которыми, как Вы знаете, я сразу заговариваю и требую пройтись со мной разок до Парламента, разок до Швейцарского флигеля... а от Швейцарского флигеля и от кафе снова в обратную сторону... Но никто ещё не ходил со мной, - сказал он, - дважды до Парламента и дважды до Швейцарского флигеля, то есть четыре раза обратно к кафе, и это меня удивляет. Только что мы дважды дошли до Парламента и дважды до Швейцарского флигеля и обратно, сказал он. - Достаточно. Если хотите, - сказал он, - проводите меня немножко в сторону дома. Никогда еще никто не провожал меня отсюда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он, по его словам, в Двадцатом районе, в квартире своих родителей, скончавшихся ("Самоубийство, молодой человек, самоубийство!") шесть недел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надо через Дунайский канал, - сказал он. Этот человек был мне интересен, и я хотел остаться с ним как можно д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Дунайского канала Вы должны повернуть обратно, - сказал он. - Вы не смеете провожать меня дальше, чем до Дунайского канала. И пока мы не дойдем туда, не спрашивайте меня поч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азармой Россауэра, в ста метрах от моста, ведущего в Двадцатый район, мужчина внезапно остановился и сказал, глядя на воду кан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здесь, на этом сам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ернулся ко мне и повт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этом сам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гновенно столкнул её в воду. Одежда, которая на мне, - это её одеж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подал мне знак, означавший: исче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 остаться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одите! - при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шёл не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л ему выгово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дцать два года и восемь месяцев назад, - сказал он. - И если Вы полагаете, что приятно находиться в местах лишения свободы, Вы ошибаетесь. Весь мир - одна сплошная юриспруденция. Весь мир - каторга. И сегодня вечером там, в театре, идёт комедия. Хотите верьте, хотите нет. Говорю Вам: правда, коме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Фольксгартен - парк в центре Вены, перед бывшим императорским дворцом (прим. перев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 Хофбург - бывший императорский дворец. В настоящее время в Хофбурге размещаются коллекции Этнографического музея, Музея австрийской культуры, Картинной галереи, а также Национальная библиотека и Концертный зал (прим. перев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mas_bernhard.html" TargetMode="External"/><Relationship Id="rId4" Type="http://schemas.openxmlformats.org/officeDocument/2006/relationships/hyperlink" Target="http://thelib.ru/books/bernhard_tomas/komediya_ili_traged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nhard_tomas/komediya_ili_tragediya-comment.html" TargetMode="External"/><Relationship Id="rId7" Type="http://schemas.openxmlformats.org/officeDocument/2006/relationships/hyperlink" Target="http://thelib.ru/authors/tomas_bernhar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ìàñ Áåðíõàðä </dc:creator>
  <dc:description/>
  <dc:language>en-US</dc:language>
  <cp:lastModifiedBy/>
  <cp:revision>0</cp:revision>
  <dc:subject/>
  <dc:title>Êîìåäèÿ, Èëè òðàãåäèÿ</dc:title>
</cp:coreProperties>
</file>