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Уильям Сьюард</w:t>
      </w:r>
    </w:p>
    <w:p>
      <w:pPr>
        <w:pStyle w:val="Heading1"/>
        <w:bidi w:val="0"/>
        <w:ind w:left="0" w:right="0" w:hanging="0"/>
        <w:rPr/>
      </w:pPr>
      <w:r>
        <w:rPr/>
        <w:t>Исправленное и дополненное пособие для молодого бойскаута</w:t>
      </w:r>
    </w:p>
    <w:p>
      <w:pPr>
        <w:pStyle w:val="Normal"/>
        <w:bidi w:val="0"/>
        <w:spacing w:before="0" w:after="0"/>
        <w:ind w:left="0" w:right="0" w:firstLine="567"/>
        <w:jc w:val="left"/>
        <w:rPr/>
      </w:pPr>
      <w:r>
        <w:rPr/>
      </w:r>
    </w:p>
    <w:p>
      <w:pPr>
        <w:pStyle w:val="Normal"/>
        <w:bidi w:val="0"/>
        <w:spacing w:before="0" w:after="0"/>
        <w:ind w:left="0" w:right="0" w:firstLine="567"/>
        <w:rPr/>
      </w:pPr>
      <w:r>
        <w:rPr/>
        <w:t>УИЛЬЯМ СЬЮАРД БЕРРОУЗ</w:t>
      </w:r>
    </w:p>
    <w:p>
      <w:pPr>
        <w:pStyle w:val="Normal"/>
        <w:bidi w:val="0"/>
        <w:spacing w:before="0" w:after="0"/>
        <w:ind w:left="0" w:right="0" w:firstLine="567"/>
        <w:rPr/>
      </w:pPr>
      <w:r>
        <w:rPr/>
        <w:t>Исправленное и дополненное пособие для молодого бойскаута</w:t>
      </w:r>
    </w:p>
    <w:p>
      <w:pPr>
        <w:pStyle w:val="Normal"/>
        <w:bidi w:val="0"/>
        <w:spacing w:before="0" w:after="0"/>
        <w:ind w:left="0" w:right="0" w:firstLine="567"/>
        <w:rPr/>
      </w:pPr>
      <w:r>
        <w:rPr/>
      </w:r>
    </w:p>
    <w:p>
      <w:pPr>
        <w:pStyle w:val="Normal"/>
        <w:bidi w:val="0"/>
        <w:spacing w:before="0" w:after="0"/>
        <w:ind w:left="0" w:right="0" w:firstLine="567"/>
        <w:rPr/>
      </w:pPr>
      <w:r>
        <w:rPr/>
        <w:t>ОРУЖИЕ И ТАКТИКА РЕВОЛЮЦИИ</w:t>
      </w:r>
    </w:p>
    <w:p>
      <w:pPr>
        <w:pStyle w:val="Normal"/>
        <w:bidi w:val="0"/>
        <w:spacing w:before="0" w:after="0"/>
        <w:ind w:left="0" w:right="0" w:firstLine="567"/>
        <w:rPr/>
      </w:pPr>
      <w:r>
        <w:rPr/>
        <w:t>Со времени Первой Мировой Войны оружие и тактика революции претерпели ряд биологических мутаций для того, чтобы выжить в условиях изобретения тяжелых орудий. Каждый может сам изготовить себе саблю, копье, лук и стрелы в подвале своего дома или в мастерской. Он может изготовить некое подобие мелкого оружия.</w:t>
      </w:r>
    </w:p>
    <w:p>
      <w:pPr>
        <w:pStyle w:val="Normal"/>
        <w:bidi w:val="0"/>
        <w:spacing w:before="0" w:after="0"/>
        <w:ind w:left="0" w:right="0" w:firstLine="567"/>
        <w:rPr/>
      </w:pPr>
      <w:r>
        <w:rPr/>
        <w:t>Он не может самостоятельно изготовлять автоматическое оружие, танки, бомбардировщики, сверхзвуковые истребители, артиллерию. Эти тяжелые орудия находятся в руках реакционных сил, и эти орудия дают им абсолютные преимущества в ситуации прямого боя. При помощи тяжелых орудий пять процентов населения могут контролировать остальные девяносто пять одной только силой. Это преимущество, которого не существовало до изобретения тяжелых орудий, должно теперь быть принято во внимание.</w:t>
      </w:r>
    </w:p>
    <w:p>
      <w:pPr>
        <w:pStyle w:val="Normal"/>
        <w:bidi w:val="0"/>
        <w:spacing w:before="0" w:after="0"/>
        <w:ind w:left="0" w:right="0" w:firstLine="567"/>
        <w:rPr/>
      </w:pPr>
      <w:r>
        <w:rPr/>
        <w:t>Налицо заторможенность развития. Тупость армейского сознания невероятна. К концу Гражданской Войны в Штатах примитивный пулемет и примитивный танк были сняты с производства как непрактичные военными советниками президента Линкольна. Теперь это оружие, несомненно, кажется примитивным, но оно вполне применимо, и все необходимые элементы в нем присутствуют. Во время Второй Мировой Войны генерал Гамелин считал, что в танках нет надобности, пока танки не положили конец его линии Мажино. Генерал Гамелин не любил танки.</w:t>
      </w:r>
    </w:p>
    <w:p>
      <w:pPr>
        <w:pStyle w:val="Normal"/>
        <w:bidi w:val="0"/>
        <w:spacing w:before="0" w:after="0"/>
        <w:ind w:left="0" w:right="0" w:firstLine="567"/>
        <w:rPr/>
      </w:pPr>
      <w:r>
        <w:rPr/>
        <w:t>Итак, шататься по улицам с "Береттой" 25 калибра не имеет большого смысла. Еще меньше смысла в армейском "Кольте" 45 калибра, пистолете столь неточном, что он более опасен для ваших друзей, чем для врагов - друзья стоят ближе к вам и к нему. Это очень близорукий пистолет. Бомбы в почтамтах и полицейских участках - что это, ИРА образца 1916 года? Взорвать Статую Свободы не желаете? Имеете ли вы хотя бы смутное представление, сколько доброго гелигнита уйдет на то, чтобы взорвать эту старую образину? То же самое взрывчатое вещество, размещенное разумно, могло бы разрушить экономическую систему всего Запада. Пособие Для Молодого Бойскаута расскажет вам, как это сделать...</w:t>
      </w:r>
    </w:p>
    <w:p>
      <w:pPr>
        <w:pStyle w:val="Normal"/>
        <w:bidi w:val="0"/>
        <w:spacing w:before="0" w:after="0"/>
        <w:ind w:left="0" w:right="0" w:firstLine="567"/>
        <w:rPr/>
      </w:pPr>
      <w:r>
        <w:rPr/>
        <w:t>Тот неблагоприятный уровень, на который благодаря оппозиции опускается теория и тактика революции, - это такая вещь, о которой немногие революционеры любят думать, будучи в большинстве своем столь же нетерпимыми и нечуткими к фактам, сколь и те, кому они, как они считают, противостоят. В 1848 году всемирное либеральное движение было безжалостно разгромлено в Европе и вывернуто наизнанку в Южной Америке. Вообразите, сколько сегодняшних революционеров зачегеваривает назад в девятнадцатый век - повторять ошибки Гарибальди и Боливара. Боливар освободил большую часть Южной Америки от испанцев. Он оставил нетронутыми христианский календарь, испанский язык, католическую церковь, испанский бюрократический аппарат. Он позволил испанским семьям сохранить их имущество и земли.</w:t>
      </w:r>
    </w:p>
    <w:p>
      <w:pPr>
        <w:pStyle w:val="Normal"/>
        <w:bidi w:val="0"/>
        <w:spacing w:before="0" w:after="0"/>
        <w:ind w:left="0" w:right="0" w:firstLine="567"/>
        <w:rPr/>
      </w:pPr>
      <w:r>
        <w:rPr/>
        <w:t>Он, должно быть, где-то в глубине своего существа любил конкистадоров, и поэтому обошелся с ними с таким беспримерным пониманием. Это хорошо знакомый шаблон:</w:t>
      </w:r>
    </w:p>
    <w:p>
      <w:pPr>
        <w:pStyle w:val="Normal"/>
        <w:bidi w:val="0"/>
        <w:spacing w:before="0" w:after="0"/>
        <w:ind w:left="0" w:right="0" w:firstLine="567"/>
        <w:rPr/>
      </w:pPr>
      <w:r>
        <w:rPr/>
        <w:t>угнетенные любят своих угнетателей и ждут не дождутся пойти по их стопам.</w:t>
      </w:r>
    </w:p>
    <w:p>
      <w:pPr>
        <w:pStyle w:val="Normal"/>
        <w:bidi w:val="0"/>
        <w:spacing w:before="0" w:after="0"/>
        <w:ind w:left="0" w:right="0" w:firstLine="567"/>
        <w:rPr/>
      </w:pPr>
      <w:r>
        <w:rPr/>
        <w:t>Марокко, будучи независимым от Франции, использует немощный французский бюрократический аппарат. Арабские страны, освободившиеся от англичан, сохранили варварские английские методы казни. Разве не может революция очистить мир от всего этого старого барахла?</w:t>
      </w:r>
    </w:p>
    <w:p>
      <w:pPr>
        <w:pStyle w:val="Normal"/>
        <w:bidi w:val="0"/>
        <w:spacing w:before="0" w:after="0"/>
        <w:ind w:left="0" w:right="0" w:firstLine="567"/>
        <w:rPr/>
      </w:pPr>
      <w:r>
        <w:rPr/>
        <w:t>Чтобы достичь независимости от чужеродного господства и консолидировать выигрыши революций, необходимо предпринять пять шагов: ПРОВОЗГЛАСИТЬ НОВУЮ ЭРУ И УСТАНОВИТЬ НОВЫЙ КАЛЕНДАРЬ, УСТРАНИТЬ ЧУЖЕРОДНЫЙ ЯЗЫК, УНИЧТОЖИТЬ ИЛИ НЕЙТРАЛИЗОВАТЬ ЧУЖЕРОДНЫХ БОГОВ, РАЗРУШИТЬ ЧУЖЕРОДНУЮ МАШИНУ УПРАВЛЕНИЯ И КОНТРОЛЯ, ЗАБРАТЬ ИМУЩЕСТВО И ЗЕМЛЮ У ЧУЖЕРОДНЫХ ИНДИВИДУАЛЬНОСТЕЙ.</w:t>
      </w:r>
    </w:p>
    <w:p>
      <w:pPr>
        <w:pStyle w:val="Normal"/>
        <w:bidi w:val="0"/>
        <w:spacing w:before="0" w:after="0"/>
        <w:ind w:left="0" w:right="0" w:firstLine="567"/>
        <w:rPr/>
      </w:pPr>
      <w:r>
        <w:rPr/>
        <w:t>Представим себе, что Боливар последовал этой программе:</w:t>
      </w:r>
    </w:p>
    <w:p>
      <w:pPr>
        <w:pStyle w:val="Normal"/>
        <w:bidi w:val="0"/>
        <w:spacing w:before="0" w:after="0"/>
        <w:ind w:left="0" w:right="0" w:firstLine="567"/>
        <w:rPr/>
      </w:pPr>
      <w:r>
        <w:rPr/>
        <w:t>1) Он устанавливает новый календарь без всякой ориентации на н.э./ до р.х.</w:t>
      </w:r>
    </w:p>
    <w:p>
      <w:pPr>
        <w:pStyle w:val="Normal"/>
        <w:bidi w:val="0"/>
        <w:spacing w:before="0" w:after="0"/>
        <w:ind w:left="0" w:right="0" w:firstLine="567"/>
        <w:rPr/>
      </w:pPr>
      <w:r>
        <w:rPr/>
        <w:t>Никаких святых дней, никаких христианских праздников, никакой больше Semana Santa.</w:t>
      </w:r>
    </w:p>
    <w:p>
      <w:pPr>
        <w:pStyle w:val="Normal"/>
        <w:bidi w:val="0"/>
        <w:spacing w:before="0" w:after="0"/>
        <w:ind w:left="0" w:right="0" w:firstLine="567"/>
        <w:rPr/>
      </w:pPr>
      <w:r>
        <w:rPr/>
        <w:t>2) В одном только Перу тридцать пять взаимонепонятных индейских языков. Южная Америка представляет собой Вавилон. Объединяющий язык необходим, но не колониальные языки - испанский и португальский. Боливар решает, что языком Южной Америки будет китайский. Несколько соображений диктуют этот выбор. На него произвела впечатление невозмутимость китайцев, их тихое самообладание в самых безнадежных и угрожающих ситуациях.</w:t>
      </w:r>
    </w:p>
    <w:p>
      <w:pPr>
        <w:pStyle w:val="Normal"/>
        <w:bidi w:val="0"/>
        <w:spacing w:before="0" w:after="0"/>
        <w:ind w:left="0" w:right="0" w:firstLine="567"/>
        <w:rPr/>
      </w:pPr>
      <w:r>
        <w:rPr/>
        <w:t>Городок в высоких Андах, мрачное, продуваемое ветром ущелье. Разреженный воздух, как смерть, вставшая поперек глотки. Из низких земляных хижин без дымовых труб угрюмые звероподобные жители выглядывают, глаза красные от дыма. Никаких деревьев, прибитая ветром трава, маленькие плоские полянки, над которыми горы возносятся, как башни из камня и снега. Хозяин единственной лавки на все случаи жизни - старый китаец. Он пробыл здесь много лет, сразу видно. Неженатый и старый, он заполняет ордер на провизию. Все места в мире для него одинаковые.</w:t>
      </w:r>
    </w:p>
    <w:p>
      <w:pPr>
        <w:pStyle w:val="Normal"/>
        <w:bidi w:val="0"/>
        <w:spacing w:before="0" w:after="0"/>
        <w:ind w:left="0" w:right="0" w:firstLine="567"/>
        <w:rPr/>
      </w:pPr>
      <w:r>
        <w:rPr/>
        <w:t>Это тихое обладание собственным космосом может быть отнесено только на счет структуры китайского языка.</w:t>
      </w:r>
    </w:p>
    <w:p>
      <w:pPr>
        <w:pStyle w:val="Normal"/>
        <w:bidi w:val="0"/>
        <w:spacing w:before="0" w:after="0"/>
        <w:ind w:left="0" w:right="0" w:firstLine="567"/>
        <w:rPr/>
      </w:pPr>
      <w:r>
        <w:rPr/>
        <w:t>Существуют также эстетические соображения. Городок на реке в прибрежном Эквадоре, малярийные лица как грязно-серая бумага. По грязной улочке шагает девочка, голая по пояс, черная, как эбонит, с правильными монголоидными чертами, прямые волосы. Негро-китайские отпрыски на полную катушку - вот это да!</w:t>
      </w:r>
    </w:p>
    <w:p>
      <w:pPr>
        <w:pStyle w:val="Normal"/>
        <w:bidi w:val="0"/>
        <w:spacing w:before="0" w:after="0"/>
        <w:ind w:left="0" w:right="0" w:firstLine="567"/>
        <w:rPr/>
      </w:pPr>
      <w:r>
        <w:rPr/>
        <w:t>Китайские персонажи выглядят лучше на изображениях и на картинках. Его главное соображение - построить экономику путем привлечения бережливых и трудолюбивых китайских поселенцев. Китайскому языку будут учить во всех школах. Названия местностей и улиц будут китайскими.</w:t>
      </w:r>
    </w:p>
    <w:p>
      <w:pPr>
        <w:pStyle w:val="Normal"/>
        <w:bidi w:val="0"/>
        <w:spacing w:before="0" w:after="0"/>
        <w:ind w:left="0" w:right="0" w:firstLine="567"/>
        <w:rPr/>
      </w:pPr>
      <w:r>
        <w:rPr/>
        <w:t>Совершенно необязательно тащить за собой сквозь джунгли накачанных виски священников. Земли и имущество церкви - конфисковать. Никаких религиозных наставлений в школах. Просто сделать так, чтобы быть католиком стало невыгодно и неинтересно.</w:t>
      </w:r>
    </w:p>
    <w:p>
      <w:pPr>
        <w:pStyle w:val="Normal"/>
        <w:bidi w:val="0"/>
        <w:spacing w:before="0" w:after="0"/>
        <w:ind w:left="0" w:right="0" w:firstLine="567"/>
        <w:rPr/>
      </w:pPr>
      <w:r>
        <w:rPr/>
        <w:t>4) Испанская бюрократическая машина, которая начинается с одного некомпетентного, ленивого, бесчестного, бессмысленного ублюдка, а затем переполняет учреждение всеми своими бессмысленными родственниками, и все они сидят и заполняют бессмысленные формы - она должна быть атакована у самых своих корней. Все формы и записи должны быть уничтожены.</w:t>
      </w:r>
    </w:p>
    <w:p>
      <w:pPr>
        <w:pStyle w:val="Normal"/>
        <w:bidi w:val="0"/>
        <w:spacing w:before="0" w:after="0"/>
        <w:ind w:left="0" w:right="0" w:firstLine="567"/>
        <w:rPr/>
      </w:pPr>
      <w:r>
        <w:rPr/>
        <w:t>5) Землю и имущество испанских поселенцев конфисковать. Те, что предпочтут остаться, должны образовать рабочую коммуну. Их дети не будут говорить по-испански и никогда не преклонят колена ни в одной христианской церкви.</w:t>
      </w:r>
    </w:p>
    <w:p>
      <w:pPr>
        <w:pStyle w:val="Normal"/>
        <w:bidi w:val="0"/>
        <w:spacing w:before="0" w:after="0"/>
        <w:ind w:left="0" w:right="0" w:firstLine="567"/>
        <w:rPr/>
      </w:pPr>
      <w:r>
        <w:rPr/>
        <w:t>Итак, лицо истории изменено. Вернувшись к этой иллюстративной фантазии, примите во внимание оружие и тактику, доступные сегодняшним революционерам на Западе: мелкое и простое оружие. Наиболее удобный и часто используемый пистолет - поросячий "Спешиал" 38 калибра. Любой человек со сносной координацией может в двенадцать занятий научиться поражать цель шириной в фут на расстоянии тридцати шагов. И это так практично - стрельба из пистолета! Модели легкого веса с двухдюймовыми стволами весьма точны, и это делает эту пушку одним из самых легких и компактных мощных ручных пистолетов.</w:t>
      </w:r>
    </w:p>
    <w:p>
      <w:pPr>
        <w:pStyle w:val="Normal"/>
        <w:bidi w:val="0"/>
        <w:spacing w:before="0" w:after="0"/>
        <w:ind w:left="0" w:right="0" w:firstLine="567"/>
        <w:rPr/>
      </w:pPr>
      <w:r>
        <w:rPr/>
        <w:t>Пистолет можно выследить. Обладание им является преступлением и может стать провокацией. Весьма пригодно самодельное оружие, и каждый хороший бойскаут будет возиться с самострелами и ружьями с резинками, самодельными огнеметами и лазерными ружьями, инъекторами цианистого калия и духовыми ружьями. Пистолеты с кремневыми и фитильными замками, стреляющие битым стеклом и кристаллами цианида, весьма эффективны на расстоянии шести футов. Простейший инъектор цианида имеет большой поршень, который можно взять полной ладонью. Вы втыкаете иглу и тем же движением возвращаете поршень на место.</w:t>
      </w:r>
    </w:p>
    <w:p>
      <w:pPr>
        <w:pStyle w:val="Normal"/>
        <w:bidi w:val="0"/>
        <w:spacing w:before="0" w:after="0"/>
        <w:ind w:left="0" w:right="0" w:firstLine="567"/>
        <w:rPr/>
      </w:pPr>
      <w:r>
        <w:rPr/>
        <w:t>Более изысканная модель напоминает игрушечный пистолет. Игла отвинчивается с одного конца ствола, пистолет заряжается, оттягивая пружину, соединенную с поршнем. В ствол вставляется тампон, пропитанный раствором цианида, игла и крышка привинчиваются обратно. Нажатие на курок отпускает пружину, и лошадиная доза раствора цианида выпрыскивается в тело, причиняя мгновенную смерть.</w:t>
      </w:r>
    </w:p>
    <w:p>
      <w:pPr>
        <w:pStyle w:val="Normal"/>
        <w:bidi w:val="0"/>
        <w:spacing w:before="0" w:after="0"/>
        <w:ind w:left="0" w:right="0" w:firstLine="567"/>
        <w:rPr/>
      </w:pPr>
      <w:r>
        <w:rPr/>
        <w:t>Находясь вне эксплуатации, игла хранится в Смертоносном Луче Бака Роджерса. Если вы видите цель с открытым ртом, вы можете брызнуть ей прямо в рот, как плюет кобра. Это сделать несложно. Они вечно разглагольствуют о вседозволенности, марихуане, анархии, нездоровых нападках на Ее Величество, верните нам повешения, верните нам телесные наказания, более тяжкие кары за наркотики, запретите порнуху и т. д. И, конечно же, инъектор будет чувствовать себя как дома в барах и ресторанах. Вместо canard a l'orange человек получает полный рот синильной кислоты.</w:t>
      </w:r>
    </w:p>
    <w:p>
      <w:pPr>
        <w:pStyle w:val="Normal"/>
        <w:bidi w:val="0"/>
        <w:spacing w:before="0" w:after="0"/>
        <w:ind w:left="0" w:right="0" w:firstLine="567"/>
        <w:rPr/>
      </w:pPr>
      <w:r>
        <w:rPr/>
        <w:t>Кистень, изготовленный из велосипедной цепи с двумя свинцовыми грузилами на каждом из концов... ножи с выстреливающим лезвием, приводимым в движение зарядом пороха или мощной пружиной в рукоятке... ножи с плавающими лезвиями, с вибратором в рукоятке. Обоюдоострый нож на пружине, которую можно двигать взад и вперед. Изобретательность и мастерство дадут жизнь множеству новых моделей.</w:t>
      </w:r>
    </w:p>
    <w:p>
      <w:pPr>
        <w:pStyle w:val="Normal"/>
        <w:bidi w:val="0"/>
        <w:spacing w:before="0" w:after="0"/>
        <w:ind w:left="0" w:right="0" w:firstLine="567"/>
        <w:rPr/>
      </w:pPr>
      <w:r>
        <w:rPr/>
        <w:t>Самострелы... ружья с резинками, и если резинка мощная и тугая, такое ружье может выстреливать свинцовой болванкой на двадцать ярдов с немалой силой и точностью... дальнобойные духовые ружья и т. д. Все эти виды оружия вполне пригодны для индивидуальных убийств.</w:t>
      </w:r>
    </w:p>
    <w:p>
      <w:pPr>
        <w:pStyle w:val="Normal"/>
        <w:bidi w:val="0"/>
        <w:spacing w:before="0" w:after="0"/>
        <w:ind w:left="0" w:right="0" w:firstLine="567"/>
        <w:rPr/>
      </w:pPr>
      <w:r>
        <w:rPr/>
      </w:r>
    </w:p>
    <w:p>
      <w:pPr>
        <w:pStyle w:val="Normal"/>
        <w:bidi w:val="0"/>
        <w:spacing w:before="0" w:after="0"/>
        <w:ind w:left="0" w:right="0" w:firstLine="567"/>
        <w:rPr/>
      </w:pPr>
      <w:r>
        <w:rPr/>
        <w:t>УБИЙСТВО ПО СПИСКУ (УПС)</w:t>
      </w:r>
    </w:p>
    <w:p>
      <w:pPr>
        <w:pStyle w:val="Normal"/>
        <w:bidi w:val="0"/>
        <w:spacing w:before="0" w:after="0"/>
        <w:ind w:left="0" w:right="0" w:firstLine="567"/>
        <w:rPr/>
      </w:pPr>
      <w:r>
        <w:rPr/>
        <w:t>Итак, кого мы убиваем по списку? Не само собой разумеющиеся мишени политиков, нарков и легавых. Они - всего лишь слуги, которые выполняют приказы. Поэтому мишенями являются не представители передних рядов, а те, кто повыше и находятся за сценой. Вы объявляете, что у вас есть список этих секретных заправил и что они будут убиты один за другим. Этот список, конечно, - чистейшая выдумка, но настоящие заправилы вскоре себя обнаружат. Итак, для начала мы убиваем швейцарского банкира, это никогда не вредно. Просто достаньте список крупных швейцарских банкиров и достаньте бумажку с его именем из шляпы. Это - Убийство По Списку (УПС). Богатые и могущественные укрываются за охраной и электрическими изгородями.</w:t>
      </w:r>
    </w:p>
    <w:p>
      <w:pPr>
        <w:pStyle w:val="Normal"/>
        <w:bidi w:val="0"/>
        <w:spacing w:before="0" w:after="0"/>
        <w:ind w:left="0" w:right="0" w:firstLine="567"/>
        <w:rPr/>
      </w:pPr>
      <w:r>
        <w:rPr/>
        <w:t>УБИЙСТВО НАОБУМ (УН)</w:t>
      </w:r>
    </w:p>
    <w:p>
      <w:pPr>
        <w:pStyle w:val="Normal"/>
        <w:bidi w:val="0"/>
        <w:spacing w:before="0" w:after="0"/>
        <w:ind w:left="0" w:right="0" w:firstLine="567"/>
        <w:rPr/>
      </w:pPr>
      <w:r>
        <w:rPr/>
        <w:t>Остроумную концепцию убийства наобум предлагает Брион Гайсин. Убивают пять человек в день в пяти районах города. Категория персоны и района определяется жребием. Один из вариантов - тасовать колоду карточек с названиями различных категорий домохозяйка монашка шляпка-котелком-зонтик-грибком потребитель денатурата смотритель общественного туалета кто-либо за рулем "Бентли" и т. д.</w:t>
      </w:r>
    </w:p>
    <w:p>
      <w:pPr>
        <w:pStyle w:val="Normal"/>
        <w:bidi w:val="0"/>
        <w:spacing w:before="0" w:after="0"/>
        <w:ind w:left="0" w:right="0" w:firstLine="567"/>
        <w:rPr/>
      </w:pPr>
      <w:r>
        <w:rPr/>
        <w:t>Затем перетасуем другую колоду с названиями районов города, не совпадающими с официальными. Поскольку выбор абсолютно произвольный, не существует никакой системы, и, следовательно, эти убийства невозможно ни предугадать, ни предотвратить. Исключением из этой ежедневной лотереи являются военные и полицейские. Причина: им даровано это привилегированное положение, дабы они возбуждали недовольство масс и, таким образом, создавали условия для последующего обвинения, будто ультраправые заговорщики осуществляют серию УН, дабы создать панику и захватить власть.</w:t>
      </w:r>
    </w:p>
    <w:p>
      <w:pPr>
        <w:pStyle w:val="Normal"/>
        <w:bidi w:val="0"/>
        <w:spacing w:before="0" w:after="0"/>
        <w:ind w:left="0" w:right="0" w:firstLine="567"/>
        <w:rPr/>
      </w:pPr>
      <w:r>
        <w:rPr/>
        <w:t>УН, направленные на членов социальных групп, смогут парализовать экономику Запада, и здесь мы переходим к следующему разделу -</w:t>
      </w:r>
    </w:p>
    <w:p>
      <w:pPr>
        <w:pStyle w:val="Normal"/>
        <w:bidi w:val="0"/>
        <w:spacing w:before="0" w:after="0"/>
        <w:ind w:left="0" w:right="0" w:firstLine="567"/>
        <w:rPr/>
      </w:pPr>
      <w:r>
        <w:rPr/>
        <w:t>БОМБЫ И ВЗРЫВНЫЕ УСТРОЙСТВА</w:t>
      </w:r>
    </w:p>
    <w:p>
      <w:pPr>
        <w:pStyle w:val="Normal"/>
        <w:bidi w:val="0"/>
        <w:spacing w:before="0" w:after="0"/>
        <w:ind w:left="0" w:right="0" w:firstLine="567"/>
        <w:rPr/>
      </w:pPr>
      <w:r>
        <w:rPr/>
        <w:t>Почтовые отделения, публичные заведения и памятники являются в большинстве случаев весьма бесполезными мишенями. С меньшим риском и меньшей затратой материала вы можете парализовать всю систему коммуникаций.</w:t>
      </w:r>
    </w:p>
    <w:p>
      <w:pPr>
        <w:pStyle w:val="Normal"/>
        <w:bidi w:val="0"/>
        <w:spacing w:before="0" w:after="0"/>
        <w:ind w:left="0" w:right="0" w:firstLine="567"/>
        <w:rPr/>
      </w:pPr>
      <w:r>
        <w:rPr/>
        <w:t>Например: два израильских пассажирских самолета недавно взорвались, скорее всего, от бомб, заложенных террористами в моторное или багажное отделение.</w:t>
      </w:r>
    </w:p>
    <w:p>
      <w:pPr>
        <w:pStyle w:val="Normal"/>
        <w:bidi w:val="0"/>
        <w:spacing w:before="0" w:after="0"/>
        <w:ind w:left="0" w:right="0" w:firstLine="567"/>
        <w:rPr/>
      </w:pPr>
      <w:r>
        <w:rPr/>
        <w:t>Использование этих линий уже запрещено, и никто не будет летать на этих самолетах. Теперь представьте себе, что вы закладываете наобум пять бомб в день.</w:t>
      </w:r>
    </w:p>
    <w:p>
      <w:pPr>
        <w:pStyle w:val="Normal"/>
        <w:bidi w:val="0"/>
        <w:spacing w:before="0" w:after="0"/>
        <w:ind w:left="0" w:right="0" w:firstLine="567"/>
        <w:rPr/>
      </w:pPr>
      <w:r>
        <w:rPr/>
        <w:t>Много ли времени пройдет, прежде чем никто не станет летать и переправлять грузы по воздуху? И вам не придется делать всё это самостоятельно... вы найдете анонимных маленьких помощников, которые начнут закладывать бомбы в самолеты просто ради смеха - а вы бы не стали после всего, что об этом прочли? Они знают, что это занятие хоть куда. И каждое обезвреженное устройство увеличивает панику.</w:t>
      </w:r>
    </w:p>
    <w:p>
      <w:pPr>
        <w:pStyle w:val="Normal"/>
        <w:bidi w:val="0"/>
        <w:spacing w:before="0" w:after="0"/>
        <w:ind w:left="0" w:right="0" w:firstLine="567"/>
        <w:rPr/>
      </w:pPr>
      <w:r>
        <w:rPr/>
        <w:t>Затем вы переходите к поездам и кораблям. Вы делаете вождение автобуса самой опасной из профессий, уделяя особое внимание рефрижераторам и прочим перевозчикам пищи. Затем можно переходить к энергетическим станциям и водным резервуарам.</w:t>
      </w:r>
    </w:p>
    <w:p>
      <w:pPr>
        <w:pStyle w:val="Normal"/>
        <w:bidi w:val="0"/>
        <w:spacing w:before="0" w:after="0"/>
        <w:ind w:left="0" w:right="0" w:firstLine="567"/>
        <w:rPr/>
      </w:pPr>
      <w:r>
        <w:rPr/>
      </w:r>
    </w:p>
    <w:p>
      <w:pPr>
        <w:pStyle w:val="Normal"/>
        <w:bidi w:val="0"/>
        <w:spacing w:before="0" w:after="0"/>
        <w:ind w:left="0" w:right="0" w:firstLine="567"/>
        <w:rPr/>
      </w:pPr>
      <w:r>
        <w:rPr/>
        <w:t>ХИМИЧЕСКОЕ И БИОЛОГИЧЕСКОЕ ОРУЖИЕ</w:t>
      </w:r>
    </w:p>
    <w:p>
      <w:pPr>
        <w:pStyle w:val="Normal"/>
        <w:bidi w:val="0"/>
        <w:spacing w:before="0" w:after="0"/>
        <w:ind w:left="0" w:right="0" w:firstLine="567"/>
        <w:rPr/>
      </w:pPr>
      <w:r>
        <w:rPr/>
        <w:t>Для беспорядочных террористических актов газовые бомбы зачастую более эффективны, чем взрывчатые. Они также дешевле и проще в изготовлении. Сосуд с серной кислотой прячется в портфель или в пакет. Вы давите на поршень, благодаря чему в кислоту добавляется цианид натрия, и оставляете ваш пакет в метро в час пик, или в театре, или на политическом митинге, или на каком-нибудь оживленном сборище. Химическое и биологическое оружие может быть изготовлено в лаборатории в подвале, если вы знаете, как.</w:t>
      </w:r>
    </w:p>
    <w:p>
      <w:pPr>
        <w:pStyle w:val="Normal"/>
        <w:bidi w:val="0"/>
        <w:spacing w:before="0" w:after="0"/>
        <w:ind w:left="0" w:right="0" w:firstLine="567"/>
        <w:rPr/>
      </w:pPr>
      <w:r>
        <w:rPr/>
        <w:t>В "Диких Ребятах" я предлагал переносить подходящие разновидности растений, животных, рыб и птиц из мест их сегодняшнего обитания в другие регионы, где климатические условия примерно одинаковы, чтобы обеспечить рост и воспроизведение. Смотрите на карту и всегда помните, что ваши субъекты могут быть более легко приспосабливаемы к новым условиям, чем вы это себе представляете.</w:t>
      </w:r>
    </w:p>
    <w:p>
      <w:pPr>
        <w:pStyle w:val="Normal"/>
        <w:bidi w:val="0"/>
        <w:spacing w:before="0" w:after="0"/>
        <w:ind w:left="0" w:right="0" w:firstLine="567"/>
        <w:rPr/>
      </w:pPr>
      <w:r>
        <w:rPr/>
        <w:t>Вспомните косоглазую щуку, которая, на самом деле, вовсе не щука. Это разновидность окуня, и она, несомненно, является одной из самых крупных пресноводных хищных рыб. Водится она в озерах и реках Миннесоты и Канады, а также в чистых холодных ручьях южнее, в Миссури и Арканзасе. Вспомните также мелкоротого черного окуня, обитающего в тех же районах. Обе эти разновидности будут жить в холодной воде повсюду. Они будут вовсю размножаться в озерах и реках Англии, Шотландии и Северной Европы. Большеротый черный окунь предпочитает более теплые воды, и он мог бы распространиться в обширных водных пространствах Амазонского бассейна, в озерах Африки и Юго-Восточной Азии.</w:t>
      </w:r>
    </w:p>
    <w:p>
      <w:pPr>
        <w:pStyle w:val="Normal"/>
        <w:bidi w:val="0"/>
        <w:spacing w:before="0" w:after="0"/>
        <w:ind w:left="0" w:right="0" w:firstLine="567"/>
        <w:rPr/>
      </w:pPr>
      <w:r>
        <w:rPr/>
        <w:t>Лоза яге могла бы расти и в джунглях Юго-Восточной Азии, и в Африке, и, вероятно, в Луизиане, Флориде и Техасе. Нежные лемуры Мадагаскара, застенчивые маленькие лесные призраки, украсили бы любой тропический лес. И, конечно, очаровательная летучая лисица заслуживает более широкого распространения.</w:t>
      </w:r>
    </w:p>
    <w:p>
      <w:pPr>
        <w:pStyle w:val="Normal"/>
        <w:bidi w:val="0"/>
        <w:spacing w:before="0" w:after="0"/>
        <w:ind w:left="0" w:right="0" w:firstLine="567"/>
        <w:rPr/>
      </w:pPr>
      <w:r>
        <w:rPr/>
        <w:t>Посмотрите на карту еще раз. Введение новых разновидностей в регионы, где они были доселе неизвестны, может иметь далеко идущие последствия. Этот аспект биологической войны до сих пор не принимался в расчет.</w:t>
      </w:r>
    </w:p>
    <w:p>
      <w:pPr>
        <w:pStyle w:val="Normal"/>
        <w:bidi w:val="0"/>
        <w:spacing w:before="0" w:after="0"/>
        <w:ind w:left="0" w:right="0" w:firstLine="567"/>
        <w:rPr/>
      </w:pPr>
      <w:r>
        <w:rPr/>
        <w:t>Вот Питон, водящийся от Панамы до Амазонского бассейна. Он может достигать четырнадцати футов в длину, и он нападает на человека, обвиваясь вокруг его бедер, вцепляясь ему в грудь и в шею своими громадными клыками, которые могут выпрыснуть полстакана яда. Никакое количество противоядия уже не спасет - у него не будет времени подействовать.</w:t>
      </w:r>
    </w:p>
    <w:p>
      <w:pPr>
        <w:pStyle w:val="Normal"/>
        <w:bidi w:val="0"/>
        <w:spacing w:before="0" w:after="0"/>
        <w:ind w:left="0" w:right="0" w:firstLine="567"/>
        <w:rPr/>
      </w:pPr>
      <w:r>
        <w:rPr/>
        <w:t>Флорида, Восточный Техас, Луизиана, джунгли Африки, Юго-Восточной Азии, Вест-Индии и обратно по тем же торговым путям... африканская Черная Мамба тоже нападает без повода, соскальзывая с деревьев. Леопарды и тигры, выпущенные в Южную Америку, вскоре дойдут до людоедства из-за недостатка развлечений, и первыми они съедят всех сотрудников ЦРУ, поскольку они толще и неуклюжее. Доброе серое сало - так они будут называть их между собой, облизывая кровь друг другу с морд. Многочисленные, беспомощные, без меха - идеальные мясные животные.</w:t>
      </w:r>
    </w:p>
    <w:p>
      <w:pPr>
        <w:pStyle w:val="Normal"/>
        <w:bidi w:val="0"/>
        <w:spacing w:before="0" w:after="0"/>
        <w:ind w:left="0" w:right="0" w:firstLine="567"/>
        <w:rPr/>
      </w:pPr>
      <w:r>
        <w:rPr/>
        <w:t>Никарагуанская пресноводная акула и рыба пиранья почувствуют себя хорошо в реках и озерах Африки, на юге Соединенных Штатов и в Юго-Восточной Азии. Для засушливых регионов подойдут пустынная кобра, гремучая змея и ящерица-ядозуб, а также несравненная тигровая змея из Австралии. А росомахи - для Сибири, они - настоящее проклятие, охотники называют их "маленькими демонами". И, конечно, микроскопическая и суб-микроскопическая жизнь, что приводит нас к следующему разделу -</w:t>
      </w:r>
    </w:p>
    <w:p>
      <w:pPr>
        <w:pStyle w:val="Normal"/>
        <w:bidi w:val="0"/>
        <w:spacing w:before="0" w:after="0"/>
        <w:ind w:left="0" w:right="0" w:firstLine="567"/>
        <w:rPr/>
      </w:pPr>
      <w:r>
        <w:rPr/>
        <w:t>ПРАВИЛЬНОЕ ВЕДЕНИЕ БИОЛОГИЧЕСКОЙ ВОЙНЫ</w:t>
      </w:r>
    </w:p>
    <w:p>
      <w:pPr>
        <w:pStyle w:val="Normal"/>
        <w:bidi w:val="0"/>
        <w:spacing w:before="0" w:after="0"/>
        <w:ind w:left="0" w:right="0" w:firstLine="567"/>
        <w:rPr/>
      </w:pPr>
      <w:r>
        <w:rPr/>
        <w:t>Для ведения захватнической политики идеально применим смертельный вирус Нага.</w:t>
      </w:r>
    </w:p>
    <w:p>
      <w:pPr>
        <w:pStyle w:val="Normal"/>
        <w:bidi w:val="0"/>
        <w:spacing w:before="0" w:after="0"/>
        <w:ind w:left="0" w:right="0" w:firstLine="567"/>
        <w:rPr/>
      </w:pPr>
      <w:r>
        <w:rPr/>
        <w:t>Никто не знает, как он передается, и это дает ему большие преимущества, которыми каждый вирус знает, как пользоваться. Вы иммунизируете своих ребят и затем выпускаете вирус на свободу. Затем следующий... следующий... пока не сделаете мир безопасным для людей вашего калибра. Нет, не нужно ничего выдумывать на основе научной фантастики - старая гвардия сослужит еще немалую службу...</w:t>
      </w:r>
    </w:p>
    <w:p>
      <w:pPr>
        <w:pStyle w:val="Normal"/>
        <w:bidi w:val="0"/>
        <w:spacing w:before="0" w:after="0"/>
        <w:ind w:left="0" w:right="0" w:firstLine="567"/>
        <w:rPr/>
      </w:pPr>
      <w:r>
        <w:rPr/>
        <w:t>холера, тиф, гепатит. Именно Генерал Гепатит остановил Роммеля в Африке во время Второй Мировой Войны. Существовали карикатуры, изображавшие Генерала Грязь и Генерала Горы. Генерал Грязь, если я правильно помню, должен был остановить Гитлера в Польше, но его перформанс оказался неубедительным.</w:t>
      </w:r>
    </w:p>
    <w:p>
      <w:pPr>
        <w:pStyle w:val="Normal"/>
        <w:bidi w:val="0"/>
        <w:spacing w:before="0" w:after="0"/>
        <w:ind w:left="0" w:right="0" w:firstLine="567"/>
        <w:rPr/>
      </w:pPr>
      <w:r>
        <w:rPr/>
        <w:t>Партии клещей-разносчиков цереброспинального менингита из Рокки-Маунтин, тифозные вши, и, конечно, вы продолжаете искать некую самую смачную штуку, и вы находите ее - австралийская оспа, бактерии которой вовсю размножаются от вакцинации. Или представьте себе, что вы сможете ускорить время процесса. Вместо недель симптомы распространяются за считанные часы. Люди пухнут от рака и гниют заживо от скоротечной проказы в пригородных поездах...</w:t>
      </w:r>
    </w:p>
    <w:p>
      <w:pPr>
        <w:pStyle w:val="Normal"/>
        <w:bidi w:val="0"/>
        <w:spacing w:before="0" w:after="0"/>
        <w:ind w:left="0" w:right="0" w:firstLine="567"/>
        <w:rPr/>
      </w:pPr>
      <w:r>
        <w:rPr/>
        <w:t>А теперь позвольте представить вам двоих многообещающих новичков, заслуживающих вашего внимания... легко и дешево внедряются... готовые к употреблению материалы: Инфразвук и СОР - шанс стучится в вашу дверь...</w:t>
      </w:r>
    </w:p>
    <w:p>
      <w:pPr>
        <w:pStyle w:val="Normal"/>
        <w:bidi w:val="0"/>
        <w:spacing w:before="0" w:after="0"/>
        <w:ind w:left="0" w:right="0" w:firstLine="567"/>
        <w:rPr/>
      </w:pPr>
      <w:r>
        <w:rPr/>
        <w:t>ИНФРАЗВУК</w:t>
      </w:r>
    </w:p>
    <w:p>
      <w:pPr>
        <w:pStyle w:val="Normal"/>
        <w:bidi w:val="0"/>
        <w:spacing w:before="0" w:after="0"/>
        <w:ind w:left="0" w:right="0" w:firstLine="567"/>
        <w:rPr/>
      </w:pPr>
      <w:r>
        <w:rPr/>
        <w:t>Это оружие подробно описано в книге "Работа", опубликованной издательством "Гроув Пресс" в Нью-Йорке. Незаменимо для деловых людей. Инфразвук - это звук на частоте ниже уровня слышания человека, который создает вибрации в любом твердом препятствии на своем пути, в том числе и в человеческом теле. Профессор Гавро, открывший это новое оружие, утверждает, что его инсталляция, напоминающая по виду громадный полицейский свисток восемнадцати футов в высоту, способна убивать на расстоянии до пяти миль в любом направлении... сносить стены и разбивать окна, отключать сигнализационные установки на многие мили вокруг. Его прибор запатентован, и любой может приобрести копию чертежей, заплатив в патентной службе двести франков. Так зачем же быть каким-то вшивым снайпером?</w:t>
      </w:r>
    </w:p>
    <w:p>
      <w:pPr>
        <w:pStyle w:val="Normal"/>
        <w:bidi w:val="0"/>
        <w:spacing w:before="0" w:after="0"/>
        <w:ind w:left="0" w:right="0" w:firstLine="567"/>
        <w:rPr/>
      </w:pPr>
      <w:r>
        <w:rPr/>
        <w:t>СМЕРТЕЛЬНАЯ ОРГОННАЯ РАДИАЦИЯ (СОР)</w:t>
      </w:r>
    </w:p>
    <w:p>
      <w:pPr>
        <w:pStyle w:val="Normal"/>
        <w:bidi w:val="0"/>
        <w:spacing w:before="0" w:after="0"/>
        <w:ind w:left="0" w:right="0" w:firstLine="567"/>
        <w:rPr/>
      </w:pPr>
      <w:r>
        <w:rPr/>
        <w:t>Производится путем помещения любого способного к ядерному распаду вещества в оргонный аккумулятор. Оргонный аккумулятор конструируется путем обшивания любого контейнера листовым железом или тонкой стальной стружкой. Контейнер должен быть из органического материала, и для полной концентрации могут использоваться многие альтернативные наслоения. За полным описанием обратитесь к собранию сочинений доктора Вильгельма Райха. В разделе, озаглавленном "Оргонная физика", Райх пишет: "Против СОР нет никакой защиты, поскольку он проникает сквозь любую материю, включая свинцовые, кирпичные или каменные стены любой толщины."</w:t>
      </w:r>
    </w:p>
    <w:p>
      <w:pPr>
        <w:pStyle w:val="Normal"/>
        <w:bidi w:val="0"/>
        <w:spacing w:before="0" w:after="0"/>
        <w:ind w:left="0" w:right="0" w:firstLine="567"/>
        <w:rPr/>
      </w:pPr>
      <w:r>
        <w:rPr/>
        <w:t>Какой-нибудь преступный ненавистник человечества или политический противник, если бы он знал об этом и если бы в США не знали об этом и не изучали эти эффекты, мог бы легко забросить туда активированные приборы, выглядящие как простые обшитые металлом коробки. Они бы заразили целый регион, если не целый континент. Каждый заболевающий человек реагировал бы на свою собственную специфическую болезнь, резко обостряя все симптомы, а затем излечивался бы - в случае правильного и добросовестного обращения. Однако, используемое с зловредными намерениями, такое заражение атмосферы наверняка убило или хотя бы деактивизировало бы немало людей. Введение по убывающей дает результатом иммунитет.</w:t>
      </w:r>
    </w:p>
    <w:p>
      <w:pPr>
        <w:pStyle w:val="Normal"/>
        <w:bidi w:val="0"/>
        <w:spacing w:before="0" w:after="0"/>
        <w:ind w:left="0" w:right="0" w:firstLine="567"/>
        <w:rPr/>
      </w:pPr>
      <w:r>
        <w:rPr/>
        <w:t>Будьте готовы!</w:t>
      </w:r>
    </w:p>
    <w:p>
      <w:pPr>
        <w:pStyle w:val="Normal"/>
        <w:bidi w:val="0"/>
        <w:spacing w:before="0" w:after="0"/>
        <w:ind w:left="0" w:right="0" w:firstLine="567"/>
        <w:rPr/>
      </w:pPr>
      <w:r>
        <w:rPr/>
        <w:t>ОРУЖИЕ ПОДРЫВА, АГИТАЦИИ И НИСПРОВЕРЖЕНИЯ</w:t>
      </w:r>
    </w:p>
    <w:p>
      <w:pPr>
        <w:pStyle w:val="Normal"/>
        <w:bidi w:val="0"/>
        <w:spacing w:before="0" w:after="0"/>
        <w:ind w:left="0" w:right="0" w:firstLine="567"/>
        <w:rPr/>
      </w:pPr>
      <w:r>
        <w:rPr/>
        <w:t>Один французский революционер выдвигает метод, согласно которому один человек, могущий позволить себе неограниченные денежные расходы, может свергнуть правительство. Он выдумывает подпольную партию и устанавливает плакаты и лозунги. Широкомасштабность актов саботажа создает впечатление, что партия многочисленна и хорошо организована. Все беспорядки, забастовки, несчастные случаи списываются на мифическую партию. Этот метод мог бы сработать в условиях старомодной диктатуры, например, в Испании, Греции, Санто-Доминго, Гаити. Для комплексного обоснования в Америке или Европе вам понадобится полный список и масса фотограф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МЕТКИ ПО НАПИСАНИЮ МИРОВОЙ РЕВОЛЮЦИИ (написано 25 марта 1970 года в Париже, Франция)</w:t>
      </w:r>
    </w:p>
    <w:p>
      <w:pPr>
        <w:pStyle w:val="Normal"/>
        <w:bidi w:val="0"/>
        <w:spacing w:before="0" w:after="0"/>
        <w:ind w:left="0" w:right="0" w:firstLine="567"/>
        <w:rPr/>
      </w:pPr>
      <w:r>
        <w:rPr/>
        <w:t>ГЕНЕРАЛЬНЫЙ ПЛАН</w:t>
      </w:r>
    </w:p>
    <w:p>
      <w:pPr>
        <w:pStyle w:val="Normal"/>
        <w:bidi w:val="0"/>
        <w:spacing w:before="0" w:after="0"/>
        <w:ind w:left="0" w:right="0" w:firstLine="567"/>
        <w:rPr/>
      </w:pPr>
      <w:r>
        <w:rPr/>
        <w:t>Независимая республиканская или реформистская партия примерного поведения, всегда соблюдающая нормы закона. Персонал должен всё время быть недоступен для упреков и вне подозрений, по крайней мере, на начальной стадии.</w:t>
      </w:r>
    </w:p>
    <w:p>
      <w:pPr>
        <w:pStyle w:val="Normal"/>
        <w:bidi w:val="0"/>
        <w:spacing w:before="0" w:after="0"/>
        <w:ind w:left="0" w:right="0" w:firstLine="567"/>
        <w:rPr/>
      </w:pPr>
      <w:r>
        <w:rPr/>
        <w:t>Подпольная террористическая организация, укомплектованная обученным персоналом и методами действия. Фотографии боевых учений этой организации могут просочиться в прессу. Полиции может быть позволено завладеть некими обширными досье, которые следует взять из телефонного справочника, и, пока они будут вытаскивать из постелей недоумевающих мирных граждан, организация, состоящая из маленькой группы диверсантов-специалистов, может нанести удар в другом месте.</w:t>
      </w:r>
    </w:p>
    <w:p>
      <w:pPr>
        <w:pStyle w:val="Normal"/>
        <w:bidi w:val="0"/>
        <w:spacing w:before="0" w:after="0"/>
        <w:ind w:left="0" w:right="0" w:firstLine="567"/>
        <w:rPr/>
      </w:pPr>
      <w:r>
        <w:rPr/>
        <w:t>Террористический "рейх", укомплектованный персоналом. Любое проявление насилия может списываться на этих персонажей. Вы можете увидеть этот механизм в действии на примере современной Бразилии, где любое убийство в криминальном мире списывается на террористическую полицейскую организацию.</w:t>
      </w:r>
    </w:p>
    <w:p>
      <w:pPr>
        <w:pStyle w:val="Normal"/>
        <w:bidi w:val="0"/>
        <w:spacing w:before="0" w:after="0"/>
        <w:ind w:left="0" w:right="0" w:firstLine="567"/>
        <w:rPr/>
      </w:pPr>
      <w:r>
        <w:rPr/>
        <w:t>Для каждой страны или района действий нужен свой сценарий, но это всегда - раз-два-три...</w:t>
      </w:r>
    </w:p>
    <w:p>
      <w:pPr>
        <w:pStyle w:val="Normal"/>
        <w:bidi w:val="0"/>
        <w:spacing w:before="0" w:after="0"/>
        <w:ind w:left="0" w:right="0" w:firstLine="567"/>
        <w:rPr/>
      </w:pPr>
      <w:r>
        <w:rPr/>
      </w:r>
    </w:p>
    <w:p>
      <w:pPr>
        <w:pStyle w:val="Normal"/>
        <w:bidi w:val="0"/>
        <w:spacing w:before="0" w:after="0"/>
        <w:ind w:left="0" w:right="0" w:firstLine="567"/>
        <w:rPr/>
      </w:pPr>
      <w:r>
        <w:rPr/>
        <w:t>Вот схема для Соединенного Королевства...</w:t>
      </w:r>
    </w:p>
    <w:p>
      <w:pPr>
        <w:pStyle w:val="Normal"/>
        <w:bidi w:val="0"/>
        <w:spacing w:before="0" w:after="0"/>
        <w:ind w:left="0" w:right="0" w:firstLine="567"/>
        <w:rPr/>
      </w:pPr>
      <w:r>
        <w:rPr/>
        <w:t>1) Английская Республиканская Партия (АРП). Оффисы на Бедфорд-сквер. Видимый персонал, естественно, вне подозрений. Воззвания и обращения рациональные, напирающие на экономические факторы. Монархия просто не соотносится с реалиями сегодняшней жизни. Время забыть мертвую империю и строить живую республику.</w:t>
      </w:r>
    </w:p>
    <w:p>
      <w:pPr>
        <w:pStyle w:val="Normal"/>
        <w:bidi w:val="0"/>
        <w:spacing w:before="0" w:after="0"/>
        <w:ind w:left="0" w:right="0" w:firstLine="567"/>
        <w:rPr/>
      </w:pPr>
      <w:r>
        <w:rPr/>
        <w:t>Стабилизируем экономику, сократим затраты, особенно на оборону. И пусть янки и НАТО тащат эту махину сами - она для нас слишком тяжела. Построим туристический бизнес - дадим им где поесть и снять комнату круглосуточно, и пристойную пищу.</w:t>
      </w:r>
    </w:p>
    <w:p>
      <w:pPr>
        <w:pStyle w:val="Normal"/>
        <w:bidi w:val="0"/>
        <w:spacing w:before="0" w:after="0"/>
        <w:ind w:left="0" w:right="0" w:firstLine="567"/>
        <w:rPr/>
      </w:pPr>
      <w:r>
        <w:rPr/>
        <w:t>Начнем вытаскивать Англию в двадцатый век. Привлечем иностранный капитал, стабилизируем население путем образования комиссий, облегчающих иммиграцию из Великобритании в Южную Америку, единственную недонаселенную страну. Мягкость выражений, благоразумные ленчи в "Рулс" и у "Симпсона". Скрупулезное избегание любых персональных нападок на королевскую семью.</w:t>
      </w:r>
    </w:p>
    <w:p>
      <w:pPr>
        <w:pStyle w:val="Normal"/>
        <w:bidi w:val="0"/>
        <w:spacing w:before="0" w:after="0"/>
        <w:ind w:left="0" w:right="0" w:firstLine="567"/>
        <w:rPr/>
      </w:pPr>
      <w:r>
        <w:rPr/>
        <w:t>2) Мы готовим памфлет с неприличными комиксами, осыпая королевскую семью злобными оскорблениями. Мы рассылаем это послание всем аристократическим клубам, консервативным членам парламента, офицерам и джентльменам на Службе Ее Величества. Первая волна взимает обширную дань в виде сердечных приступов и апоплексических ударов в холлах офицерских клубов... смутных проклятий в адрес желтеющих клыков на стенах... процессий на деревенских улицах с размахиванием в воздухе тростями и зонтиками. Англия бродит и квасится, как гигантская бочка с горькой настойкой.</w:t>
      </w:r>
    </w:p>
    <w:p>
      <w:pPr>
        <w:pStyle w:val="Normal"/>
        <w:bidi w:val="0"/>
        <w:spacing w:before="0" w:after="0"/>
        <w:ind w:left="0" w:right="0" w:firstLine="567"/>
        <w:rPr/>
      </w:pPr>
      <w:r>
        <w:rPr/>
        <w:t>3) Злобные нападки на Ее Величество Положить конец вседозволенности Верните нам повешения Верните нам телесные наказания Волынщик играет "Верните назад мою Бонни" на жестяной трубе на углу Кингз-Роуд.</w:t>
      </w:r>
    </w:p>
    <w:p>
      <w:pPr>
        <w:pStyle w:val="Normal"/>
        <w:bidi w:val="0"/>
        <w:spacing w:before="0" w:after="0"/>
        <w:ind w:left="0" w:right="0" w:firstLine="567"/>
        <w:rPr/>
      </w:pPr>
      <w:r>
        <w:rPr/>
        <w:t>1) АРП порицает памфлеты как детский лепет и призывает невидимого автора прекратить, что он, конечно же, и делает. Правая рука видит, что делает левая.</w:t>
      </w:r>
    </w:p>
    <w:p>
      <w:pPr>
        <w:pStyle w:val="Normal"/>
        <w:bidi w:val="0"/>
        <w:spacing w:before="0" w:after="0"/>
        <w:ind w:left="0" w:right="0" w:firstLine="567"/>
        <w:rPr/>
      </w:pPr>
      <w:r>
        <w:rPr/>
        <w:t>Временное затишье, во время которого АРП подсчитывает достижения. АРП АРП АРП упырь эксперт трёп всё это выблевывается по всей Англии. В конце концов, к чему вся эта шумиха вокруг чего-то там, что осталось от средневековья? Это просто вопрос привыкания людей к этому, как к новой десятишиллинговой монете. Я имею в виду, когда мы сможем снизить цены и дать им приличное жилье, они напрочь забудут об этом... новое поколение никогда и не слыхало о таком. Сделаем из Букингемского Дворца пятизвездочный отель, один из сети отелей... и вот здесь в дело вступает ваша фирма. Королевская Семья будет втянута в дипломатическую службу, которой также предстоит сокращение и решительный пересмотр. Старомодная дипломатия унаследована от восемнадцатого века. Мы хотим видеть поменьше туров доброй воли и рукопожатий, но больше понимания на основе фундаментального обмена товарами и услугами. Да-да, вся система нуждается в реорганизации. Почему бы не вытащить Англию в двадцатый век? На свалку эти лицензионные законы - пища и услуги круглые сутки. Хорошие рестораны с умереными ценами, такие, как "Хорн Энд Хардарт".</w:t>
      </w:r>
    </w:p>
    <w:p>
      <w:pPr>
        <w:pStyle w:val="Normal"/>
        <w:bidi w:val="0"/>
        <w:spacing w:before="0" w:after="0"/>
        <w:ind w:left="0" w:right="0" w:firstLine="567"/>
        <w:rPr/>
      </w:pPr>
      <w:r>
        <w:rPr/>
        <w:t>АРП АРП АРП. Скинхэды? Уличные банды? Мы дадим им занятия получше, чем громить паки и драться друг с другом. Для этих ребят есть полезная работа...</w:t>
      </w:r>
    </w:p>
    <w:p>
      <w:pPr>
        <w:pStyle w:val="Normal"/>
        <w:bidi w:val="0"/>
        <w:spacing w:before="0" w:after="0"/>
        <w:ind w:left="0" w:right="0" w:firstLine="567"/>
        <w:rPr/>
      </w:pPr>
      <w:r>
        <w:rPr/>
        <w:t>3) Отфильтровка уличных банд как первый шаг к завладению улицами. Мы посылаем своих ребят, натренированных во всех видах рукопашного боя, владении оружием и погромах. Джимми-доктор со скальпелем в рукаве. Электрический Крис наготове в своем ботинке. Эти ребята становятся во главе уличных банд. Зачем бить друг друга? Почему бы не бить тех ублюдков, которые держат вас здесь в ваших холодных сырых рассыпающихся трущобах? Я сказал: "ВЗДРЮЧИМ КОРОЛЕВУ!" и если кому не понравилось, то выйди вперед и скажи.</w:t>
      </w:r>
    </w:p>
    <w:p>
      <w:pPr>
        <w:pStyle w:val="Normal"/>
        <w:bidi w:val="0"/>
        <w:spacing w:before="0" w:after="0"/>
        <w:ind w:left="0" w:right="0" w:firstLine="567"/>
        <w:rPr/>
      </w:pPr>
      <w:r>
        <w:rPr/>
        <w:t>У этих парней двойная миссия: во-первых, вывести уличных бойцов на улицы, когда мы подадим сигнал... беспорядки горящие машины разбитые окна. Это работа серого большинства. Во-вторых, они отберут из уличных банд самых умных, жестких и крутых ребят, из которых будет выкована СС, Дворцовая Охрана АРП. Они будут до изнеможения тренироваться во всех боевых искусствах, психологической войне, контроле над толпой. В нужное время их снабдят униформами, мотоциклами, бронемашинами и автоматическим оружием. Для этих ребят есть полезная работа.</w:t>
      </w:r>
    </w:p>
    <w:p>
      <w:pPr>
        <w:pStyle w:val="Normal"/>
        <w:bidi w:val="0"/>
        <w:spacing w:before="0" w:after="0"/>
        <w:ind w:left="0" w:right="0" w:firstLine="567"/>
        <w:rPr/>
      </w:pPr>
      <w:r>
        <w:rPr/>
      </w:r>
    </w:p>
    <w:p>
      <w:pPr>
        <w:pStyle w:val="Normal"/>
        <w:bidi w:val="0"/>
        <w:spacing w:before="0" w:after="0"/>
        <w:ind w:left="0" w:right="0" w:firstLine="567"/>
        <w:rPr/>
      </w:pPr>
      <w:r>
        <w:rPr/>
        <w:t>НАЧИНАЕМ УБИЙСТВА ПО СПИСКУ</w:t>
      </w:r>
    </w:p>
    <w:p>
      <w:pPr>
        <w:pStyle w:val="Normal"/>
        <w:bidi w:val="0"/>
        <w:spacing w:before="0" w:after="0"/>
        <w:ind w:left="0" w:right="0" w:firstLine="567"/>
        <w:rPr/>
      </w:pPr>
      <w:r>
        <w:rPr/>
        <w:t>Мы, конечно, оставили несколько улик... всегда оставляйте дверь приоткрытой, чтобы во всем обвинить ультраправых заговорщиков. Кроме того, загадочные убийства нас всё более расстраивают. У нас есть пробный список реальных заправил в Англии. Когда мы начинаем его прорабатывать, другие заправилы выдают себя опытному наблюдателю, поэтому список всё растет и растет. Нам понадобится этот список, когда время докатится до массовых убийств (МУ), и мы дадим нашим парням волю.</w:t>
      </w:r>
    </w:p>
    <w:p>
      <w:pPr>
        <w:pStyle w:val="Normal"/>
        <w:bidi w:val="0"/>
        <w:spacing w:before="0" w:after="0"/>
        <w:ind w:left="0" w:right="0" w:firstLine="567"/>
        <w:rPr/>
      </w:pPr>
      <w:r>
        <w:rPr/>
        <w:t>Теперь нам нужен сценарий для ультраправого заговора. Офицеры и джентльмены, как они себя называют (ОДЖ). Используя американскую технологию мыслительного контроля, они сделают Королеву богиней. Ее власть абсолютна. Каждый гражданин обязан во всякое время носить на воротнике, шляпной ленте, рубашке или других деталях одежды, где это будет хорошо видно, Рейтинг Королевы. РК определяет положение в обществе... во всякое время. Ее любимцы обладают "Высшим Рейтингом".</w:t>
      </w:r>
    </w:p>
    <w:p>
      <w:pPr>
        <w:pStyle w:val="Normal"/>
        <w:bidi w:val="0"/>
        <w:spacing w:before="0" w:after="0"/>
        <w:ind w:left="0" w:right="0" w:firstLine="567"/>
        <w:rPr/>
      </w:pPr>
      <w:r>
        <w:rPr/>
        <w:t>Они могут зайти в любой ресторан, и хозяин обязан предоставить стол. Они могут зайти в любой отель и потребовать номер, и хозяин обязан просто выкинуть кого-нибудь на улицу. Невозможный маленький кокни-педик в костюме восемнадцатого века, в напудренном голубом парике и с табакеркой, полной кокаина: "Снимите эту низкопробную херню с моего пиджака!" И так далее, всё ниже и ниже, к ужасающему рейтингу парий (РП), который вытатуировывается красными чернилами на лбу, как печать Каина. Любой может отказать обладателю РП в пище, жилье, не впустить его в общественный транспорт. И вот Ее лояльные и лоялистские приспешники дважды подумают, прежде чем вызвать Ее пресветлое неудовольствие. А также стоит помнить, что Ее благоволение нельзя принимать как должное, а нужно зарабатывать его заново каждый день. На самом деле Королева - это всего лишь голографический символ подобострастия, управляемый американским ноу-хау. Вульгарные типы, по большому счету, но технология у них есть...</w:t>
      </w:r>
    </w:p>
    <w:p>
      <w:pPr>
        <w:pStyle w:val="Normal"/>
        <w:bidi w:val="0"/>
        <w:spacing w:before="0" w:after="0"/>
        <w:ind w:left="0" w:right="0" w:firstLine="567"/>
        <w:rPr/>
      </w:pPr>
      <w:r>
        <w:rPr/>
        <w:t>Недавние эксперименты с макаками-резус продемонстрировали, что страх, ярость, выделительные процессы и сексуальная возбудимость могут контролироваться нажатием кнопки. Китайский делегат на экране телевизора верещит в ярости и гадит в штаны... русский делегат самозабвенно мастурбирует... вот и решение, что использовать в отношении тех, кто собирается путаться под ногами. Мы обставим всё это сверхсекретными документами, донесениями бывшего сотрудника ЦРУ, который должен для собственной безопасности остаться анонимным. А на улицы мы выпустим мальчишек-слухачей с диктофонами...</w:t>
      </w:r>
    </w:p>
    <w:p>
      <w:pPr>
        <w:pStyle w:val="Normal"/>
        <w:bidi w:val="0"/>
        <w:spacing w:before="0" w:after="0"/>
        <w:ind w:left="0" w:right="0" w:firstLine="567"/>
        <w:rPr/>
      </w:pPr>
      <w:r>
        <w:rPr/>
        <w:t>1) Англия получает указания от ЦРУ и Американского департамента наркотиков, как какая-нибудь центральноамериканская банановая республика. Не удивлюсь, если увижу высадку морской пехоты. Взгляните только на эту проблему наркомании, которую они спихнули нам на руки. Идешь по пятам за этими пушерами, арестовываешь одного, а десять других займут его место. Единственный человек, без которого наркотическая индустрия не может обойтись - уличный торчок, который покупает это. Вылечи уличного торчка и уберешь пушера из бизнеса. Лечение апоморфином началось в Англии почему бы не дать ему шанс именно в Англии?</w:t>
      </w:r>
    </w:p>
    <w:p>
      <w:pPr>
        <w:pStyle w:val="Normal"/>
        <w:bidi w:val="0"/>
        <w:spacing w:before="0" w:after="0"/>
        <w:ind w:left="0" w:right="0" w:firstLine="567"/>
        <w:rPr/>
      </w:pPr>
      <w:r>
        <w:rPr/>
        <w:t>И давайте дадим этим детям занятие получше. Почему бы не отменить эту промывку мозгов? Это не только из-за больших денег наши лучшие исследовательские мозги уплывают в Америку - это еще и более современное оборудование и возможности более развитых исследований. Новая работа в области самоуправляемого фасонирования ведется в Америке под руководством докторов Бернарда Энгеля, Джо Камийя, Нила Миллера и Питера Ланга. Они учат пациентов контролировать мозговые волны, частоту сердцебиения, кровяное давление, пищеварительные процессы и сексуальную возбудимость. Это может привести к достижению прихода без применения наркотиков, и проблема будет решена. А Англия наравне? Проводятся ли такие же исследования? ... Бристольский Неврологический Фонд во главе с профессором Грэем Уолтером? Если так, то мы что-то об этом не слыхали. Неужели Англия боится любого исследования, которое, быть может, обнаружило бы нечто качественно новое?</w:t>
      </w:r>
    </w:p>
    <w:p>
      <w:pPr>
        <w:pStyle w:val="Normal"/>
        <w:bidi w:val="0"/>
        <w:spacing w:before="0" w:after="0"/>
        <w:ind w:left="0" w:right="0" w:firstLine="567"/>
        <w:rPr/>
      </w:pPr>
      <w:r>
        <w:rPr/>
        <w:t>Неужели Англия уже просто плетется кое-как, или уже просто она плетется прямо вниз под гору? Уж не является ли весь этот бардак, который мы здесь видим, частью какого-то откровенного заговора? Уж похоже на то.</w:t>
      </w:r>
    </w:p>
    <w:p>
      <w:pPr>
        <w:pStyle w:val="Normal"/>
        <w:bidi w:val="0"/>
        <w:spacing w:before="0" w:after="0"/>
        <w:ind w:left="0" w:right="0" w:firstLine="567"/>
        <w:rPr/>
      </w:pPr>
      <w:r>
        <w:rPr/>
        <w:t>2) Уличные банды все чаще устраивают беспорядки и демонстрации. Начинаем убийства наобум. Пять мирных жителей Лондона каждый день, но ни одного полицейского или военного. Патрули на улицах отстреливают не тех людей.</w:t>
      </w:r>
    </w:p>
    <w:p>
      <w:pPr>
        <w:pStyle w:val="Normal"/>
        <w:bidi w:val="0"/>
        <w:spacing w:before="0" w:after="0"/>
        <w:ind w:left="0" w:right="0" w:firstLine="567"/>
        <w:rPr/>
      </w:pPr>
      <w:r>
        <w:rPr/>
        <w:t>Комендантский час. Англия стремительно движется к анархии.</w:t>
      </w:r>
    </w:p>
    <w:p>
      <w:pPr>
        <w:pStyle w:val="Normal"/>
        <w:bidi w:val="0"/>
        <w:spacing w:before="0" w:after="0"/>
        <w:ind w:left="0" w:right="0" w:firstLine="567"/>
        <w:rPr/>
      </w:pPr>
      <w:r>
        <w:rPr/>
        <w:t>3) Мы высылаем наших лучших агентов на связь с армейскими офицерами и организуем ультраправый путч. Мы замешиваем туда ультраправые банды под уличными названиями Королевские Короны и Королевские Кавалеры.</w:t>
      </w:r>
    </w:p>
    <w:p>
      <w:pPr>
        <w:pStyle w:val="Normal"/>
        <w:bidi w:val="0"/>
        <w:spacing w:before="0" w:after="0"/>
        <w:ind w:left="0" w:right="0" w:firstLine="567"/>
        <w:rPr/>
      </w:pPr>
      <w:r>
        <w:rPr/>
        <w:t>1. Пришло время АРП!</w:t>
      </w:r>
    </w:p>
    <w:p>
      <w:pPr>
        <w:pStyle w:val="Normal"/>
        <w:bidi w:val="0"/>
        <w:spacing w:before="0" w:after="0"/>
        <w:ind w:left="0" w:right="0" w:firstLine="567"/>
        <w:rPr/>
      </w:pPr>
      <w:r>
        <w:rPr/>
        <w:t>2. Выходим в открытую!</w:t>
      </w:r>
    </w:p>
    <w:p>
      <w:pPr>
        <w:pStyle w:val="Normal"/>
        <w:bidi w:val="0"/>
        <w:spacing w:before="0" w:after="0"/>
        <w:ind w:left="0" w:right="0" w:firstLine="567"/>
        <w:rPr/>
      </w:pPr>
      <w:r>
        <w:rPr/>
        <w:t>Беда Англии вот в чем: ею управляют старухи обоих полов. У нас есть список этих людей. Мы не позволим им использовать армию для свержения конституционного правительства и установления диктатуры под видом контролирования беспорядков, причиной которых являются они сами. Настало время молодой Англии нанести удар, и нанести его тяжко.</w:t>
      </w:r>
    </w:p>
    <w:p>
      <w:pPr>
        <w:pStyle w:val="Normal"/>
        <w:bidi w:val="0"/>
        <w:spacing w:before="0" w:after="0"/>
        <w:ind w:left="0" w:right="0" w:firstLine="567"/>
        <w:rPr/>
      </w:pPr>
      <w:r>
        <w:rPr/>
        <w:t>Мы предоставляем нашей дворцовой охране свободу действий. Бронемашина подруливает к Клариджу. Юноши с автоматическими пистолетами "томми" выпрыгивают из нее и блокируют улицу. Рядом разгружается съемочная группа. Вся последующая сцена передается в прямом эфире по телевидению.</w:t>
      </w:r>
    </w:p>
    <w:p>
      <w:pPr>
        <w:pStyle w:val="Normal"/>
        <w:bidi w:val="0"/>
        <w:spacing w:before="0" w:after="0"/>
        <w:ind w:left="0" w:right="0" w:firstLine="567"/>
        <w:rPr/>
      </w:pPr>
      <w:r>
        <w:rPr/>
        <w:t>Шаги через тихую столовую... остановились у стола. Взрыв автоматной очереди.</w:t>
      </w:r>
    </w:p>
    <w:p>
      <w:pPr>
        <w:pStyle w:val="Normal"/>
        <w:bidi w:val="0"/>
        <w:spacing w:before="0" w:after="0"/>
        <w:ind w:left="0" w:right="0" w:firstLine="567"/>
        <w:rPr/>
      </w:pPr>
      <w:r>
        <w:rPr/>
        <w:t>Какая-то женщина визжит.</w:t>
      </w:r>
    </w:p>
    <w:p>
      <w:pPr>
        <w:pStyle w:val="Normal"/>
        <w:bidi w:val="0"/>
        <w:spacing w:before="0" w:after="0"/>
        <w:ind w:left="0" w:right="0" w:firstLine="567"/>
        <w:rPr/>
      </w:pPr>
      <w:r>
        <w:rPr/>
        <w:t>"Заткнись, ты, блядина! А теперь, будьте любезны, все встаньте - вот так. Теперь все пойте "Боже, храни Королеву". Ребята, пройдитесь по столовой... Эй, ты, там - громче... больше чувства!"</w:t>
      </w:r>
    </w:p>
    <w:p>
      <w:pPr>
        <w:pStyle w:val="Normal"/>
        <w:bidi w:val="0"/>
        <w:spacing w:before="0" w:after="0"/>
        <w:ind w:left="0" w:right="0" w:firstLine="567"/>
        <w:rPr/>
      </w:pPr>
      <w:r>
        <w:rPr/>
        <w:t>Машина останавливается у лучшего из клубов. Это не "Уайтс", как мне сказали, но в "Уайтс" мы заглянем попозже. Они подождут... старые джентльмены, бормочущие о вседозволенности в своих креслах... в своих кабинетах пишущие письма о реставрации повешений и телесных наказаний. Парни выскакивают из машины в своих опрятных синих униформах с мерцающими в темноте черепом и скрещенными костями на рукавах.</w:t>
      </w:r>
    </w:p>
    <w:p>
      <w:pPr>
        <w:pStyle w:val="Normal"/>
        <w:bidi w:val="0"/>
        <w:spacing w:before="0" w:after="0"/>
        <w:ind w:left="0" w:right="0" w:firstLine="567"/>
        <w:rPr/>
      </w:pPr>
      <w:r>
        <w:rPr/>
        <w:t>"Вы член нашего клуба, сэр?" Парень хладнокровно стреляет стюарду в живот из своего П-38 (приятен для ношения в городе, намного элегантнее револьвера).</w:t>
      </w:r>
    </w:p>
    <w:p>
      <w:pPr>
        <w:pStyle w:val="Normal"/>
        <w:bidi w:val="0"/>
        <w:spacing w:before="0" w:after="0"/>
        <w:ind w:left="0" w:right="0" w:firstLine="567"/>
        <w:rPr/>
      </w:pPr>
      <w:r>
        <w:rPr/>
        <w:t>Быстрые, уверенные молодые шаги по офицерским залам. Картина на всю стену - какая-то свара... имена с невозможным количеством дефисов. Члены клуба столбенеют.</w:t>
      </w:r>
    </w:p>
    <w:p>
      <w:pPr>
        <w:pStyle w:val="Normal"/>
        <w:bidi w:val="0"/>
        <w:spacing w:before="0" w:after="0"/>
        <w:ind w:left="0" w:right="0" w:firstLine="567"/>
        <w:rPr/>
      </w:pPr>
      <w:r>
        <w:rPr/>
        <w:t>"Что это за надругательство? Когда джентльмен читает свой "Таймс"?" Они ждут, что стюард придет и вышвырнет этих попрыгунчиков, а может, найдется дело и для бобби. Шаги останавливаются перед одним из кресел.</w:t>
      </w:r>
    </w:p>
    <w:p>
      <w:pPr>
        <w:pStyle w:val="Normal"/>
        <w:bidi w:val="0"/>
        <w:spacing w:before="0" w:after="0"/>
        <w:ind w:left="0" w:right="0" w:firstLine="567"/>
        <w:rPr/>
      </w:pPr>
      <w:r>
        <w:rPr/>
        <w:t>"Вы лорд Стэнсфилд?"</w:t>
      </w:r>
    </w:p>
    <w:p>
      <w:pPr>
        <w:pStyle w:val="Normal"/>
        <w:bidi w:val="0"/>
        <w:spacing w:before="0" w:after="0"/>
        <w:ind w:left="0" w:right="0" w:firstLine="567"/>
        <w:rPr/>
      </w:pPr>
      <w:r>
        <w:rPr/>
        <w:t>"Да, это я."</w:t>
      </w:r>
    </w:p>
    <w:p>
      <w:pPr>
        <w:pStyle w:val="Normal"/>
        <w:bidi w:val="0"/>
        <w:spacing w:before="0" w:after="0"/>
        <w:ind w:left="0" w:right="0" w:firstLine="567"/>
        <w:rPr/>
      </w:pPr>
      <w:r>
        <w:rPr/>
        <w:t>"Вот самый разумный человек в этой комнате. Достаточно разумный, чтобы понимать, что всё это серьезно." Парень очень элегантен и раскрепощен. Лорд Стэнсфилд решает попробовать отеческий подход.</w:t>
      </w:r>
    </w:p>
    <w:p>
      <w:pPr>
        <w:pStyle w:val="Normal"/>
        <w:bidi w:val="0"/>
        <w:spacing w:before="0" w:after="0"/>
        <w:ind w:left="0" w:right="0" w:firstLine="567"/>
        <w:rPr/>
      </w:pPr>
      <w:r>
        <w:rPr/>
        <w:t>"Сынок..." Парень выпускает короткую очередь ему в грудь. Водолазный колокол девятнадцатого века разлетается вдребезги под пулями другого парня. Члены клуба онемели от шока. Телекамера, прожектора, парень вышагивает по обширному холлу, разглядывая картины. Он направляет пистолет в живот стюарда.</w:t>
      </w:r>
    </w:p>
    <w:p>
      <w:pPr>
        <w:pStyle w:val="Normal"/>
        <w:bidi w:val="0"/>
        <w:spacing w:before="0" w:after="0"/>
        <w:ind w:left="0" w:right="0" w:firstLine="567"/>
        <w:rPr/>
      </w:pPr>
      <w:r>
        <w:rPr/>
        <w:t>"Эй, ты, там. Принеси шампанского."</w:t>
      </w:r>
    </w:p>
    <w:p>
      <w:pPr>
        <w:pStyle w:val="Normal"/>
        <w:bidi w:val="0"/>
        <w:spacing w:before="0" w:after="0"/>
        <w:ind w:left="0" w:right="0" w:firstLine="567"/>
        <w:rPr/>
      </w:pPr>
      <w:r>
        <w:rPr/>
        <w:t>"Шампанского, сэр?"</w:t>
      </w:r>
    </w:p>
    <w:p>
      <w:pPr>
        <w:pStyle w:val="Normal"/>
        <w:bidi w:val="0"/>
        <w:spacing w:before="0" w:after="0"/>
        <w:ind w:left="0" w:right="0" w:firstLine="567"/>
        <w:rPr/>
      </w:pPr>
      <w:r>
        <w:rPr/>
        <w:t>"Да, шампанского. И стаканы для всех джентльменов и офицеров, для слуг тоже, и не забудь про вояк." Трясущийся стюард раздает позвякивающие стаканы.</w:t>
      </w:r>
    </w:p>
    <w:p>
      <w:pPr>
        <w:pStyle w:val="Normal"/>
        <w:bidi w:val="0"/>
        <w:spacing w:before="0" w:after="0"/>
        <w:ind w:left="0" w:right="0" w:firstLine="567"/>
        <w:rPr/>
      </w:pPr>
      <w:r>
        <w:rPr/>
        <w:t>"Эй, ты! Бери стакан!"</w:t>
      </w:r>
    </w:p>
    <w:p>
      <w:pPr>
        <w:pStyle w:val="Normal"/>
        <w:bidi w:val="0"/>
        <w:spacing w:before="0" w:after="0"/>
        <w:ind w:left="0" w:right="0" w:firstLine="567"/>
        <w:rPr/>
      </w:pPr>
      <w:r>
        <w:rPr/>
        <w:t>Теперь парень стоит перед портретом Королевы. Он поднимает стакан. "ВЗДРЮЧИМ КОРОЛЕВУ!" Он швыряет пустой стакан в портрет, осколки стекла застревают у Королевы в лице. Члены клуба столбенеют. Парень вскидывает свой "томми" на бедро и расстреливает пятерых членов наобум. Он берет второй стакан. "А теперь все вы, офицеры и джентльмены, соберитесь здесь в кружок. Вот так. Я хочу услышать это, хочу услышать это хорошо и громко."</w:t>
      </w:r>
    </w:p>
    <w:p>
      <w:pPr>
        <w:pStyle w:val="Normal"/>
        <w:bidi w:val="0"/>
        <w:spacing w:before="0" w:after="0"/>
        <w:ind w:left="0" w:right="0" w:firstLine="567"/>
        <w:rPr/>
      </w:pPr>
      <w:r>
        <w:rPr/>
        <w:t>"ВЗДРЮЧИМ КОРОЛЕВУ!"</w:t>
      </w:r>
    </w:p>
    <w:p>
      <w:pPr>
        <w:pStyle w:val="Normal"/>
        <w:bidi w:val="0"/>
        <w:spacing w:before="0" w:after="0"/>
        <w:ind w:left="0" w:right="0" w:firstLine="567"/>
        <w:rPr/>
      </w:pPr>
      <w:r>
        <w:rPr/>
        <w:t>По всей Англии элитные отряды разносят послания смерти. У них опрятные униформы со всякими забавными безделушками: на рукавах - череп со скрещенными костями, шлемы, которые, кажется, подмигивают, а на машинах синие вращающиеся мигалки в виде черепа. И, конечно, отдельные безумные педики достали себе костюмы в виде скелета. Прокатив по деревенским улицам, тридцать парней на мотоциклах тормозят перед исполненным достоинства домом.</w:t>
      </w:r>
    </w:p>
    <w:p>
      <w:pPr>
        <w:pStyle w:val="Normal"/>
        <w:bidi w:val="0"/>
        <w:spacing w:before="0" w:after="0"/>
        <w:ind w:left="0" w:right="0" w:firstLine="567"/>
        <w:rPr/>
      </w:pPr>
      <w:r>
        <w:rPr/>
        <w:t>"Да, сэр?"</w:t>
      </w:r>
    </w:p>
    <w:p>
      <w:pPr>
        <w:pStyle w:val="Normal"/>
        <w:bidi w:val="0"/>
        <w:spacing w:before="0" w:after="0"/>
        <w:ind w:left="0" w:right="0" w:firstLine="567"/>
        <w:rPr/>
      </w:pPr>
      <w:r>
        <w:rPr/>
        <w:t>"Где старая сука?"</w:t>
      </w:r>
    </w:p>
    <w:p>
      <w:pPr>
        <w:pStyle w:val="Normal"/>
        <w:bidi w:val="0"/>
        <w:spacing w:before="0" w:after="0"/>
        <w:ind w:left="0" w:right="0" w:firstLine="567"/>
        <w:rPr/>
      </w:pPr>
      <w:r>
        <w:rPr/>
        <w:t>Лицо дворецкого не меняется. "Миссис Чэрингтон в саду, сэр." И точно, там она и есть, в брюках и с лопаткой, копается в своих розах.</w:t>
      </w:r>
    </w:p>
    <w:p>
      <w:pPr>
        <w:pStyle w:val="Normal"/>
        <w:bidi w:val="0"/>
        <w:spacing w:before="0" w:after="0"/>
        <w:ind w:left="0" w:right="0" w:firstLine="567"/>
        <w:rPr/>
      </w:pPr>
      <w:r>
        <w:rPr/>
        <w:t>"Что вам нужно, молодой человек?" Она думает, что он смутится под взглядом честной женщины. Он не смущается.</w:t>
      </w:r>
    </w:p>
    <w:p>
      <w:pPr>
        <w:pStyle w:val="Normal"/>
        <w:bidi w:val="0"/>
        <w:spacing w:before="0" w:after="0"/>
        <w:ind w:left="0" w:right="0" w:firstLine="567"/>
        <w:rPr/>
      </w:pPr>
      <w:r>
        <w:rPr/>
        <w:t>"Lebensraum, старая ведьма. Ты отравляешь воздух, которым мы дышим."</w:t>
      </w:r>
    </w:p>
    <w:p>
      <w:pPr>
        <w:pStyle w:val="Normal"/>
        <w:bidi w:val="0"/>
        <w:spacing w:before="0" w:after="0"/>
        <w:ind w:left="0" w:right="0" w:firstLine="567"/>
        <w:rPr/>
      </w:pPr>
      <w:r>
        <w:rPr/>
        <w:t>Миссис Чэрингтон истекает кровью в свои розы. Дворецкий занят вскрытием сейфа в стене:</w:t>
      </w:r>
    </w:p>
    <w:p>
      <w:pPr>
        <w:pStyle w:val="Normal"/>
        <w:bidi w:val="0"/>
        <w:spacing w:before="0" w:after="0"/>
        <w:ind w:left="0" w:right="0" w:firstLine="567"/>
        <w:rPr/>
      </w:pPr>
      <w:r>
        <w:rPr/>
        <w:t>Они подкатывают к шотландскому баронскому поместью.</w:t>
      </w:r>
    </w:p>
    <w:p>
      <w:pPr>
        <w:pStyle w:val="Normal"/>
        <w:bidi w:val="0"/>
        <w:spacing w:before="0" w:after="0"/>
        <w:ind w:left="0" w:right="0" w:firstLine="567"/>
        <w:rPr/>
      </w:pPr>
      <w:r>
        <w:rPr/>
        <w:t>"Придется подождать, констебль, семья сейчас обедает."</w:t>
      </w:r>
    </w:p>
    <w:p>
      <w:pPr>
        <w:pStyle w:val="Normal"/>
        <w:bidi w:val="0"/>
        <w:spacing w:before="0" w:after="0"/>
        <w:ind w:left="0" w:right="0" w:firstLine="567"/>
        <w:rPr/>
      </w:pPr>
      <w:r>
        <w:rPr/>
        <w:t>"Отлично, мы к ним присоединимся." Он пинает дворецкого в живот прикладом. Лорд и леди умирают за своим обеденным столом, лицом в куропатку. Дети, мальчик восемнадцати и девочка шестнадцати лет, сидят тут же, лица помертвели от шока.</w:t>
      </w:r>
    </w:p>
    <w:p>
      <w:pPr>
        <w:pStyle w:val="Normal"/>
        <w:bidi w:val="0"/>
        <w:spacing w:before="0" w:after="0"/>
        <w:ind w:left="0" w:right="0" w:firstLine="567"/>
        <w:rPr/>
      </w:pPr>
      <w:r>
        <w:rPr/>
        <w:t>Понемногу лицо мальчика краснеет, всё заостряется, он в раздумьи. Его губы раздвигаются, а глаза светятся. "Раздача правд по заслугам, как сказано, есть счастливая прелюдия к акту возвышения. А теперь - за моего несчастного брата."</w:t>
      </w:r>
    </w:p>
    <w:p>
      <w:pPr>
        <w:pStyle w:val="Normal"/>
        <w:bidi w:val="0"/>
        <w:spacing w:before="0" w:after="0"/>
        <w:ind w:left="0" w:right="0" w:firstLine="567"/>
        <w:rPr/>
      </w:pPr>
      <w:r>
        <w:rPr/>
        <w:t>Командир зовет двоих лакеев. "Принесите матрацы. Ты и ты, идите и смотрите, чтобы они не потерялись."</w:t>
      </w:r>
    </w:p>
    <w:p>
      <w:pPr>
        <w:pStyle w:val="Normal"/>
        <w:bidi w:val="0"/>
        <w:spacing w:before="0" w:after="0"/>
        <w:ind w:left="0" w:right="0" w:firstLine="567"/>
        <w:rPr/>
      </w:pPr>
      <w:r>
        <w:rPr/>
        <w:t>Устанавливаются телекамеры. Матрацы приносят и кидают на пол перед камином.</w:t>
      </w:r>
    </w:p>
    <w:p>
      <w:pPr>
        <w:pStyle w:val="Normal"/>
        <w:bidi w:val="0"/>
        <w:spacing w:before="0" w:after="0"/>
        <w:ind w:left="0" w:right="0" w:firstLine="567"/>
        <w:rPr/>
      </w:pPr>
      <w:r>
        <w:rPr/>
        <w:t>Следующая сцена: остальные ребята всей командой ебут девочку, пока новый мальчик примеряет свою новую униформу.</w:t>
      </w:r>
    </w:p>
    <w:p>
      <w:pPr>
        <w:pStyle w:val="Normal"/>
        <w:bidi w:val="0"/>
        <w:spacing w:before="0" w:after="0"/>
        <w:ind w:left="0" w:right="0" w:firstLine="567"/>
        <w:rPr/>
      </w:pPr>
      <w:r>
        <w:rPr/>
        <w:t>По всей Англии под ищущими дулами автоматов эхом раздается: "ВЗДРЮЧИМ КОРОЛЕВУ!"</w:t>
      </w:r>
    </w:p>
    <w:p>
      <w:pPr>
        <w:pStyle w:val="Normal"/>
        <w:bidi w:val="0"/>
        <w:spacing w:before="0" w:after="0"/>
        <w:ind w:left="0" w:right="0" w:firstLine="567"/>
        <w:rPr/>
      </w:pPr>
      <w:r>
        <w:rPr/>
        <w:t>Этому кличу вторят джанки, панки, хиппи... он звучит с пластинок... с экранов телевизоров...</w:t>
      </w:r>
    </w:p>
    <w:p>
      <w:pPr>
        <w:pStyle w:val="Normal"/>
        <w:bidi w:val="0"/>
        <w:spacing w:before="0" w:after="0"/>
        <w:ind w:left="0" w:right="0" w:firstLine="567"/>
        <w:rPr/>
      </w:pPr>
      <w:r>
        <w:rPr/>
        <w:t>"ВЗДРЮЧИМ КОРОЛЕВУ!" - несется в бледное английское небо. Целые полки солдат орут это хором.</w:t>
      </w:r>
    </w:p>
    <w:p>
      <w:pPr>
        <w:pStyle w:val="Normal"/>
        <w:bidi w:val="0"/>
        <w:spacing w:before="0" w:after="0"/>
        <w:ind w:left="0" w:right="0" w:firstLine="567"/>
        <w:rPr/>
      </w:pPr>
      <w:r>
        <w:rPr/>
        <w:t>"ВЗДРЮЧИМ КОРОЛЕВУ!" - и сразу же убивают своих офицеров.</w:t>
      </w:r>
    </w:p>
    <w:p>
      <w:pPr>
        <w:pStyle w:val="Normal"/>
        <w:bidi w:val="0"/>
        <w:spacing w:before="0" w:after="0"/>
        <w:ind w:left="0" w:right="0" w:firstLine="567"/>
        <w:rPr/>
      </w:pPr>
      <w:r>
        <w:rPr/>
        <w:t>Отряды парней с "томми" маршируют по улице и разносят каждую витрину, в которой есть ненавистный плакат. "Именем Ее Величества Королевы..." И каждому, кто с ними встретится, лучше заорать погромче...</w:t>
      </w:r>
    </w:p>
    <w:p>
      <w:pPr>
        <w:pStyle w:val="Normal"/>
        <w:bidi w:val="0"/>
        <w:spacing w:before="0" w:after="0"/>
        <w:ind w:left="0" w:right="0" w:firstLine="567"/>
        <w:rPr/>
      </w:pPr>
      <w:r>
        <w:rPr/>
        <w:t>"ВЗДРЮЧИМ КОРОЛЕВУ!"</w:t>
      </w:r>
    </w:p>
    <w:p>
      <w:pPr>
        <w:pStyle w:val="Normal"/>
        <w:bidi w:val="0"/>
        <w:spacing w:before="0" w:after="0"/>
        <w:ind w:left="0" w:right="0" w:firstLine="567"/>
        <w:rPr/>
      </w:pPr>
      <w:r>
        <w:rPr/>
        <w:t>Они входят маршем в офисы, школы, на фабрики, в департаменты.</w:t>
      </w:r>
    </w:p>
    <w:p>
      <w:pPr>
        <w:pStyle w:val="Normal"/>
        <w:bidi w:val="0"/>
        <w:spacing w:before="0" w:after="0"/>
        <w:ind w:left="0" w:right="0" w:firstLine="567"/>
        <w:rPr/>
      </w:pPr>
      <w:r>
        <w:rPr/>
        <w:t>"Так, значит, вы все, высуньте головы из окон и засвидетельствуйте свое почтение."</w:t>
      </w:r>
    </w:p>
    <w:p>
      <w:pPr>
        <w:pStyle w:val="Normal"/>
        <w:bidi w:val="0"/>
        <w:spacing w:before="0" w:after="0"/>
        <w:ind w:left="0" w:right="0" w:firstLine="567"/>
        <w:rPr/>
      </w:pPr>
      <w:r>
        <w:rPr/>
        <w:t>"ВЗДРЮЧИМ КОРОЛЕВУ!"</w:t>
      </w:r>
    </w:p>
    <w:p>
      <w:pPr>
        <w:pStyle w:val="Normal"/>
        <w:bidi w:val="0"/>
        <w:spacing w:before="0" w:after="0"/>
        <w:ind w:left="0" w:right="0" w:firstLine="567"/>
        <w:rPr/>
      </w:pPr>
      <w:r>
        <w:rPr/>
        <w:t>По всей Англии вопящие головы торчат из окон:</w:t>
      </w:r>
    </w:p>
    <w:p>
      <w:pPr>
        <w:pStyle w:val="Normal"/>
        <w:bidi w:val="0"/>
        <w:spacing w:before="0" w:after="0"/>
        <w:ind w:left="0" w:right="0" w:firstLine="567"/>
        <w:rPr/>
      </w:pPr>
      <w:r>
        <w:rPr/>
        <w:t>"ВЗДРЮЧИМ КОРОЛЕВУ!"</w:t>
      </w:r>
    </w:p>
    <w:p>
      <w:pPr>
        <w:pStyle w:val="Normal"/>
        <w:bidi w:val="0"/>
        <w:spacing w:before="0" w:after="0"/>
        <w:ind w:left="0" w:right="0" w:firstLine="567"/>
        <w:rPr/>
      </w:pPr>
      <w:r>
        <w:rPr/>
        <w:t>Расслабленные молодые офицеры на плотах из цветов идут парадом сквозь улицы, пока озверевшее население скандирует:</w:t>
      </w:r>
    </w:p>
    <w:p>
      <w:pPr>
        <w:pStyle w:val="Normal"/>
        <w:bidi w:val="0"/>
        <w:spacing w:before="0" w:after="0"/>
        <w:ind w:left="0" w:right="0" w:firstLine="567"/>
        <w:rPr/>
      </w:pPr>
      <w:r>
        <w:rPr/>
        <w:t>"ВЗДРЮЧИМ КОРОЛЕВУ!"</w:t>
      </w:r>
    </w:p>
    <w:p>
      <w:pPr>
        <w:pStyle w:val="Normal"/>
        <w:bidi w:val="0"/>
        <w:spacing w:before="0" w:after="0"/>
        <w:ind w:left="0" w:right="0" w:firstLine="567"/>
        <w:rPr/>
      </w:pPr>
      <w:r>
        <w:rPr/>
        <w:t>"Вздрючим Королеву" теперь является национальным приветствием.</w:t>
      </w:r>
    </w:p>
    <w:p>
      <w:pPr>
        <w:pStyle w:val="Normal"/>
        <w:bidi w:val="0"/>
        <w:spacing w:before="0" w:after="0"/>
        <w:ind w:left="0" w:right="0" w:firstLine="567"/>
        <w:rPr/>
      </w:pPr>
      <w:r>
        <w:rPr/>
        <w:t>АРП занимает Букингемский Дворец, дабы защитить Королевскую Семью и дать ей добрый совет. Лишенная психологической поддержки и имея каждого десятого убитым, армия дезорганизуется. Королева производит акт отречения, в то время как элитная охрана рассеянно полирует свои ногти при помощи черепов на рукавах. А это кто такой... в такой опрятной, сшитой на заказ униформе?</w:t>
      </w:r>
    </w:p>
    <w:p>
      <w:pPr>
        <w:pStyle w:val="Normal"/>
        <w:bidi w:val="0"/>
        <w:spacing w:before="0" w:after="0"/>
        <w:ind w:left="0" w:right="0" w:firstLine="567"/>
        <w:rPr/>
      </w:pPr>
      <w:r>
        <w:rPr/>
        <w:t>... Я думаю, в Англии остались хоть какие-нибудь ошметки беспристрастных людей, которые прочтут всё это так, как это задумывалось: как эмпирическое социологическое исследование. Если некий образ или символ широко почитается группой населения, осквернение и разрушение этого символа разрушит и социальную структуру, поскольку эта структура в основе своей имеет этот символ. Это - очень старое правило: разбей идолы, и ты в выигрыше. Разбей идолы, и ты разобьешь социальную структуру. Идолы не всегда легко найти. "Вздрючим Никсона" абсолютно не подействует. Никакой шоковой ценности.</w:t>
      </w:r>
    </w:p>
    <w:p>
      <w:pPr>
        <w:pStyle w:val="Normal"/>
        <w:bidi w:val="0"/>
        <w:spacing w:before="0" w:after="0"/>
        <w:ind w:left="0" w:right="0" w:firstLine="567"/>
        <w:rPr/>
      </w:pPr>
      <w:r>
        <w:rPr/>
        <w:t>Предтеча техники "разрезки" - движение Дадаистов, Тристан Тцара, достававший поэму из шляпы. Как можно видеть, на самом деле это была репетиция программы "Сожжем Лувр!" И все говорят: "Ну и кого это волнует?" У вас нет ни одного основополагающего идола. Упомянутая тактика должна шокировать и приводить в ярость, желательно доводить до безумия. Вот в чем суть этой тактики:</w:t>
      </w:r>
    </w:p>
    <w:p>
      <w:pPr>
        <w:pStyle w:val="Normal"/>
        <w:bidi w:val="0"/>
        <w:spacing w:before="0" w:after="0"/>
        <w:ind w:left="0" w:right="0" w:firstLine="567"/>
        <w:rPr/>
      </w:pPr>
      <w:r>
        <w:rPr/>
        <w:t>осквернение, безумие.</w:t>
      </w:r>
    </w:p>
    <w:p>
      <w:pPr>
        <w:pStyle w:val="Normal"/>
        <w:bidi w:val="0"/>
        <w:spacing w:before="0" w:after="0"/>
        <w:ind w:left="0" w:right="0" w:firstLine="567"/>
        <w:rPr/>
      </w:pPr>
      <w:r>
        <w:rPr/>
        <w:t>"Нет, это было нетрудно - выдать эти лицензии на изнасилования и убийства. Нет ничего более зловещего, чем трудное решение в Пентагоне. И никто не творит больше зла, чем тот, кто мучается по этому поводу. Грустный ядовитый милый парень, более ядовитый чем милый, рыдал, когда смотрел на фотографии Хиросимы.</w:t>
      </w:r>
    </w:p>
    <w:p>
      <w:pPr>
        <w:pStyle w:val="Normal"/>
        <w:bidi w:val="0"/>
        <w:spacing w:before="0" w:after="0"/>
        <w:ind w:left="0" w:right="0" w:firstLine="567"/>
        <w:rPr/>
      </w:pPr>
      <w:r>
        <w:rPr/>
        <w:t>Что за нуднятина. Когда мы убиваем кого-нибудь, нам хочется делать это весело."</w:t>
      </w:r>
    </w:p>
    <w:p>
      <w:pPr>
        <w:pStyle w:val="Normal"/>
        <w:bidi w:val="0"/>
        <w:spacing w:before="0" w:after="0"/>
        <w:ind w:left="0" w:right="0" w:firstLine="567"/>
        <w:rPr/>
      </w:pPr>
      <w:r>
        <w:rPr/>
        <w:t>Эта лицензия была продиктована одним соображением, принимавшимся во внимание благоразумными полководцами на протяжении всей истории. Ребятам надо чем-то заплатить. Еще благородный Брут делал это: "Этот город ваш, парни." Тацит описывает одну типическую сцену: "Если молодая девушка или красивый мальчик попадали к ним в руки, их разрывали на куски, борясь за обладание ими. А тех, кто уцелели, оставляли резать друг другу глотки." Что ж, нет нужды, чтобы всё это было столь беспорядочно - зачем зазря тратить красивого мальчика?</w:t>
      </w:r>
    </w:p>
    <w:p>
      <w:pPr>
        <w:pStyle w:val="Normal"/>
        <w:bidi w:val="0"/>
        <w:spacing w:before="0" w:after="0"/>
        <w:ind w:left="0" w:right="0" w:firstLine="567"/>
        <w:rPr/>
      </w:pPr>
      <w:r>
        <w:rPr/>
        <w:t>Человеколюбивая американская армия, управляемая старухами, многие из них религиозны, бог мой, они вешают американских солдат за убийства и изнасилования мирных жителей - КАКОГО БЛЯДСКОГО ЕБАНОГО ЧЕРТА НУЖНЫ ЭТИ МИРНЫЕ ЖИТЕЛИ?</w:t>
      </w:r>
    </w:p>
    <w:p>
      <w:pPr>
        <w:pStyle w:val="Normal"/>
        <w:bidi w:val="0"/>
        <w:spacing w:before="0" w:after="0"/>
        <w:ind w:left="0" w:right="0" w:firstLine="567"/>
        <w:rPr/>
      </w:pPr>
      <w:r>
        <w:rPr/>
        <w:t>Старый Сарж ревет отсюда через всю вечность: "Солдатская плата!"</w:t>
      </w:r>
    </w:p>
    <w:p>
      <w:pPr>
        <w:pStyle w:val="Normal"/>
        <w:bidi w:val="0"/>
        <w:spacing w:before="0" w:after="0"/>
        <w:ind w:left="0" w:right="0" w:firstLine="567"/>
        <w:rPr/>
      </w:pPr>
      <w:r>
        <w:rPr/>
        <w:t>Главнокомандующий стоит и улыбается. Впереди - американский городок Среднего Запада населением около 200 000 человек. Симпатичный городок на реке, много деревьев. Главнокомандующий вытягивает руку вперед. "Он весь ваш, парни! Каждый мужчина, каждая женщина и каждый ребенок в нем. Всё, что в нем есть, живое и мертвое."</w:t>
      </w:r>
    </w:p>
    <w:p>
      <w:pPr>
        <w:pStyle w:val="Normal"/>
        <w:bidi w:val="0"/>
        <w:spacing w:before="0" w:after="0"/>
        <w:ind w:left="0" w:right="0" w:firstLine="567"/>
        <w:rPr/>
      </w:pPr>
      <w:r>
        <w:rPr/>
        <w:t>"А теперь, парни, одну минутку. Послушайте Старого Саржа. Зачем устраивать привычную тупую картину - громить винные лавки, хватать всё, что видишь. Ты просыпаешься на аллее с похмелья, твой член оторван в результате ебли сухих пёзд и задниц, твой глаз выбит разбитой пивной бутылкой, когда ты и твой приятель хотели одну и ту же - никакого веселья в этом нет. Почему бы не оставить здесь всё, как есть? Они идут по своим ежедневным делам, а мы просто берем всё, что захотим, тогда, когда захотим, спокойно и просто, и пусть им это нравится. Вы понимаете, что я имею в виду? Пять тысяч нас, двести тысяч их."</w:t>
      </w:r>
    </w:p>
    <w:p>
      <w:pPr>
        <w:pStyle w:val="Normal"/>
        <w:bidi w:val="0"/>
        <w:spacing w:before="0" w:after="0"/>
        <w:ind w:left="0" w:right="0" w:firstLine="567"/>
        <w:rPr/>
      </w:pPr>
      <w:r>
        <w:rPr/>
        <w:t>Молодой лейтенант в камуфляже понимает, что имеется в виду. Мальчики школьные душевые и плавательные бассейны полны ими...</w:t>
      </w:r>
    </w:p>
    <w:p>
      <w:pPr>
        <w:pStyle w:val="Normal"/>
        <w:bidi w:val="0"/>
        <w:spacing w:before="0" w:after="0"/>
        <w:ind w:left="0" w:right="0" w:firstLine="567"/>
        <w:rPr/>
      </w:pPr>
      <w:r>
        <w:rPr/>
        <w:t>Что ж, мы так и объявляем. "Нет причин для беспокойства, граждане, продолжайте заниматься своими ежедневными обязанностями. Но одну вещь вам нужно четко себе уяснить: ваши жизни, ваши тела, ваша собственность принадлежат нам, там и тогда, где мы пожелаем их взять." Таким образом, мы удаляем неугодных и превращаем это место в рай... укрепляя его год за го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uilyam_s.html" TargetMode="External"/><Relationship Id="rId4" Type="http://schemas.openxmlformats.org/officeDocument/2006/relationships/hyperlink" Target="http://thelib.ru/books/berrouz_uilyam_s/ispravlennoe_i_dopolnennoe_posobie_dlya_molodogo_boyskauta.html" TargetMode="External"/><Relationship Id="rId5" Type="http://schemas.openxmlformats.org/officeDocument/2006/relationships/hyperlink" Target="http://thelib.ru/" TargetMode="External"/><Relationship Id="rId6" Type="http://schemas.openxmlformats.org/officeDocument/2006/relationships/hyperlink" Target="http://thelib.ru/books/berrouz_uilyam_s/ispravlennoe_i_dopolnennoe_posobie_dlya_molodogo_boyskauta-comment.html" TargetMode="External"/><Relationship Id="rId7" Type="http://schemas.openxmlformats.org/officeDocument/2006/relationships/hyperlink" Target="http://thelib.ru/authors/berrouz_uilyam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Ñüþàðä Áåððîóç </dc:creator>
  <dc:description/>
  <dc:language>en-US</dc:language>
  <cp:lastModifiedBy/>
  <cp:revision>0</cp:revision>
  <dc:subject/>
  <dc:title>Èñïðàâëåííîå è äîïîëíåííîå ïîñîáèå äëÿ ìîëîäîãî áîéñêàóòà</dc:title>
</cp:coreProperties>
</file>