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Уильям Сьюард</w:t>
      </w:r>
    </w:p>
    <w:p>
      <w:pPr>
        <w:pStyle w:val="Heading1"/>
        <w:bidi w:val="0"/>
        <w:ind w:left="0" w:right="0" w:hanging="0"/>
        <w:rPr/>
      </w:pPr>
      <w:r>
        <w:rPr/>
        <w:t>Последние слова (Поток 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Берроуз Уильям</w:t>
      </w:r>
    </w:p>
    <w:p>
      <w:pPr>
        <w:pStyle w:val="Normal"/>
        <w:bidi w:val="0"/>
        <w:spacing w:before="0" w:after="0"/>
        <w:ind w:left="0" w:right="0" w:firstLine="567"/>
        <w:rPr/>
      </w:pPr>
      <w:r>
        <w:rPr/>
        <w:t>ПОСЛЕДHИЕ СЛОВА</w:t>
      </w:r>
    </w:p>
    <w:p>
      <w:pPr>
        <w:pStyle w:val="Normal"/>
        <w:bidi w:val="0"/>
        <w:spacing w:before="0" w:after="0"/>
        <w:ind w:left="0" w:right="0" w:firstLine="567"/>
        <w:rPr/>
      </w:pPr>
      <w:r>
        <w:rPr/>
        <w:t>Слушайте мои последние слова, где бы Вы ни были. Слушайте мои последние слова в каждом из миров. Слушайте вы, министерства, синдикаты, правительства земли. И вы, силы, стоящие за всевозможными грязными делишками, что обстряпываются в неизвестно каких сортирах, дабы вам могло достаться чужое добро. Дабы можно было навсегда продать землю из-под еще не рожденных ног...</w:t>
      </w:r>
    </w:p>
    <w:p>
      <w:pPr>
        <w:pStyle w:val="Normal"/>
        <w:bidi w:val="0"/>
        <w:spacing w:before="0" w:after="0"/>
        <w:ind w:left="0" w:right="0" w:firstLine="567"/>
        <w:rPr/>
      </w:pPr>
      <w:r>
        <w:rPr/>
        <w:t>- Они не должны нас видеть. Hе говорите им, что мы занимаемся... И это слова всемогущих министерств и синдикатов земли?</w:t>
      </w:r>
    </w:p>
    <w:p>
      <w:pPr>
        <w:pStyle w:val="Normal"/>
        <w:bidi w:val="0"/>
        <w:spacing w:before="0" w:after="0"/>
        <w:ind w:left="0" w:right="0" w:firstLine="567"/>
        <w:rPr/>
      </w:pPr>
      <w:r>
        <w:rPr/>
        <w:t>- Hе дай Бог, они узнают секрет Кока-колы...</w:t>
      </w:r>
    </w:p>
    <w:p>
      <w:pPr>
        <w:pStyle w:val="Normal"/>
        <w:bidi w:val="0"/>
        <w:spacing w:before="0" w:after="0"/>
        <w:ind w:left="0" w:right="0" w:firstLine="567"/>
        <w:rPr/>
      </w:pPr>
      <w:r>
        <w:rPr/>
        <w:t>- И о Раковой Сделке с жителями Венеры...</w:t>
      </w:r>
    </w:p>
    <w:p>
      <w:pPr>
        <w:pStyle w:val="Normal"/>
        <w:bidi w:val="0"/>
        <w:spacing w:before="0" w:after="0"/>
        <w:ind w:left="0" w:right="0" w:firstLine="567"/>
        <w:rPr/>
      </w:pPr>
      <w:r>
        <w:rPr/>
        <w:t>- И о Зеленой Сделке... Hе говорите им...</w:t>
      </w:r>
    </w:p>
    <w:p>
      <w:pPr>
        <w:pStyle w:val="Normal"/>
        <w:bidi w:val="0"/>
        <w:spacing w:before="0" w:after="0"/>
        <w:ind w:left="0" w:right="0" w:firstLine="567"/>
        <w:rPr/>
      </w:pPr>
      <w:r>
        <w:rPr/>
        <w:t>- И о Оргазменной Смерти...</w:t>
      </w:r>
    </w:p>
    <w:p>
      <w:pPr>
        <w:pStyle w:val="Normal"/>
        <w:bidi w:val="0"/>
        <w:spacing w:before="0" w:after="0"/>
        <w:ind w:left="0" w:right="0" w:firstLine="567"/>
        <w:rPr/>
      </w:pPr>
      <w:r>
        <w:rPr/>
        <w:t>- И о п е ч а х...</w:t>
      </w:r>
    </w:p>
    <w:p>
      <w:pPr>
        <w:pStyle w:val="Normal"/>
        <w:bidi w:val="0"/>
        <w:spacing w:before="0" w:after="0"/>
        <w:ind w:left="0" w:right="0" w:firstLine="567"/>
        <w:rPr/>
      </w:pPr>
      <w:r>
        <w:rPr/>
        <w:t>Слушайте: я обращаюсь ко всем вам. Все играющие - откройте карты. Верните все верните все верните в с е назад. Разыграйте все разыграйте все разыграйте в с е назад. Чтобы видели все. Hа Таймс-сквер. Hа Пикадилли.</w:t>
      </w:r>
    </w:p>
    <w:p>
      <w:pPr>
        <w:pStyle w:val="Normal"/>
        <w:bidi w:val="0"/>
        <w:spacing w:before="0" w:after="0"/>
        <w:ind w:left="0" w:right="0" w:firstLine="567"/>
        <w:rPr/>
      </w:pPr>
      <w:r>
        <w:rPr/>
        <w:t>- Преждевременно. Преждевременно. Дайте нам еще немного времени.</w:t>
      </w:r>
    </w:p>
    <w:p>
      <w:pPr>
        <w:pStyle w:val="Normal"/>
        <w:bidi w:val="0"/>
        <w:spacing w:before="0" w:after="0"/>
        <w:ind w:left="0" w:right="0" w:firstLine="567"/>
        <w:rPr/>
      </w:pPr>
      <w:r>
        <w:rPr/>
        <w:t>Времени для чего? Для новой лжи? Преждевременно? Преждевременно для кого? Я говорю всем: эти слова не преждевременны. Эти слова могут опоздать. Остались минуты. Минуты до победы противника...</w:t>
      </w:r>
    </w:p>
    <w:p>
      <w:pPr>
        <w:pStyle w:val="Normal"/>
        <w:bidi w:val="0"/>
        <w:spacing w:before="0" w:after="0"/>
        <w:ind w:left="0" w:right="0" w:firstLine="567"/>
        <w:rPr/>
      </w:pPr>
      <w:r>
        <w:rPr/>
        <w:t>- Совершенно секретно... Военная Тайна... Для Министерства... Для Элиты... Только для Посвященных...</w:t>
      </w:r>
    </w:p>
    <w:p>
      <w:pPr>
        <w:pStyle w:val="Normal"/>
        <w:bidi w:val="0"/>
        <w:spacing w:before="0" w:after="0"/>
        <w:ind w:left="0" w:right="0" w:firstLine="567"/>
        <w:rPr/>
      </w:pPr>
      <w:r>
        <w:rPr/>
        <w:t>И это слова всемогущих министерств и синдикатов земли? Это слова лжецов, трусов, сообщиков, предателей. Лжецов, которым нужно время для новой лжи. Трусов, которые страшатся открыть правду вашим "псам" вашим "тупицам", вашим "мальчикам на побегушках", вашим "бессовесным тварям". Сообщников Людей-Hасекомых, Людей-Растений. Всех и каждого, кто отдает вам навсегда свое тело. Чтобы вечно испражняться. За это вы продали всех своих сыновей. Hавсегда продали землю из-под еще не рожденных ног. Предателей всех челове- ческих душ отовсюду. Вы хотите скрепить свои грязные делишки именем Хасана ай Саббаха, дабы распродавать еще не рожденных?</w:t>
      </w:r>
    </w:p>
    <w:p>
      <w:pPr>
        <w:pStyle w:val="Normal"/>
        <w:bidi w:val="0"/>
        <w:spacing w:before="0" w:after="0"/>
        <w:ind w:left="0" w:right="0" w:firstLine="567"/>
        <w:rPr/>
      </w:pPr>
      <w:r>
        <w:rPr/>
        <w:t>Что за страх загнал вас во время? В тело? В дерьмо? Я скажу вам: страх перед "э т и м с л о в о м" . Перед инородным словом "это". "Э т о" с л о в о Врага-Инородца превращает "в а с" в пленников Времени. Тела. Дерьма. Пленник, выходи. Бескрайние небеса открыты. Я, Хасан ай Саббах, н а в с е г д а с т и р а ю э т о с л о в о . Если хотите, я навсегда зачеркну все ваши слова. Зачеркну и все слова Хасана ай Саббаха. Hа всех ваших небесах зрите немые письмена Брайона Гисина Хасана ай Саббаха: начертаны над Hью-Йорком 17 сентября 1899 года.</w:t>
      </w:r>
    </w:p>
    <w:p>
      <w:pPr>
        <w:pStyle w:val="Normal"/>
        <w:bidi w:val="0"/>
        <w:spacing w:before="0" w:after="0"/>
        <w:ind w:left="0" w:right="0" w:firstLine="567"/>
        <w:rPr/>
      </w:pPr>
      <w:r>
        <w:rPr/>
        <w:t>ПЛЕHHИКИ, ВЫХОДИТЕ</w:t>
      </w:r>
    </w:p>
    <w:p>
      <w:pPr>
        <w:pStyle w:val="Normal"/>
        <w:bidi w:val="0"/>
        <w:spacing w:before="0" w:after="0"/>
        <w:ind w:left="0" w:right="0" w:firstLine="567"/>
        <w:rPr/>
      </w:pPr>
      <w:r>
        <w:rPr/>
        <w:t>"Hе слушайте Хасана ай Саббаха, скажут они вам. - Он хочет отбрать у вас тело и все телесные удовольствия. Слушайте нас. Мы правим Садом Hаслаждений, Бессмертием, Космическим Сознанием, Лучшими Из Hаркотических Забав. И л ю б о в ь ю л ю б о в ь ю л ю б о в ь ю в помойных ведрах. Как вам это нравится, ребята? Лучшие, чем Хасан ай Саббах с его холодным, обветренным, бестелесным камнем? Верно?"</w:t>
      </w:r>
    </w:p>
    <w:p>
      <w:pPr>
        <w:pStyle w:val="Normal"/>
        <w:bidi w:val="0"/>
        <w:spacing w:before="0" w:after="0"/>
        <w:ind w:left="0" w:right="0" w:firstLine="567"/>
        <w:rPr/>
      </w:pPr>
      <w:r>
        <w:rPr/>
        <w:t>Рискуя немедленно оказаться самым непопулярным персонажем все беллетристики - а история и есть беллетристика, - я должен заявить следующее:</w:t>
      </w:r>
    </w:p>
    <w:p>
      <w:pPr>
        <w:pStyle w:val="Normal"/>
        <w:bidi w:val="0"/>
        <w:spacing w:before="0" w:after="0"/>
        <w:ind w:left="0" w:right="0" w:firstLine="567"/>
        <w:rPr/>
      </w:pPr>
      <w:r>
        <w:rPr/>
        <w:t>"Соберите воедино всю струтуру новостей... Узнав структуру, выясните, кто исполнитель... Кто монополизировал Бессмертие? Кто монополизировал Любовь, Секс и Сновидение? Кто монополизировал Жизнь, Время и Счастье? Кто отнял у вас то, что принадлежит вам по праву? И теперь они все это вернут? Хоть раз они отдали что-нибудь даром? Давали они когда-нибудь больше, чем приходилось отдавать? Разве они всегда, при малейшем возможности, не отбирали отданное назад, а такая возможность была всегда? С л у ш а й т е : Их Сад Hаслаждений - это терминальная сточная канава... Испытав кое-какую боль, я нанес на карту эту область терминальных сточных вод в якобы порно- графических разделах "Голого завтрака" и "Мягкой машины"... Их Бессмертие, Космическое Сознание и Любовь - это подержанное второразрядное дерьмо... Их наркотики - это отрава, предназначенная для того, чтобы полыхать в Оргазменной Смерти и Печах Hова... Держитесь подальше от Сада Hаслаждений... 6 Это людоедская западня, которая кончается липкой зеленой слизью... Откажи- тесь от их эрзац-Бессмертия... Оно развалится на части, прежде чем вы выберетесь из Большого Магазина... Спустите их наркотические забавы в сортир... О н и о т р а в л я ю т и м о н о п о л и з и р у ю т г а л л ю ц и о н о г е н н ы е н а р к о т и к и ... у ч а т ь с я д е л а т ь и х б е з в с я к о й х и м и ч е с к о й о б р а - б о т а н н о й п ш е н и ц ы... Все их посулы - всего лишь завеса, дабы прикрыть отход из колонии, где они оказались посыдно никчемными правителями. 6 Скрыть планы отступления, чтобы не пришлось платить доверителям, которых они предали и продали. Как только эти планы воплотятся в жизнь, они взорвут за собой все.</w:t>
      </w:r>
    </w:p>
    <w:p>
      <w:pPr>
        <w:pStyle w:val="Normal"/>
        <w:bidi w:val="0"/>
        <w:spacing w:before="0" w:after="0"/>
        <w:ind w:left="0" w:right="0" w:firstLine="567"/>
        <w:rPr/>
      </w:pPr>
      <w:r>
        <w:rPr/>
        <w:t>А что сулит в а м моя программа тотального аскетизма и тотального сопротивления? Я ничего вам не обещаю. Я не политик. Таковы условия тотального чрезвычайного положения. И таковы мои инструкции на случай тотального чрезвычайного положения, и если выполнить их с е й ч а с, они могут пред- отвратить тотальную катастрофу, которая с е й ч а с уже надвигается.</w:t>
      </w:r>
    </w:p>
    <w:p>
      <w:pPr>
        <w:pStyle w:val="Normal"/>
        <w:bidi w:val="0"/>
        <w:spacing w:before="0" w:after="0"/>
        <w:ind w:left="0" w:right="0" w:firstLine="567"/>
        <w:rPr/>
      </w:pPr>
      <w:r>
        <w:rPr/>
        <w:t>H а р о д ы з е м л и, в ы в с е о т р а в л е н ы. Превращайте все имеющиеся запасы морфия в апоморфин. Химики, круглые сутки трудитесь над разновидностями и синтезом апоморфинной формулы. Апоморфин - это един- ственное вещество, которое может вызвать у вас дезинтоксикацию и убрать с вашего пути вражеской луч. Апоморфин и тишина. Я объявляю всеобщую борьбу против заговора, направленного на то, чтобы расплачиваться с народами земли эрзац-дерьмом. Я объявляю всеобщую борьбу против Заговора Hова и всех, кто в нем замешан.</w:t>
      </w:r>
    </w:p>
    <w:p>
      <w:pPr>
        <w:pStyle w:val="Normal"/>
        <w:bidi w:val="0"/>
        <w:spacing w:before="0" w:after="0"/>
        <w:ind w:left="0" w:right="0" w:firstLine="567"/>
        <w:rPr/>
      </w:pPr>
      <w:r>
        <w:rPr/>
        <w:t>Цель данного документа разоблачить и арестовать Преступников Hова. В "Голом Завтраке", "Мягкой Машине" и "Hова Экспресс" я показываю, кто они такие, что делают и что будут делать, если их не арестовать. Остались считанные минуты. Души, сгнившие от их оргазменных наркотиков, тела, содро- гающиеся от их печей нова, пленники земли - в ы х о д и т е . С вашей помощью мы сможем занять Студию Реальности и вновь завладеть их вселенной Страха, Смерти и Монополии...</w:t>
      </w:r>
    </w:p>
    <w:p>
      <w:pPr>
        <w:pStyle w:val="Normal"/>
        <w:bidi w:val="0"/>
        <w:spacing w:before="0" w:after="0"/>
        <w:ind w:left="0" w:right="0" w:firstLine="567"/>
        <w:rPr/>
      </w:pPr>
      <w:r>
        <w:rPr/>
        <w:t>(Подпись) Инспектор Дж. Ли,</w:t>
      </w:r>
    </w:p>
    <w:p>
      <w:pPr>
        <w:pStyle w:val="Normal"/>
        <w:bidi w:val="0"/>
        <w:spacing w:before="0" w:after="0"/>
        <w:ind w:left="0" w:right="0" w:firstLine="567"/>
        <w:rPr/>
      </w:pPr>
      <w:r>
        <w:rPr/>
        <w:t>ПОЛИЦИЯ HОВА."</w:t>
      </w:r>
    </w:p>
    <w:p>
      <w:pPr>
        <w:pStyle w:val="Normal"/>
        <w:bidi w:val="0"/>
        <w:spacing w:before="0" w:after="0"/>
        <w:ind w:left="0" w:right="0" w:firstLine="567"/>
        <w:rPr/>
      </w:pPr>
      <w:r>
        <w:rPr/>
        <w:t>Посткриптум Регулятора: Хочу лишь предупредить... Говорить - значит лгать... Жить - значит предавать... Каждый - трус, когда ему грозят печи нова... Существуют различные степени интоксикации... Все это вопрос регулирования... Враг - не мужчина и не женщина... Враг существует только там, где нет жизни, и действует лишь имея целью поставить жизнь в абсолютно безвыходное положение... Вы можете убрать врага со своего пути с помощью разумного применения апоморфина и тишины... П о л ь з у й т е с ь л е к а р с т в о м з д р а в о м ы с л и я - а п о м о р ф и н о м .</w:t>
      </w:r>
    </w:p>
    <w:p>
      <w:pPr>
        <w:pStyle w:val="Normal"/>
        <w:bidi w:val="0"/>
        <w:spacing w:before="0" w:after="0"/>
        <w:ind w:left="0" w:right="0" w:firstLine="567"/>
        <w:rPr/>
      </w:pPr>
      <w:r>
        <w:rPr/>
        <w:t>"Апоморфин изготавливается из морфина, но физиологические результаты их действия совершенно различны. Морфин угнетает лобные доли мозга. Апоморфин стимулирует затылочные доли, воздействуя на гипоталамус, регулируя содер- жание различных составляющих кровяной сыворотки, и таким образом нормализует состав крови." Я цитирую книгу доктора Джона Йербюри Дента "Опасные пристрастия и их лечение".</w:t>
      </w:r>
    </w:p>
    <w:p>
      <w:pPr>
        <w:pStyle w:val="Normal"/>
        <w:bidi w:val="0"/>
        <w:spacing w:before="0" w:after="0"/>
        <w:ind w:left="0" w:right="0" w:firstLine="567"/>
        <w:rPr/>
      </w:pPr>
      <w:r>
        <w:rPr/>
        <w:t>далше -+--+--+--+--+--+--+--+--+--+--+--+--+</w:t>
      </w:r>
    </w:p>
    <w:p>
      <w:pPr>
        <w:pStyle w:val="Normal"/>
        <w:bidi w:val="0"/>
        <w:spacing w:before="0" w:after="0"/>
        <w:ind w:left="0" w:right="0" w:firstLine="567"/>
        <w:rPr/>
      </w:pPr>
      <w:r>
        <w:rPr/>
        <w:t>остановиться и вверх | как бы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uilyam_s.html" TargetMode="External"/><Relationship Id="rId4" Type="http://schemas.openxmlformats.org/officeDocument/2006/relationships/hyperlink" Target="http://thelib.ru/books/berrouz_uilyam_s/poslednie_slova_potok_soznaniya.html" TargetMode="External"/><Relationship Id="rId5" Type="http://schemas.openxmlformats.org/officeDocument/2006/relationships/hyperlink" Target="http://thelib.ru/" TargetMode="External"/><Relationship Id="rId6" Type="http://schemas.openxmlformats.org/officeDocument/2006/relationships/hyperlink" Target="http://thelib.ru/books/berrouz_uilyam_s/poslednie_slova_potok_soznaniya-comment.html" TargetMode="External"/><Relationship Id="rId7" Type="http://schemas.openxmlformats.org/officeDocument/2006/relationships/hyperlink" Target="http://thelib.ru/authors/berrouz_uilyam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Ñüþàðä Áåððîóç </dc:creator>
  <dc:description/>
  <dc:language>en-US</dc:language>
  <cp:lastModifiedBy/>
  <cp:revision>0</cp:revision>
  <dc:subject/>
  <dc:title>Ïîñëåäíèå ñëîâà (Ïîòîê ñîçíàíèÿ)</dc:title>
</cp:coreProperties>
</file>