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Звездный путь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pоми Бэйксби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Реквием Мафусаил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геллианская лихорадка поразила "Дерзость" ошеломляюще внезапно; никто не знал, откуда она взялась. Запросили – и получили – у командования Звездного Флота разрешение прервать исполнение очередного задания, чтобы найти планету с большими залежами риталина – единственного известного лекарства от этой болезни. К тому времени, как они нашли такую планету, один старшина умер, а еще четверо были серьезно бо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, Маккой и Спок тут же нуль-транспортировались на планету, оставив за старшего Скотта. Маккой просканировал все вокруг трикод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ое месторождение риталина в направлении два-семь-три, примерно в миле отсюда, – сообщил он мрачно. – На его переработку у нас четыре часа, иначе эпидемия станет необратимой. Каждый на борту "Дерзости"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успели они с Кирком двинуться с места, как голос Спока остановил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ысшей степени странно, – сказал он. – Прибор отмечает наличие поблизости некой формы жизни. Между тем сенсоры корабля нашли планету необитае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еловек? – спросил Кирк. – Впрочем, у нас нет на это времени. Давайте доберемся до того месторождения рита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пять двинулись было, и снова их заставил замереть какой-то звук – на этот раз равномерное жужжание у них за спиной. Обернувшись, они увидели, как из-за скалы выплывает объект, в котором безошибочно угадывался робот: металлический, сферической формы, размером с пляжный мяч, усеянный выпуклостями, о назначении которых можно было только гадать. Машина направилась к ним на высоте чуть ниже человеческого роста, зловеще мерц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вытащили фазеры. На поверхности робота на мгновение мелькнул яркий свет, и куст рядом с Кирком объяло пл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Кирк, а потом и двое других выстрелили в ответ – вернее, попытались. Все три фазера бездействовали. Робот продолжал двигать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бивай, – послышался мужско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бот замер в воздухе. Из-за той же самой скалы вышел обладатель голоса – мускулистый мужчина лет сорока, чья манера держаться внушала ощущение безграничного достоинства, уверенности в себе и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, – с облегчением сказал Кирк. – Я – капитан Джеймс Кирк звездолет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, кто вы. Я слежу за вашим кораблем с момента, когда он вошел в эту сис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аком случае, вы знаете, зачем мы здесь, мистер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линт. Покиньте мою пла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у планету, сэр? – спроси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е убежище – от неприятностей жизни на Земле… и от общества други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стер Флинт, у меня там, наверху, – больная команда. Вполне возможно, мы не успеем вовремя достичь другой планеты. Мы сожалеем о нашем невольном вторжении. Мы с удовольствием покинем ваш маленький частный мир так скоро, как только возможно, но, не дав нам риталина, вы приговорите к смерти четыреста тридцать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арушаете границу частного владения,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– в состоянии крайней необходимости. Мы заплатим вам за риталин… обменяем его… отработ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вас нет ничего такого, чего я мог бы захотеть, – сказал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м не менее, нам необходим этот риталин. Если понадобится, мы его возьм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не уйдете по доброй воле, у меня есть чем заставить вас или убить на этом сам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извлек передатчик и щелчком включ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рк – "Дерзости". Мистер Скотт, нацельте фазеры на координаты моей груп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капитан. Фазеры нацел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с нами что-то случится, смертей будет четыре, – заверил Кирк Флинта. – И в любом случае моя команда получит рита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удет интересная проба сил. Ваша громадная мощь – против моей. Кто побе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не уверены, – сказал Спок, – полагаю, вы воздержитесь от такого в высшей степени бесполезного эксперим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ужно лишь несколько часов, – добави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когда-нибудь видели жертву ригеллианской лихорадки? – спросил Маккой. – Она убивает в один день. Ее течение имеет сходство с бубонной чу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, судя по его лицу, унесся мыслями куда-то далек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стантинополь, лето, 1334 год. Она шествовала по улицам… шить саваны было некому. Она покинула город вместе с повозками и кораблями, чтобы убить пол-Европы. Крысы… шуршащие и визжащие в ночи, когда они тоже умир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изучаете историю, мистер Флинт? – поинтересовался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учаю. – Он встряхнулся. – "Дерзость" – чумной корабль. Ладно, даю вам два часа. По истечении этого срока вы меня покин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 всей приличествующей благодарностью, – суховато ответил Кирк. – Мистер Спок, Коще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ужно, – сказал Флинт, указывая на робота. – М-4 соберет риталин, который вам необходим. Тем временем позвольте мне предложить более удобное окру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олее удобное" оказалось чересчур сдержанной характеристикой. Центральный зал подземного дома Флинта был столь же огромен, сколь и роскошен. Наиболее впечатляли произведения искусства – десятки картин в рамах, висевших на всех стенах, кроме одной, которая была полностью занята книгами. Там была скульптура, бюсты, гобелены, подсвеченные застекленные стенды с раскрытыми книгами и рукописями очевидной древности, и даже большой концертный рояль. Жилище было теплым, удобным, и явно принадлежало мужчине, вопреки всем этим богатствам – и музей, и дом однов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и корабельные сенсоры не обнаружили здесь вашего присутствия, мистер Флинт, – сказа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планета окружена экранами, создающими впечатление безжизненности. Это защита от любопытных – тех, что являются без пригла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й дом, должно быть, трудно содер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4 выполняет работу дворецкого, кухарки, садовника… и стор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кой разглядывал содержимое подсвеченных стендов с нескрываемым благоговени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ое издание Шекспира… Библия Гутенберга… литографии из цикла "Сотворение" Таранулюса с Центавра VIII… некоторые редчайшие в Галактике книги… на протяжении столет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сполагайтесь поудобнее, – сказал Флинт. – Угощайтесь бренди, джентльмены. – Он невозмутимо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ит ли ему доверять? – спросил Мак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упать так было бы логично…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понадобится два часа, – озабоченно сказал Маккой – чтобы сделать из риталина антитокс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риталин не появится в течение часа, мы пойдем на разведку, – сказал Кирк. – Вопреки господину Флинту, если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тем временем осматривал карт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амое роскошное собрание произведений искусства из всех, которые я когда-либо видел, – сказал он. – И единственное в своем роде. Большинство работ принадлежит кисти трех художников: Леонардо да Винчи, шестнадцатый век, Реджинальду Поллоку, двадцатый, и – ни больше, ни меньше – Стену с Маркуса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, – проговорил Маккой, подходя к бару и извлекая оттуда бутылку, – сирианское бренди, которому сотня лет. Но где же рюмки? А, Джим? Я знаю, вы не пьете, Спок. Всевышний не допускает, чтобы ваши математически безупречные мозговые биопотенциалы искажались этим слишком человеческим пор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 вас, доктор. Я выпью брен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можем ли мы всего лишь вдвоем утихомирить подвыпившего вулканита? – спросил Маккой Кирка. – Стоит алкоголю попасть в эту зеленую кров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роизойдет ничего такого, с чем я не смог бы справиться гораздо успешнее вас, – сказал Спок, отхлебнув бренди. – Если я выгляжу возбужденным, то это из-за увиденного. Я близок к тому, чтобы испытать непривычное чув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ыпьем же за это, – сказал Маккой. – Что же за чувство вы почти испыты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висть. Каждая из этих картин да Винчи не включена ни в один каталог, не существует ни в одной репродукции. Это неизвестные работы. Все они –явно подлинные, до последнего мазка, и даже холст и краски такие же. Будь они действительно неизвестными работами да Винчи, цены бы им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Цены бы не было? – спросил Кирк. – Вы думаете, это могут быть и поддел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ысшей степени странно. Человек, который, подобно Флинту, явно очень богат и обладает безупречным вкусом, вряд ли повесит на стену подделку. И все же мой трикодер показывает, что и холсты, и краски – наши с вами современ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жет оказаться тем, чем кажется, – сказал Кирк задумчиво. – А может быть и ширмой… и каким-нибудь розыгрышем… даже иллюз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могло бы хоть что-то прояснить в этих картинах, – сказал Маккой. – Похожих на настоящ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 бы кому-то из вас полностью просканировать трикодером нашего хозяина, – сказал Кирк. – Посмотрим, человек ли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он повернется спиной, – согласился Маккой. Кирк вынул переда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рк – "Дерзости". Мистер Скотт, разыщите в библиотеке все, что известно об этом господине Флинте, с которым мы здесь столкнулись… и об этой планете – Хольберг 917-С. Будьте готовы доложить результаты, я с вами свя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рк отключается. А теперь насладимся-ка его бренди. На вкус оно настоящ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он поднес к губам рюмку, снова послышалось знакомое жужжание робота М-4. Люди настороженно застыли, когда машина вплыла в зал и двинулась к ним, но остановилась, зависнув над большим, низким столом. Передняя ее панель открылась, и оттуда на стол высыпались белесоватые кубики. Потом робот закрыл панель и отплыл чуть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кой ухватился за один из куб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похоже на… точно! Риталин! Очищенный… готовый к превращению в антитокс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 бы ни был наш хозяин, он выпутался, – сказал Кирк. – Маккой, нуль-транспортируйся на корабль и начинай перераб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этом нет необходимости, – сказал Флинт, появляясь на вершине трапа. – М-4 сможет подготовить риталин для прививки в моей лаборатории быстрее, чем смогли бы вы на борту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, конечно, хотел понаблюдать за этим, – сказал Мак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огда вы будете удовлетворены ходом работ, надеюсь, вы окажете мне честь отобедать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 вас, мистер Флинт, – сказал Кирк. – Боюсь, что мы не располагаем для этого време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спустился на шаг вниз по тр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жалею о своем давешнем негостеприимстве. Позвольте мне поправить впечат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к ним боком, протягивая руку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вершине трапа появилась потрясающе красивая девушка в свободно ниспадающем одеянии. В ее взгляде, устремленном на незнакомцев, слились чистота и треп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двоем сошли с трапа. Девушка оказалась столь же грациозной, сколь и прекрасной; и, тем не менее, производила впечатление особы, нимало не догадывавшейся о том обаянии, которое она исто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умал, вы живете один, мистер Флинт, – сказал Кирк, когда наконец вновь обрел дар р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живу не один – вот еще один член нашей семьи. Джентльмены, позвольте представить вам Ра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ен любезностями состоялся. Потом Раи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стер Спок, я очень надеюсь, что у нас с вами найдется время обсудить проблему плотности межвселенских полей и их взаимоотношения с феноменом гравитационных вих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пок и был поражен сей речью так же, как и Кирк, он не выказал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амом деле? Я бы с удовольствием побеседовал на эту тему. Она меня интерес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е родители погибли по нелепой случайности, работая у меня, – объяснил Флинт. – Умирая, они доверили свое дитя, Раину Кэйпец, под мое попечительство. Я взрастил ее и дал образ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достигли впечатляющих результатов, сэр, – сказал Маккой. – Раина, что вас еще интересует, кроме феномена гравитационных вихр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. Меньшее – просто предательство интелл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, что есть во Вселенной? – ласково спросил Маккой. – Все знания? Помните, жить – это больше, чем позн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ния Раины равноценны семнадцати университетским степеням по различным направлениям науки и искусства, – сказал Флинт. – Она отдает себе отчет в том, что интеллект – это еще не все, но развитие интеллекта должно идти прежде всего, иначе индивидуум совершает ошибки, теряет время в бесплодных поис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ее возрасте я едва ли не наслаждался своими ошибками, – сказал Маккой. – Однако, очевидно, ничего плохого не случилось, Раина. Вы – самая непохожая на книжного червя штучка, какую я только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линт – мой учитель. Вы – первые чужие люди, которых я в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ристально посмотрел на нее, не зная, понравилось ли ему то, что он услышал. Впрочем, это не ег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, что составляет несчастье мужчин всего мира, – говорил тем временем Маккой, – стало нашей уд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последуете за моим роботом в лабораторию, доктор, – сказал Флинт, – вы сможете убедиться, что переработка риталина идет как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кой подобрал кубики риталина и с сомнением глянул на М-4. Робот бесшумно развернулся в воздухе и заскользил прочь, потащив врача за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доставит вам удовольствие, джентльмены? – поинтересовался Флинт. – Шахматы? Билльярд? Бесе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все еще смотрел на Ра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чему бы не все сразу? – сказал он рассе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не был редкостным мастером пула, и обнаружил, что Раина намного его превосходит. Он выбрал позицию для удара, погруженный в игру. Флинт и Спок наблюд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кружил Раину красотой и благами человеческой культуры – ее художественными богатствами и мудростью на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ром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ащитил ее от продажности и дикости человеческой, – продолжил Флинт. – Результат вы видите,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ина задумала трехбортовой удар, который блестяще удался. Кирк выпрямился, чувствуя, что рассеиваются последние надежды на выигры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ее и этому научили? 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часто игр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шите вам показать, капитан? – сказала Раина. Она шагнула к нему поближе, придавая его руке правильное положение на 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казали "дикость", мистер Флинт, – начал Кирк. – Как давно вы в последний раз были на Зем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скажете, что она более не жестока. Но она именно такова, капитан. Посмотрите на ваш звездолет, ощетинившийся оружие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и Раина стояли рядом, склонившись над столом; их руки сплелись – она помогала ему подготовить удар. Он обнаружил, что Флинту внимает не слишком большая доля его раз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его назначение – колонизировать, эксплуатировать, уничтожать при необходимости, чтобы служить интересам Феде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нанес удар. На этот раз получилось совсем не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ша миссия – мирная, – сказал он, – наше оружие – оборонительное. Если бы мы были такими варварами, мы бы не спрашивали риталин. Ваше приветствие, а не наше, повлекло за собой определенный недостаток благожела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результат воздействия некоторых обстоятельств, которые не имеют касательства лично к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с интересом оглядел рояль и сел, изучая рукопись, стоявшую на подставке для н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е случается повсюду, – сказал Кирк, – с каждым человеком, принуждая его к тому, что вы называете дикостью. У каждого есть темные страстишки… сокровенные нужды и тайны… в каждом затаился зверь инстинкта. Оставаясь людьми, мы всегда будем такими. – Он повернулся к Раине, которую явно удивило, что кто-то осмеливается спорить с Флинтом. – Ведь человек – существо сложное. Невозможно избежать ни того уродства, что внутри себя, ни того, что исходит извне. Это часть игры под названием "жизн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начал неуверенно извлекать мелодию, запечатленную в нотной рукописи. Флинт посмотрел на него, видимо, осененный внезапной иде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бы вам не сыграть этот вальс, мистер Спок? – Он обернулся к Кирку. – Быть человеком – это еще и искать наслаждения. Смеяться… танцевать… Раина – превосходная танцовщ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я с листа, Спок начал играть. Кирк посмотрел на Ра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оставите ли удовольств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далась его рукам. Первые несколько шагов оказались неловкими, поскольку Кирк давно не практиковался, но вести ее было легко. На лице ее застыла какая-то странная полуулыбка. Флинт смотрел на них по-отечески, но в то же время явно о чем-то размышл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играл очень хорошо, особенно если учесть, что рукопись выглядела написанной в спешке; но уж слишком он был погружен в свои мысли, и поневоле возникали сомнения: вряд ли он так сосредоточился только на трудностях чтения этой нотной запи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ирк и Раина проносились мимо Флинта, она улыбнулась своему приемному отцу светлой, радостной улыбкой, и лицо ее было при этом таким оживленным, как никогда еще за все время, какое она провела с гостями. Флинт вернул улыбку, явно тронутый, но… где-то в глубине по-прежнему напряженно работал его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ошел Маккой, не на шутку встревоженный. Спок перестал играть, и танцующая парочка расп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-то не так? – спроси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нцевать не от чего. Этот риталин не подойдет! Мы не сможем его использовать. Он содержит ириллий – в соотношении приблизительно один на тыся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риллий сделал бы антитоксин неактивным? – уточни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. Бесполез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жаль, что это не обнаружилось раньше, – сказал Флинт. – Я отправлюсь вместе с М-4, чтобы собрать еще риталина и самому его отсортировать. Если желаете, доктор, пожалуйста, присоединяйтесь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шел, очевидно, чтобы вызвать роб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о временем, Маккой? – спросил Кирк. – Скоро ли начнется эпидем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лось чуть больше двух с половиной часов. Думаю, мы проскочим. Никогда не видел ничего подобного скорости этого робота. Нам бы понадобилось вдвое больше времени, чтобы переработать такое количество матери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ы ли сделали эту ошибку? – мрачно спроси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е сделал, совсем как тот робот. Я не подозревал о наличии этого загрязнения до тех пор, пока сканирование готового антитоксина не выявило его. Что, если весь риталин на этой планете содержит ирилл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-ка с Флинтом. И смотри в 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сокол, – сказал Маккой, поворачиваясь к вы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а лаборатория – диковинное местечко, Джим. Вам со Споком надо на нее взгл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ся по трапу вслед за Флинтом. Спок встал со стула у рояля, взяв нотную рукопись с подста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еще кое-что необычное, – сказал он. – Вальс, который я играл, написан Иоганном Брамсом. Но эти ноты, капитан, начертаны самим Брамсом, я узнаю его почерк. Это – неизвестный вальс; несомненно, произведение Брамса, но неизвес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зже, мистер Спок, – сказал озабоченный Кирк. – Я, пожалуй, осмотрю ту лабораторию. От нее зависят наши жизни. Если бы мы только могли извлечь ириллий из уже полученного антитоксина… А куда девалась Ра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заметил, как она ушла, капитан. Я был поглощен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адно. Оставайтесь тут. Дайте мне знать, когда вернутся Маккой и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кивнул и снова уселся за рояль. Когда Кирк поднялся по трапу, мелодия вальса опять зазвучала у него за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ыскал лабораторию без труда, и она на самом деле оказалась каким-то чудом. Среди множества аккуратно расставленных приборов лишь некоторые выглядели хотя бы смутно знакомыми. Для чего Флинт использовал такую мощную базу? Она предполагала исследовательскую работу высокого уровня, и притом ведущуюся постоянно. Неужели действительно нет предела гению этого челове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Кирк осознал, что он не один. Раина стояла на противоположной стороне лаборатории, перед другой дверью. Она стояла, держа перед собой заломленные руки, а глаза ее устремились ввысь, то ли в медитации, то ли вопрошая о чем-то, что она не могла выразить словами. И еще было видно, что она слегка д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одошел к ней; она обернулась. Да, она вся дро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кинули нас, – сказал Кирк, – и в комнате стало одино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иноко? Я не знаю эт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акое состояние, когда хочется, чтобы рядом был кто-то еще. Это как жажда… как будто в пустыне умирает цветок… – Кирк запнулся, удивленный выплеснувшимися из него образами. Он перевел взгляд на дверь, у которой стояла Раина. – Что за этой двер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знаю. Флинт сказал, что мне туда нельзя. Он больше ничего мне не запре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… почему ты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… не знаю. Я прихожу сюда, когда встревожена… когда я ищу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ейчас тебе трев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ристально, испытующе посмотрела на него, но не отве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частлива здесь, с Флин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– величайший, самый добрый, самый мудрый человек во всей Галак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чего же ты боишься? А ты боишься, я же вижу. Он обнял ее, прикрывая от неизвестного страха. Дрожь не ун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ина, здесь холодно. Подумай о чем-то далеком. О совершенном, безопасном, идиллическом мире – его сделает таким твое присутствие. О мире, о котором мечтают дет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ечтала ли я? Мое детство… я помню этот год… последний год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отворил Флинт с этим невинным младенцем? Он ощутил, как лицо его деревенеет. Она выглядела смущ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, – сказал он не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целовал ее. Он задумывал этот поцелуй как чисто братский, но, отступив, обнаружил, что очень взволнован. Он наклонил голову и прижался к ее губам в долгом, глубоком поцелу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он оторвался от нежных губ, как пристальный взгляд ее, обращенный через его плечо, вспыхнул, а глаза расширились от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 – закричала она. – Нет,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вихрем обернулся, запоздало осознав, что слышит жужжание робота. Машина плыла к нему, ее огни зловеще вспыхивали. Он встал между роботом и девушкой. Машина неумолимо надвигалась, и он попятился на шаг, стараясь увести ее от Ра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овись! – крикнула Раина. – О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-4 не остановился. Кирк, отступая, нырнул под какой-то большой аппарат и выхватил фазер; когда робот опять показался, Кирк выстрелил в упор. Как он и ожидал, оружие отказ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той! Приказ! ПРИК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-помалу робот загнал Кирка в угол. Кирк подобрался, чтобы броситься на него – скорее всего, тщетно, но выбор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трывисто прошипел фазер, и робот исчез. Из-за массивного аппарата, рядом с которым Кирк пытался из засады напасть на М-4, появился Спок, убирая оружие в коб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х ты, – выдохнул Кирк. – Благодарю вас, мистер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 счастью, робот был слишком поглощен вами, чтобы нейтрализовать мой фазер, – сказал Спок. – Доктор Маккой и господин Флинт только что вернулись с ритал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ли в порядке с Раиной? Кирк подошел к ней. На вид – невредима. Неожиданно она подняла руку, чтобы коснуться его губ. Потом отвернулась; в глубине широко распахнутых глаз ее осталась трев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пять находились в центральном зале – Спок, Раина и донельзя рассерженный Кирк. Флинт оставался совершенно спокойным. За его спиной Спок вынул трикодер и навел прибор на Фли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-4 запрограммирован защищать членов этой семьи, – невозмутимо сказал Флинт. – Не сомневаюсь, что нужно бы изменить его инструкции, чтобы допускать несанкционированные, но предсказуемые действия с вашей стороны. Он подумал, что вы нападали на Раину. Неправильно истолковал ваши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был далеко не уверен, что допускает это объяснение. Он шагнул к Фли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он находился поблизости теперь, он мог бы истолковать совершенно правиль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ось тихое жужж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вернулась – или ее точная копия – и бдительно висела рядом с Флин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ишком полезное устройство, чтобы обходиться без него, – сказал Флинт. – Я создал еще одно. Отправляйся в лабораторию, М-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перекинул трикодер через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ямо из энергии – в материю, – сказал он. – Без сомнения, почти мгновенное производство, в ходе которого ваш робот был скопирован с некой существующей мат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кивнул, не сводя глаз с Ки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дуйтесь, что не напали на меня, капитан. Я мог принять вызов – а физически я вдвое сильнее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воря вашими словами, это была бы интересная проба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он ребячлив, Раина. Как бы ты его назвала – храбрецом или глупц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частлива, что он не погиб, – сказала Раина низк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умеется. Смерть, когда она не нужна – трагична. Капитан, доктор Маккой – в лаборатории, занимается с новой партией риталина. Он вполне удовлетворен чистотой этой партии. Я бы предположил, что вы подождете здесь, терпеливо… и благополучно. Как вы убедились, мои системы защиты действуют автоматически – и не всегда в соответствии с моими жел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очувствовал, что Флинт определенно не убежден в истинности своего последнего утвер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положил руку на плечо Ра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, Ра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ив на Кирка последний, долгий взгляд, она позволила увести себя вверх по трапу. Нахмурившись, Кирк упрямо шагнул вслед за ними, но Спок удержа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не нравится, как он ей командует, – сказа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кольку мы зависим от господина Флинта в отношении риталина, я бы, с вашего разрешения, предположил, капитан, что вам лучше бы обращать меньше внимания на эту юную леди, если вы с ней еще раз столкн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любит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признаки на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вность! Это могло бы объяснить то нападение. И все же… видно же было, что он хочет, чтобы мы были вместе: та игра в бильярд… ведь это он предложил нам потанцев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ыглядит как вызов логике мужчины, насколько я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ягостной паузы Кирк вытащил переда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рк – "Дерзости". Мистер Скотт, доложите, каково положение с ригеллианской лихор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ти все на борту заболели, сэр. На вахте остались единицы, мы ждем антитокс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немного, Скотти. Доложи, что там нашел компью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мистере Флинте записей нет. Такое впечатление, что у него попросту нет прошлого. Планету приобрел тридцать лет назад господин Нова, богатый финансист-затвор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верьте, что есть о Раине Кейпец. Гражданское состояние: официально оформленная опека, после смерти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,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Кирк медленно отложил передатчик, Спок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се же существует тайна, еще большая. Я смог получить трикодерную сканограмму господина Флинта, пока вы с ним воевали. Он – человек. Но есть биофизические особенности. Некоторые показания, касающиеся его телесных отправлений, несоразмерны другим. Вот лишь одно: отмечен громадный возраст – порядка шести тысяч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Шесть тысяч! Он не выглядит и на пару нолей меньше. Вы можете это подтвердить, мистер Сп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веду сканограмму в медкомпьютер доктора Маккоя, когда мы вернемся на кора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у нас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надо начать инъекции антитоксина не позже, чем через два часа восемнадцать минут, иначе эпидемия окажется роковой для всех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на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переработка отнимает на этот раз так много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медление выглядит так, как если бы было намер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– мрачно согласился Кирк. – Как будто он по какой-то причине удерживает нас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ысшей степени странно. Хотя господин Флинт, видимо, желает, чтобы мы задержались, в то же время его что-то тревожит. Логично предположить, что он осведомлен о каждом нашем движении… что он наблюдает за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кнул переда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тт, сэр. В официальных банках Федерации записей о Раине Кейпец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едения об арестах или тюремном заключ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ней вообще нигде нет никаких биографических данных. Как и о Флин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.Спасибо, Скопи. Кирк отключается. Как и о Флинте… Люди без прошлого. В таком случае чьей властью она здесь? Чем он ее удерж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предложил в качестве неотложной задачи рита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отыщем Макк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н направился к двери, вошла Раина. Она выглядела очень взволнова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питан! – позв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те, Спок. Я встречусь с вами в лаборатории. Когда они остались одни, Раина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ришла по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хочу про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частлива, что вы будете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изучающе посмотрел на нее. Она выглядела наивной, неуверенной, и все же где-то глубоко угадывалось непонятное упорство. Она стояла недвижно, как будто во власти сил, которых не пони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ошел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 теперь, зачем я 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нял ее и поцеловал. Их второй поцелуй оказался много длиннее первого, ее ответ неожиданно потерял неви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 с нами, – хрипло сказа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е мест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…</w:t>
      </w:r>
      <w:r>
        <w:rPr/>
        <w:t>там, где ты хочешь быть. Где тебе хочется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, –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идем с нами. Я обещаю тебе счаст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мне было так покой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тство кончается. Ты любишь меня, а не Фли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го-долго она стояла безмолвно, едва дыша. Наконец высвободилась из его объятий и убежала. Кирк так же долго смотрел ей вслед, а потом, со все еще бухающим сердцем, отправился в лабора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ошел, Маккой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линт лгал нам: риталина здесь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у меня перед глазами – показания трикодера, капитан, – сказал Спок. – Риталин – явно за этой-дверью. Дверь, на которую был нацелен трикодер, оказалась той самой, о которой Раина сказала, что Флинт запретил ей входить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Флинт все время хитрит с нами? – спросил Кирк, внезапно приходя в ярость от постоянно растущей горы тайн. – Очевидно, предполагается, что мы войдем и возьмем его – если сможем! Давайте же не разочаруем этого знатока шахмат. Фазеры – на полн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два они вынули оружие, дверь сама начала с громыханием открываться. Из-за нее доносился монотонный низкий шум м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ошел первым. Сразу же бросились в глаза кубики риталина, лежавшие на одном из столов. Кирк торжествующе направился было к ним, но внимание его привлекло тщательно задрапированное тело на столе, выложенном плиткой. Стол этот украшала надпись: "РАЙНА-16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жащее навзничь тело принадлежало женщине. Лицо ее, не вполне человеческое, напоминало кусок мертвой белой глины с прекрасно вылепленными женскими чертами и как-то неуловимо незавершенное. И все же, для сомнений не оставалось места: это было лицо Ра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стороне прозрачного футляра висел зажим с записями. Большинство закорючек вроде бы относились к области матема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 сне, Кирк приблизился к следующему футляру. Тело в нем было менее завершенным, чем первое. На лице ясно виднелись следы работы скульптора; черты его были лишь грубо намечены. Но и оно принадлежало Раине – Райне-1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Физически – человек, – тихо сказал Маккой, – и все же не человек. Джим… она – андро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зданный здесь, моими руками, – зазвучал в дверях голос Флинта. – Здесь кончились века одино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ка? – переспроси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е собрание шедевров Леонардо да Винчи, господин Флинт, – сказал Спок. – Многие выглядят написанными недавно – на современных холстах, новыми красками. А на вашем рояле – вальс Иоганна Брамса, неизвестное произведение, в рукописи, написанное современными чернилами – и, тем не менее, несомненно подлинное, как и карти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рамс – это я, – сказал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да Вин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ими же еще именами можно вас называть? – спроси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ломон, Александр, Лазарь, Мафусаил, Мерлин, Абрамсон… и еще сотня имен, которых вы не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родились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ом районе Земли, который позже назвали Месопотамией, в 3034 году до рождества Христова, как сейчас принято вести счет тысячелетиям. Меня звали Ахарин, и был я солдатом – задирой и дураком. Я пал в битве с пронзенным сердцем… и не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-то мутация, – зачарованно сказал Маккой. – Мгновенная регенерация тканей… и, очевидно, совершенное, неизменное равновесие между анаболизмом и катаболизмом. Вы поняли, что бессмерт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это надо скрывать: поселиться где-то, прожить часть жизни, симулируя старение – а потом двигаться дальше, до того, как заподозрят мою природу. Однажды ночью я исчезал или имитировал самоуби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е богатство, ваш интеллект, продукт веков изучения и накопления знаний, – сказал Спок. – Вы знали величайшие умы истор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илея, – сказал Флинт. – Моисея. Сократа. Иисуса. И я был женат сотню раз. Избранные, любимые, лелеемые… тихо ласкать, вдохнуть мимолетный аромат… а потом старость, смерть и вкус праха. Понимаете ли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желали совершенной женщины, – сказал Спок. – Последней женщины, столь же выдающейся, столь же бессмертной, как вы сами. Навсегда вашей супру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думанной моим сердцем, – сказал Флинт. – Я не мог любить ее больше, чем лю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к, – шепнул Кирк, – вы 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ешающих данных не было. Как бы то ни было, господин Флинт выбрал планету, богатую риталином… я надеялся, что окажусь неп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вы не сообщили мне? – сурово спроси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на это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были неправы, – сказал Кирк, – неправы. Да, я уве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встречали совершенство, – сказал Флинт. – Что делать, вы его полюбили. Но нельзя любить андроида, капитан. Я люблю ее, она – мое изделие… моя собственность… она – то, чего я так страстно же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ы сложили здесь риталин, чтобы преподать мне это, – сказал Кирк. – Она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никогда не у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те, мистер Спок, – устало сказа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останетесь, – возразил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знаем еще и о том, кто он,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– сказал Флинт. – Если бы вы покинули меня, за вами бы последовали любопытные… придурковатые, надоедливые; официальные лица, просители. Мое уединение – моя собственность, и я не желаю, чтобы благодаря вам оно наруш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можем хранить молчание, – предположи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дствие вмешательства, мистер Спок. Я знаю, что это такое… я больше не буду рисковать. – Рука Флинта скользнула к маленькому пульту управления, висевшему у него на поя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выхватил передатчик. Флинт улыбнулся почти печ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не ответят, капитан. Смот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реди комнаты, где Флинт творил жизнь, начала возникать колонна из закрученного в водоворот света. Когда она стала яркой, в ней показался силуэт "Дерзости", парящий в нескольких футах над полом; мерцали знакомые крошечные ого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! – крикнул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ба сил, – сказал Флинт. – У вас не было ни единого ша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коман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тало время и вам присоединиться к ним. Кирка заму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… уничтожили… четыреста жизней?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идел, как пали сто миллионов. Я знаю Смерть лучше любого человека; я бросал врагов в ее объятья. Но мне знакомо милосердие. Ваша команда не мертва, ее жизнь лишь приостанов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хуже смерти, – сказал Кирк свирепо. – Верните их к жизни! Отдайте мой кораб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вое время. Через тысячу лет… или две тысячи. Вы увидите будущее, капитан Кирк. – Флинт посмотрел на "Дерзость". – Превосходный аппарат. Возможно, я смогу чему-то научиться, разобравшись в его устрой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это вы были таким человеком? – сказал Кирк. – Познавшим и создавшим такую красоту? Видевшим, как ваша раса вырывалась из жестокости и варварства, всю вашу громадную жизнь! И все же теперь вы сделаете это с н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были цветы моего прошлого. Я держу в руках крапиву настоящего. Я Флинт – и у меня свои ну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ие нуж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чером я видел… нечто удивительное-. Нечто, чего я ждал… для чего трудился. И этому ничто не должно угрожать. Чувства Раины наконец пробудились к жизни. Теперь они обратятся на меня, в том одиночестве, что я хра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– раздался голос Раины. Все об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ина! – воскликнул в изумлении Флинт. – И давно т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должен делать этого с ни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лжен. – Рука Флинта неумолимо двинулась к обратно к устройству на поя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ина, – сказал Спок. – что почувствуешь ты к нему, когда нас не ста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ответила, но недоверие, горе, сильнейшая ненависть в ее лице, обращенном к Флинту, говорили сами за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чувства связаны, мистер Флинт, – сказал Спок. – Причините нам вред, и она возненавидит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ите мне мой корабль, – холодно сказал Кирк. – С нами ваша тайна – в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невозмутимо посмотрел на Кирка. Потом едва заметно пожал плечами; то был человек, которому и раньше приходилось проигрывать сражения. Он снова коснулся пульта управления у себя на поя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онна света вместе с игрушечной "Дерзостью" поблекла и исчез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почему вы затягивали переработку риталина, – произнес Кирк тихо, с горечью в голосе. – Вы понимали, что происходит. Вы держали нас вместе – меня и Раину – поскольку я мог вызвать к жизни ее чувства. Теперь вы собираетесь просто принять у меня должн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озьму то, что и так мое… когда она придет ко мне, – сказал Флинт. – Мы с ней пара, капитан. Одинаково бессмертные. Вы должны забыть ваши чувства в этом отношении, это для вас совершенн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возможно с самого начала, – сказал Кирк с растущей яростью. – И, тем не менее, вы использовали меня. Я не могу ее любить – но я все же ее люблю! А она любит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кинулся. Он был стремителен, но Кирк уклонился. Двое бойцов закружились, как звери. Когда Кирк поравнялся со Споком, первый помощник схватил его з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ши грубые порывы не изменят 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не понять! Мы деремся за женщи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– не тот, кем себя сейчас считаете, – сказал Спок, – поскольку и она – не 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отступил, показав раскрытые ладони своему против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смысленно, мистер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стану причиной всего этого, – сказала Раина дрожащим, но горячим голосом. – Не стану! Я выбираю! Я! Куда я хочу идти… что я хочу делать! Я выбир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ыбираю за тебя, – сказал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льше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и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 Не приказывай мне. Никто не может мне приказы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посмотрел на нее с трепетом, и Флинт, казалось, испытывает то же самое чувство. Он протянул к ней руку, а она отвернулась. Он медленно опустил руку, не сводя с нее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– человек, – сказал Кирк. – Она – человек, вплоть до последней клетки крови. До последней мысли, надежды, стремления, чувства. Вы и я создали человеческую жизнь… а дух человеческий – свободен. У вас нет права собственности. Она может поступать, как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 один человек не побеждал меня, – холодно сказал Фли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желаю вас побеждать, – устало ответил Кирк. – Это – не проба сил. Теперь Раина принадлежит самой себе. Она настаивает на своем человеческом праве выбора –: поступать как хочет, думать что хочет, быть кем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Флинт измученно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ролся и за это тоже. Что она выбир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дем со мной, – сказал ей Кир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танься, – сказал Флинт. В ее глазах стояли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ла не человек, – прошептала она. – Теперь я люблю… я любл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медленно двинулась вперед, к двоим ждущим мужчинам. Силы оставили ее. Она сначала споткнулась, а потом неожиданно 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кой оказался рядом с ней в тот же миг, ища ее пульс. Флинт тоже стал на колени рядом. Маккой медл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а словно ударили под д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… случилось? –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любила вас, капитан, – негромко сказал Спок, – и Флинта – как учителя, даже как отца. Прошло недостаточно времени, чтобы укротить ужасающую мощь и противоречия ее вновь обретенных чувств. Она не могла вынести мысли о том, чтобы ранить кого-то из вас. Радость любви сделала ее человеком; муки любви погубили ее. – В его голосе послышалась нотка взвешенного обвинения. – Вы повторили то, на что был способен лишь Бог. Вы сотворили жизнь. Но потом… вы взыскали идеального ответа… которого все еще ждет и сам Созд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инт склонил голову; он был слом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можешь умереть, мы будем жить вечно… вместе. – Он зарыдал. – Раина… дитя мо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Кирка сама собой легла на его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к сидел за столом в своей каюте, опустошенный, в полумраке предаваясь тягостным мыслям. Дверь открылась и воше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к, – сказал Кирк, не глядя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пидемия укрощена и более не представляет угрозы. "Дерзость" – на курсе 513 румб семь, как вы при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молодой и одинокий мужчина… очень старый и одинокий мужчина… мы сыграли в довольно скверном спектакле, да? – Он склонил голову. – Если б я только мог забы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а его упала на руки. Он уснул. Влетел Мак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жим, те показания трикодера по господину Флинту в конце концов увязаны друг с другом. Мафусаил умирает… – Тут он заметил позу Кирка и добавил тихо: – Слава Богу… Наконец-то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вы хотели сообщить, докт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Флинте. Покинув Землю с ее взаимосвязью полей, в которой он сформировался и с которой был в совершенном равновесии, он пожертвовал бессмертием. Он проживет остаток нормальной человеческой жизни… и ум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будет скорбный день для меня. Он зн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ам ему сказал. Он собирается посвятить свои последние годы и свои гигантские возможности, чтобы улучшить положение человечества. Кто знает, чего он сможет дости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йствительно, – сказал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, я думаю. Я скажу Джиму, когда он проснется, а можете и вы. – Он посмотрел на Кирка с глубоким сочувствием. – Учитывая долговечность его противника… на самом деле вечный треугольник. Вы не поймете, да, Спок? Я жалею вас больше, чем его. Вы никогда не узнаете, до чего может довести мужчину любовь – до неистовства, до невзгод, до порушенных правил, до отчаянного риска… до славных неудач и до славных побед… потому что слово "любовь" не начертано в ваших книгах. Спок безмол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тел бы я, чтобы он ее за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а же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й ночи, С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брой ночи, док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 молча взирал на Кирка еще несколько мгновений, а затем осторожно сходил закрыть дверь за Маккоем. Потом вернулся к Кирку. Его руки подплыли к упавшей голове спящего, коснулись ее кончиками пальцев. Он сказал, очень неж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буд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Звездный путь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yksbi_dzhepomi.html" TargetMode="External"/><Relationship Id="rId4" Type="http://schemas.openxmlformats.org/officeDocument/2006/relationships/hyperlink" Target="http://thelib.ru/books/beyksbi_dzhepomi/rekviem_mafusailu.html" TargetMode="External"/><Relationship Id="rId5" Type="http://schemas.openxmlformats.org/officeDocument/2006/relationships/hyperlink" Target="http://thelib.ru/series/zvezdnyy_pu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beyksbi_dzhepomi/rekviem_mafusailu-comment.html" TargetMode="External"/><Relationship Id="rId8" Type="http://schemas.openxmlformats.org/officeDocument/2006/relationships/hyperlink" Target="http://thelib.ru/authors/beyksbi_dzhepomi.html" TargetMode="External"/><Relationship Id="rId9" Type="http://schemas.openxmlformats.org/officeDocument/2006/relationships/hyperlink" Target="http://thelib.ru/series/zvezdnyy_put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pîìè Áýéêñáè </dc:creator>
  <dc:description/>
  <dc:language>en-US</dc:language>
  <cp:lastModifiedBy/>
  <cp:revision>0</cp:revision>
  <dc:subject/>
  <dc:title>Ðåêâèåì Ìàôóñàèëó</dc:title>
</cp:coreProperties>
</file>