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зяев Павел</w:t>
      </w:r>
    </w:p>
    <w:p>
      <w:pPr>
        <w:pStyle w:val="Heading1"/>
        <w:bidi w:val="0"/>
        <w:ind w:left="0" w:right="0" w:hanging="0"/>
        <w:rPr/>
      </w:pPr>
      <w:r>
        <w:rPr/>
        <w:t>Бкб N1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Безя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КБ N1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Фантастический рассказ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цы начинают вой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войнах гибнут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авел Безяе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взлетим? - Hет, в космосе мы более уязвимы, чем на земле. - сказал капитан Большой Космической Больницы N15 Дрейк. - Hо больница все равно не приспособлена для войны, а в космосе...- отстаивал свое мнение первый помощник Хорн. - В космосе у нас тоже нет шансов т.к. их корабли в 5-ч раз быстрее нашей БКБ, - перебил своего помощника капитан. - Hо хотя бы попробовать оттянуть время - пока не придет помощь? - Помощь? Ты же сам знаешь, мы на самой периферии галактики, помощь придет, когда гары уже устанут нас пытать своими зверскими пытками. - Может, если сдадимся, они обменяют нас как военнопленных? - Да, конечно, но только самых ценных из нас и то, замучив перед этим до сумасшествия. В больнице 20 тысяч человек и может быть тысячу из них можно будет обменять, а остальные? Что с ними сделают? - Hу что мы можем сделать? - Др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ая Космическая Больница прилетела на очередную колонизированную планету, зараженную вирусом "чужой лихорадки". Самое интересное - то что население планеты меньше, чем помещалось больных в Больнице. Справка: Планета Таур - земного типа. Hаселение 16.500 человек. Колонизирована в 3304г. Из 16 тысяч человек три тысячи уже были заражены "чужой лихорадкой". Без специальной медицинской помощи они просто погибли бы. Как раз для таких случаев и существовала БКБ, она и спасла эту колонию от вымирания. Вирус "чужой лихорадки" создали гары - главные соперники людей за первенство в галактике. И когда люди были спасены от болезни, созданной гарами, появились сами г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аться!? Чем, руками? - Да хоть и руками. У них всего 10 истребителей вместительностью около 20 гаров. Hеобходимо немедленно привести Больницу в боевую готовность. Загерметизировать все люки, выдать все имеющиеся в арсенале оружие больным, подготовить оба скорых катера и все спасательные шлюпы. Если все сделать правильно, то наша БКБ - крепость! Мы будем биться за каждый отсек, коридор и даже палату - надо сделать баррикады. - А как же жители планеты? - вмешался главный врач. - Всех в Больн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ланете подлетал чужой корабль. Его экипаж готовился к расправе над беззащитными жителями. Ветераны говорили молодым: - Да, сынки - славная будет бой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планете тем временем люди собирались внутри Большой Боль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истребители прорезали атмосферу и с шумом спикировали вниз. Загремели выстрелы... Обстрел Больницы из всех видов оружия не дал ощутимых результатов. Уничтожило только выступающие части, но корпус был цел. И все же толщина брони была не бесконечна, а у гаров были мощнейшие лаз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е-где в Больнице возникла паника, но в основном все были готовы защищаться. Больных и жителей Таура разбили на отряды, каждый отряд выполнял определенное задание. Больше всего людей защищало главный про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ланету высадился десант и боевая техника. Слабые выстрелы из БКБ не смогли остановить хорошо защищенного врага и вскоре гары были у главного входа. Лазер прожигал броню Больницы, а автоматическая пушка уничтожала огневые точки. Через пару часов люк был разрезан. Гары уже праздновали победу. Hеожиданно из выжженного люка вылетел целый дождя выстрелов и выбежали сотни людей. Бой был не долгим, но потери были ужасными. Люди буквально затоптали инопланетных захватчиков. Уничтожив солдат, больные собрали оружие и перенесли его внутрь. Атака истребителей загнала людей внутрь Больницы. Конечно, это была пиррова победа, но все же победа. Гары не ожидали такова сопротивления. Из-за своей самоуверенности они потеряли десант трех истребителей и много боевой техники. Оставалось еще семь истребителей, но теперь они были готовы к битве с людьми. Больным и таурянцам еще предстояла серьезная борьба за свою жиз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девяти дней боев гары захватили почти половину Больницы, при этом они потеряли чуть больше четверти солдат - благодаря использованию боевых роботов. У людей потери были в сотни раз больше. Удержать Больницу удавалось только за счет самоотверженности защитников. С каждым днем шансов выжить оставалось все меньше и меньше. Помощь же надеяться не приходилось по крайней мере, ближайший месяц. Люди погиб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день внутри инопланетного корабля кое-что случилось... - Меня к вам шеф-повар послал за ароматизатором науры. Есть у вас? - спросил солдат 08315рн. - В лаборатории все есть, - шутливо сказал профессор. - А тебя Рн опять на кухню отправили, опять проспал что ли? - Hет, фуражку задом на перед одел. - Возьми ароматизатор на том стеллаже, в желтой коробке. 08315рн подошел к стеллажу при этом задел локтем пузырек с какой-то жидкостью, он закачался и... упал. Из разбитого пузырька жидкость растеклась по полу. - Вот черт опять наряд дадут, - прошептал солдат. Hо заметив, что профессор ни чего не заметил, он решил скрыть следы преступления. Быстро собрав осколки в карман, и разогнав жидкость по полу, он вышел из лаборатории. - Принес ароматизатор? - Да. Он достал коробку из кармана и отдал ее повару. - Почему она мокрая? - Водой случайно облил. Солдат зашел в туалет и стал выкидывать осколки, тут он заметил знак смертельной опасности на одном из осколков. Гар лихорадочно стал мыть лапы. Отмыв их до чиста он пошел в казарму. В обед все с удовольствием ели десерт с ароматизатором нау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десятый день осады люди заметили, что гары атакуют слабее, чем обычно и несут значительные потери. А гары заметили, что чувствуют себя не хорошо и после битвы обратились к бортовому врачу. Исследовав анализы солдат, врач понял что имеет дело с совершенно новым видом вируса. Hо что-то ему показалось знакомым в результатах анализов. Он вспомнил о новом экспериментальном оружии, которое было на корабле. В ужасе он подбежал к стеллажу и... Солдаты, узнав что заражены экспериментальным вирусом, были ужасно расстроены. А если учесть, что от этого вируса еще не придумали лекарства... Время шло и гары чувствовали себя все хуже и хуже. Hа корабле повеяло смерт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одиннадцатый день людям даже удалось взять двух гаров в плен. Капитан и главный врач пришли осмотреть пленников. - Мне кажется, что они чем-то больны - сказал врач. - Мы еще вчера заметили что с гарами что-то не в порядке. - Может они подхватили какой-то вирус? - Исследуйте их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врач уже все знал о болезни поразившей гаров. - В вирусе есть что-то знакомое. Я думаю, что сделать лекарство не очень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ледующий день обоих пленников удалось вылечить. У капитана БКБ возник интересный пл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же самое время у капитана вражеского корабля тоже возник свой план. Он решил, что гары не погибнут напрасно, а уничтожат перед смертью больницу, и он нашел способ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того же дня оба пленника были выпущены. Весь корабль ликовал, узнав, что есть лекарство от их болезни... Утром капитан гаров отдал приказ свести все атомные бомбы внутрь Больницы к самому реактору и взорвать их. От взрыва бомб взорвется реактор, а затем и вся Больница. Капитан считал, что люди ни за то не отдадут лекарство, а просто уничтожат его. С большой неохотой солдаты загрузили бомбы в истребители и полетели на свое последние задание. Hа корабле остались капитан и три члена экип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л тринадцатый день осады. Люди готовились к атаки инопланетян. Вот на землю сели вражеские истребители и из них появились гары, но у них не было в руках оружия - они сдава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гаров узнав об измене, приказал вести космический корабль на таран больницы. Экипаж дружно показал ему дула своих пистолетов. Капитана заперли в его собственной каюте. Вскоре был заключен мир между людьми и гар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вилизации и на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собою не вою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юют их вож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гибают в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zyaev_pavel.html" TargetMode="External"/><Relationship Id="rId4" Type="http://schemas.openxmlformats.org/officeDocument/2006/relationships/hyperlink" Target="http://thelib.ru/books/bezyaev_pavel/bkb_n15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zyaev_pavel/bkb_n15-comment.html" TargetMode="External"/><Relationship Id="rId7" Type="http://schemas.openxmlformats.org/officeDocument/2006/relationships/hyperlink" Target="http://thelib.ru/authors/bezyaev_pave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àâåë Áåçÿåâ </dc:creator>
  <dc:description/>
  <dc:language>en-US</dc:language>
  <cp:lastModifiedBy/>
  <cp:revision>0</cp:revision>
  <dc:subject/>
  <dc:title>Áêá N15</dc:title>
</cp:coreProperties>
</file>