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Биленкин Дмитрий Александрович</w:t>
      </w:r>
    </w:p>
    <w:p>
      <w:pPr>
        <w:pStyle w:val="Heading1"/>
        <w:bidi w:val="0"/>
        <w:ind w:left="0" w:right="0" w:hanging="0"/>
        <w:rPr/>
      </w:pPr>
      <w:r>
        <w:rPr/>
        <w:t>Не бывает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митрий Биленк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быва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кспериментируя, профессор Арцинович был въедлив, как серная кислота, и тверд, как молибденовая сталь. Но даже сталь утомляется. В тот день его настолько замучили пляшущие в глазах черные мушки, что он вопреки обыкновению взял велосипед и покатил дышать свежим воздух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научного городка до деревенских проселков было рукой подать, и некоторое время спустя профессор очутился в незнакомой местности. Мирно светило солнце; слева от пыльной дороги были сосенки, справа зеленел овес, а навстречу Арциновичу летел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чнее, его нес ветерок, человек лишь подгребал, распластавшись, как лягушка. На его коленях пузырились мятые брю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фессор затормозил. "Ну вот, доработался, - молнией пронеслось в мозгу. - Уже мерещитс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терок стих, и человек повис метрах в полутора, над Арциновичем. Профессор смотрел, задрав голову. Ему было очень жаль с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ажите, - спросил он наконец, - вы умеете распознавать галлюцинаци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- хрипло ответил человек, - не ум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, конечно, - согласился Арцинович. - Раз вы сами галлюцинация, то, понятно, вы не умеете. Я, к сожалению, тоже, потому что не специалист в данной обла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галлюцинация, - возразил человек. - Я Сидоров. У меня и документ 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хлопал себя по карманам свисающей куртки, и на его лице отразилось огорч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пиджаке забы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рцинович понимающе кив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наче и быть не могло, - сказал он. - Зрительно-слуховая галлюцинация - это еще туда-сюда, но галлюцинация, предъявляющая документы, - это, простите, нонсен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го? - переспросил человеч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нсен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-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 растерянно замол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фессор тоже задумался. Он был расстроен и огорчен, но горд, что действует как истинный ученый: не растерялся, не ударился в панику и в чудеса не поверил. Сам виноват в случившемся, обвинять некого. Сил не щадил, работал с перегрузкой, что-нибудь подобное должно было произойти. Не это, так гипертония или, чего доброго, инфаркт. Можно даже считать, что ему повезло. Галлюцинация не сумасшествие, так, всего лишь невроз. И лечится вроде бы проще, чем та же гипертония, и безболезненно, не то что зубы. А жаль все-таки, что он не психиатр - такой материал самонаблюдения пропадает! Впрочем, он сделает все, что сможет. В конце концов, это его научный дол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вы, значит, в меня не верите, - послышалось сверх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ра - вненаучная категория. А я ученый. И потому знаю, что вы ирреальный плод моего, увы, переутомленного созн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я же существую! - жалобно воскликнул летающий человек. - У меня дети е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не говорю, что вы не существуете. Вы мнимо существу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я же лета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именно. А человек сам по себе летать не может. Это было бы чудом. Люди, мало осведомленные в физике, склонны в этом вопросе к доверчивости, Но мы-то знаем, что в природе чудесам нет ме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где-то читал об этой... как ее... антигравитаци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ред популярных публикаций в том, что они распространяют полузнания и склонны к сенсациям, - строго заметил профессор. - Антигравитация в такой форме опровергает... Вы даже представить не можете, что она опроверг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могу, - сознался человек. - Я просто лет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, вот! Всякое проявление необычного имеет строго научное объяснение. Поэтому ваш случай предельно ясен. Даже если бы антигравитация ничему не противоречила, то где источник энергии, который вас поднял? В вас самих? Смеш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 быть, я за обедом чего-нибудь не того съел или выпил... Теперь все химия, очень даже прост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фессор раскрыл было рот, чтобы возразить, но тут его неприятно поразила одна простая мысль: он же беседует с самим соб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дь перед ним не человек, а галлюцинация. А он беседу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рцинович с ненавистью посмотрел на летающего человека. Тот мотался над ним, как воздушный шарик. И все время греб лапками, точно хотел нырнуть. Ноги суматошно били воздух; на правой не было ботинка, из дырявого носка выглядывал пал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могу спуститься, - в голосе была мука. - Как взлетел полчаса назад, так и плаваю... Вверх сильно тянет... Ботинок вот свалился... Вы бы мне помогли, а? Зацепили бы чем-нибудь, дотянули до сосен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фессор закрыл глаза. Исследователь обязан оставаться исследователем, все так. Но он, что ни говори, специалист другого профиля! "Сосчитаю до ста, а потом взгляну, - решил он. - Объект должен трансформироватьс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, пропадать придется, - вздохнул над ним голос. - Хоть семье сообщите... Жене... В Малые Высел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с стал удаля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тер тронул лицо профессора. "Семьдесят девять, восемьдесят, восемьдесят один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"сто" он открыл глаза. Объект трансформировался. Исчез. Лишь высоко в небе темнела точка, то ли птица, то ли еще ч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и она растаяла. Пусто стало в бездонной сине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от же вечер профессор пошел в поликлинику. Психиатр с видом человека, который все знает наперед, выслушал его, осмотрел, проверил рефлексы, буркнул: "У вас, физиков, все не как у людей..." Диагноз был, что нервы профессора сильно расстроены, но особой опасности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сяц кряду профессор принимал лекарства и соблюдал режим. Галлюцинации его больше не посещ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ilenkin_dmitriy_aleksandrovich.html" TargetMode="External"/><Relationship Id="rId4" Type="http://schemas.openxmlformats.org/officeDocument/2006/relationships/hyperlink" Target="http://thelib.ru/books/bilenkin_dmitriy/ne_bivaet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ilenkin_dmitriy/ne_bivaet-comment.html" TargetMode="External"/><Relationship Id="rId7" Type="http://schemas.openxmlformats.org/officeDocument/2006/relationships/hyperlink" Target="http://thelib.ru/authors/bilenkin_dmitriy_aleksandro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Äìèòðèé Àëåêñàíäðîâè÷ Áèëåíêèí </dc:creator>
  <dc:description/>
  <dc:language>en-US</dc:language>
  <cp:lastModifiedBy/>
  <cp:revision>0</cp:revision>
  <dc:subject/>
  <dc:title>Íå áûâàåò</dc:title>
</cp:coreProperties>
</file>