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ерри Биссон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Они сделаны из мя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борника «Медведи добыли огонь и Другие истории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Copyright © 1994, Tor Book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мяс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яс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Они сделаны из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 мяс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шибка исключена. Мы подобрали несколько экземпляров с разных частей планеты, доставили на борт нашего корабля-разведчика и как следует протестировали. Они полностью из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это невероятно! А как же радиосигналы? А послания к звезд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общения они используют радиоволны, но сигналы посылают не сами. Сигналы исходят от м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кто строит эти машины? Вот с кем нужен контак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и строят. О чем я тебе и толкую. Мясо делает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чушь! Как может мясо изготовить машину? Ты хочешь, чтобы я поверил в мясо с памятью и чувст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ичего я не хочу. Просто рассказываю, что есть. Это – единственные разумные существа в целом секторе, и при этом состоят из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они похожи на орфолеев? Ну знаешь, этот карбоновый интеллект, который в процессе развития проходит мясную фа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. Они рождаются мясом и умирают мясом. Мы изучали их в ходе нескольких жизненных циклов – которые у них, кстати, совсем коротенькие. Ты, вообще, представляешь, сколько живет мяс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пощади меня… Ладно. Может, они все-таки не полностью мясные? Ну, помнишь, как эти… веддилеи. Мясная голова с электронно-плазменным мозгом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т же! Сперва мы тоже так подумали. Раз у них голова из мяса. Но потом, как я и сказал, каждого протестировали. Сверху до низу. Везде сплошное мясо. Что снаружи, что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 моз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мозг есть, все в порядке. Но тоже из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куда же берутся мысл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нимаешь, да? Мысли производит мозг. Мя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сли у мяса? Ты хочешь, чтобы я поверил в разумное мяс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черт возьми! Разумное мясо. Мясо с чувствами. С совестью. Мясо, которое видит сны. Всё – сплошное мясо. Соображ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господи… Ты что, серьез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бсолютно. Они на полном серьезе сделаны из мяса, и последние сто своих лет пытаются выйти на св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 же они хот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начала – поговорить… Потом, видимо, пошарить по Вселенной, выйти на ученых других миров и воровать у них идеи с данными. Все как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ам придется разговаривать с мяс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ом-то и дело. Так они и твердят в посланиях: «Алло! Есть кто живой? Кто-нибудь дома?» – и прочую дребе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, действительно разговаривают? При помощи слов, идей и концепц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как. Особенно с окружающим мяс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ты же сказал, что они используют ради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о… Чем, по-твоему, они забивают эфир? Мясными звуками. Знаешь это плямканье, когда шлепают мясом по мясу? Вот так они перешлепываются друг с дружкой. И даже поют, пропуская сквозь мясо струйки сжатого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ума сойти. Поющее мясо! Это уж слишком… И что ты посовету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фициально или между н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ак, и эд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фициально нам полагается выйти на контакт, приветствовать их и открыть доступ к Полному реестру мыслящих существ и многосущностных разумов в этом секторе – без предубеждений, опасений и поблажек с нашей стороны. Но если между нами – я стёр бы к чертовой матери все их данные и забыл о них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адеялся, что ты это с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ра, конечно, вынужденная. Но всему есть предел! Разве нам так уж хочется знакомиться с мяс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гласен на все сто! Ну, скажем мы им: «Привет, мясо! Как дела?» А дальше что? И сколько планет они уже засел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 одну. Они могут путешествовать в специальных металлических контейнерах, но постоянно жить в пути не способны. Кроме того, будучи мясом, они могут передвигаться только в пространстве С. Это не дает им развить скорость света – а значит, вероятность выхода на контакт у них просто ничтожна. Точнее, бесконечна 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ходит, нам лучше сделать вид, что во Вселенной никого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стоко… С другой стороны, ты прав: кому охота встречаться с мясом? А те, кого брали на борт для тестирования, – ты уверен, что они ничего не помн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кто и помнит – все равно его примут за психа. Мы проникли к ним в головы и разгладили мясо таким образом, чтобы они воспринимали нас как снови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ы у мяса… Подумать только – мы снимся мя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огда весь этот сектор на карте можно отметить как необитае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о! Полностью согласен. Как официально, так и между нами. Дело закрыто. Других нет? Что там еще забавного, на той стороне Галакт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ак… Одная робкая, но симпатичная водородная особь в созвездии Девятого класса, зона 445. Входила в контакт пару галактических циклов назад, теперь снова хочет дру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. Похоже, никуда от них не ден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ладно тебе! Только представь, как неописуемо холодна была бы Вселенная, населяй мы ее в одиноч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isson_terri.html" TargetMode="External"/><Relationship Id="rId4" Type="http://schemas.openxmlformats.org/officeDocument/2006/relationships/hyperlink" Target="http://thelib.ru/books/bisson_terri/oni_sdelany_iz_myasa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isson_terri/oni_sdelany_iz_myasa_ver2-comment.html" TargetMode="External"/><Relationship Id="rId7" Type="http://schemas.openxmlformats.org/officeDocument/2006/relationships/hyperlink" Target="http://thelib.ru/authors/bisson_terr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åððè Áèññîí </dc:creator>
  <dc:description/>
  <dc:language>en-US</dc:language>
  <cp:lastModifiedBy/>
  <cp:revision>0</cp:revision>
  <dc:subject/>
  <dc:title>Îíè ñäåëàíû èç ìÿñà</dc:title>
</cp:coreProperties>
</file>