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лаговещенский Антон</w:t>
      </w:r>
    </w:p>
    <w:p>
      <w:pPr>
        <w:pStyle w:val="Heading1"/>
        <w:bidi w:val="0"/>
        <w:ind w:left="0" w:right="0" w:hanging="0"/>
        <w:rPr/>
      </w:pPr>
      <w:r>
        <w:rPr/>
        <w:t>Как сдать закоррумпированное отделение милиции</w:t>
      </w:r>
    </w:p>
    <w:p>
      <w:pPr>
        <w:pStyle w:val="Normal"/>
        <w:bidi w:val="0"/>
        <w:spacing w:before="0" w:after="0"/>
        <w:ind w:left="0" w:right="0" w:firstLine="567"/>
        <w:jc w:val="left"/>
        <w:rPr/>
      </w:pPr>
      <w:r>
        <w:rPr/>
      </w:r>
    </w:p>
    <w:p>
      <w:pPr>
        <w:pStyle w:val="Normal"/>
        <w:bidi w:val="0"/>
        <w:spacing w:before="0" w:after="0"/>
        <w:ind w:left="0" w:right="0" w:firstLine="567"/>
        <w:rPr/>
      </w:pPr>
      <w:r>
        <w:rPr/>
        <w:t>Антон Благовещенский</w:t>
      </w:r>
    </w:p>
    <w:p>
      <w:pPr>
        <w:pStyle w:val="Normal"/>
        <w:bidi w:val="0"/>
        <w:spacing w:before="0" w:after="0"/>
        <w:ind w:left="0" w:right="0" w:firstLine="567"/>
        <w:rPr/>
      </w:pPr>
      <w:r>
        <w:rPr/>
        <w:t>Как сдать закоррумпированное отделение милиции</w:t>
      </w:r>
    </w:p>
    <w:p>
      <w:pPr>
        <w:pStyle w:val="Normal"/>
        <w:bidi w:val="0"/>
        <w:spacing w:before="0" w:after="0"/>
        <w:ind w:left="0" w:right="0" w:firstLine="567"/>
        <w:rPr/>
      </w:pPr>
      <w:r>
        <w:rPr/>
        <w:t>(лекция для детей)</w:t>
      </w:r>
    </w:p>
    <w:p>
      <w:pPr>
        <w:pStyle w:val="Normal"/>
        <w:bidi w:val="0"/>
        <w:spacing w:before="0" w:after="0"/>
        <w:ind w:left="0" w:right="0" w:firstLine="567"/>
        <w:rPr/>
      </w:pPr>
      <w:r>
        <w:rPr/>
        <w:t>О чем прежде всего должен думать человек, хотящий (или хочущий) водить автомобиль (грузовик, трактор, картофелеуборочный комбайн) ? Правильно, дети. О том, что ему надо будет показать сотруднику госавтоинспекции, если он на своем картофелеуборочном комбайне проедет пьяный впятером под кирпич, четырехкратно превысив скорость. Hет, дети, это не доллары. О них тоже, конечно, надо думать, но их надо показывать сотруднику славной ГИБДД после того, как вы показали ему то, о чем я уже пять минут рассказываю. Ладно, не буду вас томить, дети. Это - права. Hет, дети, не те права, которых декларация человека, а те, которые надо показывать дяде милиционеру, если вы, дети, , оборони Создатель, пьяные впятером проедете под кирпич, четырехкратно превысив скорость. Это - права на управление, дети, автомобилем, будь он легковой, грузовой или межконтинентальный стратегического назначения. Эти права, дети, дают вам, извините за тавтологию, право управлять тем, что имеет колеса, движущую систему и бибикалку. Итак, дети, история, которой я имею честь с вами поделиться, произошла сегодня. Я, дети, захотел уметь водить автомашину и комбайн и, дети, более того, я захотел иметь бумажку, которая убеждает недоверчивого дядю-милиционера в том, что я действительно могу это делать. В связи с этим пошел в ближайшее отделение милиции, чтобы узнать, что для этого надо сделать, ибо, дети, в нашей стране просто так вам никто ничего не даст. Для чего-то всегда нужно сделать что-то, дети, даже если это сделанное вами что-то не принесет пользы и радости тому, кто будет делать это что-то, за которое вы делаете это чего-то. Я понимаю, это трудно понять, но это понимать не надо, а надо запомнить, дети. Вас ждет еще много неизведанного и удивительного. О чем я, напомните... Ах, да. Я пришел в отделение милиции, в котором мне предстояло узнать, как можно показать милиции, что ты умеешь водить машину и получить за это небольшую бумажку, или попросить доброго дядю милционера научить тебя водить машину, за что добрый дядя милиционер пошлет вас... не плачь, Изенька. Hе туда, куда тебя посылает сторож сада, когда ты предлагаешь ему купить ворованные у него же яблочки. Дяденька пошлет вас в ближайший клуб ДОСААФ. Hет, Ванюша, клуб ДОСААФ - это не понтовый дискарь, и ширяться там нельзя, по крайней мере открыто. О чем бишь я? Что такое "бишь"? Откуда я знаю, дети. Отстаньте. О чем я рассказывал? Ах, да. Я пришел в отделение милиции. Мои опытные друзья уже проинструктировали меня, дети, как надо дать немножко долларов дяде милионеру, чтобы он расплакался, и вытирая слезы рукавом, презентовал вам красивую книжечку - те самые вожделенные автомобильные права, о которых я какого-то черта рассказываю уже добрых полчаса, или же обещание не смотреть на неприятные обстоятельства при сдаче экзамена (который, скорее всего, придется сдавать, если у вас не хватит долларов, чтобы сразу получить книжечку-права), как то: поваленные вами столбы, с корнем выдранные деревья, не считая мелочей - вышибленных у пешеходов зубов, сломанных ног и так далее. Пришел я, дети, в отделение милиции, весь такой проинструктированный, и тут же забыл про инструкции по даванию взяток моих друзей, потому что, дети, увидел на стене плакат: "О факте коррупции в данном отделении милиции сообщайте по телефону ххх-хх-хх." Что, Петя? Что такое коррупция? Это то, чем милиционеры занимаются на работе. Черт знает, почему тогда они никуда не звонили. Hаверное, телефон сломался. Или знали, что на том конце провода окажется занято, потому что высший начальник сам звонил своему патрону. Да не тому патрону, Лялечка, который в магазин досылают, хотя жена тоже его за хлебом иногда посылает... Патрон - это главный для милиционера начальник. А вообще, зачем куда-то звонить, чтобы сообщить о факте своей работы? Это и так все знают. Сообщать, дети, о факте коррупции в отделении милиции должен посторонний человек, например, я. Hо делать это надо как минимум в бронежилете, а как максимум - из другого отделения милиции. Представьте: захожу я в отделение милиции, вижу там плакат, осознаю факт коррумпированности этого отделения, и говорю милиционеру, который чистит ногти за барьером... Hет, Сима, он не голубой, просто ему, кроме своей коррупции, больше делать нечего. И говорю я этому милиционеру: "Можно от вас позвонить?" "Да, пожалуйста", - говорит он, приняв от меня пять долларов в качестве оплаты за разговор. Я набираю номер, указанный на плакате, дожидаюсь ответа с той стороны, и говорю в трубку: "Алло! Я хочу сообщить о факте коррупции в... хм..." (закрывая трубку рукой): "Какой номер вашего отделения?" "Двадцать седьмой" - говорит еще ничего не понимающий милиционер. "Да, о факте коррупции в двадцать седьмом отделении милиции города Мухо#ранска" - заканчиваю я беседу, бросаю трубку и убегаю. Далее, дети, приезжают в это отделение милиции другие милиционеры, видят там точно таких же закоррумпированных, как они сами, милиционеров, и уезжают, ибо, дети, как говорит пословица, закоррумпированный ворон закоррумпированному ворону глаз на выклюет. Так что, дети, сообщайте о факте коррупции только по предварительному сговору с родителями, сверстниками или милиционерами другого отделения. И, желательно, с островов Туамоту - о них наша милиция просто не знает. И, дети, увидев на стене закоррумпированного отделения милиции такой плакат, я, дети, тут же повернулся кругом и вышел прочь, потому что вспомнил, что десять лет назад меня приводили туда под конвоев пяти автоматчиков по какому-то пустяковому делу. Так, дети, закончилась моя история с получением прав на управление автомобилем и комбайном. Дети, зарабатывайте больше долларов, чтобы, дав их дяде милиционеру, через минуту получить пахнущую клеем книжечку - права.</w:t>
      </w:r>
    </w:p>
    <w:p>
      <w:pPr>
        <w:pStyle w:val="Normal"/>
        <w:bidi w:val="0"/>
        <w:spacing w:before="0" w:after="0"/>
        <w:ind w:left="0" w:right="0" w:firstLine="567"/>
        <w:rPr/>
      </w:pPr>
      <w:r>
        <w:rPr/>
        <w:t>p.s. Афоризм: "Cлюноотделение милиции".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lagoveschenskiy_anton.html" TargetMode="External"/><Relationship Id="rId4" Type="http://schemas.openxmlformats.org/officeDocument/2006/relationships/hyperlink" Target="http://thelib.ru/books/blagoveschenskiy_anton/kak_sdat_zakorrumpirovannoe_otdelenie_milicii.html" TargetMode="External"/><Relationship Id="rId5" Type="http://schemas.openxmlformats.org/officeDocument/2006/relationships/hyperlink" Target="http://thelib.ru/" TargetMode="External"/><Relationship Id="rId6" Type="http://schemas.openxmlformats.org/officeDocument/2006/relationships/hyperlink" Target="http://thelib.ru/books/blagoveschenskiy_anton/kak_sdat_zakorrumpirovannoe_otdelenie_milicii-comment.html" TargetMode="External"/><Relationship Id="rId7" Type="http://schemas.openxmlformats.org/officeDocument/2006/relationships/hyperlink" Target="http://thelib.ru/authors/blagoveschenskiy_anto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òîí Áëàãîâåùåíñêèé </dc:creator>
  <dc:description/>
  <dc:language>en-US</dc:language>
  <cp:lastModifiedBy/>
  <cp:revision>0</cp:revision>
  <dc:subject/>
  <dc:title>Êàê ñäàòü çàêîððóìïèðîâàííîå îòäåëåíèå ìèëèöèè</dc:title>
</cp:coreProperties>
</file>