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лох Артур</w:t>
      </w:r>
    </w:p>
    <w:p>
      <w:pPr>
        <w:pStyle w:val="Heading1"/>
        <w:bidi w:val="0"/>
        <w:ind w:left="0" w:right="0" w:hanging="0"/>
        <w:rPr/>
      </w:pPr>
      <w:r>
        <w:rPr/>
        <w:t>Закон Мерф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ур Бл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 А К О Н М Е Р Ф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фолог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ерф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акая-нибудь неприятность может случиться, она с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се не так легко, как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Всякая работа требует больше времени, чем вы ду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Из всех неприятностей произойдет именно та, ущерб от которой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Если четыре причины возможных неприятностей заранее устранены, то всегда найдется пя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Предоставленные самим себе, события имеют тенденцию развиваться от плохого к худ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Как только вы принимаетесь делать какую-то работу, находится другая, которую надо сделать еще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Всякое решение плодит новые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Чизхо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ела идут хорошо, что-то должно случиться в самом ближайшем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Когда дела идут хуже некуда, в самом ближайшем будущем они пойдут ещ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Если вам кажется, что ситуация улучшается, значит, вы чего-то не зам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закон Чизхо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ые предложения люди понимают иначе, чем тот, кто их вн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Даже если ваше объяснение настолько ясно, что исключает всякое ложное толкование, все равно найдется человек, который поймет вас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Если вы уверены, что ваш поступок встретит всеобщее одобрение, кому-то он обязательно не по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Ско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ажно, что кто-то идет неправильно. Возможно, это хорошо выгля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Финэй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ксперимент удался,что-то здесь не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закон Финэй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бом наборе исходных данных самая надежная величина, не требующая никакой проверки, является ошибо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закон Финэй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работа проваливается, то всякая попытка ее спасти только ухудшит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й Эрмана к теореме Гинзбе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Перед тем как улучшиться, ситуация ухуд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Кто сказал, что она улучшит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термодинамики Эвери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збериха в обществе постоянно возрастает. Только очень упорным трудом можно несколько ее уменьшить. Однако сама эта попытка приведет к росту совокупной неразбер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термодинамики Мерф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давлением все ухуд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адд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хорошо начинается, кончается плохо. Все, что плохо начинается, кончается ещ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рема Стокмай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ажется, что работу сделать легко, это непременно будет трудно. Если на вид она трудна, значит выполнить ее абсолют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Боя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ую работу выполнить абсолют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создания динамики систем Зимер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ж вы открыли банку с червяками, то единственный способ снова их запечатать - это воспользоваться банкой большего раз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адная мерфолог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Бу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маленькая практика стоит большой те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ы Клипштейна в приложен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ашинострое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аша заявка на патент непременно опоздает на неделю против аналогичной заявки, поданной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Стабильность поставок всегда обратно пропорциональна напряженности календарного граф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Всякий провод, нарезанный на куски, окажется слишком корот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изводст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Допустимые отклонения будут накапливаться однонаправленно, чтобы причинить максимум трудностей при сбор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Если по схеме требуется N деталей, то на складе окажется N-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Двигатель закрутится не в т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истема обеспечения надежности выведет из строя другие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Прибор, защищаемый быстродействующим плавким предохранителем, сумеет защитить этот предохранитель, перегорев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Ошибка выявится только после завершения окончательной проверки при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После того, как из защитного кожуха будет выкручен последний из 16 болтов, выяснится, что сняли не тот кож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После того, как кожух закрепили 16 удерживающими болтами, окажется, что внутрь забыли положить прокл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После сборки установки на верстаке обнаружатся лишние д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версальные законы для молодых инжене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аботанные комитетом по практическим рекомендаци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народной ассоциации инженеров-философ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Любая ошибка, которая может вкрасться в расчет, вкрадется в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Любая ошибка в любом расчете будет нацелена на причинение наибольшего вр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Во всякой формуле константы (особенно те, которые взяты из технических справочников) должны рассматриваться как перем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амый важный размер на любой диаграмме или чертеже имеет наибольший шанс быть пропущ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Если опытная установка работает безукоризненно, все последующие будут неиспра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Просьба об изменениях, которые совершенно необходимо внести в прибор, всегда поступает после того, как его изготовление почти за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Части,которые просто нельзя собрать неправильно, все же будут собраны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Все сроки обязательств по поставкам надо умножить на коэффициент 2,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Технические параметры приборов, заявляемые фирмой-изготовителем, надо умножить на коэффициент 0,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Ожидания покупателей новой машины надо умножить на коэффициент 0, 2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Любое устройство, требующее наладки и регулировки обычно не поддается ни тому, ни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 Если за ошибку в расчете отвечает больше одного человека, виноватых не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. Одинаковые приборы, проверенные одинаковым способом, будут в эксплуатации вести себя совершенно по-раз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Этв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Зачитывают' только те книги, которыми вы особенно доро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закон Джо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нный вами номер журнала содержит именно ту статью, рассказ или отрывок романа, который вы срочно хотели бы про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сех ваших друзей этого номера либо не было, либо он утерян, либо выбро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журнала 'Харперс Мэгэзин'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ь нельзя найти, пока не купишь взамен ее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а взаимозависимости Рича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вы храните достаточно долго, можно выбросить. Как только вы что-то выбросите, оно вам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ам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аш самолет опаздывает, самолет, на который вы хотели пересесть, улетает во-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езды на велосип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висимо от того, куда вы едете, - это в гору и против ве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брид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ват всегда парт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кошачьей безысход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кошка растянулась и начала засыпать на ваших коленях, вам срочно понадобилось встать и идти, ну, скажем, в ванн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Джонсона и Лэ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ная боль обычно начинается в ночь на суб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ение Этт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няя очередь всегда движется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Б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рянное всегда находишь в последнем 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проектир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корректи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ормация, ведущая к обязательному изменению проекта, поступит к автору этого проекта тогда и только тогда, когда чертежи уже выполн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стых случаях, когда отчетливо виден явно правильный вариант и один явно неправильный, часто разумнее выбрать неправильный, чтобы быстрее приступить к неизбежным исправле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корректи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езобиднее на вид изменение, тем большим будет его влияние в дальнейшем и тем больше чертежей придется изме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отерянного дюй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работе над любым проектом ни один габаритный размер не может быть установлен точно после 16 h 40 m в пя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ьный результат будет самоочевиден в 09 h 01 m утра в понеде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рикладной неразбер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аль, которую завод забыл поставить, обеспечивает 75% объема поставок. Разобравшись, вы легко обнаружите, что завод не только забыл ее поставить, но и 50% времени ее вообще не произв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Доставка на грузовике, обычно требующая одного дня, займет 5 дней, если вы ждете именно этот грузо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Добавив 2 недели к положенному по графику сроку на непредвиденные задержки, добавьте еще 2 недели на непредвиденность самих непредвиденных задер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рема Выш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висимо от единиц измерения, используемых поставщиком или покупателем, производитель будет использовать свои собственные произвольные единицы измерения, переводимые в единицы поставщика или покупателя с помощью странных и неестественных коэффиц иентов пересч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внения Снэй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 задаче из N уравнений будет N+1 неизвест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Самый необходимый предмет или самая необходимая доза информации будут наименее доступ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Как только вы используете все возможные способы решения и не найдете подходящего, тут же найдется решение простое и очевидное для всех друг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ик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 веревки есть один конец, значит, у нее должен быть и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ы машинного программиро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Любая действующая программа уста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Любая программа обходится дороже и требует больших затрат времени, чем предполаг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Если программа полностью отлажена, ее нужно будет скоррект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Любая программа стремится занять всю доступную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Ценность программы прямо пропорциональна весу ее 'выдачи'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Сложность программы растет до тех пор, пока не превысит способности программ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латы Трумэна по программиро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амая грубая ошибка будет выявлена, лишь когда программа пробудет в производстве, по крайней мере, пол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Контрольные перфокарты, которые не могут стоять в неправильном порядке, будут перепу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Если назначен специальный человек для контроля за чистотой исходной информации, то найдется изобретательный идиот, который придумает способ, чтобы неправильная информация прошла через этот конт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Непечатный жаргон - это тот язык, которым решительно все программисты владеют в соверше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ы ненадежности Джил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Компьютеры ненадежны, но люди еще ненаде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Любая система, зависящая от человеческой надежности, ненаде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Число ошибок, которые нельзя обнаружить, бесконечно, в противовес числу ошибок, которые можно обнаружить,- оно конечно по опреде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В поиски повышения надежности будут вкладываться средства до тех пор, пока они не превысят величину убытков от неизбежных ошибок или пока кто-нибудь не потребует, чтобы была сделана хоть какая-то полезн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Б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личение числа участников при подготовке опаздывающей программы только замедляет проц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ира ЭВМ по Го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Неточно спланированная программа требует в три раза больше времени, чем предполагалось; тщательно спланированная - только в два 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Работающая над программой группа питает отвращение к еженедельной отчетности о достигнутых результатах, поскольку она слишком явно свидетельствует об отсутствии так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Шо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дайте систему, которой сможет пользоваться дурак, и только дурак захочет ею польз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обращения с маш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IBM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должна работать, человек -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военравия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заранее правильно определить, какую сторону бутерброда мазать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избирательного тяго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мет упадет таким образом, чтобы нанести наибольший ущер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Дженни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ятность того, что бутерброд упадет маслом вниз, прямо пропорциональна стоимости ков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Клипшт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нят самую хрупкую де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цеха Эн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инструмент, если его уронят, закатывается в самый недоступный угол ц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ываясь в угол, он сначала ударит вас по пальцам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запасных ча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поиска небольших запасных частей, упавших с рабочего места, вероятность их обнаружения прямо пропорциональна размеру детали и обратно пропорциональна ее значению для завершения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а упас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Уат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ность оборудования обратно пропорциональна числу и положению лиц, за ним наблюд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Выш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ожно наладить, если вертеть в руках достаточно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Лоу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ело деталь - надави на нее. Если сломалась - ничего: все равно надо было замен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Шмид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долго портить машину, она сло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противодействия Фуд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ните что-нибудь тяжелое, и оно опроки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илы Эн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ратьте силы, возьмите молоток по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лат Хор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 растет прямо пропорционально выведенному из строя оборудо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сиома 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ичто другое не помогает, прочтите, наконец, инструк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научных исслед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научных исследований Мерф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щиту своей теории всегда можно провести достаточное количество исслед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айе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факты не подтверждают теорию, от них надо изб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Теория тем лучше, чем она многосло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Эксперимент можно считать удавшимся, если нужно отбросить не более 50% сделанных измерений, чтобы достичь соответствия с тео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рия Эдинг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ло гипотез, объясняющих данное явление, обратно пропорционально объему знаний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закон пров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кропотливо и тщательно вы ни готовили выборку, вам всегда могут сказать, что она неправильна и неприменима к данной пробл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то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я над решением задачи, всегда полезно знать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Я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еликие открытия делаются по оши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больших задач Хо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каждой большой задачи сидит маленькая, пытающаяся пробиться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лаборатории Ф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пытайтесь повторить удачный экспери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Куп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м непонятно какое-то слово в техническом тексте, не обращайте на него внимания. Текст полностью сохраняет смысл и без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о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есс науки обратно пропорционален числу выходящих журн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полноты кар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е настолько ушли с головой каждый в свое, что не видят ни одного явления в целом, включая собственные ис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ески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не хватает времени, чтобы выполнить работу как надо, но на то, чтобы ее переделать, время на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архолог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Хел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миф науки управления состоит в том, что она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Джо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знает, что происходит в действительности в пределах данной орган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бой иерархической системе каждый служащий стремиться достичь своего уровня некомпетен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 течением времени каждая должность будет занята служащим, который некомпетентен в выполнении своих обязан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Работа выполняется теми служащими, которые еще не достигли своего уровня некомпетен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бразование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яя согласованность ценится больше эффективн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тый постулат Питера согласно Го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служащий начинает со своего уровня некомпетен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ение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компетентность более нежелательна, чем некомпетент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эволюции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етентность всегда содержит зерно некомпетен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заменяемости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являйте заботу о мухах, а слоны сами о себе позабо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цебо Пи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ция репутации стоит фунта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сиома Вэй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бой организации работа тяготеет к самому низкому уровню иерарх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Имхоф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кая бюрократическая организация похожа на отстойник: самые крупные куски всегда стремятся подняться наверх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ширение означает усложнение, а усложнение - раз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ло людей в рабочей группе имеет тенденцию возрастать независимо от объема работы, которую надо выпол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есть способ отложить принятие важного решения, настоящий чиновник всегда им воспольз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сиомы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сякий начальник стремится к увеличению числа подчиненных, а не сопер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Начальники создают работу друг для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Корну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ство склонно давать работу тем, кто менее всего способен ее выпол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добровольного труда Зимер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всегда согласны сделать работу, когда необходимость в этом уже от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вя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бежным результатом расширяющихся связей между различными уровнями иерархии является возрастающая область непо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ь правил Спарка для руководителя про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тарайтесь выглядеть возможно более знач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Стремитесь к тому, чтобы вас видели в обществе значитель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Говорите уверенно и опирайтесь лишь на очевидные фа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Не вступайте в спор. А если уж попали в трудное положение, то задайте совершенно не относящийся к делу вопрос и, пока ваш оппонент пытается сообразить, что происходит,- быстро меняйте предмет раз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Внимательно слушайте, когда другие обсуждают проблему. Это даст вам возможность придраться к какому-нибудь банальному утверждению и уничтожить сопе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Если подчиненный задает вам вопрос по существу, уставьтесь на него как на сумасшедшего. Когда он отведет взгляд, задайте ему его же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Получайте на здоровье щедрые ассигнования, но не предавайте гл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Выйдя из кабинета, всегда шагайте так, будто вы очень спешите. Это избавит вас от вопросов подчиненных и нача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Держите закрытой дверь кабинета. Это затруднит проникновение к вам посетителей и создаст у них впечатление, что у вас вечно проходят важные совещ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Все приказы отдавайте устно. Не оставляйте записей и документов, которые могут обернуться против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руководства Дж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еть изменить положение дел - главное свойство руководителя. А менять его раньше других - верный признак творческой ли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форизм Мэт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, занимающий высокий пост, подобен человеку на вершине горы: все ему кажется маленьким, а всем остальным кажется маленьким он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Х.Л.Менк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ожет - делает. Кто не может - 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олнение М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не может учить - упра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йская акси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приказ, который может быть неправильно понят, понимается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Джоу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может улыбаться во время неудач, непременно думает о том, на кого он может свалить вину за очередную не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Оулда и 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фективность совещания обратно пропорциональна числу участников и затраченному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комитето-динам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меньше удовольствия вы испытываете от присутствия на совещании, тем больше вероятность того, что вам придется в нем уча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Хендрик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роблема требует множества совещаний, они в конечном счете станут важнее самой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Фалькл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т необходимости принимать решение, необходимо не приним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с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спорьте с дураком - люди могут не заметить между вами ра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очередности Свип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кричит громче всех, тому и дают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Рейб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шь жить в согласии - соглаш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ат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 план сегодня лучше безупречного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быть бухгал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заполняет все отведенное для нее время; значимость и сложность ее растут прямо пропорционально времени, затраченному на вып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ды стремятся сравнятся с дох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задержки Паркин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Отложим' - это самая ужасная форма от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Вестгей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пределить, сколько времени потребует работа, возьмите время, которое по-вашему на нее необходимо, умножьте на 2 и замените единицы измерения на единицы более высокого порядка. Так, мы выделяем два дня на одночасов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Грех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яковые вопросы решаются быстро; важные - никогда не реш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рограммирования Г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N+1' простых работ планируется выполнить за то же время, что и 'N' таких же ра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овержение закона Грея Лог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'N+1' простых работ требуют в два раза больше времени, чем 'N' таких же ра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сроков выполнения проекта (90 на 9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90% работы отнимают 10% времени, а последние 10% - оставшиеся 90%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подачи за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обходимое для вчерашнего эксперимента надо заказать не позже, чем завтра в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Хео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никогда не строится в срок и в пределах с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ширенный принцип Эпштейна-Гейзенбе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ласти исследований и разработок из трех параметров лишь два можно определить одно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Если заданы цель и время для ее достижения, то нельзя угадать, сколько это будет ст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Если ограничены время и ресурсы, невозможно предсказать, какая часть задания будет выполн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Если четко ставится цель исследований и выделяется конкретная сумма денег, то нельзя предсказать, когда эта цель будет достигн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е вам повезет и вы сможете точно определить все три параметра, значит, вы имеете дело не с исследованиями и разработ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О'Брай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изор всегда отвергает счет расходов, если итоговая цифра делится на 5 или на 1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ение относительно потребления бумаги, сделанное Исса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й системе существует собственный способ расходования безбрежного количества бумаги: в одной заполняются гигантские формы отчетности в четырех экземплярах; в другой - расклеиваются огромные рекламы и каждый пустяк заворачивается в четырехслойные пак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Джухэ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ромисс всегда обходится дороже, чем любая из альтерна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быть специал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Вейнбе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лифицированный специалист - это человек, который удачно избегает маленьких ошибок, неуклонно двигаясь к какому-либо глобальному заблужд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Пот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чина рекламной шумихи вокруг товара обратно пропорциональна его реальной ц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Ро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арактеризуйте заранее важность высказываемой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Кларка о радикальных иде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радикальная идея - в науке, политике, искусстве - вызывает три стадии ответной ре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'Это невозможно, и не отнимайте у меня время!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'Может быть и так, но, право, не стоит за это браться...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'Я же всегда говорил, что это отличная мысль!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Кл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дающийся, но уже стареющий ученый утверждает, что нечто возможно, он почти наверняка прав. Если он считает что-то невозможным, он, вероятнее всего, заблуж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Кл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й способ установить границы возможного - это выйти за них в невозмо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о вел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кто, кем вы беспредельно восхищаетесь и кого уважаете, погружен в особенно глубокие раздумья, наиболее вероятно, что это раздумья об об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тарш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вариант более общего принципа всегда несовершеннее продуманного варианта более частного принц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Ранэм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ествует 4 типа люд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сидит спокойно и ничего не делае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говорит о том, что надо сидеть спокойно и ничего не дела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делае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говорит о том, что над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ой закон Ле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ин талант не может преодолеть пристрастия к дета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е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имеющий одни часы, твердо знает, который час. Человек, имеющий несколько часов, ни в чем не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Мил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ничего сказать о глубине лужи, пока не попадешь в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Вей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евыполнимой работы для человека, который не обязан делать ее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закон Вейнбе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строители строили здания так же, как программисты пишут программы, первый залетевший дятел разрушил бы цивил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быть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сиома Ко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ая сумма разума на планете - величина постоянная, а население рас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социо-гене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растие к холостяцкой жизни не передается по насле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из Джоун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приходят и уходят, а враги накапл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ое прав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ринимаете себя слишком всерь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законы (всеобщие закон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лат Перс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ло разумных гипотез, объясняющих любое данное явление, бес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закон Л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коны - имитация ре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ип окончательного резуль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пределению: когда вы исследуете неизвестное, то не знаете, что обнару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закон Куп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законы создают и новые лазе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закон Харт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рудно свести лошадь к воде. Но если вы заставите ее плавать на спине - вот это значит, что вы чего-то доби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Вив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сколько командированных берут такси, за всех платит сидящий на первом си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Дой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висимо от числа командированных в такси и от того, кто платил, каждый в своем авансовом отчете полностью укажет расходы на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новш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хотите, чтобы команда выиграла прыжки в высоту, найдите одного человека, который может прыгнуть на семь футов, а не семь человек, прыгающих на один ф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докс Триш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ка дает умному человеку время подумать, а дураку - подержать что-то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й Хансена относительн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ремя от времени спотыкается о правду, но чаще всего он вскакивает и бодро продолжает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Хелд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ленная не только необычнее, чем мы воображаем, она необычнее, чем мы можем вообраз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loh_artur.html" TargetMode="External"/><Relationship Id="rId4" Type="http://schemas.openxmlformats.org/officeDocument/2006/relationships/hyperlink" Target="http://thelib.ru/books/bloh_artur/zakon_merf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loh_artur/zakon_merfi-comment.html" TargetMode="External"/><Relationship Id="rId7" Type="http://schemas.openxmlformats.org/officeDocument/2006/relationships/hyperlink" Target="http://thelib.ru/authors/bloh_artu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ðòóð Áëîõ </dc:creator>
  <dc:description/>
  <dc:language>en-US</dc:language>
  <cp:lastModifiedBy/>
  <cp:revision>0</cp:revision>
  <dc:subject/>
  <dc:title>Çàêîí Ìåðôè</dc:title>
</cp:coreProperties>
</file>