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Блок Лауренс</w:t>
      </w:r>
    </w:p>
    <w:p>
      <w:pPr>
        <w:pStyle w:val="Heading1"/>
        <w:bidi w:val="0"/>
        <w:ind w:left="0" w:right="0" w:hanging="0"/>
        <w:rPr/>
      </w:pPr>
      <w:r>
        <w:rPr/>
        <w:t>Отзывается на кличку солда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оренс Бл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зывается на кличку солд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ртленд Келлер прилетел рейсом "Юнайтед эйрлайнс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лете из аэропорта Кеннеди до аэропорта О'Хары читал журнал, на земле перекусил, а когда летели из Чикаго в Портленд, смотрел фильм. Без четверти три по местному времени спустился по трапу с чемоданчиком в руке. До отлета в Роузберг оставалось меньше ча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, взглянув на самолет местной авиакомпании, вылетавший в Роузберг, он направился к стойке "Хертца" и сказал, что ему нужен автомобиль на несколько дней. Предъявил водительское удостоверение, кредитную карточку и получил "форд таурас" с пробегом в три тысячи двести миль. Сдавать билет на рейс Портленд-Роузберг он не 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трудник "Хертца" объяснил ему, как выехать на автостраду I-5. Повернув в нужном направлении, он погнал "таурас" со скоростью, лишь на три мили превышающую разрешенную. Остальные ехали на несколько миль быстрее, но он никуда не спешил, да и не хотел, чтобы полиция лишний раз заглядывала в его водительское удостовер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оузберг он прибыл еще до темноты. Номер он заказал заранее в "Дуглас инн" на Стефенс-стрит. Нужную ему улицу он нашел без труда. Номер ему отвели на втором этаже, окнами на улицу, но он попросил портье дать ему другой, этажом выше и окнами во д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распаковал вещи, принял душ. В телефонном справочнике нашел карту Роузберга, долго изучал ее, потом вырвал из справочника, сложил, сунул в карман и отправился на прогулку. Салон полиграфических услуг находился лишь в нескольких кварталах, на Джонсон-стрит, зажатый между табачным магазином и фотостудией с выставленными в окне свадебными фотографиями. Объявление в витрине "Быстрой печати" предлагало заказать приглашения на свадьбу, с тем, чтобы попасться на глаза женихам и невестам, приходящим договариваться с фотограф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Быстрая печать", разумеется, уже закрылась, как и табачный магазин, фотостудия, ювелирный магазин, торгующий в кредит и расположившийся по другую сторону фотостудии, и, как догадался Келлер, все остальные магазины. Келлер проследовал дальше. Увидел вывеску мексиканского ресторана, купил в автомате местную газету и прочитал ее, пока ел грудку курицы. Готовили в Роузберге отлично, стоила еда совсем ничего. В Нью-Йорке, подумал он, с него слупили бы в три или четыре раза больше, да еще пришлось бы постоять в очере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бслуживала его хрупкая блондинка, совсем не мексиканка. Короткая стрижка, в больших очках, с кольцом, свидетельствующем о помоловке, на соответствующем пальце, тоненьком, с бриллиантиком. Может, подумал Келлер, он и ее жених брали кольцо в том самом ювелирном магазине, что торговал в кредит. Может, они договаривались о фотографиях на свадьбе в фотолаборатории по соседству. Может, просили Берта Инглмана отпечатать приглашения. Качественная печать, разумные цены, быстрое исполнение заказ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тром он вернулся к "Быстрой печати" и посмотрел в витрину. Женщина с каштановыми волосами сидела за серым металлическим столом и разговаривала по телефону. Мужчина в рубашке с короткими рукавами стоял у копировальной машины. Очки в тяжелой роговой оправе, стрижка ежиком. Он сильно полысел, отчего казался старше, но Келлер знал, что ему тридцать восем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ллер постоял перед ювелирным магазином, представляя себе, как официантка и ее жених выбирают кольца. Разумеется, два кольца. А потом что-то выгравировали на внутренней поверхности, надписи, которые них двоих никто не увидит. Они поселятся в квартире? Скорее всего, решил он, пока не накопят денег, чтобы внести первый взнос за дом. Все торговцы недвижимостью делали упор на первый взнос, напомнил он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агазинчике в соседнем квартале он купил пачку нелинованной бумаги и фламастер. Испортил четыре листа, прежде чем добился нужного результата. Войдя в "Быструю печать", показал свой труд женщине с каштановыми волос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Убежала собака. Хочу напечатать несколько объявлений и развесить их по городу. На листке женщина прочит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ОПАЛА СОБАКА. НЕМЕЦКАЯ ОВЧАРКА. ОТКЛИКАЕТСЯ НА КЛИЧКУ СОЛДАТ. ПОЗВОНИТЕ 765-1904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деюсь, он найдется,- в голосе женщины слышалось сочувствие.- Это он, не так ли? Солдат вроде бы кличка кобеля, но всякое может 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кобель,- кивнул Келлер.- Может, внести уточнен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умаю, это неважно. Вы не хотите предложить вознаграждение? Обычно его предлагают, хотя я не знаю, есть ли от этого прок. Если б я нашла чью-то собаку, я бы не думала о вознаграждении. Просто отвела бы собаку хозя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все так рассуждают. Может, действительно написать о вознаграждении. Я как-то не подумал об этом, он оперся руками о стол, посмотрел на исписанный лист.- Даже не знаю. Как-то не смотрится. Может, набрать его шрифтом? Как вы дум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рудно сказать. Эд, подойди на мину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ошел мужчина в роговых очках и сказал, что объявление о пропаже собаки, написанное от руки, смотрится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, конечно, могу напечатать его, но советую оставить так, как есть. На него обратит внимание больше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умеется, событие это не вселенского масштаба,- вздохнул Келлер.Но жена очень привязана к псу, и мне хотелось бы найти его, если это возможно. Но у меня такое чувство, что ничего из этого не выйдет. Меня зовут Гордон. Эл Горд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д Вандермеер,- представился мужчина.- А это моя жена, Бет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д с вами познакомиться. Я думаю, пятидесяти копий достаточно. Больше, чем достаточно, но я закажу пятьдесят. Сколько на это уйдет времен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сделаю их при вас. Через три минуты все будет готово. Вам это обойдется в три доллара и пятьдесят цен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т такого предложения отказаться невозможно,- Келлер достал фламастер.- Дайте-ка я впишу пару слов насчет вознаграж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вшись в мотель, позвонил в Уайт-Плейнс. Трубку взяла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от, соедини меня с ним,- продолжить он смог лишь через пару минут.Да, я добрался. Это он, все точно. Теперь называет себя Вандермеером. А его жена по-прежнему Бет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ужчина в Уайт-Плейнс спросил, когда он верн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егодня у нас что, вторник? Я забронировал билет на пятницу, но, возможно, задержусь дольше. Спешить смысла нет. Тут отлично кормят. И телевизоры мотеля подсоединены к кабельному каналу. Я выжду удобный момент. Все равно Инглман никуда не ден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ленч он пошел все в тот же мексиканский ресторан. Заказал мясное ассорти. Официантка спросила какой соус чили он хочет, красный или зеле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торый острее,- ответ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жет, дом на колесах, подумал он. Купить его можно задешево, с двумя комнатами, отличное начало для нее и ее жениха. А может, им надо сразу брать двухэтажный коттедж и сдавать один этаж. Аренда - штука хорошая, быстро себя окупает. Ей не придется больше обслуживать клиентов, а со временем и у него отпадет необходимость корячиться на лесопилке, тревожась о том, что из-за падения спроса его могут отправить в отпуск без сохранения содерж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нь он провел, гуляя по городу. В оружейном магазине его владелец, некто Макларендон, снял несколько винтовок и ружей со стены и позволил ему примериться к каждому. Поверху стену украшал лозунг: "ХОЧЕШЬ УБИТЬ ЧЕЛОВЕКА - ПРИЦЕЛЬСЯ КАК СЛЕДУЕТ". Келлер поговорил с Макларендоном о политике и социоэкономике. Не требовалось большого ума, чтобы оценить взгляды Макларендона и подкорректировать сво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то я хотел бы купить, так это револьв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хотите защитить себя и свою собственность,- покивал Макларенд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менно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своих близк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теств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зволил Макларендону продать ему револьвер. В городе соблюдался особый порядок продажи: выбираешь оружие, заполняешь специальный бланк, а через четыре дня возвращаешься, расплачиваешься и забираешь покуп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головой у вас все в порядке?- спросил Макларендон.- Вы не собираетесь высовываться из окна автомобиля и палить в патрульного по дороге дом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вряд 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я покажу вам один фокус. На бланке мы поставим дату задним числом, будто четыре дня уже прошло. У меня такое ощущение, что оружие вы будете использовать только по назначе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неплохо разбираетесь в люд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ларендон заулыб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моем бизнесе без этого нель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док ему понравился. Маленький и опрятный. Садишься в машину, десять минут, и ты уже на при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ллер съехал на обочину, выключил двигатель, опустил стекло. Достал из одного кармана револьвер, из другого - коробку с патронами. Он купил револьвер тридцать восьмого калибра с коротким, в два дюйма стволом. Макларендон хотел продать ему что-нибудь по-увесистее, по-мощнее. Если б у Келлера возникло такое желание, Макларендон с радостью продал ему баз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рядив револьвер, Келлер вышел из машины. В двадцати ярдах лежала банка из-под пива. Келлер прицелился, держа револьвер одной рукой. Несколько лет назад в телевизионных полицейских сериалах начали стрелять, сжимая револьвер двумя руками, и теперь телеполицейские вышибали двери и вырвались в комнаты, держа револьвер перед собой, словно пожарный шланг. Келлер полагал, что выглядят они при этом очень глупо. Он бы так не см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нажал на спусковой крючок. Револьвер подпрыгнул в руке, он промахнулся на несколько футов. А грохот выстрела еще долго отдавался в уш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целился в дерево, цветок, белый булыжник размером с кулак, но так и не мог заставить себя вновь нажать на спусковой крючок, нарушить тишину еще одним выстрелом. Да и зачем? Если ему и придется стрелять, то с близкого расстояния, промахнуться с которого невозможно. Подходишь вплотную, наставляешь револьвер, стреляешь. Не Бог весть какая премудрость. Это тебе не нейрохирургия. Такое по силах кажд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гнал патрон в пустое очко барабана и убрал револьвер в бардачок. Остальные патроны из коробки высыпал в ладонь, отошел на несколько ярдов от дороги и выбросил в поле. Коробка полетела в кювет, а сам он вновь сел за ру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зачем возить с собой лишнее, подум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ернувшись в город, он проехал мимо "Быстрой печати", чтобы убедиться, что полиграфический салон все еще открыт. Затем, сверяясь с картой, он нашел дом 1411 по Коуслип-лайн, старинный двухэтажный особняк в северной части города. Аккуратно подстриженная зеленая лужайка, клумбы с розами по обе стороны тропинки, проложенной от подъездной дорожки к крыль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рекламном буклете, который он нашел в номере, говорилось, что розы гордость местных садоводов. Но город назвали в честь не цветка, а Аарона Роуза, одного из первых поселен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ет ли об этом Инглман, подума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объехал квартал, припарковал автомобиль на другой стороне улицы, в двух домах от особняка Инглманов. Вандермеер, Эдвард, значилось на почтовом ящике. Келлер решил что фамилия выбрана довольно необычная. Задался вопросом, выбирал ли ее Инглман сам или ему присоветовали феды*. Скорее, последнее, решил он. "Вот ваша новая фамил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верняка сказали ему.- Здесь вы будете жить, а здесь - работать". В этом что-то есть, отметил для себя Келлер. Тебя освобождают от необходимости принимать решение. Вот твоя новая фамилия, вот твое новое водительское удостоверение с уже вписанными в него твоими новыми именем и фамилией. В твоей новой жизни тебе нравится чистить картошку, укусы пчел вызывают у тебя аллергию и твой любимый цвет - си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тти Инглман теперь стала Бетти Вандермеер. Почему не изменилось ее имя, удивился Келлер. Или они не доверяли Инглману? Держали его за придурка, боялись, что в самый неподходящий момент он назовет жену Бетти? А может, это случайность, просч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рно в половине седьмого Инглманы вернулись с работы. Приехали они на "хонде" с местными номер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Прозвище агентов ФБ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видно, по пути домой заезжали за продуктами. Инглман поставил машину на подъездной дорожки, Бетти достала с заднего сидения пакет с покупками. Затем загнал "хонду" в гараж и вслед за женой прошел в д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ллер наблюдал, как в комнатах зажегся свет. Еще долго его машина стояла на месте. В "Дуглас инн" он поехал, когда уже начало смерк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кабельному каналу Келлер посмотрел фильм о банде, приехавшей в маленький техасский городок, чтобы ограбить в банк. В банду входила и женщина, жена одного грабителя и любовница второго. Келлер сразу понял, что от такого треугольника толку не будет. И действительно, все закончилось стрельбой и покойни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выключал телевизор, его взгляд упал на стопку отпечатанных Инглманом объявлений: "ПРОПАЛА СОБАКА. НЕМЕЦКАЯ ОВЧАРКА. ОТКЛИКАЕТСЯ НА КЛИЧКУ СОЛДАТ. ПОЗВОНИТЕ 765-1904. ВОЗНАГРАЖДЕНИЕ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красная сторожевая собака, подумал Келлер. Заботится о дет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ть позже он вновь включил телевизор. Спать он всегда ложился поздно, зато вставал ближе к полудню. Опять пошел в мексиканский ресторан. Плотно позавтра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блюдал за руками официантки, когда она подавала еду, вновь, когда убирала пустые тарелки. Свет играл на маленьком бриллианте. Может, она и ее муж поселятся на Коуслип-лайн. Не сразу, конечно, сначала им придется начать с дома на колесах или коттеджа, но мечтать-то не вредно. Со временем прикупят и особняк. Да еще с мансардой. Почему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дороге в ресторан он купил газету, раскрыл страницу объявлений, прочитал предложения риэлтеров. Дома вроде бы стоили недорого. Того, что ему платили за недельную работу, вполне хватило, чтобы оплатить половину многих из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едь был еще сейф в банке, он арендовал его под фамилией, которой пользовался только для этой цели. Там лежало достаточно денег для покупки любого дома. Если бы он мог заплатить наличными. Нынче люди с подозрением относились к наличным. Почему-то считалось, что крупные суммы наличными обязательно грязные ден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впрочем, какое ему до этого дело? Он жить в Роузберге не собирался. Вот официантка тут жить могла, в аккуратном домике с мансард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глман стоял у стола жены, когда Келлер вошел в "Быструю печа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ривет,- поздоровался он.- Вам удалось найти Солдат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запомнил кличку, отметил Келл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ежду прочим, пес вернулся сам. Наверное, решил получить вознагражд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тти Инглман рассмея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те, как быстро сработали ваши объявления,- продолжил Келлер.- Они привели собаку домой еще до того, как я их расклеил. Впрочем, они мне еще пригодятся. У Солдата свербит в ногах, скоро он опять уде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лавное, чтобы он возвращался,- улыбнулась Бет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чего я к вам зашел. В городе я недавно, как вы могли догадаться. Хочу организовать новую фирму и мне нужно кое-что отпечатать. Можем мы с вами поговорить? У вас есть время выпить чашечку коф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ки мешали прочитать выражение глаз Инглм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нечно. Почему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ышли на улицу, зашагали к углу. Келлер хвалил погоду, Инглман с ним соглашался. На углу Келлер останов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где мы выпьем кофе, Бер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глман остолбен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это знал,- вырвалось у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понял, что знаете, как только вошел сегодня в ваш салон. От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лефонный номер на объявлении. Я позвонил по нему вчера вечером. Они никогда не слышали о мистере Горд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начит, вы узнали еще вчера. Разумеется, вы могли ошибиться в ном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глман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его не запоминал. Я напечатал себе экземпляр объявления и набирал номер, глядя на него. Никакого мистера Гордона и его потерявшейся собаки. Но мне кажется, что все понял еще раньше. Как только вы первый раз вошли в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вайте выпьем кофе,- предложил Келл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вошли в закусочную "Радуга" и выпили кофе за столиком в углу. Инглман бросил в свою чашку крупинку заменителя сахара, долго размешивал ее ложечкой, словно кусок рафинада. В недалеком прошлом он работал бухгалтером у мужчины, которому Келлер звонил в Уайт-Плейнс. Когда феды попытались возбудить уголовное дело против босса Инглмана, они прежде всего надавили на бухгалтера. Сам Инглман преступником не был, практически ничего не знал, но ему сказали, что его упекут в тюрьму, если он не станет свидетелем обвинения и не даст показания. А если даст, то получит новую фамилию взамен прежней, новый дом и новую работу в далеком городе. Если нет - следующие десять лет он будет раз в месяц видеть жену через реше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вы меня нашли?- полюбопытствовал он.- Кто-то проболтался в Вашингто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ллер покачал г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ло случая. Кто-то увидел вас на улице, узнал вас, проводил до д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десь, в Роузберг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два ли. Вы уезжали из города неделю тому назад или около т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Господи,- выдохнул Инглман.- На уик-энд мы ездили в Сан-Францис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огда все я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о я думал, мне ничего не грозит. В Сан-Франциско я никого не знаю. Никогда там не бывал. У нее был день рождения, мы решили, что нам ничего не грозит. Я не знаю там ни единой ду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то-то вас у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следил за нами до Роузберг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нятия не имею. Может, они записали номерные знаки вашего автомобиля. Может, заглянули в регистрационную книгу отеля, в котором вы останавливались. Какая разниц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ействительно, ника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нял чашку и долго смотрел на темную жидк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все поняли вчера,- нарушил молчание Келлер.- Вы кому-нибудь позвон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лучше знать. Есть программа защиты свидетелей. Следовательно, есть человек, к которому вы можете обратиться в подобной ситуа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му-то я могу позвонить?- Инглман поставил чашку на стол.- Программа эта мало чего дает. Когда тебе о ней рассказывают, все очень гладко, да вот исполнение оставляет желать лучш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б этом слыш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ак или иначе, я никому не звонил. Что они могут сделать? Скажут, что возьмут мой дом и полиграфический салон под наблюдение и арестуют вас? Даже если они найдут, в чем вас обвинить, какой мне от этого прок? Нам опять придется переезжать, потому что противном случае этот парень пришлет кого-нибудь еще,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лагаю, что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я не хочу переезжать. Мы уже переезжали три раза, и я не знаю, почему. Я думаю, это часть программы, несколько переездов в течение первых двух лет. Здесь мы впервые пустили корни, "Быстрая печать" дает прибыль и мне все это нравится. Нравится город и дело, которым я занимаюсь. Я не хочу уез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родок неплох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правы,- кивнул Инглман.- Лучше, чем я ожи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 в бухгалтеры вас больше не тя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икогда в жизни. Наелся досыта, можете мне поверить. Сами видите, к чему это прив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же не обязательно работать на преступн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узнать, кто - преступник, кто - нет? Я больше не хочу совать нос в чужие дела. Лучше иметь свое дело, работать на пару с женой, у всех на виду. Если вам нужны бланки, визитные карточки, приглашения, я вам их с радостью изготовлю. В полном соответствии с вашими пожелан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вы этому обучи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орудование мы взяли в аренду. А научиться им пользоваться минутно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шу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Говорю вам, пара пустя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еллер выпил кофе. Спросил Инглмана, в курсе ли жена, выяснил, что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 хорошо. Ничего ей не говорите. Я бизнесмен, организую новое предприятие, мне нужны визитки и все прочее, но я стесняюсь говорить о деле при женщинах, поэтому время от времени мы будем уходить и пить коф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скажете,- пожал плечами Ингл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едняга перепугался, подумал Келл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идите ли, я не хочу причинять вам вреда, Берт. Если б хотел, мы бы с вами не разговаривали. Я приставил бы револьвер к вашей голове и на том все бы и кончилось. Вы видите у меня револьв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я этого не сделаю, они пошлют кого-то еще. Если я вернусь, не выполнив задания, они захотят узнать, что мне помешало. Так что надо помозговать, найти оптимальное решение. Уезжать вы не хо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 Уже наезд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Ладно, я что-нибудь придумаю. Несколько дней у меня есть. Я Обязательно что-нибудь придумаю,- пообещал Келл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завтрака Келлер поехал к одному из риэлтеров, предложения которых он прочитал в газете. Женщина того же возраста, что и Бетти Инглман, показала ему три дома. Все скромные, но уютные, по цене от сорока до шестидесяти тысяч долла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й суммы, что лежала в банковском сейфе, хватило бы на лю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ваша кухня. Вот ваша ванная. Вот ваш огороженный дворик,повторяла женщина в каждом до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обязательно с вами свяжусь,- Келлер взял ее визитную карточку.- Я сейчас обсуждаю с моими деловыми партнерами взаимовыгодную сделку и многое будет зависеть от исхода переговор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ий день он и Инглман встретились за ленчем. Все в том же мексиканском ресторане. Инглман не ел ничего остр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мните, я же работал бухгалтером*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еперь вы полиграфист. Полиграфистам острое только на поль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этому полиграфисту. У него желудок бухгалт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едой они выпили по бутылке пива. Келлер выпил еще одну на десерт. Инглман предпочел чашечку коф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б у меня был дом с огороженным двориком, я бы мог завести собаку и не волноваться о том, что она убеж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------------------------------------------------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 Профессиональная болезнь бухгалтеров - язва желудка заметил Келл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верное, могли бы,- поддакнул Ингл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 детстве у меня был пес. Два года. Его звали Солд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еще подумал, с чего такая кли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овчарка. Маленькая собачонка. Наверное, терь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н убеж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попал под автомобиль. Бросился на другую сторону улицы, не обращая внимания на машины. Водитель ничего не смог по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почему вы так его назв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абыл. Наверное, не хотел называть собаку, как все. Надоели эти Фидо, Ровер, Спот. Все равно, что регистрироваться в отеле, как Джон Смит. Вот я и соригинальничал, дал ему кличку Солдат. Я уже много лет не вспоминал о н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ленча Инглман вернулся в полиграфический салон, а Келлер - в мотель, за автомобилем. Выехал из города по той же дороги, что и день, когда купил револьвер. На этот раз проехал на несколько миль больше, прежде чем свернуть на обочину и заглушить двиг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вытащил револьвер из бардачка, вращая барабан, высыпал патроны на ладонь. Выбросил их в кювет, затем зашвырнул револьвер в придорожные ку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кларендон пришел бы в ужас, подумал он. Чтобы его покупатель вот так обращался с оружием! Видать, он все-таки не слишком хорошо разбирался в люд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ел за руль и вернулся в 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звонил в Уайт-Плейнс. Как всегда, трубку взяла женщ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ожешь его не беспокоить, Дот. Просто скажи, что сегодня прилететь не смогу. Я перенес бронь на вторник. Скажи ему, что все в порядке, только времени придется потратить чуть побольше, как я и предполаг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спросила, какая у него по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ая. Очень хорошая. Слушай, а может, в этом все дело? Если б шел дождь, я бы уже летел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лон "Быстрая печать" по субботам и воскресеньям не работал. Келлер позвонил Инглману домой и спросил, не хочет ли тот прокатиться по окрестност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за вами заеду,- предложил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н подъехал, Инглман уже стоял на тротуаре перед домом. Сел, застегнул ремень безопас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ая маш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взял ее напрок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Разумеется, не ехать же вам в такую даль на своей. Знаете, вы меня напугали. Когда предложили прогуляться. Вы же знаете, что означает эта фраза на гангстерском жаргоне. Речь обычно одет о последней прогул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верное, нам стоило поехать на вашем автомобиле. Вы бы могли показать мне здешние достопримечатель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здесь нрави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чень. Я даже подумал, а не осесть ли мне в Роузберг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он никого не пошл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умаете, пошлет? Не знаю. Он не лез из кожи ради того, чтобы вас найти. Поначалу-то лез, но со временем все забылось. А потом кто-то углядел вас в Сан-Франциско, и он, естественно, велел мне съездить сюда и разобраться с вами. Но, если я не верну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_ Потрясенный красотами Роузберга,- вставил Ингл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знаю, Берт, между прочим, не такой уж плохой городок. Наверное, мне надо с этим кон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 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Звать вас Берт. Теперь же вы Эд, так почему я не зову вас Эд? Что вы об этом думаете, Эд? Неплохо звучит, Эд, стар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 как мне называть в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л. Мне повернуть здесь нале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через два квартала. Выедем на шоссе, которое проложено по очень красивым мес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ам этого недостает, Эд?- спросил он какое-то время спус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ы про работу на н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, я про 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ью-Йорк? Я никогда не жил в самом городе. Ездил из Уэстчест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Я имею в виду весь мегаполис. Хочется туда верну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и я не знаю, хочется мне возвращаться или нет,- он молчал минут пять.- Мой отец был солдатом, его убили на войне. Поэтому я и назвал собаку Солд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глман промолч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Если только моя мать не врала мне,- продолжил Келл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думаю, что она выходила замуж и вообще знала, кто мой отец. Но когда я давал кличку собаке, таких мыслей у меня не было. Глупо, конечно, называть собаку в честь отца, но так уж получ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кресенье он провел в номере, смотрел по телевизору спортивные передачи. Мексиканский ресторан не работал. На ленч он сходил в "Уэнди", на обед - в "Пицца-Хат". В понедельник, в полдень, вернулся в мексиканский ресторан. С газетой в руке. Заказал то же, что и первый раз, грудку кур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официантка принесла кофе, спросил: "Скоро свадьба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а удивленно посмотрела на н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Свадьба,- повторил он и указал на кольц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А, вы про это. Я даже не помолвлена. Это кольцо моей матери от ее первого брака. Она никогда его не носит, вот я и попросила у нее это кольцо. Она дала. Раньше я носила его на другой руке, но на этой оно смотрится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незапно в нем закипела злость. Он нарисовал ей такую красивую жизнь, а она все испортила. Чаевые он оставил обычные, долго гулял по городу, часто останавливаясь перед витринами, переходя с одной улицы на друг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мог бы и жениться на ней, думал он. Кольцо у нее уже есть. Эд напечатал бы приглашения на свадьбу, только кого ему приглаш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приобрели бы дом с огороженным двориком, завели соба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шь какая-то. решил он. Полная чу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подошло время обеда, он растерялся. В мексиканский ресторан идти определенно не хотелось, куда-то еще - тоже. Еще одна мексиканская трапеза, подумал он, и я пожалею о том, что выкинул револьвер и не могу покончить с с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звонил Инглману до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Послушайте, есть важное дело. Не могли бы мы встретиться в вашем сало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ог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Чем быстрее, тем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Мы как раз собрались обе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бед - это святое. Сейчас половина восьмого, так? Давайте встретимся через 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оял у фотостудии, когда Инглман припарковал "хонду" у входа в полиграфический сал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Извините, что побеспокоил вас, но возникла одна идея. Мы можем войти? Я хочу кое-что посмотр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глман открыл дверь, они вошли. Келлер говорил и говорил. О том, что вроде бы придумал, как ему остаться в Роузберге и не волноваться об этом человеке из Уайт-Плейн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от эта машина,- он указал на один из копиров.- Как она работ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ак она работ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ля чего этот выключа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Это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нглман наклонился вперед, Келлер достал из кармана удавку-струну и накинул ее на шею Инглману-Вандермееру. Гаррота - штука хорошая. Эффективная и, главное, бесшумная. Келлер положил тело Инглмана так, чтобы с улицы его не увидели, протер те поверхности, где могли остаться отпечатки его пальцев, потушил свет, закрыл за собой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 "Дуглас инн" он уже выписался, так что покатил прямо в Портленд, разумеется, не превышая разрешенной скорости. Полчаса ехал в тишине, потом включил радио, постарался найти станцию, которую смог бы слушать. Не нашел, выключил ради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иновав Юджин, задал вслух риторический вопрос: "Господи, Эд, а что еще мне оставалось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ртленде он снял номер в мотеле неподалеку от аэропорта. Утром вернул автомобиль в "Хертц" и просидел над чашечкой кофе, пока не объявили посадку на его рей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звонил в Уайт-Плейнс, как только самолет приземлился в аэропорту Кенне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Все в порядке. Подъеду завтра. Я сейчас хочу домой, надо посп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следующее утро, в Уайт-Плейнс, Дот спросила его, понравился ли ему Роузбер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Более чем. Хороший город, милые люди. Я даже хотел там ост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О, Келлер,- воскликнула она.- И что ты там делал, осматривал выставленные на продажу до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 толь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Куда бы не поехал, везде тебе хочется ост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Хороший город,- упорствовал он.- Все гораздо дешевле, чем здесь. Я мог бы там жить в свое удовольств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еделю,- уточнила она.- А потом сошел бы с у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Ты действительно так дум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Да перестань,- отмахнулась она.- Роузберг, штат Орегон. Это же надо такое сказ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Наверное, ты права. Наверное, больше недели я бы там не выдер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колько дней спустя, выворачивая карманы перед тем, как сдать одежду в чистку, он наткнулся на карту Роузберга и ту же вспомнил полиграфический салон "Быстрая печать", мотель "Дуглас инн", дом на Коуслип-лайн. Мексиканский ресторан. Оружейный магазин. Дома, которые показывала ему женщина-риэл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ложил карту и сунул ее в ящик комода. Месяц спустя наткнулся на нее, поначалу не мог понять, откуда она взялась. Потом рассмеялся. Порвал пополам, еще раз пополам и положил в мешок с мусо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blok_laurens.html" TargetMode="External"/><Relationship Id="rId4" Type="http://schemas.openxmlformats.org/officeDocument/2006/relationships/hyperlink" Target="http://thelib.ru/books/blok_laurens/otzyvaetsya_na_klichku_soldat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blok_laurens/otzyvaetsya_na_klichku_soldat-comment.html" TargetMode="External"/><Relationship Id="rId7" Type="http://schemas.openxmlformats.org/officeDocument/2006/relationships/hyperlink" Target="http://thelib.ru/authors/blok_laurens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Ëàóðåíñ Áëîê </dc:creator>
  <dc:description/>
  <dc:language>en-US</dc:language>
  <cp:lastModifiedBy/>
  <cp:revision>0</cp:revision>
  <dc:subject/>
  <dc:title>Îòçûâàåòñÿ íà êëè÷êó ñîëäàò</dc:title>
</cp:coreProperties>
</file>