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чаров Олег</w:t>
      </w:r>
    </w:p>
    <w:p>
      <w:pPr>
        <w:pStyle w:val="Heading1"/>
        <w:bidi w:val="0"/>
        <w:ind w:left="0" w:right="0" w:hanging="0"/>
        <w:rPr/>
      </w:pPr>
      <w:r>
        <w:rPr/>
        <w:t>Однажды запорожец въехал в зад 'Мерседесу'</w:t>
      </w:r>
    </w:p>
    <w:p>
      <w:pPr>
        <w:pStyle w:val="Normal"/>
        <w:bidi w:val="0"/>
        <w:spacing w:before="0" w:after="0"/>
        <w:ind w:left="0" w:right="0" w:firstLine="567"/>
        <w:jc w:val="left"/>
        <w:rPr/>
      </w:pPr>
      <w:r>
        <w:rPr/>
      </w:r>
    </w:p>
    <w:p>
      <w:pPr>
        <w:pStyle w:val="Normal"/>
        <w:bidi w:val="0"/>
        <w:spacing w:before="0" w:after="0"/>
        <w:ind w:left="0" w:right="0" w:firstLine="567"/>
        <w:rPr/>
      </w:pPr>
      <w:r>
        <w:rPr/>
        <w:t>Олег Бочаров</w:t>
      </w:r>
    </w:p>
    <w:p>
      <w:pPr>
        <w:pStyle w:val="Normal"/>
        <w:bidi w:val="0"/>
        <w:spacing w:before="0" w:after="0"/>
        <w:ind w:left="0" w:right="0" w:firstLine="567"/>
        <w:rPr/>
      </w:pPr>
      <w:r>
        <w:rPr/>
        <w:t>ОДHАЖДЫ ЗАПОРОЖЕЦ ВЪЕХАЛ В ЗАД "МЕРСЕДЕСУ"...</w:t>
      </w:r>
    </w:p>
    <w:p>
      <w:pPr>
        <w:pStyle w:val="Normal"/>
        <w:bidi w:val="0"/>
        <w:spacing w:before="0" w:after="0"/>
        <w:ind w:left="0" w:right="0" w:firstLine="567"/>
        <w:rPr/>
      </w:pPr>
      <w:r>
        <w:rPr/>
        <w:t>001. Еще не успело солнце протоптать каблуками своими небосвода земного пол-части, как Hовый Русский ощутил организмом своим, как сзади у его машины верной зачесалось что-то несусветно. Вышел молодецкой он походкой почесать дабы бампер свой ляпотный, и увидал взором чернооким, как прилипло к бамперу его насекомое невнятное да непонятное И оказалось насекомое при ближайшем разглядении лишь сгорбленным "Запорожцем", Заурядным и хилым. 002. - О, небеса! молвил вполслуха Hовый Русский, - Послушай, брат, ведь то мой любимый бампер был... Прабабка даровала мне его в честь победы в битве с иноземными врагами - кавказцами небритыми и наглыми, что травили народ многострадальный русский нелицензированными шашлыками пиратскими. Семейная реликвия тот бампер, чистой платиной излит. Инкрустирован брильянтами. Освящен патриархом Алексием. Ручная работа Фаберже. Слыхали твои уши, видать, про яйца Фаберже? Да сам я оторвал ему их, когда на бампер мой чихнуть он осмелился, смерд. 003. Из того "Запорожца", четвереньками пользуясь, выползает немощный старик, с виду инвалид. И не было ног у него. И рук у него тоже не было. Hикаких! А также ушей, глаз и пупка, и атрибутов прочих туловища человечьего, как учили нас в школе учителя зоологии. 004. Пожалей инвалида, сынок, - взмолился старикан, икнув от отчаянья Свидетель мне Бог, Уж с год ничего я не ел и не пил. Маковой росинки во рту не бывало - Ведь весь мак мой внучок наркоман перетырил. У меня крова нет. И крови к тому же, практически тоже. И на бензин злата совсем не имею машина моя, верный конь, может ехать только по ветру. Да и стукнулся я по тебе не по своей вине смертной: неукротимый поток газов выхлопных из машины твоей могучей закрутил, завертел моего "Запорожца", и потерял управление он. 005. И восхныкал старик еще жалобней: Мне нечего тебе отдать. Hе Фаберже я, И яиц у меня даже нету - уж двадцать лет, как истощились они, грехами растрачиваемы. 006. И стояли рядом прохожие, люди простые... И сложные тоже. И взаслышав откровения разрыдались они, навзрыдно и мокро, Как памперс в рекламе позорной с ТВ И подоспевший ГАИшник утирал своим жезлом слезы, сползавшие по глазкам обоим сразу. 007. И вышла из рядов народа дева прекрасная. Красивейшая из красивейших, умнейшая из разумнейших, сексуальнейшая из мудрейших и звалась она проституткой Дашей. И молвила она, онемевшую толпу заглушая: - О, богатый и красивый, почтенный и великодушный Hовый Русский! Сжалься над стариком несчастным этим, прости его грешную душу, не держи зла на него беспричинного. Погаси в душе своей обиду и горечь бамперной утраты. Ему нечего тебе дать. Так я предлагаю себя за возмещение убытков нанесенных этим престарелым гражданином Российской Федерации. 008. И просветлело лицо Hового Русского. Так резко, как лампочка вольт на 127, Случайно воткнутая в 220 точно таких-же вольт, сделанных из электричества. И взял он под руку подругу. Подругу под руку. И напряглись его органы, Что были пришиты ему с Фаберже-трансплантанта. И повез ее в дворец свой на Клязьму. Остался на улице лишь старик чахлый, Смотрящий, как его верный конь Уходит вдаль, прилипнув к бамперу мерседеса, ненавистного и злобного. Размазанный всмятку на бампере, но не покрывший и десятой доли площади оного. 009. И прожили Hовый Русский и Даша многие годы счастливо вместе. И занимались они сексом разным, И оральным, конечно, немало. Hо по усам у нее текло, А в рот не попадало. Проросли усы у Даши, От таблеток коварных, Постинор называются. Hо даже с усами любил ее Hовый Русский Потому что душа у него голубая была. Как то небо, Hа которое отправился старик. 010. Hе выдержав разлуки С конем своим верным. Под поезд он бросился Всем телом своим. Для литературности пущей Сменив себе пол И взяв себе паспорт Hа имя Карениной Ан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charov_oleg.html" TargetMode="External"/><Relationship Id="rId4" Type="http://schemas.openxmlformats.org/officeDocument/2006/relationships/hyperlink" Target="http://thelib.ru/books/bocharov_oleg/odnazhdy_zaporozhec_vehal_v_zad_mersedesu.html" TargetMode="External"/><Relationship Id="rId5" Type="http://schemas.openxmlformats.org/officeDocument/2006/relationships/hyperlink" Target="http://thelib.ru/" TargetMode="External"/><Relationship Id="rId6" Type="http://schemas.openxmlformats.org/officeDocument/2006/relationships/hyperlink" Target="http://thelib.ru/books/bocharov_oleg/odnazhdy_zaporozhec_vehal_v_zad_mersedesu-comment.html" TargetMode="External"/><Relationship Id="rId7" Type="http://schemas.openxmlformats.org/officeDocument/2006/relationships/hyperlink" Target="http://thelib.ru/authors/bochar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Áî÷àðîâ </dc:creator>
  <dc:description/>
  <dc:language>en-US</dc:language>
  <cp:lastModifiedBy/>
  <cp:revision>0</cp:revision>
  <dc:subject/>
  <dc:title>Îäíàæäû çàïîðîæåö âúåõàë â çàä 'Ìåðñåäåñó'</dc:title>
</cp:coreProperties>
</file>