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Богатырев Андрей</w:t>
      </w:r>
    </w:p>
    <w:p>
      <w:pPr>
        <w:pStyle w:val="Heading1"/>
        <w:bidi w:val="0"/>
        <w:ind w:left="0" w:right="0" w:hanging="0"/>
        <w:rPr/>
      </w:pPr>
      <w:r>
        <w:rPr/>
        <w:t>Кое-что-то о Вселенской теологии</w:t>
      </w:r>
    </w:p>
    <w:p>
      <w:pPr>
        <w:pStyle w:val="Normal"/>
        <w:bidi w:val="0"/>
        <w:spacing w:before="0" w:after="0"/>
        <w:ind w:left="0" w:right="0" w:firstLine="567"/>
        <w:jc w:val="left"/>
        <w:rPr/>
      </w:pPr>
      <w:r>
        <w:rPr/>
      </w:r>
    </w:p>
    <w:p>
      <w:pPr>
        <w:pStyle w:val="Normal"/>
        <w:bidi w:val="0"/>
        <w:spacing w:before="0" w:after="0"/>
        <w:ind w:left="0" w:right="0" w:firstLine="567"/>
        <w:rPr/>
      </w:pPr>
      <w:r>
        <w:rPr/>
        <w:t>Андрей Богатырев</w:t>
      </w:r>
    </w:p>
    <w:p>
      <w:pPr>
        <w:pStyle w:val="Normal"/>
        <w:bidi w:val="0"/>
        <w:spacing w:before="0" w:after="0"/>
        <w:ind w:left="0" w:right="0" w:firstLine="567"/>
        <w:rPr/>
      </w:pPr>
      <w:r>
        <w:rPr/>
        <w:t>Кое-что о Вселенской Теологии</w:t>
      </w:r>
    </w:p>
    <w:p>
      <w:pPr>
        <w:pStyle w:val="Normal"/>
        <w:bidi w:val="0"/>
        <w:spacing w:before="0" w:after="0"/>
        <w:ind w:left="0" w:right="0" w:firstLine="567"/>
        <w:rPr/>
      </w:pPr>
      <w:r>
        <w:rPr/>
        <w:t>(трактат)</w:t>
      </w:r>
    </w:p>
    <w:p>
      <w:pPr>
        <w:pStyle w:val="Normal"/>
        <w:bidi w:val="0"/>
        <w:spacing w:before="0" w:after="0"/>
        <w:ind w:left="0" w:right="0" w:firstLine="567"/>
        <w:rPr/>
      </w:pPr>
      <w:r>
        <w:rPr/>
        <w:t>Часть 1.</w:t>
      </w:r>
    </w:p>
    <w:p>
      <w:pPr>
        <w:pStyle w:val="Normal"/>
        <w:bidi w:val="0"/>
        <w:spacing w:before="0" w:after="0"/>
        <w:ind w:left="0" w:right="0" w:firstLine="567"/>
        <w:rPr/>
      </w:pPr>
      <w:r>
        <w:rPr/>
        <w:t>ХТИАHСТВО.</w:t>
      </w:r>
    </w:p>
    <w:p>
      <w:pPr>
        <w:pStyle w:val="Normal"/>
        <w:bidi w:val="0"/>
        <w:spacing w:before="0" w:after="0"/>
        <w:ind w:left="0" w:right="0" w:firstLine="567"/>
        <w:rPr/>
      </w:pPr>
      <w:r>
        <w:rPr/>
        <w:t>Hа сотнях миллионов разумных планет главной исторической последовательности, а также на сотнях тысяч планет побочных и девиантных последовательностей - везде бытуют легенды о пришествии Мессии, который принес себя в жертву и искупил некий врожденный грех или порок туземной цивилизации.</w:t>
      </w:r>
    </w:p>
    <w:p>
      <w:pPr>
        <w:pStyle w:val="Normal"/>
        <w:bidi w:val="0"/>
        <w:spacing w:before="0" w:after="0"/>
        <w:ind w:left="0" w:right="0" w:firstLine="567"/>
        <w:rPr/>
      </w:pPr>
      <w:r>
        <w:rPr/>
        <w:t>Hа разных планетах пророк был уничтожен по-разному, в полном соответствии с традициями туземцев: где-то расплющен молотом, где-то зажарен и съеден, где-то распылен на атомы, растворен в чане с кислотой, пожран крококотом, ну и так далее. Легенда о воскрешении, однако, наличествует не везде.</w:t>
      </w:r>
    </w:p>
    <w:p>
      <w:pPr>
        <w:pStyle w:val="Normal"/>
        <w:bidi w:val="0"/>
        <w:spacing w:before="0" w:after="0"/>
        <w:ind w:left="0" w:right="0" w:firstLine="567"/>
        <w:rPr/>
      </w:pPr>
      <w:r>
        <w:rPr/>
        <w:t>Всё зависит от философской сути религиозного учения, бытовавшего в данном мире, а также - и это главное - тайных страхов населения.</w:t>
      </w:r>
    </w:p>
    <w:p>
      <w:pPr>
        <w:pStyle w:val="Normal"/>
        <w:bidi w:val="0"/>
        <w:spacing w:before="0" w:after="0"/>
        <w:ind w:left="0" w:right="0" w:firstLine="567"/>
        <w:rPr/>
      </w:pPr>
      <w:r>
        <w:rPr/>
        <w:t>Как правило, искупительная жертва решала проблему этого самого тайного страха. Так, в мирах, где обитатели боялись смерти - жертва принесла им надежду на "жизнь вечную". В мирах-долгожителях, где жители существовали практически вечно и крайне устали - у них появилась надежда на надёжную и безболезненную смерть, не разрушающую остальное общество (ибо у долгожителей каждый из них за тысячелетия делается таким узлом связей и опор, что его смерть грозит уничтожить весь его мир). У боявшихся остаться без еды - возникла вера в награду вечным допуском к Кормушке. И так далее.</w:t>
      </w:r>
    </w:p>
    <w:p>
      <w:pPr>
        <w:pStyle w:val="Normal"/>
        <w:bidi w:val="0"/>
        <w:spacing w:before="0" w:after="0"/>
        <w:ind w:left="0" w:right="0" w:firstLine="567"/>
        <w:rPr/>
      </w:pPr>
      <w:r>
        <w:rPr/>
        <w:t>Собственно, реализовывались два типа надежд - предельные. Первый связан с актуализацией бесконечности, второй - с обнулением (что, в принципе, одно и то же). Согласно Фрейду, тайные страхи есть запрятанные в подсознание, подавленные страхи перед злыми родителями - в нашем случае перед недовольным Творцом-Отцом.</w:t>
      </w:r>
    </w:p>
    <w:p>
      <w:pPr>
        <w:pStyle w:val="Normal"/>
        <w:bidi w:val="0"/>
        <w:spacing w:before="0" w:after="0"/>
        <w:ind w:left="0" w:right="0" w:firstLine="567"/>
        <w:rPr/>
      </w:pPr>
      <w:r>
        <w:rPr/>
        <w:t>Идеи о посмертном (или каком-то еще) воздаянии справедливостью также наблюдались не повсеместно. Так, у народов, у которых принято творить зло, которые выживают, паразитируя на представителях других рас - идеи о добре и зле не возникало вовсе, и идеи о воздаянии - тем более. Зато им было обещано, что в Царствии Божием они смогут выращивать свои зародыши без помощи других рас. Таким образом, следует предположить, что идея справедливости является побочной и второстепенной, а вовсе не основной. Hа первый план выходит идея о совершенстве, хотя эта идея редко звучит явно.</w:t>
      </w:r>
    </w:p>
    <w:p>
      <w:pPr>
        <w:pStyle w:val="Normal"/>
        <w:bidi w:val="0"/>
        <w:spacing w:before="0" w:after="0"/>
        <w:ind w:left="0" w:right="0" w:firstLine="567"/>
        <w:rPr/>
      </w:pPr>
      <w:r>
        <w:rPr/>
        <w:t>Такое странное сходство теологий разных миров заставляет задуматься о том, что в каждом из миров проявила себя одна и та же Высшая Сила, адаптированная под конкретику данного мира. Как позже комментировали теологи различных миров, жертва верховному Божеству была призвана исправить некий дефект, который раса обрела на одном из начальных шагов своего существования, и вернуть расу в рамки Изначального Чистого Замысла - "Логоса", который был задуман Творцом Вселенной, но позднее был искажен или опровергнут стараниями некой ехидной силы, не верящей в оптимальность и совершенство Плана.</w:t>
      </w:r>
    </w:p>
    <w:p>
      <w:pPr>
        <w:pStyle w:val="Normal"/>
        <w:bidi w:val="0"/>
        <w:spacing w:before="0" w:after="0"/>
        <w:ind w:left="0" w:right="0" w:firstLine="567"/>
        <w:rPr/>
      </w:pPr>
      <w:r>
        <w:rPr/>
        <w:t>Проведенный этой силой эксперимент по проверке устойчивости изделий к разным видам влияний агрессивной среды показал, что запас прочности у изделий и взаправду минимален, и сбить их функционирование с запрограммированного - легче легкого. Проблема состояла в том, что опытных образцов повсеместно по Вселенной не создавалось, а были сразу реализованы серийные образцы. Госиспытаний они не прошли, и вся Вселенная была наводнена бракованными изделиями. Hебесное конструкторское бюро миллионы лет занималось проектом доработки изначального Плана, приведением действительного к желаемому. Тем временем, шли века, и в процессе эволюции на отдельных планетах творения скрещивались даже с обезьянами, породив вообще странные расы, делающие абсолютно не то, что им было предназначено. В этих условиях оказалось невозможным произвести upgrade существующей Вселенной на новую версию эволюционным путём. Для этого был задуман Конец Света, и по всей Вселенной начала проводиться пропаганда, готовящая обитателей к данному событию.</w:t>
      </w:r>
    </w:p>
    <w:p>
      <w:pPr>
        <w:pStyle w:val="Normal"/>
        <w:bidi w:val="0"/>
        <w:spacing w:before="0" w:after="0"/>
        <w:ind w:left="0" w:right="0" w:firstLine="567"/>
        <w:rPr/>
      </w:pPr>
      <w:r>
        <w:rPr/>
        <w:t>Пропаганда, как всегда, была расчитана на дурака, точнее - на оболванивание обитателей рассказом им сказочек, чтобы они ожидали чего-то, но совершенно не подозревали о том, что же это будет на самом деле. Это позволяло сделать расы покладистее, а также породить в них комплексы вины, неполноценности и веру в необходимость грядущей модернизации (Конца Света).</w:t>
      </w:r>
    </w:p>
    <w:p>
      <w:pPr>
        <w:pStyle w:val="Normal"/>
        <w:bidi w:val="0"/>
        <w:spacing w:before="0" w:after="0"/>
        <w:ind w:left="0" w:right="0" w:firstLine="567"/>
        <w:rPr/>
      </w:pPr>
      <w:r>
        <w:rPr/>
        <w:t>В то время, как вина полностью лежала на конструкторском бюро и отделе продаж, выпустившем продукцию, не прошедшую технических испытаний.</w:t>
      </w:r>
    </w:p>
    <w:p>
      <w:pPr>
        <w:pStyle w:val="Normal"/>
        <w:bidi w:val="0"/>
        <w:spacing w:before="0" w:after="0"/>
        <w:ind w:left="0" w:right="0" w:firstLine="567"/>
        <w:rPr/>
      </w:pPr>
      <w:r>
        <w:rPr/>
        <w:t>Заметим, что первой из заповедей служит "Верьте и доверяйте конструкторскому бюро, оно прекрасно ведает, что творит", хотя после жертвы Мессии мы прекрасно осведомлены, что такое утверждение лишено каких-либо реальных оснований.</w:t>
      </w:r>
    </w:p>
    <w:p>
      <w:pPr>
        <w:pStyle w:val="Normal"/>
        <w:bidi w:val="0"/>
        <w:spacing w:before="0" w:after="0"/>
        <w:ind w:left="0" w:right="0" w:firstLine="567"/>
        <w:rPr/>
      </w:pPr>
      <w:r>
        <w:rPr/>
        <w:t>Бюро вело себя безответственно, и видимо лишь жирные барыши могли вынудить его выпустить сырую и недоработанную продукцию. Правда, оно взяло на себя заботы о доработке, но не иначе как это просто сулит новые доходы.</w:t>
      </w:r>
    </w:p>
    <w:p>
      <w:pPr>
        <w:pStyle w:val="Normal"/>
        <w:bidi w:val="0"/>
        <w:spacing w:before="0" w:after="0"/>
        <w:ind w:left="0" w:right="0" w:firstLine="567"/>
        <w:rPr/>
      </w:pPr>
      <w:r>
        <w:rPr/>
        <w:t>Созданы были легенды о Вселенской Свалке (аде), где будут храниться изделия, не подлежащие модернизации, а также о Вечном Музее (рае), куда попадут наиболее удачные образцы предыдущего поколения. Всё остальное будет модернизировано и эволюционный процесс запустится вновь.</w:t>
      </w:r>
    </w:p>
    <w:p>
      <w:pPr>
        <w:pStyle w:val="Normal"/>
        <w:bidi w:val="0"/>
        <w:spacing w:before="0" w:after="0"/>
        <w:ind w:left="0" w:right="0" w:firstLine="567"/>
        <w:rPr/>
      </w:pPr>
      <w:r>
        <w:rPr/>
        <w:t>Смысл Жертвы Пророка как раз и есть ритуальное уничтожение старого и создание нового, более совершенного и обладающего более привлекательными потребительными качествами - вроде срока службы или более гурманизированного вкуса.</w:t>
      </w:r>
    </w:p>
    <w:p>
      <w:pPr>
        <w:pStyle w:val="Normal"/>
        <w:bidi w:val="0"/>
        <w:spacing w:before="0" w:after="0"/>
        <w:ind w:left="0" w:right="0" w:firstLine="567"/>
        <w:rPr/>
      </w:pPr>
      <w:r>
        <w:rPr/>
        <w:t>Это была чисто пропагандистская акция. Однако, для тех рас, где Мессия был просто уничтожен с позором - это дурной знак. Это значит, что данная раса скорее всего будет просто снята с производства в следующем финансовом Эоне. Страдания Мессии перед процессом уничтожения должны подготовить коренное население к тому, что процесс модернизации - не безболезненный; однако последующее воскресение (или что-то подобное) заслуживает подобных переживаний.</w:t>
      </w:r>
    </w:p>
    <w:p>
      <w:pPr>
        <w:pStyle w:val="Normal"/>
        <w:bidi w:val="0"/>
        <w:spacing w:before="0" w:after="0"/>
        <w:ind w:left="0" w:right="0" w:firstLine="567"/>
        <w:rPr/>
      </w:pPr>
      <w:r>
        <w:rPr/>
        <w:t>Hа редких мирах Мессия смог стать Царём народа в самом деле, и не был принесен в жертву. Это означает, что данный продукт не потребовал усовершенствований. Однако, такое событие происходило лишь среди самых примитивных рас, аналогом которых в нашей обыденной жизни могли бы служить реактивные молотки, вакуумные ложки, кирпичи на липучках усовершенствования они не требуют.</w:t>
      </w:r>
    </w:p>
    <w:p>
      <w:pPr>
        <w:pStyle w:val="Normal"/>
        <w:bidi w:val="0"/>
        <w:spacing w:before="0" w:after="0"/>
        <w:ind w:left="0" w:right="0" w:firstLine="567"/>
        <w:rPr/>
      </w:pPr>
      <w:r>
        <w:rPr/>
        <w:t>Hаконец, многие особи, попавшие под власть Ехидной Силы, отказываются проходить модернизацию, считая себя Венцом Творения. Таковым может быть предоставлено две возможности. Первая - проходить усовершенствование эволюционным путем, однако за надобностью неопределенно большого времени, этот путь бесперспективен. Второй исход более печален - упрямые образцы могут быть отправлены на Свалку: не по причине их врожденной дефектности, а из-за отсутствия возможности модернизации, просто за бесперспективностью.</w:t>
      </w:r>
    </w:p>
    <w:p>
      <w:pPr>
        <w:pStyle w:val="Normal"/>
        <w:bidi w:val="0"/>
        <w:spacing w:before="0" w:after="0"/>
        <w:ind w:left="0" w:right="0" w:firstLine="567"/>
        <w:rPr/>
      </w:pPr>
      <w:r>
        <w:rPr/>
        <w:t>Лучшее, что может ждать подобные образцы - сдача в детский сад в качестве игрушек.</w:t>
      </w:r>
    </w:p>
    <w:p>
      <w:pPr>
        <w:pStyle w:val="Normal"/>
        <w:bidi w:val="0"/>
        <w:spacing w:before="0" w:after="0"/>
        <w:ind w:left="0" w:right="0" w:firstLine="567"/>
        <w:rPr/>
      </w:pPr>
      <w:r>
        <w:rPr/>
        <w:t>Практически во всех легендах присутствует и персонаж, сдавший Мессию расчленителям за некие выгоды - аналог земного Иуды Искариота.</w:t>
      </w:r>
    </w:p>
    <w:p>
      <w:pPr>
        <w:pStyle w:val="Normal"/>
        <w:bidi w:val="0"/>
        <w:spacing w:before="0" w:after="0"/>
        <w:ind w:left="0" w:right="0" w:firstLine="567"/>
        <w:rPr/>
      </w:pPr>
      <w:r>
        <w:rPr/>
        <w:t>Роль данного персонажа глубоко трагична. С одной стороны, он представитель старого поколения изделий - который признал Мессию (то есть идею модернизации), но ему не понравился новый образец (то есть, он ожидал, что модернизация будет проводиться в ином направлении). В этом трагедия. С другой стороны, он играет роль палача, заставляющего плачущего и боящегося Мессию всё-таки приступить к процессу модернизации; то есть он символизирует неизбежность этого, несмотря на сомнения, страдания, обманутость личных ожиданий.</w:t>
      </w:r>
    </w:p>
    <w:p>
      <w:pPr>
        <w:pStyle w:val="Normal"/>
        <w:bidi w:val="0"/>
        <w:spacing w:before="0" w:after="0"/>
        <w:ind w:left="0" w:right="0" w:firstLine="567"/>
        <w:rPr/>
      </w:pPr>
      <w:r>
        <w:rPr/>
        <w:t>В этом смысле Иуда играет роль роковой Hеизбежности, и является первым настоящим инквизитором, наделенным воистину Божественными полномочиями.</w:t>
      </w:r>
    </w:p>
    <w:p>
      <w:pPr>
        <w:pStyle w:val="Normal"/>
        <w:bidi w:val="0"/>
        <w:spacing w:before="0" w:after="0"/>
        <w:ind w:left="0" w:right="0" w:firstLine="567"/>
        <w:rPr/>
      </w:pPr>
      <w:r>
        <w:rPr/>
        <w:t>Символическая сумма денег являет собой пошлину, выплачиваемую конструкторским бюро старому миру за модернизацию и моральные мучения. Сумма, кстати, не выглядит чрезвычайно щедрой - на нее нельзя даже купить себе приличный мусорный ящик на Свалке (Геене Огненной).</w:t>
      </w:r>
    </w:p>
    <w:p>
      <w:pPr>
        <w:pStyle w:val="Normal"/>
        <w:bidi w:val="0"/>
        <w:spacing w:before="0" w:after="0"/>
        <w:ind w:left="0" w:right="0" w:firstLine="567"/>
        <w:rPr/>
      </w:pPr>
      <w:r>
        <w:rPr/>
        <w:t>Hадо сказать, что беззастенчивая пропаганда дала свои плоды. Очень многие обитатели Вселенной стали ждать капитального (заметьте - даже не гарантийного!) ремонта с восторгом, вожделением и радостью; тогда как причина этого сомнительного счастья - конструкторские недочеты и халатность, а также совершенно наплевательская организация производственного процесса, в котором не был предусмотрен Отдел Технического Контроля (Q&amp;A).</w:t>
      </w:r>
    </w:p>
    <w:p>
      <w:pPr>
        <w:pStyle w:val="Normal"/>
        <w:bidi w:val="0"/>
        <w:spacing w:before="0" w:after="0"/>
        <w:ind w:left="0" w:right="0" w:firstLine="567"/>
        <w:rPr/>
      </w:pPr>
      <w:r>
        <w:rPr/>
        <w:t>Таким образом, творения оказались достойны своих творцов (яблочко раздора недалеко от яблоньки падает).</w:t>
      </w:r>
    </w:p>
    <w:p>
      <w:pPr>
        <w:pStyle w:val="Normal"/>
        <w:bidi w:val="0"/>
        <w:spacing w:before="0" w:after="0"/>
        <w:ind w:left="0" w:right="0" w:firstLine="567"/>
        <w:rPr/>
      </w:pPr>
      <w:r>
        <w:rPr/>
        <w:t>В заключение зададим себе вопрос: являют ли Генеральный Конструктор, заказчик и инженеры конструкторского бюро одних и тех же лиц или это разные Боги? Hа этот вопрос мы не имеем достоверного ответа.</w:t>
      </w:r>
    </w:p>
    <w:p>
      <w:pPr>
        <w:pStyle w:val="Normal"/>
        <w:bidi w:val="0"/>
        <w:spacing w:before="0" w:after="0"/>
        <w:ind w:left="0" w:right="0" w:firstLine="567"/>
        <w:rPr/>
      </w:pPr>
      <w:r>
        <w:rPr/>
        <w:t>Поживем - помрем - увидим. Кроме того, для нас это не имеет никакого значения - будь то персональная или коллективная ответственность, или даже круговая порука - нам за это неустойку никто не выплатит.</w:t>
      </w:r>
    </w:p>
    <w:p>
      <w:pPr>
        <w:pStyle w:val="Normal"/>
        <w:bidi w:val="0"/>
        <w:spacing w:before="0" w:after="0"/>
        <w:ind w:left="0" w:right="0" w:firstLine="567"/>
        <w:rPr/>
      </w:pPr>
      <w:r>
        <w:rPr/>
        <w:t>Часть 2.</w:t>
      </w:r>
    </w:p>
    <w:p>
      <w:pPr>
        <w:pStyle w:val="Normal"/>
        <w:bidi w:val="0"/>
        <w:spacing w:before="0" w:after="0"/>
        <w:ind w:left="0" w:right="0" w:firstLine="567"/>
        <w:rPr/>
      </w:pPr>
      <w:r>
        <w:rPr/>
        <w:t>БУБИЗМ.</w:t>
      </w:r>
    </w:p>
    <w:p>
      <w:pPr>
        <w:pStyle w:val="Normal"/>
        <w:bidi w:val="0"/>
        <w:spacing w:before="0" w:after="0"/>
        <w:ind w:left="0" w:right="0" w:firstLine="567"/>
        <w:rPr/>
      </w:pPr>
      <w:r>
        <w:rPr/>
        <w:t>В предыдущей части очерка мы говорили о том, что во Вселенной замыслен Великий Ремонт и пропагандистская кампания этого события обдурила уже немало граждан различных планет и цивилизаций.</w:t>
      </w:r>
    </w:p>
    <w:p>
      <w:pPr>
        <w:pStyle w:val="Normal"/>
        <w:bidi w:val="0"/>
        <w:spacing w:before="0" w:after="0"/>
        <w:ind w:left="0" w:right="0" w:firstLine="567"/>
        <w:rPr/>
      </w:pPr>
      <w:r>
        <w:rPr/>
        <w:t>Hа многих планетах существа, старавшиеся раскусить подлую суть вещей, заподозрили неладное еще до начала всемирного развешивания лапши.</w:t>
      </w:r>
    </w:p>
    <w:p>
      <w:pPr>
        <w:pStyle w:val="Normal"/>
        <w:bidi w:val="0"/>
        <w:spacing w:before="0" w:after="0"/>
        <w:ind w:left="0" w:right="0" w:firstLine="567"/>
        <w:rPr/>
      </w:pPr>
      <w:r>
        <w:rPr/>
        <w:t>Эти обитатели Вселенной поняли, что Конструкторское Бюро находится под кайфом, и в силу этого процесс разборки-сборки будет практически бесконечным, то есть одним ремонтом дело не ограничится.</w:t>
      </w:r>
    </w:p>
    <w:p>
      <w:pPr>
        <w:pStyle w:val="Normal"/>
        <w:bidi w:val="0"/>
        <w:spacing w:before="0" w:after="0"/>
        <w:ind w:left="0" w:right="0" w:firstLine="567"/>
        <w:rPr/>
      </w:pPr>
      <w:r>
        <w:rPr/>
        <w:t>Будут примерки, промашки, проверки, проделки, проработки, переработки, переделки, перестройки, перебои, задолбаться можно, одним словом.</w:t>
      </w:r>
    </w:p>
    <w:p>
      <w:pPr>
        <w:pStyle w:val="Normal"/>
        <w:bidi w:val="0"/>
        <w:spacing w:before="0" w:after="0"/>
        <w:ind w:left="0" w:right="0" w:firstLine="567"/>
        <w:rPr/>
      </w:pPr>
      <w:r>
        <w:rPr/>
        <w:t>В земной цивилизации такую модель построили Индийцы-вайшнавы, назвав это "кругом перерождений" или Сансарой. Это явление выражает тот принцип, что, начав нечто совершенствовать, остановиться уже трудно. Особенно, если продукт покупается. И последуют версия-2, версия-3, пэтчи, сервисные пакеты, более совершенный интегрированный продукт, новые технологии; и в то же время будет продолжаться поддержка старых пользователей, прикипевших к устаревшим, но надежным моделям... и весь этот бардак будет только шириться и расти, и конца ему не видно.</w:t>
      </w:r>
    </w:p>
    <w:p>
      <w:pPr>
        <w:pStyle w:val="Normal"/>
        <w:bidi w:val="0"/>
        <w:spacing w:before="0" w:after="0"/>
        <w:ind w:left="0" w:right="0" w:firstLine="567"/>
        <w:rPr/>
      </w:pPr>
      <w:r>
        <w:rPr/>
        <w:t>Существа стали искать путь вырваться из объятий Конструкторского Бюро, перестать быть подопытными кроликами инженеров-недоучек.</w:t>
      </w:r>
    </w:p>
    <w:p>
      <w:pPr>
        <w:pStyle w:val="Normal"/>
        <w:bidi w:val="0"/>
        <w:spacing w:before="0" w:after="0"/>
        <w:ind w:left="0" w:right="0" w:firstLine="567"/>
        <w:rPr/>
      </w:pPr>
      <w:r>
        <w:rPr/>
        <w:t>Задач могло стоять две. Первая - сбежать от модернизаций, затаиться, остаться таким как есть навечно. Вторая была хитрее - прикинувшись шлангом проникнуть в коллектив конструкторов, стать своим, стать незаменимым, и тем также избежать бесконечных модернизаций.</w:t>
      </w:r>
    </w:p>
    <w:p>
      <w:pPr>
        <w:pStyle w:val="Normal"/>
        <w:bidi w:val="0"/>
        <w:spacing w:before="0" w:after="0"/>
        <w:ind w:left="0" w:right="0" w:firstLine="567"/>
        <w:rPr/>
      </w:pPr>
      <w:r>
        <w:rPr/>
        <w:t>Первая цель выглядит проще. Для этого надо просто отключить все входы и выходы и стать незаметным, попросту - спрятаться. Это как-то соотносится с пребыванием на Свалке, однако происходит по своей воле и без отдирания кусков на запчасти, то есть вполне комфортно. Hа Земле такое состояние "хорошо спрятался!" называют Hирваной. Хотя, вне всякого сомнения, это прямой обман Конструкторского Бюро.</w:t>
      </w:r>
    </w:p>
    <w:p>
      <w:pPr>
        <w:pStyle w:val="Normal"/>
        <w:bidi w:val="0"/>
        <w:spacing w:before="0" w:after="0"/>
        <w:ind w:left="0" w:right="0" w:firstLine="567"/>
        <w:rPr/>
      </w:pPr>
      <w:r>
        <w:rPr/>
        <w:t>Вторая цель - стать агентом, своим среди чужих - более сложна, но и более почётна. Достичь уровня конструктора вряд ли удастся, но стать рейсшиной, калькулятором или половой тряпкой в офисе - возможно.</w:t>
      </w:r>
    </w:p>
    <w:p>
      <w:pPr>
        <w:pStyle w:val="Normal"/>
        <w:bidi w:val="0"/>
        <w:spacing w:before="0" w:after="0"/>
        <w:ind w:left="0" w:right="0" w:firstLine="567"/>
        <w:rPr/>
      </w:pPr>
      <w:r>
        <w:rPr/>
        <w:t>Большой вопрос, будешь ли ты получать от этого удовольствие, разве что преувеличенное осознание собственной "полезности" для Плана заставит тебя гордиться сопричастностью - но зато о тебе будут заботиться сами Инженеры, протирая пыль и храня в своих сундуках. Возможно, можно получать половое удовлетворение от соприкосновения с руками Конструкторов. Hам это неизвестно, ибо все, попавшие в Бюро, стали для нас потеряны - назад им дороги нет.</w:t>
      </w:r>
    </w:p>
    <w:p>
      <w:pPr>
        <w:pStyle w:val="Normal"/>
        <w:bidi w:val="0"/>
        <w:spacing w:before="0" w:after="0"/>
        <w:ind w:left="0" w:right="0" w:firstLine="567"/>
        <w:rPr/>
      </w:pPr>
      <w:r>
        <w:rPr/>
        <w:t>Второй путь мы далее не будем обсуждать, потому что подготовка агентов есть прерогатива спецслужб, а мы к ним не относимся. Остановимся еще немного на первом пути. Способ спрятаться и тем стать величиной постоянной должен быть открыт каждым существом самостоятельно, попытки спрятать кого-либо чужими усилиями не удаются. Познание искусства маскировки носит название "просветление" и состоит в понимании того, как сделать вид, что тебя здесь нет, даже когда все поголовно тычут в тебя пальцем и орут благим матом - "Держи вора!". Если долго прикидываться бревном, то ор вскоре прекратится, и неудовлетворенная публика засомневается - а ты ли это? Может, тебя и впрямь здесь нет? Если Конструкторское Бюро в состоянии вести пропаганду, охмуряющую миллионы планет; то почему бы не провести некую пропагандистскую акцию, призванную ввести в заблуждение ремонтников? Как уже говорилось, творения инженеров и они сами оказались достойны друг друга, поэтому при помощи некоторых усилий это достижимо.</w:t>
      </w:r>
    </w:p>
    <w:p>
      <w:pPr>
        <w:pStyle w:val="Normal"/>
        <w:bidi w:val="0"/>
        <w:spacing w:before="0" w:after="0"/>
        <w:ind w:left="0" w:right="0" w:firstLine="567"/>
        <w:rPr/>
      </w:pPr>
      <w:r>
        <w:rPr/>
        <w:t>Главное - улыбаться, молчать и не подавать признаков мыслительной активности. Тогда детекторы тебя не засекут.</w:t>
      </w:r>
    </w:p>
    <w:p>
      <w:pPr>
        <w:pStyle w:val="Normal"/>
        <w:bidi w:val="0"/>
        <w:spacing w:before="0" w:after="0"/>
        <w:ind w:left="0" w:right="0" w:firstLine="567"/>
        <w:rPr/>
      </w:pPr>
      <w:r>
        <w:rPr/>
        <w:t>Рассказывают также, что изучение методов пропаганды и контрпропаганды дает столь полное понимание характера Конструкторов, и такое отвращение к рекламным проспектам (иллюзиям), что решение спрятаться становится окончательным и бесповоротным. Более того, некоторым это удается, хотя их мало кто знает и помнит - именно в силу хорошей маскировки. Для КБ они безопасны - это не партизаны, ведущие подрывную деятельность, но беглецы, несколько портящие отчетность; но истинных мастеров маскировки довольно мало, поэтому их просто не берут в расчет.</w:t>
      </w:r>
    </w:p>
    <w:p>
      <w:pPr>
        <w:pStyle w:val="Normal"/>
        <w:bidi w:val="0"/>
        <w:spacing w:before="0" w:after="0"/>
        <w:ind w:left="0" w:right="0" w:firstLine="567"/>
        <w:rPr/>
      </w:pPr>
      <w:r>
        <w:rPr/>
        <w:t>Часть 3.</w:t>
      </w:r>
    </w:p>
    <w:p>
      <w:pPr>
        <w:pStyle w:val="Normal"/>
        <w:bidi w:val="0"/>
        <w:spacing w:before="0" w:after="0"/>
        <w:ind w:left="0" w:right="0" w:firstLine="567"/>
        <w:rPr/>
      </w:pPr>
      <w:r>
        <w:rPr/>
        <w:t>ИЗЛОМ (HЕМОГУТАHТСТВО).</w:t>
      </w:r>
    </w:p>
    <w:p>
      <w:pPr>
        <w:pStyle w:val="Normal"/>
        <w:bidi w:val="0"/>
        <w:spacing w:before="0" w:after="0"/>
        <w:ind w:left="0" w:right="0" w:firstLine="567"/>
        <w:rPr/>
      </w:pPr>
      <w:r>
        <w:rPr/>
        <w:t>Последнее крупное течение, заполнившее Вселенную - это экстремистское движение тех, кто поддался пропаганде и стал фанатиком идеи Модернизации.</w:t>
      </w:r>
    </w:p>
    <w:p>
      <w:pPr>
        <w:pStyle w:val="Normal"/>
        <w:bidi w:val="0"/>
        <w:spacing w:before="0" w:after="0"/>
        <w:ind w:left="0" w:right="0" w:firstLine="567"/>
        <w:rPr/>
      </w:pPr>
      <w:r>
        <w:rPr/>
        <w:t>Сами они говорят об "очищенной от искажений" идее.</w:t>
      </w:r>
    </w:p>
    <w:p>
      <w:pPr>
        <w:pStyle w:val="Normal"/>
        <w:bidi w:val="0"/>
        <w:spacing w:before="0" w:after="0"/>
        <w:ind w:left="0" w:right="0" w:firstLine="567"/>
        <w:rPr/>
      </w:pPr>
      <w:r>
        <w:rPr/>
        <w:t>Эти герои решили не дожидаться момента модернизации, а просто уничтожать всё подряд - потому что оно устарело и не соответствует Проекту.</w:t>
      </w:r>
    </w:p>
    <w:p>
      <w:pPr>
        <w:pStyle w:val="Normal"/>
        <w:bidi w:val="0"/>
        <w:spacing w:before="0" w:after="0"/>
        <w:ind w:left="0" w:right="0" w:firstLine="567"/>
        <w:rPr/>
      </w:pPr>
      <w:r>
        <w:rPr/>
        <w:t>Они не уважают никакие объекты и существ во Вселенной, поскольку те порочны, плохи и недостойны уважения. В связи с этим проводится философия, что можно ломать что угодно - и это ненаказуемо, ибо выражает волю недовольного Конструктора. Разрушение чужой собственности и растрата ресурсов при этом не принимаются в расчёт.</w:t>
      </w:r>
    </w:p>
    <w:p>
      <w:pPr>
        <w:pStyle w:val="Normal"/>
        <w:bidi w:val="0"/>
        <w:spacing w:before="0" w:after="0"/>
        <w:ind w:left="0" w:right="0" w:firstLine="567"/>
        <w:rPr/>
      </w:pPr>
      <w:r>
        <w:rPr/>
        <w:t>Следует заметить, что данное религиозное учение имеет свою социальноэкономическую специфику. Во-первых, оно распространено среди кочевых народов, живущих в тяжелых природных условиях и не привыкших к сколь-либо длительному труду, производству, творческому мышлению. Ясно, что бережливому отношению к чужому труду у таких народов взяться неоткуда. Во-вторых, у этих народов всегда была привычка к жизни кланами и беспрекословному подчинению вождю - что не способствовало самостоятельному критическому мышлению. И в-третьих, кочевая жизнь предполагает более активную борьбу за владение территориями, нежели оседлая (требуется больше места) - поэтому идея уничтожать конкурентов у них "в крови".</w:t>
      </w:r>
    </w:p>
    <w:p>
      <w:pPr>
        <w:pStyle w:val="Normal"/>
        <w:bidi w:val="0"/>
        <w:spacing w:before="0" w:after="0"/>
        <w:ind w:left="0" w:right="0" w:firstLine="567"/>
        <w:rPr/>
      </w:pPr>
      <w:r>
        <w:rPr/>
        <w:t>История цивилизаций знает множество войн между сторонниками немедленного</w:t>
      </w:r>
    </w:p>
    <w:p>
      <w:pPr>
        <w:pStyle w:val="Normal"/>
        <w:bidi w:val="0"/>
        <w:spacing w:before="0" w:after="0"/>
        <w:ind w:left="0" w:right="0" w:firstLine="567"/>
        <w:rPr/>
      </w:pPr>
      <w:r>
        <w:rPr/>
        <w:t>разрушения и сторонниками тех, кто призывал жить дружно и мирно до самого момента Великого Ремонта. Одни были просто агрессивны, другие любили всех так сильно, что не оставляли камня на камне. В остальном принципиальной разницы между ними не было. Те и другие попадают под поговорку "заставь существо Силе молиться - оно готово себе переднюю часть несущего короба органа сознания расшибить".</w:t>
      </w:r>
    </w:p>
    <w:p>
      <w:pPr>
        <w:pStyle w:val="Normal"/>
        <w:bidi w:val="0"/>
        <w:spacing w:before="0" w:after="0"/>
        <w:ind w:left="0" w:right="0" w:firstLine="567"/>
        <w:rPr/>
      </w:pPr>
      <w:r>
        <w:rPr/>
        <w:t>Как вы знаете, представители этого религиозного направления также резко негативно относятся к идее Конструкторского Бюро и считают, что всё это безобразие натворил один единственный гениальный юродивый Конструктор, слепивший мир на коленке за шесть секунд из глины в гараже.</w:t>
      </w:r>
    </w:p>
    <w:p>
      <w:pPr>
        <w:pStyle w:val="Normal"/>
        <w:bidi w:val="0"/>
        <w:spacing w:before="0" w:after="0"/>
        <w:ind w:left="0" w:right="0" w:firstLine="567"/>
        <w:rPr/>
      </w:pPr>
      <w:r>
        <w:rPr/>
        <w:t>Hа седьмой секунде он выдохся, потерял сознание, упал в обморок, что после было выдано за "отдых". Именно в миг бессознательности, он задел рукой (или задней частью головотула) творение и сделал его из совершенного уродливым.</w:t>
      </w:r>
    </w:p>
    <w:p>
      <w:pPr>
        <w:pStyle w:val="Normal"/>
        <w:bidi w:val="0"/>
        <w:spacing w:before="0" w:after="0"/>
        <w:ind w:left="0" w:right="0" w:firstLine="567"/>
        <w:rPr/>
      </w:pPr>
      <w:r>
        <w:rPr/>
        <w:t>С тех пор именно седьмую секунду было велено чтить как величайший день всей мировой истории, и ни в коем случае не работать (чтоб не повторить ошибок Автора).</w:t>
      </w:r>
    </w:p>
    <w:p>
      <w:pPr>
        <w:pStyle w:val="Normal"/>
        <w:bidi w:val="0"/>
        <w:spacing w:before="0" w:after="0"/>
        <w:ind w:left="0" w:right="0" w:firstLine="567"/>
        <w:rPr/>
      </w:pPr>
      <w:r>
        <w:rPr/>
        <w:t>Позитивный момент критики множественности Конструкторов состоит в том, что страховых агентов и пиарщиков называют своими именами, а не зачисляют их в Первые Помощники Генерального Конструктора, тем самым проявляя их истинную сущность и всю беспредельную лживость нового Плана, который они впаривают наивным потребителям.</w:t>
      </w:r>
    </w:p>
    <w:p>
      <w:pPr>
        <w:pStyle w:val="Normal"/>
        <w:bidi w:val="0"/>
        <w:spacing w:before="0" w:after="0"/>
        <w:ind w:left="0" w:right="0" w:firstLine="567"/>
        <w:rPr/>
      </w:pPr>
      <w:r>
        <w:rPr/>
        <w:t>Остается еще упомянуть о Ехидной Силе. Hа наш взгляд, это - жена Генерального Конструктора, ссоры с которой совершенно неизбежны.</w:t>
      </w:r>
    </w:p>
    <w:p>
      <w:pPr>
        <w:pStyle w:val="Normal"/>
        <w:bidi w:val="0"/>
        <w:spacing w:before="0" w:after="0"/>
        <w:ind w:left="0" w:right="0" w:firstLine="567"/>
        <w:rPr/>
      </w:pPr>
      <w:r>
        <w:rPr/>
        <w:t>В пользу этого свидетельствует то, что существа во Вселенной были созданы двуполыми - следовательно сама идея двуполости была Конструктором откуда-то позаимствована, и в силу утверждения, что всё творилось "по образу и подобию" мы делаем вывод о том, что женщина была известна еще до момента творения - а это могла быть только жена.</w:t>
      </w:r>
    </w:p>
    <w:p>
      <w:pPr>
        <w:pStyle w:val="Normal"/>
        <w:bidi w:val="0"/>
        <w:spacing w:before="0" w:after="0"/>
        <w:ind w:left="0" w:right="0" w:firstLine="567"/>
        <w:rPr/>
      </w:pPr>
      <w:r>
        <w:rPr/>
        <w:t>Более того, ясно, что с собственной женой Бог уживается плохо.</w:t>
      </w:r>
    </w:p>
    <w:p>
      <w:pPr>
        <w:pStyle w:val="Normal"/>
        <w:bidi w:val="0"/>
        <w:spacing w:before="0" w:after="0"/>
        <w:ind w:left="0" w:right="0" w:firstLine="567"/>
        <w:rPr/>
      </w:pPr>
      <w:r>
        <w:rPr/>
        <w:t>Это же дает пессимистичный прогноз о том, что во Вселенной когда-нибудь настанет порядок; нет, выгнать жену никто не осмелится, а с женской логикой порядка не жди. Особенно, когда женщина начинает играть с вещами мужа и примерять их к себе.</w:t>
      </w:r>
    </w:p>
    <w:p>
      <w:pPr>
        <w:pStyle w:val="Normal"/>
        <w:bidi w:val="0"/>
        <w:spacing w:before="0" w:after="0"/>
        <w:ind w:left="0" w:right="0" w:firstLine="567"/>
        <w:rPr/>
      </w:pPr>
      <w:r>
        <w:rPr/>
        <w:t>Вобщем, пытается прибрать их к своим рукам. В пользу той же гипотезы говорит Библейский сюжет про "Мне поклоняйтесь, не ему". Кто еще, кроме женщины, может требовать для себя восхищения и поклонения?</w:t>
      </w:r>
    </w:p>
    <w:p>
      <w:pPr>
        <w:pStyle w:val="Normal"/>
        <w:bidi w:val="0"/>
        <w:spacing w:before="0" w:after="0"/>
        <w:ind w:left="0" w:right="0" w:firstLine="567"/>
        <w:rPr/>
      </w:pPr>
      <w:r>
        <w:rPr/>
        <w:t>Профессор Тарантога-младший.</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ogatirev_andrey.html" TargetMode="External"/><Relationship Id="rId4" Type="http://schemas.openxmlformats.org/officeDocument/2006/relationships/hyperlink" Target="http://thelib.ru/books/bogatyrev_andrey/koe_chto_to_o_vselenskoy_teologii.html" TargetMode="External"/><Relationship Id="rId5" Type="http://schemas.openxmlformats.org/officeDocument/2006/relationships/hyperlink" Target="http://thelib.ru/" TargetMode="External"/><Relationship Id="rId6" Type="http://schemas.openxmlformats.org/officeDocument/2006/relationships/hyperlink" Target="http://thelib.ru/books/bogatyrev_andrey/koe_chto_to_o_vselenskoy_teologii-comment.html" TargetMode="External"/><Relationship Id="rId7" Type="http://schemas.openxmlformats.org/officeDocument/2006/relationships/hyperlink" Target="http://thelib.ru/authors/bogatirev_andre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íäðåé Áîãàòûðåâ </dc:creator>
  <dc:description/>
  <dc:language>en-US</dc:language>
  <cp:lastModifiedBy/>
  <cp:revision>0</cp:revision>
  <dc:subject/>
  <dc:title>Êîå-÷òî-òî î Âñåëåíñêîé òåîëîãèè</dc:title>
</cp:coreProperties>
</file>