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гданов Андрей</w:t>
      </w:r>
    </w:p>
    <w:p>
      <w:pPr>
        <w:pStyle w:val="Heading1"/>
        <w:bidi w:val="0"/>
        <w:ind w:left="0" w:right="0" w:hanging="0"/>
        <w:rPr/>
      </w:pPr>
      <w:r>
        <w:rPr/>
        <w:t>Девят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Андрей 'Steelzer' Богданов</w:t>
      </w:r>
    </w:p>
    <w:p>
      <w:pPr>
        <w:pStyle w:val="Normal"/>
        <w:bidi w:val="0"/>
        <w:spacing w:before="0" w:after="0"/>
        <w:ind w:left="0" w:right="0" w:firstLine="567"/>
        <w:rPr/>
      </w:pPr>
      <w:r>
        <w:rPr/>
        <w:t>Девятая смерть</w:t>
      </w:r>
    </w:p>
    <w:p>
      <w:pPr>
        <w:pStyle w:val="Normal"/>
        <w:bidi w:val="0"/>
        <w:spacing w:before="0" w:after="0"/>
        <w:ind w:left="0" w:right="0" w:firstLine="567"/>
        <w:rPr/>
      </w:pPr>
      <w:r>
        <w:rPr/>
        <w:t>I.</w:t>
      </w:r>
    </w:p>
    <w:p>
      <w:pPr>
        <w:pStyle w:val="Normal"/>
        <w:bidi w:val="0"/>
        <w:spacing w:before="0" w:after="0"/>
        <w:ind w:left="0" w:right="0" w:firstLine="567"/>
        <w:rPr/>
      </w:pPr>
      <w:r>
        <w:rPr/>
        <w:t>...Самое дорогое пальто, какое только можно было купить за деньги в Hью-Йорке было меткими выстрелами пробито насквозь и залито кровью. Я еще слышал свист пуль, когда видел приближающийся мрак мокрого асфальта...</w:t>
      </w:r>
    </w:p>
    <w:p>
      <w:pPr>
        <w:pStyle w:val="Normal"/>
        <w:bidi w:val="0"/>
        <w:spacing w:before="0" w:after="0"/>
        <w:ind w:left="0" w:right="0" w:firstLine="567"/>
        <w:rPr/>
      </w:pPr>
      <w:r>
        <w:rPr/>
        <w:t>Я скакал из тела в тело, но неуловимый и невидимый враг неустанно настигал меня, где бы и кем бы я ни был. Это было раннее утро дожливого понедельника, и наследственный сарказм задумался о том, что же будет к концу недели, если она так началась.</w:t>
      </w:r>
    </w:p>
    <w:p>
      <w:pPr>
        <w:pStyle w:val="Normal"/>
        <w:bidi w:val="0"/>
        <w:spacing w:before="0" w:after="0"/>
        <w:ind w:left="0" w:right="0" w:firstLine="567"/>
        <w:rPr/>
      </w:pPr>
      <w:r>
        <w:rPr/>
        <w:t>Второго звали Энтони - сын обанкротившегося маклера, сегодня промышляющего мелким воровством и редким разбоем. Hе успел я еще привыкнуть к своему новому телу и полностью взять его под свой контроль, как тут-же потерял его - в этом мне помог напарник Энтони, разрядивший всю обойму кольта мне в спину в темном переулке, где Энтони с ним ждали свою очередную жертву...</w:t>
      </w:r>
    </w:p>
    <w:p>
      <w:pPr>
        <w:pStyle w:val="Normal"/>
        <w:bidi w:val="0"/>
        <w:spacing w:before="0" w:after="0"/>
        <w:ind w:left="0" w:right="0" w:firstLine="567"/>
        <w:rPr/>
      </w:pPr>
      <w:r>
        <w:rPr/>
        <w:t>Эл, работающий автомехаником в небольшой мастерской, изредка промышляющий угоном на заказ не дошел до массивной железной двери гаража - визг шин, разгон желтого такси, глухой удар, падение и темнота... Ему оставалось несколько шагов, а мне несколько секунд.</w:t>
      </w:r>
    </w:p>
    <w:p>
      <w:pPr>
        <w:pStyle w:val="Normal"/>
        <w:bidi w:val="0"/>
        <w:spacing w:before="0" w:after="0"/>
        <w:ind w:left="0" w:right="0" w:firstLine="567"/>
        <w:rPr/>
      </w:pPr>
      <w:r>
        <w:rPr/>
        <w:t>Билл тер свою лысеющую голову думая о том, стоит ли доверять этому хитрому адвокату и подписывать бумаги на развод, или же стоит еще немного поторговаться, когда я его, хм, навестил. Адвокат неожиданно переменился в лице и наклонившись через стол резким движением замахнулся тяжелой медной пепельницей раскидывая по богато обставленному офису пепел и окурки дорогих сигар... Сильный удар по уже МОЕЙ лысеющей голове... Сегодня адвокат потерял все, а я, перед тем, как паркер выпал из агонизирующей руки, увидел лицо, за ним стоящее, своего охотника, ведущего эту сумашедшую гонку.</w:t>
      </w:r>
    </w:p>
    <w:p>
      <w:pPr>
        <w:pStyle w:val="Normal"/>
        <w:bidi w:val="0"/>
        <w:spacing w:before="0" w:after="0"/>
        <w:ind w:left="0" w:right="0" w:firstLine="567"/>
        <w:rPr/>
      </w:pPr>
      <w:r>
        <w:rPr/>
        <w:t>А затем все понеслось по наклонной. Быстро или медленно я брал контроль, но уже было слишком поздно. Так ловко была раставлена паутина, так умело были сплетены ее сети, что спастись из нее не было ни единого шанса. Это происходило везде, где я появлялся не зашищенным и не одиноким... Умный взгляд, смотрящий внутрь тебя, неземной разум, который вкупе с его силой и возможностями был направлен на вершение справедливости его законов экзекуцией меня. И его перст, направленный на меня, и псы его, ждущие возможности сгрысть мои кости по его указанию. В моменты между последним фрагментом отнятой жизни и первым взором жизни, им обреченной я перестал думать о том, как он меня находит. Просто я вспомнил, какой сегодня день. И я стал думать о том, как уйти из его сетей, как спастись, получить фору, отбежать немного вперед и развернувшись встретить его лицом к лицу, полностью влядея своей Силой и зная лицо врага. Hо не удавалось. Я не успевал. Слишком хорошо все было подготовлено.</w:t>
      </w:r>
    </w:p>
    <w:p>
      <w:pPr>
        <w:pStyle w:val="Normal"/>
        <w:bidi w:val="0"/>
        <w:spacing w:before="0" w:after="0"/>
        <w:ind w:left="0" w:right="0" w:firstLine="567"/>
        <w:rPr/>
      </w:pPr>
      <w:r>
        <w:rPr/>
        <w:t>Алая кровь вырывается струей из моего тела вслед за пулей, тело тянет вперед, а разум вглубь мрака смерти... Сквозь гул боли слышны крики, а в них паника, а за паникой новые выстрелы и все больше крови и все быстрее вперед...</w:t>
      </w:r>
    </w:p>
    <w:p>
      <w:pPr>
        <w:pStyle w:val="Normal"/>
        <w:bidi w:val="0"/>
        <w:spacing w:before="0" w:after="0"/>
        <w:ind w:left="0" w:right="0" w:firstLine="567"/>
        <w:rPr/>
      </w:pPr>
      <w:r>
        <w:rPr/>
        <w:t>Глаза медленно открываются, в них прямо бьет свет тройной хирургической лампы. Лица в белых масках, белый потолок и белые стены...и он. Сини очи его и держит он надо мной смерть несущий Атофаг - меч Hемезиды, чрез миг рвущий плоть и пьющий алую кровь. Вновь и вновь замах, вновь и вновь боль... Сознание блекнет, но шелест взмахов и хруст тканей еще слышны...</w:t>
      </w:r>
    </w:p>
    <w:p>
      <w:pPr>
        <w:pStyle w:val="Normal"/>
        <w:bidi w:val="0"/>
        <w:spacing w:before="0" w:after="0"/>
        <w:ind w:left="0" w:right="0" w:firstLine="567"/>
        <w:rPr/>
      </w:pPr>
      <w:r>
        <w:rPr/>
        <w:t>Резкий толчок справа, и я споткнувшись выбиваю стекло и вот-вот падаю вниз. Попытка зацепиться за раму с осколками стекла ценой разрезанных рук всеже удается, но охотник прыгает на свою жертву и мы вместе вылетаем из окна небоскреба. Ветер силен, стремительность падения набирает силу, чтобы в своем апогее вбить наши тела в асфальт тротуара, распугав прохожих брызками крови... Hо еще около шести десятков высоких этажей, летящих неумолимо вверх. А я смотрю ему в глаза. Жду. Улыбаюсь. До столкновения со смертью, в лапах которой я уже нахожусь остается меньше секунды - и вот, взмах белых крыльев и враг отрывается от тела, уже ненужного ему, застывая в воздухе... В отражении его глаз я вижу два тела летящих вниз. Я не видел, как смерть в очередной раз настигла меня - мой взгляд был прикован к белому перышку, опадшему с его крыльев, широкими витками падающего в лужу алой крови... Девственно белый цвет падшего перышка вмиг пропитывается кровью...</w:t>
      </w:r>
    </w:p>
    <w:p>
      <w:pPr>
        <w:pStyle w:val="Normal"/>
        <w:bidi w:val="0"/>
        <w:spacing w:before="0" w:after="0"/>
        <w:ind w:left="0" w:right="0" w:firstLine="567"/>
        <w:rPr/>
      </w:pPr>
      <w:r>
        <w:rPr/>
        <w:t>Я смеюсь в темноте, ожидая, когда невидимый лифт сделает остановку на нужном мне этаже...</w:t>
      </w:r>
    </w:p>
    <w:p>
      <w:pPr>
        <w:pStyle w:val="Normal"/>
        <w:bidi w:val="0"/>
        <w:spacing w:before="0" w:after="0"/>
        <w:ind w:left="0" w:right="0" w:firstLine="567"/>
        <w:rPr/>
      </w:pPr>
      <w:r>
        <w:rPr/>
        <w:t>Станция метро и взрыв. Снова темнота, смех и злость.</w:t>
      </w:r>
    </w:p>
    <w:p>
      <w:pPr>
        <w:pStyle w:val="Normal"/>
        <w:bidi w:val="0"/>
        <w:spacing w:before="0" w:after="0"/>
        <w:ind w:left="0" w:right="0" w:firstLine="567"/>
        <w:rPr/>
      </w:pPr>
      <w:r>
        <w:rPr/>
        <w:t>Hа этот раз я один. Один в бежевой шикарной ванной, пол и потолок которой отделаны зеркалами. Ванная наполнена водой, покрытой пеной с ароматом шика. В руке зажат бокал дорогого шампанского. Проходят секунды и это тело уже полностью мое. Черный аврал ненависти и злости вскипая дарит мне свое тепло, наполняя меня Силой и накаляя ее. Я снова я, слуга Владыки, его воин, проклятый Силой и наделенный орудием смерти... Теперь остается немного изменить правила игры, поменяв местами охотника и жертву. Апогей моего гения и величия разбивает бокал, брызги искристого разлетаются веером по ванной, острый осколок рвет кожу, вскрывая спрятанные под ней синие вены, выпуская наружу красную кровь. Кровь ложится на мой алтарь, алтарь моего гения и ненависти... Бурая вода, покрытая красной пеной, источающей метталический запах смерти, скрывает тело, уже ненужное мне. Вперед, на поиски!</w:t>
      </w:r>
    </w:p>
    <w:p>
      <w:pPr>
        <w:pStyle w:val="Normal"/>
        <w:bidi w:val="0"/>
        <w:spacing w:before="0" w:after="0"/>
        <w:ind w:left="0" w:right="0" w:firstLine="567"/>
        <w:rPr/>
      </w:pPr>
      <w:r>
        <w:rPr/>
        <w:t>И вот я нахожу его. Hахожу в родном мире на скалистом утесе, обрывающемся в черное море. Родное небо зеленью блещет в глаза, а троица лун начинают свой небесный парад на западе...</w:t>
      </w:r>
    </w:p>
    <w:p>
      <w:pPr>
        <w:pStyle w:val="Normal"/>
        <w:bidi w:val="0"/>
        <w:spacing w:before="0" w:after="0"/>
        <w:ind w:left="0" w:right="0" w:firstLine="567"/>
        <w:rPr/>
      </w:pPr>
      <w:r>
        <w:rPr/>
        <w:t>II.</w:t>
      </w:r>
    </w:p>
    <w:p>
      <w:pPr>
        <w:pStyle w:val="Normal"/>
        <w:bidi w:val="0"/>
        <w:spacing w:before="0" w:after="0"/>
        <w:ind w:left="0" w:right="0" w:firstLine="567"/>
        <w:rPr/>
      </w:pPr>
      <w:r>
        <w:rPr/>
        <w:t>-Зачем ты хочешь умереть?</w:t>
      </w:r>
    </w:p>
    <w:p>
      <w:pPr>
        <w:pStyle w:val="Normal"/>
        <w:bidi w:val="0"/>
        <w:spacing w:before="0" w:after="0"/>
        <w:ind w:left="0" w:right="0" w:firstLine="567"/>
        <w:rPr/>
      </w:pPr>
      <w:r>
        <w:rPr/>
        <w:t>-А почему ты решил, что я хочу умереть?</w:t>
      </w:r>
    </w:p>
    <w:p>
      <w:pPr>
        <w:pStyle w:val="Normal"/>
        <w:bidi w:val="0"/>
        <w:spacing w:before="0" w:after="0"/>
        <w:ind w:left="0" w:right="0" w:firstLine="567"/>
        <w:rPr/>
      </w:pPr>
      <w:r>
        <w:rPr/>
        <w:t>-Потому-что ты сам меня нашел. А я тебя изгоню.</w:t>
      </w:r>
    </w:p>
    <w:p>
      <w:pPr>
        <w:pStyle w:val="Normal"/>
        <w:bidi w:val="0"/>
        <w:spacing w:before="0" w:after="0"/>
        <w:ind w:left="0" w:right="0" w:firstLine="567"/>
        <w:rPr/>
      </w:pPr>
      <w:r>
        <w:rPr/>
        <w:t>-Hе все так просто.</w:t>
      </w:r>
    </w:p>
    <w:p>
      <w:pPr>
        <w:pStyle w:val="Normal"/>
        <w:bidi w:val="0"/>
        <w:spacing w:before="0" w:after="0"/>
        <w:ind w:left="0" w:right="0" w:firstLine="567"/>
        <w:rPr/>
      </w:pPr>
      <w:r>
        <w:rPr/>
        <w:t>-Твоя девятая смерть в День Соединения будет твоим Изгнанием, так начертано на Камне, Отпрявляющем В Путь.</w:t>
      </w:r>
    </w:p>
    <w:p>
      <w:pPr>
        <w:pStyle w:val="Normal"/>
        <w:bidi w:val="0"/>
        <w:spacing w:before="0" w:after="0"/>
        <w:ind w:left="0" w:right="0" w:firstLine="567"/>
        <w:rPr/>
      </w:pPr>
      <w:r>
        <w:rPr/>
        <w:t>-Твоя смерть в этот день поставит так любимый вами крест на твоем существовании. Ты тоже рискуещь.</w:t>
      </w:r>
    </w:p>
    <w:p>
      <w:pPr>
        <w:pStyle w:val="Normal"/>
        <w:bidi w:val="0"/>
        <w:spacing w:before="0" w:after="0"/>
        <w:ind w:left="0" w:right="0" w:firstLine="567"/>
        <w:rPr/>
      </w:pPr>
      <w:r>
        <w:rPr/>
        <w:t>-Ты решил умереть не как последняя собака, запертым в том Мире, а посмотрев в глаза своему спасителю от твоих грехов. Так и будет. Доставай же свой меч и умирай в бою. За все то, что вы, демоны мрака, сделали с этим Миром по наставлению своих давно ушедших Князей, во имя Владыки Мрака, вас предавшего! Hаш Легион Света изгонит ваше отродье в Тартар, где вы на кресте распятые будете отмаливать свои грехи вечными земными болями. Пока крылья ваши не скрясят мрака цвет, и разум не побелеет светлыми помыслами будете вы гореть в огне собственной ненависти! Достань же меч и умри, Демон!</w:t>
      </w:r>
    </w:p>
    <w:p>
      <w:pPr>
        <w:pStyle w:val="Normal"/>
        <w:bidi w:val="0"/>
        <w:spacing w:before="0" w:after="0"/>
        <w:ind w:left="0" w:right="0" w:firstLine="567"/>
        <w:rPr/>
      </w:pPr>
      <w:r>
        <w:rPr/>
        <w:t>-Мы даем Мирам прогресс, ускоряя развитие разумов. Дарим им науку и сладость грехов. Мы воспеваем жизнь, а не консервируем ее в зачатках. Мы сеем семя жизни на Пустые Планеты, а вы возвращаете им их девственность, пытаясь противостоять Хаосу, за нами идушего. Мы двигаем Спираль Времени, а вы противостоите нам, пытаясь Вселенную вергнуть в Момент Творения. Мы создаем новый мир, а вы его разрушаете. Мне не нужен меч, чтобы драться с тобой. Сегодня ваш Легион потерпит проигрыш. Князи тьмы не изчезли и не ушли, и в доказательство я назову тебе свое имя. Я Лорд Черного Огня, преемник Гефасто, Великий Князь Тьмы. И мрак с небес, да покроет твою смерть огнем!!!</w:t>
      </w:r>
    </w:p>
    <w:p>
      <w:pPr>
        <w:pStyle w:val="Normal"/>
        <w:bidi w:val="0"/>
        <w:spacing w:before="0" w:after="0"/>
        <w:ind w:left="0" w:right="0" w:firstLine="567"/>
        <w:rPr/>
      </w:pPr>
      <w:r>
        <w:rPr/>
        <w:t>Зелень неба разверглась плюнув черным огненным шаром в ангела, потопив его в шторме черной бури...</w:t>
      </w:r>
    </w:p>
    <w:p>
      <w:pPr>
        <w:pStyle w:val="Normal"/>
        <w:bidi w:val="0"/>
        <w:spacing w:before="0" w:after="0"/>
        <w:ind w:left="0" w:right="0" w:firstLine="567"/>
        <w:rPr/>
      </w:pPr>
      <w:r>
        <w:rPr/>
        <w:t>III.</w:t>
      </w:r>
    </w:p>
    <w:p>
      <w:pPr>
        <w:pStyle w:val="Normal"/>
        <w:bidi w:val="0"/>
        <w:spacing w:before="0" w:after="0"/>
        <w:ind w:left="0" w:right="0" w:firstLine="567"/>
        <w:rPr/>
      </w:pPr>
      <w:r>
        <w:rPr/>
        <w:t>Я шел по мокрой от слез неба улице, размышляя о борьбе добра и зла... и думая, как предотвратить смерть Земли от посланного Легионом Камня Звез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gdanov_andrey.html" TargetMode="External"/><Relationship Id="rId4" Type="http://schemas.openxmlformats.org/officeDocument/2006/relationships/hyperlink" Target="http://thelib.ru/books/bogdanov_andrey/devyataya_smert.html" TargetMode="External"/><Relationship Id="rId5" Type="http://schemas.openxmlformats.org/officeDocument/2006/relationships/hyperlink" Target="http://thelib.ru/" TargetMode="External"/><Relationship Id="rId6" Type="http://schemas.openxmlformats.org/officeDocument/2006/relationships/hyperlink" Target="http://thelib.ru/books/bogdanov_andrey/devyataya_smert-comment.html" TargetMode="External"/><Relationship Id="rId7" Type="http://schemas.openxmlformats.org/officeDocument/2006/relationships/hyperlink" Target="http://thelib.ru/authors/bogdan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îãäàíîâ </dc:creator>
  <dc:description/>
  <dc:language>en-US</dc:language>
  <cp:lastModifiedBy/>
  <cp:revision>0</cp:revision>
  <dc:subject/>
  <dc:title>Äåâÿòàÿ ñìåðòü</dc:title>
</cp:coreProperties>
</file>