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Святитель</w:t>
      </w:r>
    </w:p>
    <w:p>
      <w:pPr>
        <w:pStyle w:val="Heading2"/>
        <w:bidi w:val="0"/>
        <w:ind w:left="0" w:right="0" w:hanging="0"/>
        <w:rPr/>
      </w:pPr>
      <w:r>
        <w:rPr/>
        <w:t>Григорий Богослов</w:t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/>
        <w:t>Слово 27.</w:t>
      </w:r>
    </w:p>
    <w:p>
      <w:pPr>
        <w:pStyle w:val="Heading2"/>
        <w:bidi w:val="0"/>
        <w:ind w:left="0" w:right="0" w:hanging="0"/>
        <w:rPr/>
      </w:pPr>
      <w:r>
        <w:rPr/>
        <w:t>Против евномиан [</w:t>
      </w:r>
      <w:r>
        <w:rPr>
          <w:rStyle w:val="FootnoteAnchor"/>
        </w:rPr>
        <w:footnoteReference w:id="2"/>
      </w:r>
      <w:r>
        <w:rPr/>
        <w:t>]</w:t>
      </w:r>
    </w:p>
    <w:p>
      <w:pPr>
        <w:pStyle w:val="Heading2"/>
        <w:bidi w:val="0"/>
        <w:ind w:left="0" w:right="0" w:hanging="0"/>
        <w:rPr/>
      </w:pPr>
      <w:r>
        <w:rPr/>
        <w:t>и о богословии первое,</w:t>
      </w:r>
    </w:p>
    <w:p>
      <w:pPr>
        <w:pStyle w:val="Heading2"/>
        <w:bidi w:val="0"/>
        <w:ind w:left="0" w:right="0" w:hanging="0"/>
        <w:rPr/>
      </w:pPr>
      <w:r>
        <w:rPr/>
        <w:t>или предварительное</w:t>
      </w:r>
    </w:p>
    <w:p>
      <w:pPr>
        <w:pStyle w:val="Heading2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Слово к хитрым в слове и начну от Писания: </w:t>
      </w:r>
      <w:r>
        <w:rPr>
          <w:i/>
        </w:rPr>
        <w:t>Я на тебя, гордыне</w:t>
      </w:r>
      <w:r>
        <w:rPr/>
        <w:t xml:space="preserve"> (Иер. 50:31), то есть на ученость, и слух, и мысль! Ибо есть, действительно есть люди, у которых при наших речах чешутся и слух, и язык, и даже, как вижу, и руки, которым приятны </w:t>
      </w:r>
      <w:r>
        <w:rPr>
          <w:i/>
        </w:rPr>
        <w:t>негодные пустословия и прекословия лжеименного знания</w:t>
      </w:r>
      <w:r>
        <w:rPr/>
        <w:t xml:space="preserve"> и ни к чему полезному не ведущие </w:t>
      </w:r>
      <w:r>
        <w:rPr>
          <w:i/>
        </w:rPr>
        <w:t>словопрения</w:t>
      </w:r>
      <w:r>
        <w:rPr/>
        <w:t xml:space="preserve"> (1 Тим. 6:4.20). Ибо Павел проповедник и вводитель </w:t>
      </w:r>
      <w:r>
        <w:rPr>
          <w:i/>
        </w:rPr>
        <w:t>слова сокращенного</w:t>
      </w:r>
      <w:r>
        <w:rPr/>
        <w:t xml:space="preserve"> (Рим. 9:28), учитель и ученик рыбаков, называет так все излишнее и изысканное в слове. Хорошо, если бы те, о ком у нас речь, также были несколько искусны в деятельном любомудрии, как оборотлив у них язык и способен приискивать благородные и отборные слова. Тогда мало и, вероятно, меньше, чем ныне, стали бы они вдаваться в нелепые и странные мудрования и словами (о смешном деле и выражусь смешно) играть, как шашками. Но, оставив все пути благочестия, они имеют в виду одно — задать или решить какой-нибудь вопрос и походят на зрелищных борцов, представляющих не ту борьбу, которая ведет к победе по законам ратоборства, но ту, которая привлекает взоры не знающих дела и получает у них одобрение. И надобно же, чтоб всякая площадь оглашалась их речами, чтоб на всяком пиршестве наводили скуку пустословие и безвкусие, чтоб всякий праздник делался непраздничным и полным уныния, а при всяком сетовании искали утешения в большем зле — в предложении вопросов, чтоб во всяком женском тереме — этом убежище простодушия — нарушалось спокойствие и поспешностью в слове похищался цвет стыдливости! А если дошло уже до этого, если зло стало неудержимо и невыносимо, даже есть опасность, что и великое наше таинство [</w:t>
      </w:r>
      <w:r>
        <w:rPr>
          <w:rStyle w:val="FootnoteAnchor"/>
        </w:rPr>
        <w:footnoteReference w:id="3"/>
      </w:r>
      <w:r>
        <w:rPr/>
        <w:t xml:space="preserve">] обратят в низкое ремесло, то пусть эти соглядатаи окажут столько терпения, чтоб, когда отеческое сердце наше приходит в волнение, и чувства наши </w:t>
      </w:r>
      <w:r>
        <w:rPr>
          <w:i/>
        </w:rPr>
        <w:t>терзаются</w:t>
      </w:r>
      <w:r>
        <w:rPr/>
        <w:t xml:space="preserve"> , как говорит божественный Иеремия (4:19), им без ожесточения принять это о них слово и хотя несколько, если только могут, удержав язык, преклонить к нам слух. И без сомнения, вы не потерпите ущерба. Или буду говорить в уши слышащих, и тогда слово принесет некоторый плод, именно тот, что вы воспользуетесь словом, потому что, хотя сеющий слово сеет в сердце каждого, однако же плодоносит одно доброе и плодотворное сердце. Или пойдите от меня, смеясь и над этим словом, находя в нем новый предмет к возражениям и злословию на меня, что доставит вам еще большее удовольствие. Не подивитесь же, если скажу слово, и оно будет не по вашему закону и странно для вас, которые слишком отважно и мужественно (боюсь оскорбить, сказав: невежественно и дерзко) утверждают о себе, что знают все и всему в состоянии нау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мудрствовать о Боге можно не всякому, — да! не всякому. — Это приобретается не дешево и не пресмыкающимися по земле! Присовокуплю еще: можно любомудрствовать не всегда, не перед всяким и не всего касаясь, но должно знать: когда, перед кем и сколько. Любомудрствовать о Боге можно не всем; потому что способные к этому люди испытавшие себя, которые провели жизнь в созерцании, а прежде всего очистили, по крайней мере очищают, и душу и тело. Для нечистого же, может быть, небезопасно и прикоснуться к чистому, как для слабого зрения к солнечному лучу. Когда же можно? — Когда бываем свободны от внешней тины [</w:t>
      </w:r>
      <w:r>
        <w:rPr>
          <w:rStyle w:val="FootnoteAnchor"/>
        </w:rPr>
        <w:footnoteReference w:id="4"/>
      </w:r>
      <w:r>
        <w:rPr/>
        <w:t>] и мятежа, когда владычественное в нас [</w:t>
      </w:r>
      <w:r>
        <w:rPr>
          <w:rStyle w:val="FootnoteAnchor"/>
        </w:rPr>
        <w:footnoteReference w:id="5"/>
      </w:r>
      <w:r>
        <w:rPr/>
        <w:t xml:space="preserve">] не сливается с негодными и блуждающими образами, как красота письмен, перемешанных письменами худыми, или как благовоние мира, смешанного с грязью. Ибо действительно нужно </w:t>
      </w:r>
      <w:r>
        <w:rPr>
          <w:i/>
        </w:rPr>
        <w:t>остановиться</w:t>
      </w:r>
      <w:r>
        <w:rPr/>
        <w:t xml:space="preserve"> , чтоб </w:t>
      </w:r>
      <w:r>
        <w:rPr>
          <w:i/>
        </w:rPr>
        <w:t>познать Бога</w:t>
      </w:r>
      <w:r>
        <w:rPr/>
        <w:t xml:space="preserve"> (Пс. 45:11), и </w:t>
      </w:r>
      <w:r>
        <w:rPr>
          <w:i/>
        </w:rPr>
        <w:t>когда изберем время, судить о правоте</w:t>
      </w:r>
      <w:r>
        <w:rPr/>
        <w:t xml:space="preserve"> Богословия (Пс. 74:3). Перед кем же можно? Перед теми, которые занимаются этим тщательно, а не наряду с прочим толкуют с удовольствием и об этом после конских ристалищ, зрелищ и песен, после удовлетворения чрева и того, что хуже чрева; ибо для последних составляет часть забавы и то, чтоб поспорить о таких предметах и отличиться тонкостью возражений. О чем же должно любомудрствовать, и в какой мере? О том, что доступно для нас и в такой мере, до какой простираются состояние и способность понимания в слушателе. Иначе, как превышающие меру звуки или яства вредят одни слуху, другие телу, или, если угодно, как тяжести не по силам вредны поднимающим, и сильные дожди — земле; так и слушатели утратят прежние силы, если их, скажу так, обременить и подавить грузом трудных у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И я не то говорю, будто бы не всегда должно памятовать о Боге (да не нападают на нас за это люди на все готовые и скорые!). Памятовать о Боге необходимее, нежели дышать; и, если можно так выразиться, кроме этого не должно и делать ничего иного. И я один из одобряющих слово, которое повелевает </w:t>
      </w:r>
      <w:r>
        <w:rPr>
          <w:i/>
        </w:rPr>
        <w:t>размышлять день и ночь</w:t>
      </w:r>
      <w:r>
        <w:rPr/>
        <w:t xml:space="preserve"> (Пс. 1:2), </w:t>
      </w:r>
      <w:r>
        <w:rPr>
          <w:i/>
        </w:rPr>
        <w:t>вечером и утром и в полдень поведать</w:t>
      </w:r>
      <w:r>
        <w:rPr/>
        <w:t xml:space="preserve"> (Пс. 54:18), </w:t>
      </w:r>
      <w:r>
        <w:rPr>
          <w:i/>
        </w:rPr>
        <w:t>и благословлять Господа во всякое время</w:t>
      </w:r>
      <w:r>
        <w:rPr/>
        <w:t xml:space="preserve"> (Пс. 33:2). А если нужно присовокупить и сказанное Моисеем, то </w:t>
      </w:r>
      <w:r>
        <w:rPr>
          <w:i/>
        </w:rPr>
        <w:t>ложась, и вставая, и идя дорогой</w:t>
      </w:r>
      <w:r>
        <w:rPr/>
        <w:t xml:space="preserve"> (Втор. 6:7), и справляющий другие дела должен памятовать о Боге, и этой памятью возводить себя к чистоте. Таким образом, запрещаю не памятовать о Боге, но богословствовать непрестанно, даже запрещаю не богословствование, как бы оно было делом не благочестивым, но безвременность, и не преподавание учения, но несоблюдение меры. Мед, несмотря на то, что он мед, если принять в излишестве и до пресыщения, производит рвоту. И </w:t>
      </w:r>
      <w:r>
        <w:rPr>
          <w:i/>
        </w:rPr>
        <w:t>время всякой вещи</w:t>
      </w:r>
      <w:r>
        <w:rPr/>
        <w:t xml:space="preserve"> , как рассуждаю с Соломоном (Еккл. 3:1). Даже прекрасное не прекрасно, если произведено вне порядка, как, например, совершенно неприличны цветы зимой, мужской наряд на женщине и женский — на мужчине, геометрия во время плача и слезы на пиру. Ужели же ни во что будем ставить время единственно там, где всего более надобно уважать благовременность? — Нет, друзья и братья (все еще называю вас братьями, хотя ведете себя и не по-братски)! Не так будем рассуждать, не побежим дальше цели, как горячие и неудержимые кони, сбросив с себя всадника — разум, и отринув добрую узду — благоговение, но станем любомудрствовать, не выступая из назначенных христианину пределов, не будем переселяться в Египет, не дадим увлекать себя к ассириянам, не воспоем </w:t>
      </w:r>
      <w:r>
        <w:rPr>
          <w:i/>
        </w:rPr>
        <w:t>песнь Господню на земле чужой</w:t>
      </w:r>
      <w:r>
        <w:rPr/>
        <w:t xml:space="preserve"> (Пс. 136:4), т. е. вслух всякому, и стороннему и нашему, и врагу и другу, и благонамеренному и злонамеренному, который чрезмерно тщательно наблюдает за нами, и желал бы, чтобы в нас каждая искра худого обратилась в пламя, сам тайно ее возжигает, раздувает, воздымает своим дыханием к небу, выше сжигающего все окрест себя Вавилонского пламени. Поскольку в собственных своих учениях не находят они для себя подкрепления, то ищут его в том, что слабо у нас. А потому, как мухи на раны, нападают на наши (как назвать это?) неудачи или погреш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будем долее оставаться в неведении о себе самих и не уважать приличия в таких предметах. Напротив, если невозможно истребить вражду, по крайней мере, согласимся в том, чтоб о таинственном говорить таинственно, и о святом — свято. Перед имеющими оскверненный слух не станем повергать того, о чем не должно всем разглашать. Не попустим, чтоб, в сравнении с нами, оказались достойными большего почтения поклоняющиеся бесам, служители срамных басен и вещей, потому что и они скорее прольют кровь свою, нежели откроют учение свое непосвященным. Будем знать, что есть некоторое благоприличие как в одежде, пище, смехе и походке, так и в слове и молчании; тем более, что мы, кроме других наименований и сил, чтим в Боге и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и состязания да будут у нас подчинены законам. О рождении Бога, о сотворении, о Боге из не сущих [</w:t>
      </w:r>
      <w:r>
        <w:rPr>
          <w:rStyle w:val="FootnoteAnchor"/>
        </w:rPr>
        <w:footnoteReference w:id="6"/>
      </w:r>
      <w:r>
        <w:rPr/>
        <w:t xml:space="preserve">], о сечении, делении и разрешении для чего слушать тому, кто слушает это неприязненно? Для чего обвинителей делаем судьями? Даем меч в руки врагам? Как и с какими, думаешь ты, понятиями примет слово об этом тот, кто одобряет прелюбодеяние и деторастление, кто поклоняется страстям и не может ничего представить выше телесного, кто вчера и за день творил себе богов, богов, отличающихся делами самыми постыдными? Не с понятиями ли (к каким он привык) грубыми, срамными, невежественными? И богословие твое не сделает ли он поборником своих собственных богов и страстей? Если мы сами употребляем такие изречения во зло, то еще труднее убедить противников наших, чтоб любомудрствовали, как следовало бы нам. Если мы сами у себя </w:t>
      </w:r>
      <w:r>
        <w:rPr>
          <w:i/>
        </w:rPr>
        <w:t>изобретательны на зло</w:t>
      </w:r>
      <w:r>
        <w:rPr/>
        <w:t xml:space="preserve"> (Рим. 1:30), то как им не коснуться того, что действительно в нас есть? Вот следствия нашей междоусобной брани! Вот польза от подвизающихся за слово более, нежели угодно Слову, и от подвергающихся одной участи с лишенными ума, которые зажигают свой собственный дом, или терзают детей, или гонят от себя родителей, считая их чуж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отлучив от слова чуждое и многочисленный легион, поступивший в глубину, послав в стадо свиней, обратимся к себе самим (что составляет второй предмет нашего слова) и как изваяние высечем богослова во всей красоте. Прежде же всего поразмыслим о том, что значит такое ревнование о слове и эта болезнь языка? Что за новый недуг? Что за ненасытность? Для чего, связав руки, вооружили мы язык? Не хвалим ни страннолюбия, ни братолюбия, ни любви супружеской, ни целомудрия; не дивимся ни питанию нищих, ни псалмопению, ни всенощному стоянию, ни слезам; не изнуряем тела постами, не преселяемся к Богу молитвой, не подчиняем (как правильно рассуждающие о своем составе) худшего лучшему, то есть плоти духу; не обращаем жизни в помышление о смерти; помня о горнем благородстве, не удерживаем за собой владычества над страстями; не укрощаем в себе ни ярости, делающей надменными и зверскими, ни унижающего превозношения, ни безрассудной скорби, ни необузданного сладострастия, ни блудливого смеха, ни наглого взора, ни ненасытного слуха, ни неумеренной говорливости, ни превратного образа мыслей, ни всего, что против нас у нас же самих берет лукавый, вводящий, как говорит Писание, </w:t>
      </w:r>
      <w:r>
        <w:rPr>
          <w:i/>
        </w:rPr>
        <w:t>смерть сквозе окно</w:t>
      </w:r>
      <w:r>
        <w:rPr/>
        <w:t xml:space="preserve"> (Иер. 9:21), то есть через чувства. У нас все наоборот. Как цари даруют пощаду после победы, так мы даем свободу страстям других, если только потворствуют нам и дерзостнее или нечестивее устремляются против Бога, и за недоброе воздаем худой наградой, за нечестие — своеволь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о </w:t>
      </w:r>
      <w:r>
        <w:rPr>
          <w:i/>
        </w:rPr>
        <w:t>я буду спрашивать тебя</w:t>
      </w:r>
      <w:r>
        <w:rPr/>
        <w:t xml:space="preserve"> мало, совопросник и вещий муж, </w:t>
      </w:r>
      <w:r>
        <w:rPr>
          <w:i/>
        </w:rPr>
        <w:t>ты же Мне объясняй</w:t>
      </w:r>
      <w:r>
        <w:rPr/>
        <w:t xml:space="preserve"> , говорит Иову Вещавший </w:t>
      </w:r>
      <w:r>
        <w:rPr>
          <w:i/>
        </w:rPr>
        <w:t>сквозь бурю и облака</w:t>
      </w:r>
      <w:r>
        <w:rPr/>
        <w:t xml:space="preserve"> (Иов. 38:1-3). Что слышишь, много у Бога обителей или одна? — Без сомнения согласишься, что много, а не одна? Все ли они должны наполниться? Или одни наполнятся, а другие нет, но останутся пустыми и приготовлены напрасно? — Конечно все, потому что у Бога ничего не бывает напрасно. — Но можешь ли сказать, что понимаешь под таковой обителью: тамошнее ли упокоение и славу, уготованную блаженным, или что другое? — Не другое что, а это. Но, согласившись в этом, рассмотрим еще следующее. Есть ли что-нибудь такое, как я полагаю, что доставляло бы нам эти обители; или нет ничего такого? — Непременно есть нечто. Что же такое? — Есть разные роды жизни и избрания, и ведут к той или другой обители по мере веры, почему и называются у нас путями. — И всеми ли путями, или некоторыми из них должно идти? — Если возможно, пусть один идет всеми. А если нет, то, сколько может, большим числом путей. Если же и того нельзя, то некоторыми. Но если и это невозможно, то примется в уважение, как мне, по крайней мере, кажется, когда кто-нибудь и одним пойдет преимущественно. Правильно понимаешь это. Поэтому что же, по твоему мнению, означается словом, когда слышишь, что путь один и притом тесен? — Путь один относительно добродетели, потому что и она одна, хотя и делится на многие виды. Тесен же он по причине трудов и потому, что для многих непроходим, а именно для великого числа противников, для всех, которые идут путем порока. Так и я думаю. — Но если это справедливо, то почему же наилучший, как будто уличив наше учение в какой-то скудости, оставили вы все прочие пути, а стремитесь и спешите на этот один путь, на путь, как вам представляется, разума и умозрения, а как я скажу — пустословия и мечтательности? Да вразумит вас Павел, который, по исчислении дарований, сильно упрекает за это, говоря: </w:t>
      </w:r>
      <w:r>
        <w:rPr>
          <w:i/>
        </w:rPr>
        <w:t>Все ли апостолы? Все ли пророки?</w:t>
      </w:r>
      <w:r>
        <w:rPr/>
        <w:t xml:space="preserve"> И так далее (1 Кор. 12:2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жим, что ты высок, выше самых высоких, а если угодно, выше и облаков; положим, что ты зритель незримого, слышатель неизреченного, восхищен, как Илия, удостоен богоявления, как Моисей, небесен как Павел. Для чего же и других, не больше как в один день, делаешь святыми, производишь в богословы и как бы вдыхаешь в них ученость, и составляешь многие сонмища неучившихся книжников? Для чего опутываешь паутинными тканями тех, которые наиболее немощны, как будто это дело мудрое и великое? Для чего против веры возбуждаешь шершней? Для чего плодишь против нас состязателей, как в древности мифология — гигантов? Для чего, сколько есть между мужами легкомысленных и недостойных имени мужа, собрав всех, как сор в одну яму, и своим ласкательством сделав их еще женоподобнее, построил ты у себя новую рабочую, и не без разума извлекаешь для себя пользу из их неразум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Ты возражаешь и против этого? У тебя нет другого занятия? Языку твоему обязательно должно господствовать? Ты не можешь остановить болезней рождения и не разродиться словом? Но много есть для тебя других обильных предметов. На них обрати с пользой недуг этот. Рази Пифагорово молчание, Орфеевы бобы и эту надутую поговорку новых времен: </w:t>
      </w:r>
      <w:r>
        <w:rPr>
          <w:i/>
        </w:rPr>
        <w:t>сам сказал!</w:t>
      </w:r>
      <w:r>
        <w:rPr/>
        <w:t xml:space="preserve"> Рази Платоновы идеи, переселения и круговороты наших душ, воспоминание и вовсе не прекрасную любовь к душе ради прекрасного тела; рази Эпикурово безбожие, его атомы и чуждое любомудрию удовольствие; рази Аристотелево немногообъемлющее провидение, в одной искусственности состоящую самостоятельность вещей, смертные суждения о душе и человеческий взгляд на высшие учения; рази надменность стоиков, ненасытность и шутовство циников. Рази пустоту и полноту, и те бредни, какие есть о богах или жертвах, об идолах и демонах, благотворных и злотворных, какие разглашаются о местах прорицания, о вызывании богов и душ, о силе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ты не удостаиваешь это и словом, как маловажное и многократно опровергнутое, хочешь заняться своим предметом и в нем ищешь пищи любочестию, то и здесь укажу тебе широкие пути. Любомудрствуй о мире или мирах, о веществе, о душе, о разумных — добрых и злых природах, о воскресении, суде, мздовоздаянии, Христовых страданиях. Относительно этого и успеть в своих исследованиях не бесполезно, и не получить успеха не опасно. О Боге же будем рассуждать теперь не много, но в скором времени, может быть, совершеннее, о самом Христе, Господе нашем, Которому слава вовеки, ами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имеча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 Евномиане отрицали не только единосущее, но и подобосущее Бога Отца и Бога Сына. Кроме того, они учили, что можно совершенно постигнуть Бога умом человеческим. Против этого последнего лжеучения евномиан направлено настоящее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 Христианскую религ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 Не порабощаемся пло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 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 Ариане учили о Сыне Божием, что было, когда Его не было, и что, следовательно, Он стал из не сущего су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goslov_grigoriy.html" TargetMode="External"/><Relationship Id="rId4" Type="http://schemas.openxmlformats.org/officeDocument/2006/relationships/hyperlink" Target="http://thelib.ru/books/bogoslov_grigoriy/slovo_27_protiv_evnomian_i_o_bogoslovii_pervoe_ili_predvaritelno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goslov_grigoriy/slovo_27_protiv_evnomian_i_o_bogoslovii_pervoe_ili_predvaritelnoe-comment.html" TargetMode="External"/><Relationship Id="rId7" Type="http://schemas.openxmlformats.org/officeDocument/2006/relationships/hyperlink" Target="http://thelib.ru/authors/bogoslov_grigoriy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èãîðèé Áîãîñëîâ </dc:creator>
  <dc:description/>
  <dc:language>en-US</dc:language>
  <cp:lastModifiedBy/>
  <cp:revision>0</cp:revision>
  <dc:subject/>
  <dc:title>Ñëîâî 27. Ïðîòèâ åâíîìèàí è î áîãîñëîâèè ïåðâîå, èëè ïðåäâàðèòåëüíîå</dc:title>
</cp:coreProperties>
</file>