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ков Н А</w:t>
      </w:r>
    </w:p>
    <w:p>
      <w:pPr>
        <w:pStyle w:val="Heading1"/>
        <w:bidi w:val="0"/>
        <w:ind w:left="0" w:right="0" w:hanging="0"/>
        <w:rPr/>
      </w:pPr>
      <w:r>
        <w:rPr/>
        <w:t>Дефлорация Фло</w:t>
      </w:r>
    </w:p>
    <w:p>
      <w:pPr>
        <w:pStyle w:val="Normal"/>
        <w:bidi w:val="0"/>
        <w:spacing w:before="0" w:after="0"/>
        <w:ind w:left="0" w:right="0" w:firstLine="567"/>
        <w:jc w:val="left"/>
        <w:rPr/>
      </w:pPr>
      <w:r>
        <w:rPr/>
      </w:r>
    </w:p>
    <w:p>
      <w:pPr>
        <w:pStyle w:val="Normal"/>
        <w:bidi w:val="0"/>
        <w:spacing w:before="0" w:after="0"/>
        <w:ind w:left="0" w:right="0" w:firstLine="567"/>
        <w:rPr/>
      </w:pPr>
      <w:r>
        <w:rPr/>
        <w:t>Н_А_Боков</w:t>
      </w:r>
    </w:p>
    <w:p>
      <w:pPr>
        <w:pStyle w:val="Normal"/>
        <w:bidi w:val="0"/>
        <w:spacing w:before="0" w:after="0"/>
        <w:ind w:left="0" w:right="0" w:firstLine="567"/>
        <w:rPr/>
      </w:pPr>
      <w:r>
        <w:rPr/>
        <w:t>Виртуальный роман: Дефлорация Фло</w:t>
      </w:r>
    </w:p>
    <w:p>
      <w:pPr>
        <w:pStyle w:val="Normal"/>
        <w:bidi w:val="0"/>
        <w:spacing w:before="0" w:after="0"/>
        <w:ind w:left="0" w:right="0" w:firstLine="567"/>
        <w:rPr/>
      </w:pPr>
      <w:r>
        <w:rPr/>
        <w:t>В конце ноября 2001 года на одном из сайтов знакомств появилось следующее объявление: "Профессор Н_А_Боков ищет свою Лолиту - сексуально озабоченную, но боящуюся потерять невинность - для виртуального романа. Разрешается все. Жду".</w:t>
      </w:r>
    </w:p>
    <w:p>
      <w:pPr>
        <w:pStyle w:val="Normal"/>
        <w:bidi w:val="0"/>
        <w:spacing w:before="0" w:after="0"/>
        <w:ind w:left="0" w:right="0" w:firstLine="567"/>
        <w:rPr/>
      </w:pPr>
      <w:r>
        <w:rPr/>
        <w:t>Ждать пришлось недолго. Через несколько дней в почтовый ящик Н_А_Бокова поступила электронная записка за подписью Флора с предложением начать такой роман.</w:t>
      </w:r>
    </w:p>
    <w:p>
      <w:pPr>
        <w:pStyle w:val="Normal"/>
        <w:bidi w:val="0"/>
        <w:spacing w:before="0" w:after="0"/>
        <w:ind w:left="0" w:right="0" w:firstLine="567"/>
        <w:rPr/>
      </w:pPr>
      <w:r>
        <w:rPr/>
        <w:t>Предлагаемый текст является нередактированным обменом посланиями между Н_А_БОКОВЫМ и Флорой.</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vitual romance</w:t>
      </w:r>
    </w:p>
    <w:p>
      <w:pPr>
        <w:pStyle w:val="Normal"/>
        <w:bidi w:val="0"/>
        <w:spacing w:before="0" w:after="0"/>
        <w:ind w:left="0" w:right="0" w:firstLine="567"/>
        <w:rPr/>
      </w:pPr>
      <w:r>
        <w:rPr/>
        <w:t>Date: Dec. 4, 2001</w:t>
      </w:r>
    </w:p>
    <w:p>
      <w:pPr>
        <w:pStyle w:val="Normal"/>
        <w:bidi w:val="0"/>
        <w:spacing w:before="0" w:after="0"/>
        <w:ind w:left="0" w:right="0" w:firstLine="567"/>
        <w:rPr/>
      </w:pPr>
      <w:r>
        <w:rPr/>
        <w:t>Заманчиво. Но я чуть старше Лолиты.</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vitual romance</w:t>
      </w:r>
    </w:p>
    <w:p>
      <w:pPr>
        <w:pStyle w:val="Normal"/>
        <w:bidi w:val="0"/>
        <w:spacing w:before="0" w:after="0"/>
        <w:ind w:left="0" w:right="0" w:firstLine="567"/>
        <w:rPr/>
      </w:pPr>
      <w:r>
        <w:rPr/>
        <w:t>Date: Dec. 4, 2001</w:t>
      </w:r>
    </w:p>
    <w:p>
      <w:pPr>
        <w:pStyle w:val="Normal"/>
        <w:bidi w:val="0"/>
        <w:spacing w:before="0" w:after="0"/>
        <w:ind w:left="0" w:right="0" w:firstLine="567"/>
        <w:rPr/>
      </w:pPr>
      <w:r>
        <w:rPr/>
        <w:t>Что значит "чуть" - тебе 15 лет?</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vitual romance</w:t>
      </w:r>
    </w:p>
    <w:p>
      <w:pPr>
        <w:pStyle w:val="Normal"/>
        <w:bidi w:val="0"/>
        <w:spacing w:before="0" w:after="0"/>
        <w:ind w:left="0" w:right="0" w:firstLine="567"/>
        <w:rPr/>
      </w:pPr>
      <w:r>
        <w:rPr/>
        <w:t>Date: Dec. 4, 2001</w:t>
      </w:r>
    </w:p>
    <w:p>
      <w:pPr>
        <w:pStyle w:val="Normal"/>
        <w:bidi w:val="0"/>
        <w:spacing w:before="0" w:after="0"/>
        <w:ind w:left="0" w:right="0" w:firstLine="567"/>
        <w:rPr/>
      </w:pPr>
      <w:r>
        <w:rPr/>
        <w:t>Мне тридцать пять.</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vitual romance</w:t>
      </w:r>
    </w:p>
    <w:p>
      <w:pPr>
        <w:pStyle w:val="Normal"/>
        <w:bidi w:val="0"/>
        <w:spacing w:before="0" w:after="0"/>
        <w:ind w:left="0" w:right="0" w:firstLine="567"/>
        <w:rPr/>
      </w:pPr>
      <w:r>
        <w:rPr/>
        <w:t>Date: Dec. 4, 2001</w:t>
      </w:r>
    </w:p>
    <w:p>
      <w:pPr>
        <w:pStyle w:val="Normal"/>
        <w:bidi w:val="0"/>
        <w:spacing w:before="0" w:after="0"/>
        <w:ind w:left="0" w:right="0" w:firstLine="567"/>
        <w:rPr/>
      </w:pPr>
      <w:r>
        <w:rPr/>
        <w:t>Ну, что ж, давай попробуем. Расскажи о себе. Ты замужем? Дети? Сексуально</w:t>
      </w:r>
    </w:p>
    <w:p>
      <w:pPr>
        <w:pStyle w:val="Normal"/>
        <w:bidi w:val="0"/>
        <w:spacing w:before="0" w:after="0"/>
        <w:ind w:left="0" w:right="0" w:firstLine="567"/>
        <w:rPr/>
      </w:pPr>
      <w:r>
        <w:rPr/>
        <w:t>............................</w:t>
      </w:r>
    </w:p>
    <w:p>
      <w:pPr>
        <w:pStyle w:val="Normal"/>
        <w:bidi w:val="0"/>
        <w:spacing w:before="0" w:after="0"/>
        <w:ind w:left="0" w:right="0" w:firstLine="567"/>
        <w:rPr/>
      </w:pPr>
      <w:r>
        <w:rPr/>
        <w:t>@N_A_Bokov</w:t>
      </w:r>
    </w:p>
    <w:p>
      <w:pPr>
        <w:pStyle w:val="Normal"/>
        <w:bidi w:val="0"/>
        <w:spacing w:before="0" w:after="0"/>
        <w:ind w:left="0" w:right="0" w:firstLine="567"/>
        <w:rPr/>
      </w:pPr>
      <w:r>
        <w:rPr/>
        <w:t>неудовлетворена? Где ты живешь и работаешь? Какая ты внешне - крупная, высокая? Размер груди? И т.д. Все это очень важно, чтобы мы могли общаться, чувствовать друг друга. И это, конечно, дает пищу для эротических фантазий. Вот видишь, как много вопросов...</w:t>
      </w:r>
    </w:p>
    <w:p>
      <w:pPr>
        <w:pStyle w:val="Normal"/>
        <w:bidi w:val="0"/>
        <w:spacing w:before="0" w:after="0"/>
        <w:ind w:left="0" w:right="0" w:firstLine="567"/>
        <w:rPr/>
      </w:pPr>
      <w:r>
        <w:rPr/>
        <w:t>Если ты помнишь мое объявление, я жду от тебя абсолютной искренности, открытости в размышлениях о сексе и жизни. Личный опыт, мечты, описание половых актов, страсти, важные эпизоды сексуальной жизни - например, как ты потеряла невинность...</w:t>
      </w:r>
    </w:p>
    <w:p>
      <w:pPr>
        <w:pStyle w:val="Normal"/>
        <w:bidi w:val="0"/>
        <w:spacing w:before="0" w:after="0"/>
        <w:ind w:left="0" w:right="0" w:firstLine="567"/>
        <w:rPr/>
      </w:pPr>
      <w:r>
        <w:rPr/>
        <w:t>Я, со своей стороны, профессор Корнельского университета в Итаке, штат Нью-Йорк. Женат, детей нет, сексуально неудовлетворен и хочу восполнить эту неудовлетворенность виртуальным романом. Мне 40 лет. Об остальном в ходе переписки. Задавай вопросы. С нетерпением жду ответа.</w:t>
      </w:r>
    </w:p>
    <w:p>
      <w:pPr>
        <w:pStyle w:val="Normal"/>
        <w:bidi w:val="0"/>
        <w:spacing w:before="0" w:after="0"/>
        <w:ind w:left="0" w:right="0" w:firstLine="567"/>
        <w:rPr/>
      </w:pPr>
      <w:r>
        <w:rPr/>
        <w:t>Твой,</w:t>
      </w:r>
    </w:p>
    <w:p>
      <w:pPr>
        <w:pStyle w:val="Normal"/>
        <w:bidi w:val="0"/>
        <w:spacing w:before="0" w:after="0"/>
        <w:ind w:left="0" w:right="0" w:firstLine="567"/>
        <w:rPr/>
      </w:pPr>
      <w:r>
        <w:rPr/>
        <w:t>Проф. Н_А_Боков</w:t>
      </w:r>
    </w:p>
    <w:p>
      <w:pPr>
        <w:pStyle w:val="Normal"/>
        <w:bidi w:val="0"/>
        <w:spacing w:before="0" w:after="0"/>
        <w:ind w:left="0" w:right="0" w:firstLine="567"/>
        <w:rPr/>
      </w:pPr>
      <w:r>
        <w:rPr/>
        <w:t>PS. Можешь называть меня Ник.</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о себе</w:t>
      </w:r>
    </w:p>
    <w:p>
      <w:pPr>
        <w:pStyle w:val="Normal"/>
        <w:bidi w:val="0"/>
        <w:spacing w:before="0" w:after="0"/>
        <w:ind w:left="0" w:right="0" w:firstLine="567"/>
        <w:rPr/>
      </w:pPr>
      <w:r>
        <w:rPr/>
        <w:t>Date: Dec. 4, 2001</w:t>
      </w:r>
    </w:p>
    <w:p>
      <w:pPr>
        <w:pStyle w:val="Normal"/>
        <w:bidi w:val="0"/>
        <w:spacing w:before="0" w:after="0"/>
        <w:ind w:left="0" w:right="0" w:firstLine="567"/>
        <w:rPr/>
      </w:pPr>
      <w:r>
        <w:rPr/>
        <w:t>Дорогой Ник!</w:t>
      </w:r>
    </w:p>
    <w:p>
      <w:pPr>
        <w:pStyle w:val="Normal"/>
        <w:bidi w:val="0"/>
        <w:spacing w:before="0" w:after="0"/>
        <w:ind w:left="0" w:right="0" w:firstLine="567"/>
        <w:rPr/>
      </w:pPr>
      <w:r>
        <w:rPr/>
        <w:t>Я из Одессы. Мне 35 лет.Вот уже 10 лет живу в Нью-Йорке, работаю в компьютерной фирме. Замужем, двое детей. Давай говорить так: если я сейчас с тобой, это значит меня тоже что-то неудовлетворяет. И неудовлетворяет очень сильно. Я когда-то читала, что женщина начинает по-настоящему чувствовать где-то после 30. Готова согласиться. То, что со мной происходит в последние годы - я такого не испытывала в молодости.. . Я в постоянном поиске. Нет, не нового мужа - зачем, ведь быт и обыденность убивают страсть, а я женщина горячая. Я не ложусь под каждого встречного, не покупаю любовь за деньги. Я ищу партнера, но это не может быть только секс (даже виртуальный). Тебя ведь наверное тоже не каждая женщина возбуждает. Здесь нужно то, что американцы называют "химией".</w:t>
      </w:r>
    </w:p>
    <w:p>
      <w:pPr>
        <w:pStyle w:val="Normal"/>
        <w:bidi w:val="0"/>
        <w:spacing w:before="0" w:after="0"/>
        <w:ind w:left="0" w:right="0" w:firstLine="567"/>
        <w:rPr/>
      </w:pPr>
      <w:r>
        <w:rPr/>
        <w:t>Я еще не пробовала виртуальный секс, но это меня здорово подогревает.</w:t>
      </w:r>
    </w:p>
    <w:p>
      <w:pPr>
        <w:pStyle w:val="Normal"/>
        <w:bidi w:val="0"/>
        <w:spacing w:before="0" w:after="0"/>
        <w:ind w:left="0" w:right="0" w:firstLine="567"/>
        <w:rPr/>
      </w:pPr>
      <w:r>
        <w:rPr/>
        <w:t>О себе? Хм, это ведь не так просто описать себя, чтобы была правда и тебе понравилось. Конечно, с учетом того, что у меня двое детей, я, к сожалению, не такая, какой мне хотелось бы быть.. Но знаю, что мои ноги повышают давление у мужчин, что моя грудь вызывает желание укусить (губами) и мне нравиться такая реакция мужчин. Короче, я знаю и люблю свое тело.</w:t>
      </w:r>
    </w:p>
    <w:p>
      <w:pPr>
        <w:pStyle w:val="Normal"/>
        <w:bidi w:val="0"/>
        <w:spacing w:before="0" w:after="0"/>
        <w:ind w:left="0" w:right="0" w:firstLine="567"/>
        <w:rPr/>
      </w:pPr>
      <w:r>
        <w:rPr/>
        <w:t>Флор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есть контакт</w:t>
      </w:r>
    </w:p>
    <w:p>
      <w:pPr>
        <w:pStyle w:val="Normal"/>
        <w:bidi w:val="0"/>
        <w:spacing w:before="0" w:after="0"/>
        <w:ind w:left="0" w:right="0" w:firstLine="567"/>
        <w:rPr/>
      </w:pPr>
      <w:r>
        <w:rPr/>
        <w:t>Date: Dec. 5, 2001</w:t>
      </w:r>
    </w:p>
    <w:p>
      <w:pPr>
        <w:pStyle w:val="Normal"/>
        <w:bidi w:val="0"/>
        <w:spacing w:before="0" w:after="0"/>
        <w:ind w:left="0" w:right="0" w:firstLine="567"/>
        <w:rPr/>
      </w:pPr>
      <w:r>
        <w:rPr/>
        <w:t>Милая Фло!</w:t>
      </w:r>
    </w:p>
    <w:p>
      <w:pPr>
        <w:pStyle w:val="Normal"/>
        <w:bidi w:val="0"/>
        <w:spacing w:before="0" w:after="0"/>
        <w:ind w:left="0" w:right="0" w:firstLine="567"/>
        <w:rPr/>
      </w:pPr>
      <w:r>
        <w:rPr/>
        <w:t>Мне кажется, мы установили необходимый контакт, нашли нужный тон и уровень откровенности. Хотелось бы немного больше узнать о твоем теле, груди, особенно груди, так как для меня форма и размер груди очень важны. Я обожаю ласкать женскую грудь, целовать соски, видеть, как они напрягаются, темнеют, покрываются пупырышками... Я люблю сжимать их губами, покусывать зубами или перекручивать пальцами. Я надеюсь, что твои соски - важная эрогенная зона. У меня они очень чувствительны, и я всегда прошу женщину кусать их довольно сильно. Тогда моя плоть восстает, я возбуждаюсь для половога акта.</w:t>
      </w:r>
    </w:p>
    <w:p>
      <w:pPr>
        <w:pStyle w:val="Normal"/>
        <w:bidi w:val="0"/>
        <w:spacing w:before="0" w:after="0"/>
        <w:ind w:left="0" w:right="0" w:firstLine="567"/>
        <w:rPr/>
      </w:pPr>
      <w:r>
        <w:rPr/>
        <w:t>Интересно, что ты пишешь о себе. Мне кажется, так думают многие женщины. Я бы посоветовал тебе идти двумя путями. Активнее искать партнера (такие объявления есть на сайте "Русский Н-Й", и не ждать немедленно "идеального мужчину" твоей жизни. Встречаться, спать с разными, только тогда есть шанс найти того "единственного". А с другой стороны, предаваться виртуальному роману, как некоему замещению реальной жизни. Виртуальный роман, на самом деле, открывает даже большие возможности, чем реальный, нередко чреватый быстрым разочарованием.</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о любовнике и прочем</w:t>
      </w:r>
    </w:p>
    <w:p>
      <w:pPr>
        <w:pStyle w:val="Normal"/>
        <w:bidi w:val="0"/>
        <w:spacing w:before="0" w:after="0"/>
        <w:ind w:left="0" w:right="0" w:firstLine="567"/>
        <w:rPr/>
      </w:pPr>
      <w:r>
        <w:rPr/>
        <w:t>Date: Dec. 6, 2001</w:t>
      </w:r>
    </w:p>
    <w:p>
      <w:pPr>
        <w:pStyle w:val="Normal"/>
        <w:bidi w:val="0"/>
        <w:spacing w:before="0" w:after="0"/>
        <w:ind w:left="0" w:right="0" w:firstLine="567"/>
        <w:rPr/>
      </w:pPr>
      <w:r>
        <w:rPr/>
        <w:t>Мой дорогой Ник!</w:t>
      </w:r>
    </w:p>
    <w:p>
      <w:pPr>
        <w:pStyle w:val="Normal"/>
        <w:bidi w:val="0"/>
        <w:spacing w:before="0" w:after="0"/>
        <w:ind w:left="0" w:right="0" w:firstLine="567"/>
        <w:rPr/>
      </w:pPr>
      <w:r>
        <w:rPr/>
        <w:t>Мне очень нравится, когда ты меня называешь "Фло". Спасибо.</w:t>
      </w:r>
    </w:p>
    <w:p>
      <w:pPr>
        <w:pStyle w:val="Normal"/>
        <w:bidi w:val="0"/>
        <w:spacing w:before="0" w:after="0"/>
        <w:ind w:left="0" w:right="0" w:firstLine="567"/>
        <w:rPr/>
      </w:pPr>
      <w:r>
        <w:rPr/>
        <w:t>Насчет русского друга-любовника. Я не хочу. Это влечет за собой всякого рода проблемы, а мне их хватает и дома. И поэтому дома я почти не думаю о сексе, то есть думаю, но меньше, чем на работе или в сабвее. С некоторых пор я не сплю с мужем. И вообще мы договорились, что я не ищу секс или общение. Я ищу сексуальное общение. Меня действительно влечет такое виртуальное общение. Я никогда не думала, что меня может так возбуждать электронное послание: при мысли о том, что ты целуешь мои сосочки (они у меня небольшие и розовые), они напрягаются так сильно, что даже больно. Я сейчас на работе и подумываю, не пойти ли мне в туалет и заняться собой. Последние несколько дней я сильно заведенная.</w:t>
      </w:r>
    </w:p>
    <w:p>
      <w:pPr>
        <w:pStyle w:val="Normal"/>
        <w:bidi w:val="0"/>
        <w:spacing w:before="0" w:after="0"/>
        <w:ind w:left="0" w:right="0" w:firstLine="567"/>
        <w:rPr/>
      </w:pPr>
      <w:r>
        <w:rPr/>
        <w:t>Обожаю мужские соски, наслаждаюсь, целуя их, особенно когда ты так реагируешь. Я особенно люблю, когда они поросли волосиками.</w:t>
      </w:r>
    </w:p>
    <w:p>
      <w:pPr>
        <w:pStyle w:val="Normal"/>
        <w:bidi w:val="0"/>
        <w:spacing w:before="0" w:after="0"/>
        <w:ind w:left="0" w:right="0" w:firstLine="567"/>
        <w:rPr/>
      </w:pPr>
      <w:r>
        <w:rPr/>
        <w:t>Кстати, ты первый, с кем я веду такие разговоры по-русски. Следуя совету своего учителя английского, я завела себе американца-любовника, чтобы хорошо выучить английский.</w:t>
      </w:r>
    </w:p>
    <w:p>
      <w:pPr>
        <w:pStyle w:val="Normal"/>
        <w:bidi w:val="0"/>
        <w:spacing w:before="0" w:after="0"/>
        <w:ind w:left="0" w:right="0" w:firstLine="567"/>
        <w:rPr/>
      </w:pPr>
      <w:r>
        <w:rPr/>
        <w:t>Да, очень трудно сосредоточиться, и обсуждать такие темы, будучи на работе. Но, увы, из дома я совершенно не могу писать тебе.</w:t>
      </w:r>
    </w:p>
    <w:p>
      <w:pPr>
        <w:pStyle w:val="Normal"/>
        <w:bidi w:val="0"/>
        <w:spacing w:before="0" w:after="0"/>
        <w:ind w:left="0" w:right="0" w:firstLine="567"/>
        <w:rPr/>
      </w:pPr>
      <w:r>
        <w:rPr/>
        <w:t>.......................................................................</w:t>
      </w:r>
    </w:p>
    <w:p>
      <w:pPr>
        <w:pStyle w:val="Normal"/>
        <w:bidi w:val="0"/>
        <w:spacing w:before="0" w:after="0"/>
        <w:ind w:left="0" w:right="0" w:firstLine="567"/>
        <w:rPr/>
      </w:pPr>
      <w:r>
        <w:rPr/>
        <w:t>А теперь закрой глаза и представь: ты стоишь опустив руки, а я кладу свои ладони тебе на плечи и слегка прикасаюсь губами к твоей шее... Не двигайся, предоставь все мне. Я веду губами по твоей груди, почти не касаясь ее и обжигая тебя моим дыханием, согреваю губами твой правый сосок, и чувствую как ты начинаешь реагировать, возбуждаться... Я легонько трусь о твое тело, не давая тебе себя обнять и продолжаю нежно целовать твою грудь, постепенно опускаясь все ниже, но все еще не настолько низко, как тебе хочется. Я удерживаю твои руки и трусь сосками о твой живот, скользя губами еще ниже. Ты нервно напряжен, ты ждешь, когда я опущусь к Нему, но я дразню тебя, целуя совсем рядом... Тебе уже тяжело дышать, а я все еще не дотрагиваюсь до Него губами, только случайно касаясь свими сосками...</w:t>
      </w:r>
    </w:p>
    <w:p>
      <w:pPr>
        <w:pStyle w:val="Normal"/>
        <w:bidi w:val="0"/>
        <w:spacing w:before="0" w:after="0"/>
        <w:ind w:left="0" w:right="0" w:firstLine="567"/>
        <w:rPr/>
      </w:pPr>
      <w:r>
        <w:rPr/>
        <w:t>А вот, что мы будем делать потом, я продолжу завтра - у меня сейчас голова идет кругом!</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увства</w:t>
      </w:r>
    </w:p>
    <w:p>
      <w:pPr>
        <w:pStyle w:val="Normal"/>
        <w:bidi w:val="0"/>
        <w:spacing w:before="0" w:after="0"/>
        <w:ind w:left="0" w:right="0" w:firstLine="567"/>
        <w:rPr/>
      </w:pPr>
      <w:r>
        <w:rPr/>
        <w:t>Date: Dec. 7, 2001</w:t>
      </w:r>
    </w:p>
    <w:p>
      <w:pPr>
        <w:pStyle w:val="Normal"/>
        <w:bidi w:val="0"/>
        <w:spacing w:before="0" w:after="0"/>
        <w:ind w:left="0" w:right="0" w:firstLine="567"/>
        <w:rPr/>
      </w:pPr>
      <w:r>
        <w:rPr/>
        <w:t>Ты, радость моя, прекрасно включилась в наш роман. Возбуждаешь меня очень сильно И так впечатляюще описываешь нашу е..ю, что мой х.. просто дымится.</w:t>
      </w:r>
    </w:p>
    <w:p>
      <w:pPr>
        <w:pStyle w:val="Normal"/>
        <w:bidi w:val="0"/>
        <w:spacing w:before="0" w:after="0"/>
        <w:ind w:left="0" w:right="0" w:firstLine="567"/>
        <w:rPr/>
      </w:pPr>
      <w:r>
        <w:rPr/>
        <w:t>Продолжай в том же духе. И напиши о твоем теле побольше, я хочу его чувствовать. Спасибо.</w:t>
      </w:r>
    </w:p>
    <w:p>
      <w:pPr>
        <w:pStyle w:val="Normal"/>
        <w:bidi w:val="0"/>
        <w:spacing w:before="0" w:after="0"/>
        <w:ind w:left="0" w:right="0" w:firstLine="567"/>
        <w:rPr/>
      </w:pPr>
      <w:r>
        <w:rPr/>
        <w:t>Твой,</w:t>
      </w:r>
    </w:p>
    <w:p>
      <w:pPr>
        <w:pStyle w:val="Normal"/>
        <w:bidi w:val="0"/>
        <w:spacing w:before="0" w:after="0"/>
        <w:ind w:left="0" w:right="0" w:firstLine="567"/>
        <w:rPr/>
      </w:pPr>
      <w:r>
        <w:rPr/>
        <w:t>Н.</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о себе и о сексе</w:t>
      </w:r>
    </w:p>
    <w:p>
      <w:pPr>
        <w:pStyle w:val="Normal"/>
        <w:bidi w:val="0"/>
        <w:spacing w:before="0" w:after="0"/>
        <w:ind w:left="0" w:right="0" w:firstLine="567"/>
        <w:rPr/>
      </w:pPr>
      <w:r>
        <w:rPr/>
        <w:t>Date: Dec. 7, 2001</w:t>
      </w:r>
    </w:p>
    <w:p>
      <w:pPr>
        <w:pStyle w:val="Normal"/>
        <w:bidi w:val="0"/>
        <w:spacing w:before="0" w:after="0"/>
        <w:ind w:left="0" w:right="0" w:firstLine="567"/>
        <w:rPr/>
      </w:pPr>
      <w:r>
        <w:rPr/>
        <w:t>О том, что я прекрасно включилась в этот роман, ты говоришь с сарказмом или с иронией? Если не хочешь, я не буду J .</w:t>
      </w:r>
    </w:p>
    <w:p>
      <w:pPr>
        <w:pStyle w:val="Normal"/>
        <w:bidi w:val="0"/>
        <w:spacing w:before="0" w:after="0"/>
        <w:ind w:left="0" w:right="0" w:firstLine="567"/>
        <w:rPr/>
      </w:pPr>
      <w:r>
        <w:rPr/>
        <w:t>Мой рост 165 см., прямо скажем, не худая, хотя форма еще осталась, как говорят, есть за что подержаться: ноги, бедра, попка, пусть не осиная, но все же талия... У меня короткая стрижка, почти блондинка (но не крашеная), всегда ухоженные руки и ногти, так что представь, как мои длинные ногти легонько щекочат твою спину.</w:t>
      </w:r>
    </w:p>
    <w:p>
      <w:pPr>
        <w:pStyle w:val="Normal"/>
        <w:bidi w:val="0"/>
        <w:spacing w:before="0" w:after="0"/>
        <w:ind w:left="0" w:right="0" w:firstLine="567"/>
        <w:rPr/>
      </w:pPr>
      <w:r>
        <w:rPr/>
        <w:t>Размер груди хочешь знать - не огромная, но прямо скажу, в твоей ладони уместится с трудом и когда сосок упрется в твою ладонь, то тебе и мне будет хорошо.</w:t>
      </w:r>
    </w:p>
    <w:p>
      <w:pPr>
        <w:pStyle w:val="Normal"/>
        <w:bidi w:val="0"/>
        <w:spacing w:before="0" w:after="0"/>
        <w:ind w:left="0" w:right="0" w:firstLine="567"/>
        <w:rPr/>
      </w:pPr>
      <w:r>
        <w:rPr/>
        <w:t>.......................................................................</w:t>
      </w:r>
    </w:p>
    <w:p>
      <w:pPr>
        <w:pStyle w:val="Normal"/>
        <w:bidi w:val="0"/>
        <w:spacing w:before="0" w:after="0"/>
        <w:ind w:left="0" w:right="0" w:firstLine="567"/>
        <w:rPr/>
      </w:pPr>
      <w:r>
        <w:rPr/>
        <w:t>Ты хочешь, чтобы я, наконец, приблизилась к нашему "мальчику"? Хорошо, я отпущу твои руки, и ты прижмешь мою голову вниз, чтобы мои губы охватили покрасневшую и нервно подрагивающую головку твоего члена (остановиться или продолжать?). Я опускаюсь на колени перед тобой и держу тебя одной рукой за попку, другой - беру твой член и провожу им по моим губам. Ты начинаешь стонать, предвкушая тепло моего рта, но я только касаюсь его губами и язычком, испытывая тебя и Его, стараясь узнать, какие части твоего члена наиболее чувствительные. В тот момент, когда ты готов закричать от нетерпения, я беру в рот, сначала головку, потом, облизывая ее со всех сторон, заглатываю член все глубже и глубже. Мой язык исследует "уздечку" и все вокруг нее, а моя правая рука продолжает все сильнее сжимать основание члена и теребить твердые, напряженные яички. Тебе хочется закричать? Знаю, но не спешу. Твой "мальчик" дергается у меня во рту, ходит взад и вперед, приятно щекоча мое небо. И тут я отпускаю его и заглатываю твою мошонку. Обхаживаю языком твои яички, прикусывая зубами основание мошонки, твои волосы хрустят у меня на зубах. Твой раскрасневшийся напряженный член ходит вверх и вниз перед моими глазами, доставляя мне подлинное физическое наслаждение. Я чувствую, что я начинаю задыхаться от нетерпения, и моя матка пульсирует также бурно, как и мое дыхание. Знаю, что ты близок к извержению и снова беру член в рот, а пальцами моей левой руки начинаю поглаживать свою киску, губы влагалища и клитор, чтобы приготовиться к моменту, когда ты взорвешься от страсти и, озверев от желания кончить, бросишь меня на кровать, раздвинув мои ноги как можно шире. Ты начинаешь жадно целовать все подряд - губы, клитор, промежность и анус. Ты стараешься проникнуть языком глубже во влагалище, а я тереблю пальцами свой клитор, доводя себя до кульминации. Когда мы оба уже не можем сдерживаться, ты закидываешь мои ноги себе на плечи и мощно входишь в меня. Я вся горю от этой мощи, я чувствую, как твой член заполняет меня всю без остатка и, в последнее мгновение, кончаю, сжимая мышцы влагалища так сильно, что ты начинаешь рычать и еще сильнее и глубже толкать член в меня. Я чувствую, как головка упирается в шейку матки, только что кончившую, и это одновременно чуть больно и невероятно здорово! Я могу только хрипеть, прося еще и еще, и вот тут ты взрываешься, извергая струю семени. Твоя сперма выливается в меня как бы гася пламя оргазма, в котором я еще нахожусь.</w:t>
      </w:r>
    </w:p>
    <w:p>
      <w:pPr>
        <w:pStyle w:val="Normal"/>
        <w:bidi w:val="0"/>
        <w:spacing w:before="0" w:after="0"/>
        <w:ind w:left="0" w:right="0" w:firstLine="567"/>
        <w:rPr/>
      </w:pPr>
      <w:r>
        <w:rPr/>
        <w:t>Ты обессиленно падаешь на меня и тяжело дышишь, и, не вынимая член, кладешь голову мне на грудь...</w:t>
      </w:r>
    </w:p>
    <w:p>
      <w:pPr>
        <w:pStyle w:val="Normal"/>
        <w:bidi w:val="0"/>
        <w:spacing w:before="0" w:after="0"/>
        <w:ind w:left="0" w:right="0" w:firstLine="567"/>
        <w:rPr/>
      </w:pPr>
      <w:r>
        <w:rPr/>
        <w:t>Я немного играю, сжимая мышцами твой член, и легонько выталкиваю его из себя (он, весь залитый спермой и моим соком, выскальзывает на свободу, жалобно прося пощады. Я дам тебе полежать и отдохнуть немного, прежде чем пойти вместе в ванную.</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хочу</w:t>
      </w:r>
    </w:p>
    <w:p>
      <w:pPr>
        <w:pStyle w:val="Normal"/>
        <w:bidi w:val="0"/>
        <w:spacing w:before="0" w:after="0"/>
        <w:ind w:left="0" w:right="0" w:firstLine="567"/>
        <w:rPr/>
      </w:pPr>
      <w:r>
        <w:rPr/>
        <w:t>Date: Dec. 7, 2001</w:t>
      </w:r>
    </w:p>
    <w:p>
      <w:pPr>
        <w:pStyle w:val="Normal"/>
        <w:bidi w:val="0"/>
        <w:spacing w:before="0" w:after="0"/>
        <w:ind w:left="0" w:right="0" w:firstLine="567"/>
        <w:rPr/>
      </w:pPr>
      <w:r>
        <w:rPr/>
        <w:t>ОООООООООООООООООООООООООООООООООООООО!!!</w:t>
      </w:r>
    </w:p>
    <w:p>
      <w:pPr>
        <w:pStyle w:val="Normal"/>
        <w:bidi w:val="0"/>
        <w:spacing w:before="0" w:after="0"/>
        <w:ind w:left="0" w:right="0" w:firstLine="567"/>
        <w:rPr/>
      </w:pPr>
      <w:r>
        <w:rPr/>
        <w:t>Хочуууууууууууууууууууууууууууууууууууууууууууууууууууу!!!</w:t>
      </w:r>
    </w:p>
    <w:p>
      <w:pPr>
        <w:pStyle w:val="Normal"/>
        <w:bidi w:val="0"/>
        <w:spacing w:before="0" w:after="0"/>
        <w:ind w:left="0" w:right="0" w:firstLine="567"/>
        <w:rPr/>
      </w:pPr>
      <w:r>
        <w:rPr/>
        <w:t>Еще хочууууууууууууууууууууууууууууууууууууууууууууууууу!!!</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в душе</w:t>
      </w:r>
    </w:p>
    <w:p>
      <w:pPr>
        <w:pStyle w:val="Normal"/>
        <w:bidi w:val="0"/>
        <w:spacing w:before="0" w:after="0"/>
        <w:ind w:left="0" w:right="0" w:firstLine="567"/>
        <w:rPr/>
      </w:pPr>
      <w:r>
        <w:rPr/>
        <w:t>Date: Dec. 7, 2001</w:t>
      </w:r>
    </w:p>
    <w:p>
      <w:pPr>
        <w:pStyle w:val="Normal"/>
        <w:bidi w:val="0"/>
        <w:spacing w:before="0" w:after="0"/>
        <w:ind w:left="0" w:right="0" w:firstLine="567"/>
        <w:rPr/>
      </w:pPr>
      <w:r>
        <w:rPr/>
        <w:t>Я думала, ты устал, но тут же получила твой ответ. Ты хочешь продолжения и ты его получишь...</w:t>
      </w:r>
    </w:p>
    <w:p>
      <w:pPr>
        <w:pStyle w:val="Normal"/>
        <w:bidi w:val="0"/>
        <w:spacing w:before="0" w:after="0"/>
        <w:ind w:left="0" w:right="0" w:firstLine="567"/>
        <w:rPr/>
      </w:pPr>
      <w:r>
        <w:rPr/>
        <w:t>А закончила я на том, что дав тебе отдохнуть, легонько подтолкнула тебя с кровати в ванную и сама пошла вслед за тобой. Я открыла чуть теплую воду и встала под душ. Когда ты налюбовался капельками воды, стекающими по моей груди вниз на живот и дальше на волосики на моем лобке (мой лобок аккуратно подстрижен в форме сердечка и выбрит). Наконец, я протягиваю руку и втягиваю тебя в ванну. Мы долго стоим под струями воды, просто держа друг друга за руки и чуть касаясь друг друга телами, пока твой "мальчик" не начинает подрагивать, расширяться, набирать вес и загибаться вверх. Тогда я легонько массирую пахучим маслом твою спину, бедра, ноги. Ты стоишь, пассивно опустив руки, и я перехожу к мытью твоего члена, мошонки, промежности своими мокрыми, скользкими от мыла руками. Когда твое тело становится шелковистым и пахнущим свежестью, я слизываю языком капельки воды с твоей груди и живота, опускаюсь к твоему члену, который уже ждет моих губ. Я дышу глубже и прерывистее, прижимаюсь грудью к твоим ногам, обхватываю твои ягодицы и беру твоего "мальчика" в рот. Лижу его, провожу языком по уздечке и по расщелинке между двумя половинками головки. Я возбуждаюсь еще больше, чувствуя как член набухает, увеличивается в размере у меня во рту. Ты стоишь держась за стены, а я забираю Его все глубже, всасываю все энергичнее в предвкушении чего-то таинственного, что может еще произойти...</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дай передохнуть</w:t>
      </w:r>
    </w:p>
    <w:p>
      <w:pPr>
        <w:pStyle w:val="Normal"/>
        <w:bidi w:val="0"/>
        <w:spacing w:before="0" w:after="0"/>
        <w:ind w:left="0" w:right="0" w:firstLine="567"/>
        <w:rPr/>
      </w:pPr>
      <w:r>
        <w:rPr/>
        <w:t>Date: Dec. 7, 2001</w:t>
      </w:r>
    </w:p>
    <w:p>
      <w:pPr>
        <w:pStyle w:val="Normal"/>
        <w:bidi w:val="0"/>
        <w:spacing w:before="0" w:after="0"/>
        <w:ind w:left="0" w:right="0" w:firstLine="567"/>
        <w:rPr/>
      </w:pPr>
      <w:r>
        <w:rPr/>
        <w:t>Фууу! Я знаю, ты неиссякаема. Но надо передохнуть. Мой "старичок" даже покраснел от такой интенсивной работы - ведь я мастурбирую все время.</w:t>
      </w:r>
    </w:p>
    <w:p>
      <w:pPr>
        <w:pStyle w:val="Normal"/>
        <w:bidi w:val="0"/>
        <w:spacing w:before="0" w:after="0"/>
        <w:ind w:left="0" w:right="0" w:firstLine="567"/>
        <w:rPr/>
      </w:pPr>
      <w:r>
        <w:rPr/>
        <w:t>Целую всю.</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утро</w:t>
      </w:r>
    </w:p>
    <w:p>
      <w:pPr>
        <w:pStyle w:val="Normal"/>
        <w:bidi w:val="0"/>
        <w:spacing w:before="0" w:after="0"/>
        <w:ind w:left="0" w:right="0" w:firstLine="567"/>
        <w:rPr/>
      </w:pPr>
      <w:r>
        <w:rPr/>
        <w:t>Date: Dec. 8, 2001</w:t>
      </w:r>
    </w:p>
    <w:p>
      <w:pPr>
        <w:pStyle w:val="Normal"/>
        <w:bidi w:val="0"/>
        <w:spacing w:before="0" w:after="0"/>
        <w:ind w:left="0" w:right="0" w:firstLine="567"/>
        <w:rPr/>
      </w:pPr>
      <w:r>
        <w:rPr/>
        <w:t>Доброе утро. Как ты себя чувствуешь?</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жизнь половая</w:t>
      </w:r>
    </w:p>
    <w:p>
      <w:pPr>
        <w:pStyle w:val="Normal"/>
        <w:bidi w:val="0"/>
        <w:spacing w:before="0" w:after="0"/>
        <w:ind w:left="0" w:right="0" w:firstLine="567"/>
        <w:rPr/>
      </w:pPr>
      <w:r>
        <w:rPr/>
        <w:t>Date: Dec. 8, 2001</w:t>
      </w:r>
    </w:p>
    <w:p>
      <w:pPr>
        <w:pStyle w:val="Normal"/>
        <w:bidi w:val="0"/>
        <w:spacing w:before="0" w:after="0"/>
        <w:ind w:left="0" w:right="0" w:firstLine="567"/>
        <w:rPr/>
      </w:pPr>
      <w:r>
        <w:rPr/>
        <w:t>Здравствуй, киска!</w:t>
      </w:r>
    </w:p>
    <w:p>
      <w:pPr>
        <w:pStyle w:val="Normal"/>
        <w:bidi w:val="0"/>
        <w:spacing w:before="0" w:after="0"/>
        <w:ind w:left="0" w:right="0" w:firstLine="567"/>
        <w:rPr/>
      </w:pPr>
      <w:r>
        <w:rPr/>
        <w:t>Как я говорил тебе мимоходом, я не получаю удовольствия от секса с женой. Она исправно кончает, а я имитирую оргазм, чтобы ее не обидеть. Она хороший человек, но не умеет доставлять удовольствие мужчине (хотя, как большинство женщин, думает, что она потрясающая любовница, и что мужчина кончает просто увидев ее тело, но это конечно, не так). Ее тело не возбуждает меня, она маленькая, толстая, грудь свисает, соски не реагируют на мои прикосновения, а ее влагалище слишком большое для моего члена. К тому же она не умеет сжимать мышцы влагалища и не может класть ноги мне на плечи, чтобы мой член глубже вошел в нее.</w:t>
      </w:r>
    </w:p>
    <w:p>
      <w:pPr>
        <w:pStyle w:val="Normal"/>
        <w:bidi w:val="0"/>
        <w:spacing w:before="0" w:after="0"/>
        <w:ind w:left="0" w:right="0" w:firstLine="567"/>
        <w:rPr/>
      </w:pPr>
      <w:r>
        <w:rPr/>
        <w:t>Так что моя половая жизнь - это сплошное фиаско, а для меня е..я дело серьезное и нужное. Как ты знаешь, я люблю женское тело - и груди, и подмышки, и лобок (кстати, я очень люблю, когда волосики на лобке акуратно подстрижены в форме ромба или прямоугольника, а не торчат во все стороны кустарником; это очень сексуально, эстетично и удобно для лизания пи..ды и губ влагалища, и клитора, и самого лобка. Сделай это для меня, милая!)</w:t>
      </w:r>
    </w:p>
    <w:p>
      <w:pPr>
        <w:pStyle w:val="Normal"/>
        <w:bidi w:val="0"/>
        <w:spacing w:before="0" w:after="0"/>
        <w:ind w:left="0" w:right="0" w:firstLine="567"/>
        <w:rPr/>
      </w:pPr>
      <w:r>
        <w:rPr/>
        <w:t>И еще - напиши подробнее о своем клиторе - какой длины, какого цвета, чувствительный ли он, словом, все. Это поможет мне правильно лизать его и возбуждать тебя. Хочу все знать о твоих эрогенных зонах, прежде чем я войду в тебя. Сейчас я представляю как своим подбородком я ласкаю волосики на твоем лобке... Боже, опять иду кончать... Мой х... просто изнемог!Бегу...</w:t>
      </w:r>
    </w:p>
    <w:p>
      <w:pPr>
        <w:pStyle w:val="Normal"/>
        <w:bidi w:val="0"/>
        <w:spacing w:before="0" w:after="0"/>
        <w:ind w:left="0" w:right="0" w:firstLine="567"/>
        <w:rPr/>
      </w:pPr>
      <w:r>
        <w:rPr/>
        <w:t>Н</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мои эрогенные зоны</w:t>
      </w:r>
    </w:p>
    <w:p>
      <w:pPr>
        <w:pStyle w:val="Normal"/>
        <w:bidi w:val="0"/>
        <w:spacing w:before="0" w:after="0"/>
        <w:ind w:left="0" w:right="0" w:firstLine="567"/>
        <w:rPr/>
      </w:pPr>
      <w:r>
        <w:rPr/>
        <w:t>Date: Dec. 8, 2001</w:t>
      </w:r>
    </w:p>
    <w:p>
      <w:pPr>
        <w:pStyle w:val="Normal"/>
        <w:bidi w:val="0"/>
        <w:spacing w:before="0" w:after="0"/>
        <w:ind w:left="0" w:right="0" w:firstLine="567"/>
        <w:rPr/>
      </w:pPr>
      <w:r>
        <w:rPr/>
        <w:t>Получила твое послание: как сладко. Ненасытный мой... Я обожаю забрасывать ноги на плечи и чувствовать член так глубоко в себе, как он только может достать. Это одна из моих любимейших поз. Люблю ощущать мужской член, пока стенки влагалища и шейка матки еще пульсируют от удовольствия; ощущать всю силу Его толчков и поток спермы фонтаном. Непередаваемое наслаждение!</w:t>
      </w:r>
    </w:p>
    <w:p>
      <w:pPr>
        <w:pStyle w:val="Normal"/>
        <w:bidi w:val="0"/>
        <w:spacing w:before="0" w:after="0"/>
        <w:ind w:left="0" w:right="0" w:firstLine="567"/>
        <w:rPr/>
      </w:pPr>
      <w:r>
        <w:rPr/>
        <w:t>Я не очень волосатая в области половых органов, поэтому не брею лобок: мои волосики растут аккуратно, так что лобок выглядит нежно и клитор легко доступен, не теряется в зарослях. Но если ты хочешь, чтобы я постригла прямоугольником или еще как - запросто.</w:t>
      </w:r>
    </w:p>
    <w:p>
      <w:pPr>
        <w:pStyle w:val="Normal"/>
        <w:bidi w:val="0"/>
        <w:spacing w:before="0" w:after="0"/>
        <w:ind w:left="0" w:right="0" w:firstLine="567"/>
        <w:rPr/>
      </w:pPr>
      <w:r>
        <w:rPr/>
        <w:t>Мой клитор - это мой бог, моя маленькая розовая слабость. Зная это и чувствуя это, ты владеешь мною целиком. Один раз я ласкала себя после того, как мой любовник кончил, и он начал посасывать пальчики на моей ноге, ты знаешь, было много смешанных и неожиданных чувств: от - "господи, он целует мои ноги" до -"бог мой, это потрясающе приятно".</w:t>
      </w:r>
    </w:p>
    <w:p>
      <w:pPr>
        <w:pStyle w:val="Normal"/>
        <w:bidi w:val="0"/>
        <w:spacing w:before="0" w:after="0"/>
        <w:ind w:left="0" w:right="0" w:firstLine="567"/>
        <w:rPr/>
      </w:pPr>
      <w:r>
        <w:rPr/>
        <w:t>Люблю когда ласкают мочки ушей, шею. И конечно, соски (вот еще одна слабая точка моего тела J ). И вообще, я одна сплошная эрогенная зона.</w:t>
      </w:r>
    </w:p>
    <w:p>
      <w:pPr>
        <w:pStyle w:val="Normal"/>
        <w:bidi w:val="0"/>
        <w:spacing w:before="0" w:after="0"/>
        <w:ind w:left="0" w:right="0" w:firstLine="567"/>
        <w:rPr/>
      </w:pPr>
      <w:r>
        <w:rPr/>
        <w:t>Твоя,</w:t>
      </w:r>
    </w:p>
    <w:p>
      <w:pPr>
        <w:pStyle w:val="Normal"/>
        <w:bidi w:val="0"/>
        <w:spacing w:before="0" w:after="0"/>
        <w:ind w:left="0" w:right="0" w:firstLine="567"/>
        <w:rPr/>
      </w:pPr>
      <w:r>
        <w:rPr/>
        <w:t>Фло</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добавление о словах</w:t>
      </w:r>
    </w:p>
    <w:p>
      <w:pPr>
        <w:pStyle w:val="Normal"/>
        <w:bidi w:val="0"/>
        <w:spacing w:before="0" w:after="0"/>
        <w:ind w:left="0" w:right="0" w:firstLine="567"/>
        <w:rPr/>
      </w:pPr>
      <w:r>
        <w:rPr/>
        <w:t>Date: Dec. 8, 2001</w:t>
      </w:r>
    </w:p>
    <w:p>
      <w:pPr>
        <w:pStyle w:val="Normal"/>
        <w:bidi w:val="0"/>
        <w:spacing w:before="0" w:after="0"/>
        <w:ind w:left="0" w:right="0" w:firstLine="567"/>
        <w:rPr/>
      </w:pPr>
      <w:r>
        <w:rPr/>
        <w:t>Хочу еще добавить к предыдущему письму. Давай не употреблять таких слов как "х..", "п...а" и проч. Меня это охлаждает. Вполне достаточно "член", "трахать" и т.д. Мне хочется нежности, я предпочитаю (при всей моей открытости) какой-то налет романтики, нежности, ласки. Хорошо? Пусть будет "мальчик". "киск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еще о словах, о негре и о минете</w:t>
      </w:r>
    </w:p>
    <w:p>
      <w:pPr>
        <w:pStyle w:val="Normal"/>
        <w:bidi w:val="0"/>
        <w:spacing w:before="0" w:after="0"/>
        <w:ind w:left="0" w:right="0" w:firstLine="567"/>
        <w:rPr/>
      </w:pPr>
      <w:r>
        <w:rPr/>
        <w:t>Date: Dec. 8, 2001</w:t>
      </w:r>
    </w:p>
    <w:p>
      <w:pPr>
        <w:pStyle w:val="Normal"/>
        <w:bidi w:val="0"/>
        <w:spacing w:before="0" w:after="0"/>
        <w:ind w:left="0" w:right="0" w:firstLine="567"/>
        <w:rPr/>
      </w:pPr>
      <w:r>
        <w:rPr/>
        <w:t>Милая Фло!</w:t>
      </w:r>
    </w:p>
    <w:p>
      <w:pPr>
        <w:pStyle w:val="Normal"/>
        <w:bidi w:val="0"/>
        <w:spacing w:before="0" w:after="0"/>
        <w:ind w:left="0" w:right="0" w:firstLine="567"/>
        <w:rPr/>
      </w:pPr>
      <w:r>
        <w:rPr/>
        <w:t>Извини за грубые слова. Ты абсолютно права. Ты очень тонко чувствуешь.</w:t>
      </w:r>
    </w:p>
    <w:p>
      <w:pPr>
        <w:pStyle w:val="Normal"/>
        <w:bidi w:val="0"/>
        <w:spacing w:before="0" w:after="0"/>
        <w:ind w:left="0" w:right="0" w:firstLine="567"/>
        <w:rPr/>
      </w:pPr>
      <w:r>
        <w:rPr/>
        <w:t>Как жаль, что твоя личная жизнь не сложилась. Ты такая горячая, чувственная женщина. Но дети скоро вырастут, вылетят из гнезда, муж чужой, и надо искать своего мужчину: век одной куковать мало приятно. Но как ты знаешь найти друга-любовника не так-то легко. Может быть, тебе надо активнее пробовать просто секс. Искать любовника, а не сразу друга-любовника. Надо удовлетворять себя, тем более, что в твоем возрасте постоянный секс просто необходим, иначе тебе грозит ранний климакс. Попробуй найти негра с огромным членом- они, кажется, отличные любовники.</w:t>
      </w:r>
    </w:p>
    <w:p>
      <w:pPr>
        <w:pStyle w:val="Normal"/>
        <w:bidi w:val="0"/>
        <w:spacing w:before="0" w:after="0"/>
        <w:ind w:left="0" w:right="0" w:firstLine="567"/>
        <w:rPr/>
      </w:pPr>
      <w:r>
        <w:rPr/>
        <w:t>.......................................................................</w:t>
      </w:r>
    </w:p>
    <w:p>
      <w:pPr>
        <w:pStyle w:val="Normal"/>
        <w:bidi w:val="0"/>
        <w:spacing w:before="0" w:after="0"/>
        <w:ind w:left="0" w:right="0" w:firstLine="567"/>
        <w:rPr/>
      </w:pPr>
      <w:r>
        <w:rPr/>
        <w:t>Я вижу тебя сейчас в кресле, ты раскинула ноги на ручки кресла, и я вожу взад и вперед своим членом по твоему розовому клитору (он как миниатюрный член), а потом даю его тебе в рот. Я очень редко кончаю в рот. Может быть, потому, что не попадались настоящие мастерицы-минетчицы, а может - я так устроен. Другая возможная причина, что я всегда хочу продлить наслаждение. А если кончишь в рот, то все остальное уже не будет так сладко. Так что для меня, как правило, минет - это только подготовка к подлинному сексу.</w:t>
      </w:r>
    </w:p>
    <w:p>
      <w:pPr>
        <w:pStyle w:val="Normal"/>
        <w:bidi w:val="0"/>
        <w:spacing w:before="0" w:after="0"/>
        <w:ind w:left="0" w:right="0" w:firstLine="567"/>
        <w:rPr/>
      </w:pPr>
      <w:r>
        <w:rPr/>
        <w:t>Но с тобой я так возбужден, что чувствую приближение взрыва. Или ты просто так хорошо умеешь это делать. Ты лижешь, работаешь язычком, прикусываешь Его слегка зубками, сильно сжимаешь основание члена рукой, тогда как другая рука обиходит мошонку, поглаживает яички. Не знаю, сколько времени прошло - может минута, может полчаса, но только я извергаю в тебя фонтан спермы. Мой "мальчик" пульсирует, и я чувствую, как твой язычок ходит вдоль ложбинки, и ты всасываешь остатки драгоценной спермы (отличное средство для улучшения кожи лица!). Но мне тоже ее хочется попробовать, и я целую тебя, засовываю свой язык тебе в рот и достаю оттуда остатки животворного "бальзама жизни".</w:t>
      </w:r>
    </w:p>
    <w:p>
      <w:pPr>
        <w:pStyle w:val="Normal"/>
        <w:bidi w:val="0"/>
        <w:spacing w:before="0" w:after="0"/>
        <w:ind w:left="0" w:right="0" w:firstLine="567"/>
        <w:rPr/>
      </w:pPr>
      <w:r>
        <w:rPr/>
        <w:t>Твой,</w:t>
      </w:r>
    </w:p>
    <w:p>
      <w:pPr>
        <w:pStyle w:val="Normal"/>
        <w:bidi w:val="0"/>
        <w:spacing w:before="0" w:after="0"/>
        <w:ind w:left="0" w:right="0" w:firstLine="567"/>
        <w:rPr/>
      </w:pPr>
      <w:r>
        <w:rPr/>
        <w:t>Н.</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о мужиках</w:t>
      </w:r>
    </w:p>
    <w:p>
      <w:pPr>
        <w:pStyle w:val="Normal"/>
        <w:bidi w:val="0"/>
        <w:spacing w:before="0" w:after="0"/>
        <w:ind w:left="0" w:right="0" w:firstLine="567"/>
        <w:rPr/>
      </w:pPr>
      <w:r>
        <w:rPr/>
        <w:t>Date: Dec. 8, 2001</w:t>
      </w:r>
    </w:p>
    <w:p>
      <w:pPr>
        <w:pStyle w:val="Normal"/>
        <w:bidi w:val="0"/>
        <w:spacing w:before="0" w:after="0"/>
        <w:ind w:left="0" w:right="0" w:firstLine="567"/>
        <w:rPr/>
      </w:pPr>
      <w:r>
        <w:rPr/>
        <w:t>Дорогой Ник!</w:t>
      </w:r>
    </w:p>
    <w:p>
      <w:pPr>
        <w:pStyle w:val="Normal"/>
        <w:bidi w:val="0"/>
        <w:spacing w:before="0" w:after="0"/>
        <w:ind w:left="0" w:right="0" w:firstLine="567"/>
        <w:rPr/>
      </w:pPr>
      <w:r>
        <w:rPr/>
        <w:t>Ты неправильно меня понял, что у меня никого нет. Есть, но мы очень, очень редко встречаемся. Такая у него работа. Вот насчет негра - это интересная идея. Но я так хочу удовлетворять мужчину, что мне не интересна игра в одни ворота. Мне нравится знать, что ты возбуждаешься от моих писем. Я должна знать, что твой член реагирует на меня, это придает мне несказанные силы и уверенность в своей женственности. Насчет мужика, чтобы трахал меня - ты знаешь, во-первых, найти такого- по душе и по телу - не так легко, да это и не совсем то, что я хотела бы. Мне нужен не просто ебарь, а друг (только больше не муж, этого с меня достаточно: если я и разведусь, то вряд ли еще раз выйду замуж. Ну, уж нет - сыта по горло).</w:t>
      </w:r>
    </w:p>
    <w:p>
      <w:pPr>
        <w:pStyle w:val="Normal"/>
        <w:bidi w:val="0"/>
        <w:spacing w:before="0" w:after="0"/>
        <w:ind w:left="0" w:right="0" w:firstLine="567"/>
        <w:rPr/>
      </w:pPr>
      <w:r>
        <w:rPr/>
        <w:t>Мои дети подрастают, сыну 16, и он трахает девочек за милую душу: пошел в маму. Я только стараюсь, чтобы у него всегда был запас презервативов. Я тоже начала рано: потеряла невинность в 14 лет и нисколько об этом не жалею. Я счастлива, что не фригидна, что получаю наслаждение от секса и сама могу доставить радость мужчинам.</w:t>
      </w:r>
    </w:p>
    <w:p>
      <w:pPr>
        <w:pStyle w:val="Normal"/>
        <w:bidi w:val="0"/>
        <w:spacing w:before="0" w:after="0"/>
        <w:ind w:left="0" w:right="0" w:firstLine="567"/>
        <w:rPr/>
      </w:pPr>
      <w:r>
        <w:rPr/>
        <w:t>Я никогда не сдерживаю желание и не отказываюсь от удовольствия оргазма - путем полового акта или мастурбации. Мне кажется, что если сдерживаешь себя, это чревато ослаблением потенции и нервными срывами: я иногда готова покусать кого-нибудь.</w:t>
      </w:r>
    </w:p>
    <w:p>
      <w:pPr>
        <w:pStyle w:val="Normal"/>
        <w:bidi w:val="0"/>
        <w:spacing w:before="0" w:after="0"/>
        <w:ind w:left="0" w:right="0" w:firstLine="567"/>
        <w:rPr/>
      </w:pPr>
      <w:r>
        <w:rPr/>
        <w:t>Целуй мою шейку сзади, держа руками мои груди, а я попытаюсь обнять твои бедр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продолжение?</w:t>
      </w:r>
    </w:p>
    <w:p>
      <w:pPr>
        <w:pStyle w:val="Normal"/>
        <w:bidi w:val="0"/>
        <w:spacing w:before="0" w:after="0"/>
        <w:ind w:left="0" w:right="0" w:firstLine="567"/>
        <w:rPr/>
      </w:pPr>
      <w:r>
        <w:rPr/>
        <w:t>Date: Dec. 8, 2001</w:t>
      </w:r>
    </w:p>
    <w:p>
      <w:pPr>
        <w:pStyle w:val="Normal"/>
        <w:bidi w:val="0"/>
        <w:spacing w:before="0" w:after="0"/>
        <w:ind w:left="0" w:right="0" w:firstLine="567"/>
        <w:rPr/>
      </w:pPr>
      <w:r>
        <w:rPr/>
        <w:t>Моя изумительная возлюбленная!</w:t>
      </w:r>
    </w:p>
    <w:p>
      <w:pPr>
        <w:pStyle w:val="Normal"/>
        <w:bidi w:val="0"/>
        <w:spacing w:before="0" w:after="0"/>
        <w:ind w:left="0" w:right="0" w:firstLine="567"/>
        <w:rPr/>
      </w:pPr>
      <w:r>
        <w:rPr/>
        <w:t>Мы все еще в ванной команте. Пожалуйста, продолжай...</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продолжение</w:t>
      </w:r>
    </w:p>
    <w:p>
      <w:pPr>
        <w:pStyle w:val="Normal"/>
        <w:bidi w:val="0"/>
        <w:spacing w:before="0" w:after="0"/>
        <w:ind w:left="0" w:right="0" w:firstLine="567"/>
        <w:rPr/>
      </w:pPr>
      <w:r>
        <w:rPr/>
        <w:t>Date: Dec. 8, 2001</w:t>
      </w:r>
    </w:p>
    <w:p>
      <w:pPr>
        <w:pStyle w:val="Normal"/>
        <w:bidi w:val="0"/>
        <w:spacing w:before="0" w:after="0"/>
        <w:ind w:left="0" w:right="0" w:firstLine="567"/>
        <w:rPr/>
      </w:pPr>
      <w:r>
        <w:rPr/>
        <w:t>Надеюсь, ты не замерз. Я сделаю воду погорячей. Или ты любишь попрохладнее?</w:t>
      </w:r>
    </w:p>
    <w:p>
      <w:pPr>
        <w:pStyle w:val="Normal"/>
        <w:bidi w:val="0"/>
        <w:spacing w:before="0" w:after="0"/>
        <w:ind w:left="0" w:right="0" w:firstLine="567"/>
        <w:rPr/>
      </w:pPr>
      <w:r>
        <w:rPr/>
        <w:t>...Я целую твой член, периодически захватываю его губами - все глубже. Чувствуешь, какое горячее у меня дыхание. Я очень хочу. Я забираю Его глубоко и играю с головкой моим языком. Потом я поворачиваюсь к тебе спиной и ты прижимаешься всем телом ко мне , и наш "малыш" (впрочем, к этому моменту он уже совсем не маленький J ) пытается пробраться между моими ягодицами. Ты держишь меня за грудь и входишь в о влагалище. Оно у меня горячее и похотливо принимает Его внутрь. Несколько раз ты вводишь и вынимаешь член из моего влагалища. Я сажусь на край умывальника, обнимаю тебя ногами, влагалище при этом становится очень узким, и ты с некоторым усилием проникаешь в него, истекающего моим соком от желания. Я еще крепче сжимаю твой член и держась за твою шею, ритмично приподнимаюсь в такт твоим сильным толчкам. Ты очень хочешь кончить, но останавливаешься, и присев передо мной целуешь мою киску, нежно проводишь языком по клитору и засовываешь язык глубоко во влагалище... Хочешь продолжить?</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оргазм</w:t>
      </w:r>
    </w:p>
    <w:p>
      <w:pPr>
        <w:pStyle w:val="Normal"/>
        <w:bidi w:val="0"/>
        <w:spacing w:before="0" w:after="0"/>
        <w:ind w:left="0" w:right="0" w:firstLine="567"/>
        <w:rPr/>
      </w:pPr>
      <w:r>
        <w:rPr/>
        <w:t>Date: Dec. 8, 2001</w:t>
      </w:r>
    </w:p>
    <w:p>
      <w:pPr>
        <w:pStyle w:val="Normal"/>
        <w:bidi w:val="0"/>
        <w:spacing w:before="0" w:after="0"/>
        <w:ind w:left="0" w:right="0" w:firstLine="567"/>
        <w:rPr/>
      </w:pPr>
      <w:r>
        <w:rPr/>
        <w:t>Какое уж тут продолжение?...</w:t>
      </w:r>
    </w:p>
    <w:p>
      <w:pPr>
        <w:pStyle w:val="Normal"/>
        <w:bidi w:val="0"/>
        <w:spacing w:before="0" w:after="0"/>
        <w:ind w:left="0" w:right="0" w:firstLine="567"/>
        <w:rPr/>
      </w:pPr>
      <w:r>
        <w:rPr/>
        <w:t>Ты кончаешь, выбрасывая мне в рот твою вязкую жидкость, и я ощущаю бешенную пульсацию твоего влагалища. Я истекаю спермой и, поднявшись с колен, всаживаю мой горящий член в тебя - в пульсирующем влагалище мокро и горячо. Я делаю несколько коротких и сильных движений и мощно кончаю, извергаю струю семени...</w:t>
      </w:r>
    </w:p>
    <w:p>
      <w:pPr>
        <w:pStyle w:val="Normal"/>
        <w:bidi w:val="0"/>
        <w:spacing w:before="0" w:after="0"/>
        <w:ind w:left="0" w:right="0" w:firstLine="567"/>
        <w:rPr/>
      </w:pPr>
      <w:r>
        <w:rPr/>
        <w:t>Уххх!</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утро</w:t>
      </w:r>
    </w:p>
    <w:p>
      <w:pPr>
        <w:pStyle w:val="Normal"/>
        <w:bidi w:val="0"/>
        <w:spacing w:before="0" w:after="0"/>
        <w:ind w:left="0" w:right="0" w:firstLine="567"/>
        <w:rPr/>
      </w:pPr>
      <w:r>
        <w:rPr/>
        <w:t>Date: Dec. 9, 2001</w:t>
      </w:r>
    </w:p>
    <w:p>
      <w:pPr>
        <w:pStyle w:val="Normal"/>
        <w:bidi w:val="0"/>
        <w:spacing w:before="0" w:after="0"/>
        <w:ind w:left="0" w:right="0" w:firstLine="567"/>
        <w:rPr/>
      </w:pPr>
      <w:r>
        <w:rPr/>
        <w:t>Доброе утро. Как ты себя чувствуешь?</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перерыв</w:t>
      </w:r>
    </w:p>
    <w:p>
      <w:pPr>
        <w:pStyle w:val="Normal"/>
        <w:bidi w:val="0"/>
        <w:spacing w:before="0" w:after="0"/>
        <w:ind w:left="0" w:right="0" w:firstLine="567"/>
        <w:rPr/>
      </w:pPr>
      <w:r>
        <w:rPr/>
        <w:t>Date: Dec. 9, 2001</w:t>
      </w:r>
    </w:p>
    <w:p>
      <w:pPr>
        <w:pStyle w:val="Normal"/>
        <w:bidi w:val="0"/>
        <w:spacing w:before="0" w:after="0"/>
        <w:ind w:left="0" w:right="0" w:firstLine="567"/>
        <w:rPr/>
      </w:pPr>
      <w:r>
        <w:rPr/>
        <w:t>Сегодня я не могу. Кончал несколько раз. "Мальчик" болит. Пощади!!!</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хорошо</w:t>
      </w:r>
    </w:p>
    <w:p>
      <w:pPr>
        <w:pStyle w:val="Normal"/>
        <w:bidi w:val="0"/>
        <w:spacing w:before="0" w:after="0"/>
        <w:ind w:left="0" w:right="0" w:firstLine="567"/>
        <w:rPr/>
      </w:pPr>
      <w:r>
        <w:rPr/>
        <w:t>Date: Dec. 9, 2001</w:t>
      </w:r>
    </w:p>
    <w:p>
      <w:pPr>
        <w:pStyle w:val="Normal"/>
        <w:bidi w:val="0"/>
        <w:spacing w:before="0" w:after="0"/>
        <w:ind w:left="0" w:right="0" w:firstLine="567"/>
        <w:rPr/>
      </w:pPr>
      <w:r>
        <w:rPr/>
        <w:t>Не издевайся над моим сокровищем - сохрани его для меня. У меня еще столько фантазий (или картинок из жизни).</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любовь виртуальная</w:t>
      </w:r>
    </w:p>
    <w:p>
      <w:pPr>
        <w:pStyle w:val="Normal"/>
        <w:bidi w:val="0"/>
        <w:spacing w:before="0" w:after="0"/>
        <w:ind w:left="0" w:right="0" w:firstLine="567"/>
        <w:rPr/>
      </w:pPr>
      <w:r>
        <w:rPr/>
        <w:t>Date: Dec. 10, 2001</w:t>
      </w:r>
    </w:p>
    <w:p>
      <w:pPr>
        <w:pStyle w:val="Normal"/>
        <w:bidi w:val="0"/>
        <w:spacing w:before="0" w:after="0"/>
        <w:ind w:left="0" w:right="0" w:firstLine="567"/>
        <w:rPr/>
      </w:pPr>
      <w:r>
        <w:rPr/>
        <w:t>Любимая моя девочка!</w:t>
      </w:r>
    </w:p>
    <w:p>
      <w:pPr>
        <w:pStyle w:val="Normal"/>
        <w:bidi w:val="0"/>
        <w:spacing w:before="0" w:after="0"/>
        <w:ind w:left="0" w:right="0" w:firstLine="567"/>
        <w:rPr/>
      </w:pPr>
      <w:r>
        <w:rPr/>
        <w:t>Как ты прекрасно описываешь нашу любовь, просто поэзия. И каждый раз, читая и перечитывая твои послания, я испытываю настоящую горячую волну в члене. Вчера виделся с моей старой любовницей. Все как будто тоже, но настоящего огня не было. Думал о тебе, о твоих ласковых руках, о твоем умелом язычке, о твоем влагалище, сжимающемся вокруг моего член и... Ты становишься моей единственной женщиной. Это прекрасно и опасно. А? Хочу тебя постоянно, то есть маструбация становится моей главной работой. А ты не забываешь гладить свой клитор, думая обо мне? Как бы мне хотелось сейчас поцеловать его, погладить твою киску, всю тебя...</w:t>
      </w:r>
    </w:p>
    <w:p>
      <w:pPr>
        <w:pStyle w:val="Normal"/>
        <w:bidi w:val="0"/>
        <w:spacing w:before="0" w:after="0"/>
        <w:ind w:left="0" w:right="0" w:firstLine="567"/>
        <w:rPr/>
      </w:pPr>
      <w:r>
        <w:rPr/>
        <w:t>Люблю, помню, целую.</w:t>
      </w:r>
    </w:p>
    <w:p>
      <w:pPr>
        <w:pStyle w:val="Normal"/>
        <w:bidi w:val="0"/>
        <w:spacing w:before="0" w:after="0"/>
        <w:ind w:left="0" w:right="0" w:firstLine="567"/>
        <w:rPr/>
      </w:pPr>
      <w:r>
        <w:rPr/>
        <w:t>Твой,</w:t>
      </w:r>
    </w:p>
    <w:p>
      <w:pPr>
        <w:pStyle w:val="Normal"/>
        <w:bidi w:val="0"/>
        <w:spacing w:before="0" w:after="0"/>
        <w:ind w:left="0" w:right="0" w:firstLine="567"/>
        <w:rPr/>
      </w:pPr>
      <w:r>
        <w:rPr/>
        <w:t>Ник</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маструбация</w:t>
      </w:r>
    </w:p>
    <w:p>
      <w:pPr>
        <w:pStyle w:val="Normal"/>
        <w:bidi w:val="0"/>
        <w:spacing w:before="0" w:after="0"/>
        <w:ind w:left="0" w:right="0" w:firstLine="567"/>
        <w:rPr/>
      </w:pPr>
      <w:r>
        <w:rPr/>
        <w:t>Date: Dec. 10, 2001</w:t>
      </w:r>
    </w:p>
    <w:p>
      <w:pPr>
        <w:pStyle w:val="Normal"/>
        <w:bidi w:val="0"/>
        <w:spacing w:before="0" w:after="0"/>
        <w:ind w:left="0" w:right="0" w:firstLine="567"/>
        <w:rPr/>
      </w:pPr>
      <w:r>
        <w:rPr/>
        <w:t>Вчера ночью не спалось, я вышла гостиную, села в кресло, широко раздвинула ноги и принялась ласкать клитор. Была полная луна, я курила и мечтала одновременно о тебе и о моем американце. Теперь я, кажется, понимаю что такое любовь втроем... Мой клитор немедленно набух, сладкая волна разлилась по всему телу, и слабость, и желание... Я нежно прошлась пальцем по стенкам влагалища, по губам... О, как бы я хотела иметь возможность поцеловать свой клитор! Но тогда действительно мужчины были бы не нужны! Нет, пусть уж они будут. Я взяла припрятанный искусственный член и вставила его во влагалище, одновременно, лаская пальцем клитор. Оргазм пришел почти сразу же. Но я продолжала работать резиновым членом, чтобы кончить еще раз. Я представляла себе тебя в моих объятиях, я ощущала резинку во мне как твой сладкий и умелый настоящий член. Я почувствовала твои руки на моей груди и... сильно кончила...</w:t>
      </w:r>
    </w:p>
    <w:p>
      <w:pPr>
        <w:pStyle w:val="Normal"/>
        <w:bidi w:val="0"/>
        <w:spacing w:before="0" w:after="0"/>
        <w:ind w:left="0" w:right="0" w:firstLine="567"/>
        <w:rPr/>
      </w:pPr>
      <w:r>
        <w:rPr/>
        <w:t>Спокойно ночи, мой любимый виртуальный друг.</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просьба</w:t>
      </w:r>
    </w:p>
    <w:p>
      <w:pPr>
        <w:pStyle w:val="Normal"/>
        <w:bidi w:val="0"/>
        <w:spacing w:before="0" w:after="0"/>
        <w:ind w:left="0" w:right="0" w:firstLine="567"/>
        <w:rPr/>
      </w:pPr>
      <w:r>
        <w:rPr/>
        <w:t>Date: Dec. 10, 2001</w:t>
      </w:r>
    </w:p>
    <w:p>
      <w:pPr>
        <w:pStyle w:val="Normal"/>
        <w:bidi w:val="0"/>
        <w:spacing w:before="0" w:after="0"/>
        <w:ind w:left="0" w:right="0" w:firstLine="567"/>
        <w:rPr/>
      </w:pPr>
      <w:r>
        <w:rPr/>
        <w:t>Расскажи мне что-нибудь о себе, очень личное, откровенное, что можно сказать только виртуально.</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личное</w:t>
      </w:r>
    </w:p>
    <w:p>
      <w:pPr>
        <w:pStyle w:val="Normal"/>
        <w:bidi w:val="0"/>
        <w:spacing w:before="0" w:after="0"/>
        <w:ind w:left="0" w:right="0" w:firstLine="567"/>
        <w:rPr/>
      </w:pPr>
      <w:r>
        <w:rPr/>
        <w:t>Date: Dec. 10, 2001</w:t>
      </w:r>
    </w:p>
    <w:p>
      <w:pPr>
        <w:pStyle w:val="Normal"/>
        <w:bidi w:val="0"/>
        <w:spacing w:before="0" w:after="0"/>
        <w:ind w:left="0" w:right="0" w:firstLine="567"/>
        <w:rPr/>
      </w:pPr>
      <w:r>
        <w:rPr/>
        <w:t>Хм, личное тебе может не понравиться, а я не хочу тебя терять: без такой потрясающей разрядки я свихнусь. Ну, да ладно...</w:t>
      </w:r>
    </w:p>
    <w:p>
      <w:pPr>
        <w:pStyle w:val="Normal"/>
        <w:bidi w:val="0"/>
        <w:spacing w:before="0" w:after="0"/>
        <w:ind w:left="0" w:right="0" w:firstLine="567"/>
        <w:rPr/>
      </w:pPr>
      <w:r>
        <w:rPr/>
        <w:t>Все дело в том, что, как я говорила, - раз я здесь с тобой, значит не все в порядке дома. Мало того, я дала понять, что есть человек, которого я бы хотела видеть часто. Но, увы, я не понимаю его: если он хочет просто секса - я согласна, если еще что-то, я тоже готова. Когда я ему звоню, он постоянно занят. Если я не звоню какое-то время, он меня находит, Черт его знает, что происходит. Одно знаю, что мне нужен интим, много секса. Я очень активна в этом деле и, слава Богу, что вот появился такой ты, и я не стесняюсь сказать, что хочу, что вся плыву, когда читаю твои письма (и также плыву, когда пишу тебеJ ).</w:t>
      </w:r>
    </w:p>
    <w:p>
      <w:pPr>
        <w:pStyle w:val="Normal"/>
        <w:bidi w:val="0"/>
        <w:spacing w:before="0" w:after="0"/>
        <w:ind w:left="0" w:right="0" w:firstLine="567"/>
        <w:rPr/>
      </w:pPr>
      <w:r>
        <w:rPr/>
        <w:t>Вообще мне нравиться эта идея виртуального общения. Я даже и не предполагала такого результата.</w:t>
      </w:r>
    </w:p>
    <w:p>
      <w:pPr>
        <w:pStyle w:val="Normal"/>
        <w:bidi w:val="0"/>
        <w:spacing w:before="0" w:after="0"/>
        <w:ind w:left="0" w:right="0" w:firstLine="567"/>
        <w:rPr/>
      </w:pPr>
      <w:r>
        <w:rPr/>
        <w:t>Я не люблю животное совокупление, нужна хотя бы видимость эмоциональной окраски, может быть, поэтому много лет назад я не захотела стать валютной проституткой, хотя честно говоря предлагали настойчиво. Я, конечно, молодая была, наивная, даже как-то сразу и не въехала, о чем речь шла. Только и смогла сказать, что мама не отпустит среди ночи, если вдруг позвонят. А сама думала как это я буду трахаться с кем-то чужим. Что поделаешь молодость! Чего-то я расчувствовалась, сколько раз себе говорила - никаких эмоций, никаких чувств, переживаний. Все, пошла курить...</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вдвоем и втроем</w:t>
      </w:r>
    </w:p>
    <w:p>
      <w:pPr>
        <w:pStyle w:val="Normal"/>
        <w:bidi w:val="0"/>
        <w:spacing w:before="0" w:after="0"/>
        <w:ind w:left="0" w:right="0" w:firstLine="567"/>
        <w:rPr/>
      </w:pPr>
      <w:r>
        <w:rPr/>
        <w:t>Date: Dec. 8, 2001</w:t>
      </w:r>
    </w:p>
    <w:p>
      <w:pPr>
        <w:pStyle w:val="Normal"/>
        <w:bidi w:val="0"/>
        <w:spacing w:before="0" w:after="0"/>
        <w:ind w:left="0" w:right="0" w:firstLine="567"/>
        <w:rPr/>
      </w:pPr>
      <w:r>
        <w:rPr/>
        <w:t>Спасибо, детка. Я очень тронут твоей откровенностью. Жаль, что у тебя так сложно с этим человеком. И если я могу его (живого) хоть как-то заменить, то я счастлив этим. Как ты относишься к лесбийской любви? Мне противно совокупление двух мужчин, но две любящие женщины - это может быть так красиво. Я на всю жизнь запомнил сцену танца двух красавиц в отличном итальянском фильме "Конформист"... Когда я был в России, то взял двух проституток, которые изображали лесбийскую любовь. Я, конечно, знал, что все это "шоу" для меня, но все равно было приятно, красиво и страшно завело меня. Я сначала смотрел, а потом принял участие. Меня возбуждает безмерно, когда трахаешь одну, а вторая тем временем, лижет твои яички, проводит грудью по спине и попе... Вообще это хорошо, когда обе тебе безразличны, но если ты действительно любишь одну, или просто одна тебе действительно нравиться, тогда для меня лично, это просто потеря времени. Я хотел бы все время быть с одной, с любимой... Но в данном случае - было очень круто!</w:t>
      </w:r>
    </w:p>
    <w:p>
      <w:pPr>
        <w:pStyle w:val="Normal"/>
        <w:bidi w:val="0"/>
        <w:spacing w:before="0" w:after="0"/>
        <w:ind w:left="0" w:right="0" w:firstLine="567"/>
        <w:rPr/>
      </w:pPr>
      <w:r>
        <w:rPr/>
        <w:t>И еще - любовь с двумя мужиками. Ты пробовала? Или может быть у тебя были фантазии на эту тему. Поделись.</w:t>
      </w:r>
    </w:p>
    <w:p>
      <w:pPr>
        <w:pStyle w:val="Normal"/>
        <w:bidi w:val="0"/>
        <w:spacing w:before="0" w:after="0"/>
        <w:ind w:left="0" w:right="0" w:firstLine="567"/>
        <w:rPr/>
      </w:pPr>
      <w:r>
        <w:rPr/>
        <w:t>Я сам не участвовал, но видел, конечно, не раз в порнофильмах или живьем в порносалонах (помню в Нью-Йорке: было очень скучно). Практически есть только две основные позы: женщина сосет у одного, а второй вставляет в пипку или попку. Это возбуждает, но есть что-то в этом скотское, неуважительное к женщине. Я остро ощутил восторг, когда ты впустила меня в свою попку. Я думаю, что это высшая форма доверия и любви, символ предельной близости. Как ты думаешь? Я чувствую тебя как родного человека, не только сексуального партнера.</w:t>
      </w:r>
    </w:p>
    <w:p>
      <w:pPr>
        <w:pStyle w:val="Normal"/>
        <w:bidi w:val="0"/>
        <w:spacing w:before="0" w:after="0"/>
        <w:ind w:left="0" w:right="0" w:firstLine="567"/>
        <w:rPr/>
      </w:pPr>
      <w:r>
        <w:rPr/>
        <w:t>Целую,</w:t>
      </w:r>
    </w:p>
    <w:p>
      <w:pPr>
        <w:pStyle w:val="Normal"/>
        <w:bidi w:val="0"/>
        <w:spacing w:before="0" w:after="0"/>
        <w:ind w:left="0" w:right="0" w:firstLine="567"/>
        <w:rPr/>
      </w:pPr>
      <w:r>
        <w:rPr/>
        <w:t>Ник</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мечта</w:t>
      </w:r>
    </w:p>
    <w:p>
      <w:pPr>
        <w:pStyle w:val="Normal"/>
        <w:bidi w:val="0"/>
        <w:spacing w:before="0" w:after="0"/>
        <w:ind w:left="0" w:right="0" w:firstLine="567"/>
        <w:rPr/>
      </w:pPr>
      <w:r>
        <w:rPr/>
        <w:t>Date: Dec. 11, 2001</w:t>
      </w:r>
    </w:p>
    <w:p>
      <w:pPr>
        <w:pStyle w:val="Normal"/>
        <w:bidi w:val="0"/>
        <w:spacing w:before="0" w:after="0"/>
        <w:ind w:left="0" w:right="0" w:firstLine="567"/>
        <w:rPr/>
      </w:pPr>
      <w:r>
        <w:rPr/>
        <w:t>Мой любимый мальчик!</w:t>
      </w:r>
    </w:p>
    <w:p>
      <w:pPr>
        <w:pStyle w:val="Normal"/>
        <w:bidi w:val="0"/>
        <w:spacing w:before="0" w:after="0"/>
        <w:ind w:left="0" w:right="0" w:firstLine="567"/>
        <w:rPr/>
      </w:pPr>
      <w:r>
        <w:rPr/>
        <w:t>Лесбийские игры меня иногда возбуждают, но я ревнива и посему предпочитаю двух мальчиков и одну девочку. Во-первых, все их внимание мне, во-вторых, я имею два члена сразу. Это понравилось тебе, но меня это просто сводит с ума.</w:t>
      </w:r>
    </w:p>
    <w:p>
      <w:pPr>
        <w:pStyle w:val="Normal"/>
        <w:bidi w:val="0"/>
        <w:spacing w:before="0" w:after="0"/>
        <w:ind w:left="0" w:right="0" w:firstLine="567"/>
        <w:rPr/>
      </w:pPr>
      <w:r>
        <w:rPr/>
        <w:t>Кстати, мне всегда интересно, останется ли это только мечтой и фантазией?</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w:t>
      </w:r>
    </w:p>
    <w:p>
      <w:pPr>
        <w:pStyle w:val="Normal"/>
        <w:bidi w:val="0"/>
        <w:spacing w:before="0" w:after="0"/>
        <w:ind w:left="0" w:right="0" w:firstLine="567"/>
        <w:rPr/>
      </w:pPr>
      <w:r>
        <w:rPr/>
        <w:t>Date: Dec. 11, 2001</w:t>
      </w:r>
    </w:p>
    <w:p>
      <w:pPr>
        <w:pStyle w:val="Normal"/>
        <w:bidi w:val="0"/>
        <w:spacing w:before="0" w:after="0"/>
        <w:ind w:left="0" w:right="0" w:firstLine="567"/>
        <w:rPr/>
      </w:pPr>
      <w:r>
        <w:rPr/>
        <w:t>Не понял последнюю фразу. А как ты управляешься с двумя? Я часто мечтаю иметь три члена или даже четыре, чтобы заполнить все твои дырочки...</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w:t>
      </w:r>
    </w:p>
    <w:p>
      <w:pPr>
        <w:pStyle w:val="Normal"/>
        <w:bidi w:val="0"/>
        <w:spacing w:before="0" w:after="0"/>
        <w:ind w:left="0" w:right="0" w:firstLine="567"/>
        <w:rPr/>
      </w:pPr>
      <w:r>
        <w:rPr/>
        <w:t>Date: Dec. 11, 2001</w:t>
      </w:r>
    </w:p>
    <w:p>
      <w:pPr>
        <w:pStyle w:val="Normal"/>
        <w:bidi w:val="0"/>
        <w:spacing w:before="0" w:after="0"/>
        <w:ind w:left="0" w:right="0" w:firstLine="567"/>
        <w:rPr/>
      </w:pPr>
      <w:r>
        <w:rPr/>
        <w:t>Может быть ты это сам опишешь? Мне вообще-то хватит одного, максимум двух.</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любовь втроем</w:t>
      </w:r>
    </w:p>
    <w:p>
      <w:pPr>
        <w:pStyle w:val="Normal"/>
        <w:bidi w:val="0"/>
        <w:spacing w:before="0" w:after="0"/>
        <w:ind w:left="0" w:right="0" w:firstLine="567"/>
        <w:rPr/>
      </w:pPr>
      <w:r>
        <w:rPr/>
        <w:t>Date: Dec. 12, 2001</w:t>
      </w:r>
    </w:p>
    <w:p>
      <w:pPr>
        <w:pStyle w:val="Normal"/>
        <w:bidi w:val="0"/>
        <w:spacing w:before="0" w:after="0"/>
        <w:ind w:left="0" w:right="0" w:firstLine="567"/>
        <w:rPr/>
      </w:pPr>
      <w:r>
        <w:rPr/>
        <w:t>Попробую. Представь нас двоих, твоего американца и меня, в твоей спальне. Ты сначала немного смущаешься такой ситуации, но мы начинаем тебя целовать, а ты держишь его за шею, а другой рукой гладишь меня по лицу. Мы немного ревнуем друг к другу, хотим занять наиболее выгодную позицию, однако, вскоре в нас остается только страсть к тебе. Желание насладиться тобой и дать все, что у нас есть тебе. Мы начинаем раздевать тебя расстегивать пуговицы на кофточке, крючки на юбке... Оставшись в трусиках, ты садишься на стол, и мы медленно спусаем с тебя чулки, гладим твои ноги... Ты сама снимаешь трусики и комбинацию и остаешься перед нами обнаженной. Как я хочу бросится к тебе и всадить член в твою дырочку! Но приходится сдерживаться. Теперь мы оба неспеша раздеваемся пока не оказываемся перед тобой во всеоружии. Вот наступил момент, когда ты берешь в руки наши вставшие, напряженные члены. Я немного завидую моему сопернику: у него член явно больше. Но, как говорил Суворов, не числом (размером), а умением... Ты явно командуешь парадом - направляя нас в разные сторону. Берешь его член в рот и открываешь для меня свою пипку. Я думаю, идти ли сразу в пипку или же в попку. Я опускаюсь на колени и начинаю лизать твой клитор. Я слышу одновременно твои стоны и его: твой минет исторгает из него даже не стон, а рык... Я чувствую, как ты реагируешь на мои прикосновения. Твой розовый клиторчик превращается в большой красный кинжал. Я сосу его, лижу, целую и ощущаю, как ты вздрагиваешь, я слышу твои новые и новые стоны... Вот когда нужна была бы еще одна девочка, чтобы в это время отсосать у меня! Но я и так уже близок к разрядке, однако все не могу оторваться от твоего влагалища. Я жую губами влагалищные губы, лижу волосы на лобке, глубоко засовываю язык в тебя, где полно белой жидкости. Я не знаю, кончила ли ты уже, или все еще ждешь оргазма. Мне невмоготу, и, привстав, я залезаю в тебя. Кажется, ты только и ждала этого. Ты стонешь, делаешь движения попокой, стимулируя мой член. А я стоя несколько секунд неповижно, чувствуя пулсацию твоего влагалища. Ты продолжаешь состать его член, а рукой тянешься к моей мошонке и дергаешь ее и мычишь, чтобы заставить меня начать активное движение. Я слышу твой стон: хочууууууууууу!!!</w:t>
      </w:r>
    </w:p>
    <w:p>
      <w:pPr>
        <w:pStyle w:val="Normal"/>
        <w:bidi w:val="0"/>
        <w:spacing w:before="0" w:after="0"/>
        <w:ind w:left="0" w:right="0" w:firstLine="567"/>
        <w:rPr/>
      </w:pPr>
      <w:r>
        <w:rPr/>
        <w:t>Да я и сам так хочу, что не могу больше ждать ни секунды. Мой член приходит в движение - раз-ва, раз-два. Я чувствую как ты сжимаешь ноги, уменьшая мокрое влагалище. Теперь мне узко и очень хорошо. Я уже ничего не помню, но сквозь пелену слышу крик кончающего американца, твой рык, и... мы кончаем одновременно с тобой...</w:t>
      </w:r>
    </w:p>
    <w:p>
      <w:pPr>
        <w:pStyle w:val="Normal"/>
        <w:bidi w:val="0"/>
        <w:spacing w:before="0" w:after="0"/>
        <w:ind w:left="0" w:right="0" w:firstLine="567"/>
        <w:rPr/>
      </w:pPr>
      <w:r>
        <w:rPr/>
        <w:t>Мы лежим на кровати, я целую нежно-нежно твои брови, ушко, твою шею. Мы все тяжело дышим, мы счастливы, нам так хорошо! Ты убегаешь в ванную, и мы остаемся лежать с ним. Он здоровый крепкий мужчина, но член беспомощно висит, тогда как мой все еще воинственно стоит (это обычно для меня: член стоит какое-то время после оргазма). Ты возвращается вся в брызгах душа прохладная прижимаешься к нашим разгоряченным телам. Я чувствую новую волну желания, я веду рукой по твоим ногам, по животу. Ты благодарно обнимаешь нас обоих, и мои губы притягивают волосики у тебя подмышкой - я их целую, провожу языком по коже, иду вниз вдоль тела, вдлоль ноги, пока не дохожу до твоей ступни. Здесь я нежно беру в рот твой большой палец, одновременно глажу твою ступню. Теперь очередь за другим пальцем - он еще слаще, чем большой. Твоя ступня - я лижу ее - мягкая, нежная после педикюра. Твои ногти покрыты ярко красной краской и возбуждают меня безмерно. Я ощущаю твой палец, как член, и делаю тебе минет, одновременно поглаживая твою ступню. Я вижу, что американец в это время целует тебя в рот и начинает массировать твой клитор. Ты опять заводишься. Открываешь ему свою пипку, а меня приглашаешь к минету. Немного минета не помешает, хотя я знаю, что редко кончаю в рот. Кроме того, я давно уже мечтаю исследовать твой анус. Американец уже пристроился сзади и вошел в тебя. Я хочу посмотреть как от трахает тебя и как ты реагируешь. Это обжигающее чувство. Ты тянешь меня к себе, но мне доставляет удовольствие помучить тебя, не дать тебе все сразу. Ты мычишь что-то нечленораздельно и, наконец, я подвигаюсь к тебе и ты жадно захватываешь весь мой член сразу до самого основания. Я чувствую стенку твоего горла, твой язык бешенно крутящийся вокруг головки, ты не можешь сдержаться и прикусываешь уздечку: мне больновато, но приятно, Другой рукой ты гладишь, и крутишь мой сосок, вызывая волну страсти во мне.... Ты стоишь на четвереньках и американец ритмочно и сильно трахает тебя. Я освобождаю член из твоих губ и подползаю под тебя, чтобы залезть тебе в попку. Ох, как хорошо. Я держу твои груди в руках, ты целуешь меня, а мой член уже в попке. Я чувствую трение его члена о мой - это наверное самый острый момент нашей любви втроем. Два члена движутся одновременно и ритмочно, трутся друг о друга. Еще немного и мы втроем кончаем, разражаясь криками и стонами...</w:t>
      </w:r>
    </w:p>
    <w:p>
      <w:pPr>
        <w:pStyle w:val="Normal"/>
        <w:bidi w:val="0"/>
        <w:spacing w:before="0" w:after="0"/>
        <w:ind w:left="0" w:right="0" w:firstLine="567"/>
        <w:rPr/>
      </w:pPr>
      <w:r>
        <w:rPr/>
        <w:t>Мне очень хорошо, и я знаю, что ты, кончив несколько раз, полностью удовлетворена.</w:t>
      </w:r>
    </w:p>
    <w:p>
      <w:pPr>
        <w:pStyle w:val="Normal"/>
        <w:bidi w:val="0"/>
        <w:spacing w:before="0" w:after="0"/>
        <w:ind w:left="0" w:right="0" w:firstLine="567"/>
        <w:rPr/>
      </w:pPr>
      <w:r>
        <w:rPr/>
        <w:t>Кажется, все прекрасно, но все же мне не по себе, ибо в глубине души я знаю, что не хочу делить тебя ни с кем.</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немного о нем</w:t>
      </w:r>
    </w:p>
    <w:p>
      <w:pPr>
        <w:pStyle w:val="Normal"/>
        <w:bidi w:val="0"/>
        <w:spacing w:before="0" w:after="0"/>
        <w:ind w:left="0" w:right="0" w:firstLine="567"/>
        <w:rPr/>
      </w:pPr>
      <w:r>
        <w:rPr/>
        <w:t>Date: Dec. 13, 2001</w:t>
      </w:r>
    </w:p>
    <w:p>
      <w:pPr>
        <w:pStyle w:val="Normal"/>
        <w:bidi w:val="0"/>
        <w:spacing w:before="0" w:after="0"/>
        <w:ind w:left="0" w:right="0" w:firstLine="567"/>
        <w:rPr/>
      </w:pPr>
      <w:r>
        <w:rPr/>
        <w:t>Здравствуй, дорогой мой!</w:t>
      </w:r>
    </w:p>
    <w:p>
      <w:pPr>
        <w:pStyle w:val="Normal"/>
        <w:bidi w:val="0"/>
        <w:spacing w:before="0" w:after="0"/>
        <w:ind w:left="0" w:right="0" w:firstLine="567"/>
        <w:rPr/>
      </w:pPr>
      <w:r>
        <w:rPr/>
        <w:t>Я очень ждала твоего письма и боялась твоей реакции на всю эту чепуху о моей личной жизни. Я действительно не хочу тебя терять. И эта твоя реакция - именно то, что мне от тебя нужно - понимание, сочувствие.</w:t>
      </w:r>
    </w:p>
    <w:p>
      <w:pPr>
        <w:pStyle w:val="Normal"/>
        <w:bidi w:val="0"/>
        <w:spacing w:before="0" w:after="0"/>
        <w:ind w:left="0" w:right="0" w:firstLine="567"/>
        <w:rPr/>
      </w:pPr>
      <w:r>
        <w:rPr/>
        <w:t>Увы, я влюблена в этого человека до одури и ничего не могу с собой поделать - я его хочу, хочу всегда, каждую минуту. Я очень похотлива и, если мне нравится мужчина, я хочу его, и все тут. Когда мы познакомились, это был просто взрыв эмоций. Сначала был телефонный разговор по делу. Я и не думала ни о чем таком, соблазнять его или еще что-то. А он меня просто перебил и начал с того какой у меня сексуальный голос и акцент, ну, и так далее., И потом он просто достал меня звонками в течение дня. На следующий день он приехал ко мне на работу, это была какая-то буря чувств, и еще через день мы оказались в гостинице. И опять, честно говоря, это была физиология в самом прекрасном смысле этого слова. Но вот тут все и началось. Он просто засыпал меня звонками, записывал песни на мой мобильный телефон... Я такой романтической атаки в своей жизни еще не испытывала, разве что в кино видела. Столько стасти, любви, нежности - и все это уже после секса. Скажи мне честно, как мужчина, что это - нормально( я имею в виду любовь и романтика после секса), и я тебе не поверю, по крайней мере из своего опыта.</w:t>
      </w:r>
    </w:p>
    <w:p>
      <w:pPr>
        <w:pStyle w:val="Normal"/>
        <w:bidi w:val="0"/>
        <w:spacing w:before="0" w:after="0"/>
        <w:ind w:left="0" w:right="0" w:firstLine="567"/>
        <w:rPr/>
      </w:pPr>
      <w:r>
        <w:rPr/>
        <w:t>Вроде бы все хорошо, я должна быть счастлива - ан нет. Он хозяин большого бизнеса, занятой человек. Я понимаю, что он просто не может видеться часто, не может звонить так часто, как поначалу (да и пыл и страсть поугасли). Я вроде бы пытаюсь смириться с тем, что все прошло и больше ничего не будет, однако, в самый неожиданный момент он может позвонить и сказать единственную фразу, которую он знает по-русски: "я тебя люблю" или что-то типа "даже если я не с тобой физически, я с тобой сердцем". И я готова! Я никогда не отличалась наивностью, наоборот, шокировала людей своей практичностью и расчетом, но тут я бессильна что-то понять. Слушай, ты мужчина, объясни мне зачем поддерживать во мне этот огонь, если тебе уже неинтересно. А если интересно, то делай же что-то, черт возьми! Я просто мозгами еду от этой (бессексуальной) диеты.</w:t>
      </w:r>
    </w:p>
    <w:p>
      <w:pPr>
        <w:pStyle w:val="Normal"/>
        <w:bidi w:val="0"/>
        <w:spacing w:before="0" w:after="0"/>
        <w:ind w:left="0" w:right="0" w:firstLine="567"/>
        <w:rPr/>
      </w:pPr>
      <w:r>
        <w:rPr/>
        <w:t>Я действительно увлеклась нашим с тобой романом, очень пикантный секс, я еще никогда не пробовала так, разве что по телефону. Я не должна думать, как я выгляжу, чтобы тебе понравиться, стройная ли я, а ты не должен думать, что ты сделал что-то не так и я обиделась (а я могу)...</w:t>
      </w:r>
    </w:p>
    <w:p>
      <w:pPr>
        <w:pStyle w:val="Normal"/>
        <w:bidi w:val="0"/>
        <w:spacing w:before="0" w:after="0"/>
        <w:ind w:left="0" w:right="0" w:firstLine="567"/>
        <w:rPr/>
      </w:pPr>
      <w:r>
        <w:rPr/>
        <w:t>Я просто говорю с тобой так, как чувствую, если хочу, то так и говорю, слава Богу воображение у меня богатое. Особенно богата фантазия перед менструацией, когда я особо чувственная, просто кошка какая-то. Но чем и горжусь. Не так много женщин любящих и - главное - желающих заниматься сексом и при этом доставлять удовольствие и получать его.</w:t>
      </w:r>
    </w:p>
    <w:p>
      <w:pPr>
        <w:pStyle w:val="Normal"/>
        <w:bidi w:val="0"/>
        <w:spacing w:before="0" w:after="0"/>
        <w:ind w:left="0" w:right="0" w:firstLine="567"/>
        <w:rPr/>
      </w:pPr>
      <w:r>
        <w:rPr/>
        <w:t>Я жду когда ты приедешь за мной на машине (виртуально)... после работы и мы покатаемся по Манхаттену ( никогда не пробовал?)</w:t>
      </w:r>
    </w:p>
    <w:p>
      <w:pPr>
        <w:pStyle w:val="Normal"/>
        <w:bidi w:val="0"/>
        <w:spacing w:before="0" w:after="0"/>
        <w:ind w:left="0" w:right="0" w:firstLine="567"/>
        <w:rPr/>
      </w:pPr>
      <w:r>
        <w:rPr/>
        <w:t>Когда твой "малышка" соскучится - посигналь из машины...</w:t>
      </w:r>
    </w:p>
    <w:p>
      <w:pPr>
        <w:pStyle w:val="Normal"/>
        <w:bidi w:val="0"/>
        <w:spacing w:before="0" w:after="0"/>
        <w:ind w:left="0" w:right="0" w:firstLine="567"/>
        <w:rPr/>
      </w:pPr>
      <w:r>
        <w:rPr/>
        <w:t>Твоя,</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я хочу</w:t>
      </w:r>
    </w:p>
    <w:p>
      <w:pPr>
        <w:pStyle w:val="Normal"/>
        <w:bidi w:val="0"/>
        <w:spacing w:before="0" w:after="0"/>
        <w:ind w:left="0" w:right="0" w:firstLine="567"/>
        <w:rPr/>
      </w:pPr>
      <w:r>
        <w:rPr/>
        <w:t>Date: Dec. 13, 2001</w:t>
      </w:r>
    </w:p>
    <w:p>
      <w:pPr>
        <w:pStyle w:val="Normal"/>
        <w:bidi w:val="0"/>
        <w:spacing w:before="0" w:after="0"/>
        <w:ind w:left="0" w:right="0" w:firstLine="567"/>
        <w:rPr/>
      </w:pPr>
      <w:r>
        <w:rPr/>
        <w:t>Я хочу целовать тебя. Я нежно касаюсь губами уголков твоего рта. Твои губы сухи, несмотря на помаду. Я слизываю помаду и провожу языком по твоим губам и проникаю внутрь. Мой язык исследует полость твоего рта, встречается с твоим... Я ощущаю свой язык как второй член, начинаю двигать им взад и вперед. Мои руки ласкают твое тело, быстро проводят по спине, по шее, устремляются к твоей попке. Я чувствую как ты подаешься навстречу мне, слабеешь и хочешь чего-то еще...</w:t>
      </w:r>
    </w:p>
    <w:p>
      <w:pPr>
        <w:pStyle w:val="Normal"/>
        <w:bidi w:val="0"/>
        <w:spacing w:before="0" w:after="0"/>
        <w:ind w:left="0" w:right="0" w:firstLine="567"/>
        <w:rPr/>
      </w:pPr>
      <w:r>
        <w:rPr/>
        <w:t>Я тоже весь напряжен, я начинаю расстегивать твой лифчик - один крючок за другим. И вот уже твоя грудь - зрелая, с уже вставшимии сосками вываливается мне в ладонь. Я тискаю ее, лижу ее, сильно сжимаю и кусаю сосочек. Слишком сильно: сосочек еще болезнен после моего вчерашнего укуса, и ты вскрикиваешь. Я часто в пылу страсти не соразмеряю силу укуса, так как сам люблю, чтобы мне кусали соски. Ты вскрикиваешь, и я начинаю зализывать сосочек, легонько водить языком вокруг розовой напряженной плоти, целовать его, всасывать, дуть на него...</w:t>
      </w:r>
    </w:p>
    <w:p>
      <w:pPr>
        <w:pStyle w:val="Normal"/>
        <w:bidi w:val="0"/>
        <w:spacing w:before="0" w:after="0"/>
        <w:ind w:left="0" w:right="0" w:firstLine="567"/>
        <w:rPr/>
      </w:pPr>
      <w:r>
        <w:rPr/>
        <w:t>Я целую полоски под грудями, Я поднимаю тяжелые набухшие груди и провожу языком под ними, а потом начинаю путешествие вниз. Меня манят твои ланиты. Я веду языком по животу, забредаю на минуту в темное чрево пупочка. Теперь передо мной твоя киска, бугорок покрытый пушистыми аккуратно выбритыми волосиками: я беру их в рот, провожу по ним моим подбородком, щекочу языком, Это так приятно!</w:t>
      </w:r>
    </w:p>
    <w:p>
      <w:pPr>
        <w:pStyle w:val="Normal"/>
        <w:bidi w:val="0"/>
        <w:spacing w:before="0" w:after="0"/>
        <w:ind w:left="0" w:right="0" w:firstLine="567"/>
        <w:rPr/>
      </w:pPr>
      <w:r>
        <w:rPr/>
        <w:t>Теперь совсем близко твоя пипочка, но я обойду ее пока, и опускаюсь ниже, ведя губами по внутренней стороне твоих ног, лаская нежную кожу ладонями. Ты остро чувствуешь мои прикосновения, вся дрожишь, ты тянешь меня войти в тебя. Тем временем, мой "мальчик" начинает истекать спермой от возбуждения. И я решаю познакомить его с твоим большим пальчиком. Я провожу свои членом туда-сюда по пальцу, вызывая еще большее выделение. Я смазываю твой палец этой жидкостью и беру его в рот, сосу и целую его со всех сторон. Ты стонешь от чувственного удовольствия,тянешь меня к себе, и первый раз кончаешь. Да и я больше не могу терпеть...</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еще раз</w:t>
      </w:r>
    </w:p>
    <w:p>
      <w:pPr>
        <w:pStyle w:val="Normal"/>
        <w:bidi w:val="0"/>
        <w:spacing w:before="0" w:after="0"/>
        <w:ind w:left="0" w:right="0" w:firstLine="567"/>
        <w:rPr/>
      </w:pPr>
      <w:r>
        <w:rPr/>
        <w:t>Date: Dec. 13, 2001</w:t>
      </w:r>
    </w:p>
    <w:p>
      <w:pPr>
        <w:pStyle w:val="Normal"/>
        <w:bidi w:val="0"/>
        <w:spacing w:before="0" w:after="0"/>
        <w:ind w:left="0" w:right="0" w:firstLine="567"/>
        <w:rPr/>
      </w:pPr>
      <w:r>
        <w:rPr/>
        <w:t>Вот оно продолжение, которого я так ждала!!!</w:t>
      </w:r>
    </w:p>
    <w:p>
      <w:pPr>
        <w:pStyle w:val="Normal"/>
        <w:bidi w:val="0"/>
        <w:spacing w:before="0" w:after="0"/>
        <w:ind w:left="0" w:right="0" w:firstLine="567"/>
        <w:rPr/>
      </w:pPr>
      <w:r>
        <w:rPr/>
        <w:t>Я вся дрожу и представляю тебя передо мной. Ты входишь в меня, когда я уже кончила и глубоко проникаешь и толкаешься о шейку матки. Она все еще болезненно сжимается от толчков твоего члена. После двух оргазмов мышцы влагалища немного расслаблены, и ты поворачиваешь меня к себе спиной и, смочив моим соком головку, нежными сильными толчками вводишь его в мою попку, которая от непреходящего возбуждения то раскрывается навстречу, то сжимается инстинктивно, стараясь пререкрыть доступ к своей тайне. Когда ты в конце концов прокладываешь себе путь в глубину, моя попка, понимает что сопротивление бесполезно и покорно принимает своего бога. Я в это время подбираю остатки сока своим указательным пальцем и начинаю массировать клитор, так как хочу попытаться кончить вместе с тобой еще раз...</w:t>
      </w:r>
    </w:p>
    <w:p>
      <w:pPr>
        <w:pStyle w:val="Normal"/>
        <w:bidi w:val="0"/>
        <w:spacing w:before="0" w:after="0"/>
        <w:ind w:left="0" w:right="0" w:firstLine="567"/>
        <w:rPr/>
      </w:pPr>
      <w:r>
        <w:rPr/>
        <w:t>Я думаю у нас неплохо получается J . Мне похоже невмоготу: надо бежать в туалет или я сойду с ум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хочу</w:t>
      </w:r>
    </w:p>
    <w:p>
      <w:pPr>
        <w:pStyle w:val="Normal"/>
        <w:bidi w:val="0"/>
        <w:spacing w:before="0" w:after="0"/>
        <w:ind w:left="0" w:right="0" w:firstLine="567"/>
        <w:rPr/>
      </w:pPr>
      <w:r>
        <w:rPr/>
        <w:t>Date: Dec. 13, 2001</w:t>
      </w:r>
    </w:p>
    <w:p>
      <w:pPr>
        <w:pStyle w:val="Normal"/>
        <w:bidi w:val="0"/>
        <w:spacing w:before="0" w:after="0"/>
        <w:ind w:left="0" w:right="0" w:firstLine="567"/>
        <w:rPr/>
      </w:pPr>
      <w:r>
        <w:rPr/>
        <w:t>ЕЩЩЩЩЩЩЩЩЩЕЕЕЕЕЕЕЕЕЕЕЕЕЕЕЕЕЕЕЕ!!! ХОЧУУУУУУУУУУУУУУУУУУУУУУУУУУУУ!!!</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w:t>
      </w:r>
    </w:p>
    <w:p>
      <w:pPr>
        <w:pStyle w:val="Normal"/>
        <w:bidi w:val="0"/>
        <w:spacing w:before="0" w:after="0"/>
        <w:ind w:left="0" w:right="0" w:firstLine="567"/>
        <w:rPr/>
      </w:pPr>
      <w:r>
        <w:rPr/>
        <w:t>Date: Dec.13, 2001</w:t>
      </w:r>
    </w:p>
    <w:p>
      <w:pPr>
        <w:pStyle w:val="Normal"/>
        <w:bidi w:val="0"/>
        <w:spacing w:before="0" w:after="0"/>
        <w:ind w:left="0" w:right="0" w:firstLine="567"/>
        <w:rPr/>
      </w:pPr>
      <w:r>
        <w:rPr/>
        <w:t>Как я тебя понимаю!</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хорошо</w:t>
      </w:r>
    </w:p>
    <w:p>
      <w:pPr>
        <w:pStyle w:val="Normal"/>
        <w:bidi w:val="0"/>
        <w:spacing w:before="0" w:after="0"/>
        <w:ind w:left="0" w:right="0" w:firstLine="567"/>
        <w:rPr/>
      </w:pPr>
      <w:r>
        <w:rPr/>
        <w:t>Date: Dec. 13, 2001</w:t>
      </w:r>
    </w:p>
    <w:p>
      <w:pPr>
        <w:pStyle w:val="Normal"/>
        <w:bidi w:val="0"/>
        <w:spacing w:before="0" w:after="0"/>
        <w:ind w:left="0" w:right="0" w:firstLine="567"/>
        <w:rPr/>
      </w:pPr>
      <w:r>
        <w:rPr/>
        <w:t>Ты сейчас на Интернете? Может быть ждешь письма от меня. Мне так хорошо. Спасибо.</w:t>
      </w:r>
    </w:p>
    <w:p>
      <w:pPr>
        <w:pStyle w:val="Normal"/>
        <w:bidi w:val="0"/>
        <w:spacing w:before="0" w:after="0"/>
        <w:ind w:left="0" w:right="0" w:firstLine="567"/>
        <w:rPr/>
      </w:pPr>
      <w:r>
        <w:rPr/>
        <w:t>У меня нет терпежу, хочу взять тебя сразу без предварительных ласк. Так бывает, когда мочи нет ждать. Но у тебя месячные - нельзя. Поэтому я укладываю тебя на спину и сажусь тебе на грудь. Ты сжимаешь свои груди, и я всовываю член между ними. Начинаю двигать взад и вперед. Ты сжимаешь груди сильнее, и я кончаю. В этот момент я подвигаюсь вперед и ты жадно захватываешь ртом мой извергающий семя член. Ты высасываешь до последней капли драгоценную сперму. Когда мой "мальчик" опускается, я начинаю целовать твои губы, пробираюсь языком в рот, чтобы тоже получить немного спермы. Потом мы долго лежим в постели, лаская друг друга...</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зимний вечер</w:t>
      </w:r>
    </w:p>
    <w:p>
      <w:pPr>
        <w:pStyle w:val="Normal"/>
        <w:bidi w:val="0"/>
        <w:spacing w:before="0" w:after="0"/>
        <w:ind w:left="0" w:right="0" w:firstLine="567"/>
        <w:rPr/>
      </w:pPr>
      <w:r>
        <w:rPr/>
        <w:t>Date: Dec. 14, 2001</w:t>
      </w:r>
    </w:p>
    <w:p>
      <w:pPr>
        <w:pStyle w:val="Normal"/>
        <w:bidi w:val="0"/>
        <w:spacing w:before="0" w:after="0"/>
        <w:ind w:left="0" w:right="0" w:firstLine="567"/>
        <w:rPr/>
      </w:pPr>
      <w:r>
        <w:rPr/>
        <w:t>УУУУХ! При одной только мысли об этих фантазиях мне становится тяжело дышать J .</w:t>
      </w:r>
    </w:p>
    <w:p>
      <w:pPr>
        <w:pStyle w:val="Normal"/>
        <w:bidi w:val="0"/>
        <w:spacing w:before="0" w:after="0"/>
        <w:ind w:left="0" w:right="0" w:firstLine="567"/>
        <w:rPr/>
      </w:pPr>
      <w:r>
        <w:rPr/>
        <w:t>Ты готов? Итак, зимний вечер.</w:t>
      </w:r>
    </w:p>
    <w:p>
      <w:pPr>
        <w:pStyle w:val="Normal"/>
        <w:bidi w:val="0"/>
        <w:spacing w:before="0" w:after="0"/>
        <w:ind w:left="0" w:right="0" w:firstLine="567"/>
        <w:rPr/>
      </w:pPr>
      <w:r>
        <w:rPr/>
        <w:t>В холодную зимнюю ночь, когда на улице снег и вьюга, в моей спальне жарко пылает камин и мерцает огонь свечей. Похоже мы сильно замерзли во время прогулки и, после бокала красного вина, по телу разливается теплая волна. Мы устроились на мягком уютном диване и в голове у нас бродят какие-то неясные пока образы. Я смотрю на тебя сквозь стекло бокала и улыбаюсь загадочно. Ты чувствуешь мой взгляд? Конечно, ведь я вижу как бугорок в твоих джинсах заметно увеличился. Я прижимаю свою ногу к твоим ногам, затем перекидываю свои ноги поверх твоих. Я отобрала твой еще не допитый бокал, сделал глоток и последнюю каплю капнула в глубокий вырез своей кофточки: эта капля как ягодка рябины заалела на нежной коже, и ты почувствовал неудержимое желание слизнуть ее, пока она не скатилась между грудями. Я села к тебе на колени, широко раздвинув ноги и обняла тебя, чтобы ты мог утонуть в этой ложбинке и вдохнуть запах моего тела. Когда ты поднял лицо ко мне, я прикоснулась к твоим губам моими горячими, уже пересыхающими от просыпающегося желания губами. Ты провел по ним языком раз и другой, а потом уверенно проник в мой рот, по-хозяйски стал водить им внутри, встречаясь с моим язычком, толкая его, целуясь с ним. Я начала искать молнию твоих джинсов, но ты сильно почти до боли обнял меня, прижался всем телом. Ты чувствуешь как напряглись мои груди, как торчат соски, не стесненные узами лифчика?</w:t>
      </w:r>
    </w:p>
    <w:p>
      <w:pPr>
        <w:pStyle w:val="Normal"/>
        <w:bidi w:val="0"/>
        <w:spacing w:before="0" w:after="0"/>
        <w:ind w:left="0" w:right="0" w:firstLine="567"/>
        <w:rPr/>
      </w:pPr>
      <w:r>
        <w:rPr/>
        <w:t>Да твои руки и твой язык сделали свое дело: мне хочется немедленно сорвать с тебя одежду, прижаться к твердому пылающему члену и сосать его, сосать, пока мы оба не испытаем блаженство соития... Но ты пока еще не торопишься сдаваться, и не не даешь свободы моим рукам.. Ты помогаешь мне снять юбку и трусики. Но оставляешь полупрозрачную кофточку, сквозь которую просвечивают темные соски. Ты посадил меня к себе на колени, раздвинул ноги, так что вся моя "девочка" оказалась перед тобой и твои руки принялись гладить мои бедра,постепенно подбираясь к широко открытым губам влагалища. Но ты все еще мучаешь меня, не касаясь краснеющего от желания клитора и влагалища, из которого уже похотливо сочится моя жидкость. Ты ласкаешь мой лобок, слегка поросший шелковистыми, аккуратно подстриженными ( как ты любишь) волосиками. Я крепко держусь за твою шею и наблюдаю, как ты водишь рукой то по бедрам, то по лобку, подбираясь к моему сокровищу. Я уже стону в изнеможении, вся горя от желания. И тогда ты быстрым движением опустившись на колени, припадаешь к моей пипочке, проводишь языком по влагалищным губам, по возбужденному клитору, а другой рукой расстегиваешь молнию на брюках и выпускаешь на свободу Его. Охххх! Я уже задыхаюсь, Я молю тебя взять меня - немедленно, сильно. Без дальнейших игр. Но ты, мой любимый мужчина, неумолим. Ты сдерживаешь свое желание, стараясь продлить наслаждение. Ты берешь член в руки и проводишь им взад-вперед вокруг влагалища, по клитору, но по-прежнему не всовываешь его внутрь. Мне уже невтерпежь, я хватаю твоего "мальчика" и тяну его в себя. Тут ты, видимо, сдаешься и с готовностью заползаешь в меня. Я падаю на спину, тяну тебя со мной, закидываю ноги тебе на плечи, до минимума сужая отверстие влагалища. Ты сильно и властно заполняешь меня до самой глубины, и... несколько секунд не двигаешь членом, который однако лихорадочно пульсирует внутри меня. "Хочу, очень хочу, - шепчу я одними губами,- кончай, милый, сделай мне больно, я хочу тебя, хочу быть с тобой всегда!". Ты растегиваешь кофточку, лижешь мои сосочки (это уже не сосочки, а налитые кровью соски), прижав друг к другу мои груди, ты лижешь, целуешь и покусываешь их. Твои силы на переделе. Ты начинаешь двигать членом, делая круговые и продольные движения, а палец твой, намоченный моей жидкостью, проникает в мой анус и встречается там с раздувшимся от спермы членом. Вот тут ты мощно кончаешь, сильно толкая член вглубь влагалища и почти крича от вожделения и счастья конца. Я же совсем близка к этому, но еще не кончила. Я просовываю свой палец и начинаю массировать клитор, а ты целуешь мои соски, все еще оставаясь во мне. Хотя ты кончил, твой член все еще твердый, и я чувствую его напряженную головку. Мой оргазм был так силен, что мыщцы влагалища сильно сжали твоего "мальчика" и заставили его кончить еще раз, уже вместе со мной. Я изнемогла от силы чувств, мы оба бросились на кровать и мгновенно заснули...</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утро</w:t>
      </w:r>
    </w:p>
    <w:p>
      <w:pPr>
        <w:pStyle w:val="Normal"/>
        <w:bidi w:val="0"/>
        <w:spacing w:before="0" w:after="0"/>
        <w:ind w:left="0" w:right="0" w:firstLine="567"/>
        <w:rPr/>
      </w:pPr>
      <w:r>
        <w:rPr/>
        <w:t>Date: Dec. 15, 2001</w:t>
      </w:r>
    </w:p>
    <w:p>
      <w:pPr>
        <w:pStyle w:val="Normal"/>
        <w:bidi w:val="0"/>
        <w:spacing w:before="0" w:after="0"/>
        <w:ind w:left="0" w:right="0" w:firstLine="567"/>
        <w:rPr/>
      </w:pPr>
      <w:r>
        <w:rPr/>
        <w:t>Здравствуй, сладкий мой, как ты после зимнего вечер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после зимнего вечера"</w:t>
      </w:r>
    </w:p>
    <w:p>
      <w:pPr>
        <w:pStyle w:val="Normal"/>
        <w:bidi w:val="0"/>
        <w:spacing w:before="0" w:after="0"/>
        <w:ind w:left="0" w:right="0" w:firstLine="567"/>
        <w:rPr/>
      </w:pPr>
      <w:r>
        <w:rPr/>
        <w:t>Date: Dec. 16, 2001</w:t>
      </w:r>
    </w:p>
    <w:p>
      <w:pPr>
        <w:pStyle w:val="Normal"/>
        <w:bidi w:val="0"/>
        <w:spacing w:before="0" w:after="0"/>
        <w:ind w:left="0" w:right="0" w:firstLine="567"/>
        <w:rPr/>
      </w:pPr>
      <w:r>
        <w:rPr/>
        <w:t>Чудная моя, виртуальная женщина! Как я? Да я читаю и перечитываю твое послание - "зимний вечер". Я все яснее вижу и чувствую тебя, твои ласковые руки, твои сочные губы, зрелые груди, нежность твоей кожи и страстность твоей пипочки, которую я хочу постоянно. Я хочу всю тебя, без остатка и навсегда. Закрою глаза и вижу как мы предаемся любви... Мне все труднее иметь секс с другими реальными женщинами, особенно с моей женой, Все кажется таким постным, таким ненастояшим. Даже проститутки перестали удовлетворять меня. Все мысли и мечты о тебе, о твоем теле.</w:t>
      </w:r>
    </w:p>
    <w:p>
      <w:pPr>
        <w:pStyle w:val="Normal"/>
        <w:bidi w:val="0"/>
        <w:spacing w:before="0" w:after="0"/>
        <w:ind w:left="0" w:right="0" w:firstLine="567"/>
        <w:rPr/>
      </w:pPr>
      <w:r>
        <w:rPr/>
        <w:t>Очень люблю.</w:t>
      </w:r>
    </w:p>
    <w:p>
      <w:pPr>
        <w:pStyle w:val="Normal"/>
        <w:bidi w:val="0"/>
        <w:spacing w:before="0" w:after="0"/>
        <w:ind w:left="0" w:right="0" w:firstLine="567"/>
        <w:rPr/>
      </w:pPr>
      <w:r>
        <w:rPr/>
        <w:t>PS. Долгое время не работал Интернет, так что был отрезан от мира и от тебя.</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счастье</w:t>
      </w:r>
    </w:p>
    <w:p>
      <w:pPr>
        <w:pStyle w:val="Normal"/>
        <w:bidi w:val="0"/>
        <w:spacing w:before="0" w:after="0"/>
        <w:ind w:left="0" w:right="0" w:firstLine="567"/>
        <w:rPr/>
      </w:pPr>
      <w:r>
        <w:rPr/>
        <w:t>Date: Dec. 16, 2001</w:t>
      </w:r>
    </w:p>
    <w:p>
      <w:pPr>
        <w:pStyle w:val="Normal"/>
        <w:bidi w:val="0"/>
        <w:spacing w:before="0" w:after="0"/>
        <w:ind w:left="0" w:right="0" w:firstLine="567"/>
        <w:rPr/>
      </w:pPr>
      <w:r>
        <w:rPr/>
        <w:t>Я действительно ждала вчера весточки от тебя, беспокоилась, не случилось ли чего-нибудь. Слава Богу, ты нашелся! Ты помнишь обо мне, думаешь, хочешь... На работе я первым делом открываю электронную почту, чтобы найти твое послание. Это как бы мой тайный код среди суеты моего офиса. Тот заряд бодрости, который ты мне даешь, просто невозможно передать словами. Сразу подкатывает горячая волна... У нас есть еще пара дней до моих месячных и я просто вся горю, представляя тебя на моей груди... Ух, даже трудно писать...J .</w:t>
      </w:r>
    </w:p>
    <w:p>
      <w:pPr>
        <w:pStyle w:val="Normal"/>
        <w:bidi w:val="0"/>
        <w:spacing w:before="0" w:after="0"/>
        <w:ind w:left="0" w:right="0" w:firstLine="567"/>
        <w:rPr/>
      </w:pPr>
      <w:r>
        <w:rPr/>
        <w:t>Я счастлива, что ты не хочешь делить меня ни с кем другим (виртуально), я бы тоже не хотела раздваиваться. Хочу всю себя дарить тебе.</w:t>
      </w:r>
    </w:p>
    <w:p>
      <w:pPr>
        <w:pStyle w:val="Normal"/>
        <w:bidi w:val="0"/>
        <w:spacing w:before="0" w:after="0"/>
        <w:ind w:left="0" w:right="0" w:firstLine="567"/>
        <w:rPr/>
      </w:pPr>
      <w:r>
        <w:rPr/>
        <w:t>Где ты сейчас? Что делаешь? Хочешь, я сожму твои яички и нежно пройдусь по головке язычком, чтобы работалось веселее? Я присяду у твоего рабочего стола и нам никто не помешает. Но тебе придется сдерживать свои чувства, ничего не показывать на лице, а главное не стонать от удовольствия.</w:t>
      </w:r>
    </w:p>
    <w:p>
      <w:pPr>
        <w:pStyle w:val="Normal"/>
        <w:bidi w:val="0"/>
        <w:spacing w:before="0" w:after="0"/>
        <w:ind w:left="0" w:right="0" w:firstLine="567"/>
        <w:rPr/>
      </w:pPr>
      <w:r>
        <w:rPr/>
        <w:t>Обнимаю и целую твои плечи и спину, прижимаюсь к тебе щекой.</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продолжай!</w:t>
      </w:r>
    </w:p>
    <w:p>
      <w:pPr>
        <w:pStyle w:val="Normal"/>
        <w:bidi w:val="0"/>
        <w:spacing w:before="0" w:after="0"/>
        <w:ind w:left="0" w:right="0" w:firstLine="567"/>
        <w:rPr/>
      </w:pPr>
      <w:r>
        <w:rPr/>
        <w:t>Date: Dec. 16, 2001</w:t>
      </w:r>
    </w:p>
    <w:p>
      <w:pPr>
        <w:pStyle w:val="Normal"/>
        <w:bidi w:val="0"/>
        <w:spacing w:before="0" w:after="0"/>
        <w:ind w:left="0" w:right="0" w:firstLine="567"/>
        <w:rPr/>
      </w:pPr>
      <w:r>
        <w:rPr/>
        <w:t>Дорогая!</w:t>
      </w:r>
    </w:p>
    <w:p>
      <w:pPr>
        <w:pStyle w:val="Normal"/>
        <w:bidi w:val="0"/>
        <w:spacing w:before="0" w:after="0"/>
        <w:ind w:left="0" w:right="0" w:firstLine="567"/>
        <w:rPr/>
      </w:pPr>
      <w:r>
        <w:rPr/>
        <w:t>Мне так хорошо... Только вот боюсь застонать.. Продолжай, пожалуйста. Мы ведь уже хорошо знаем наши тела, даже самые сокровенные и чувствительные зоны. Дай мне свое ушко, я его оближу и пожую губами...</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помнбю</w:t>
      </w:r>
    </w:p>
    <w:p>
      <w:pPr>
        <w:pStyle w:val="Normal"/>
        <w:bidi w:val="0"/>
        <w:spacing w:before="0" w:after="0"/>
        <w:ind w:left="0" w:right="0" w:firstLine="567"/>
        <w:rPr/>
      </w:pPr>
      <w:r>
        <w:rPr/>
        <w:t>Date: Dec. 16, 2001</w:t>
      </w:r>
    </w:p>
    <w:p>
      <w:pPr>
        <w:pStyle w:val="Normal"/>
        <w:bidi w:val="0"/>
        <w:spacing w:before="0" w:after="0"/>
        <w:ind w:left="0" w:right="0" w:firstLine="567"/>
        <w:rPr/>
      </w:pPr>
      <w:r>
        <w:rPr/>
        <w:t>Милый, любимый, помню, скучаю, но настроение настолько гадкое, что боюсь испортить его тебе. Хочется поплакать, пожалеть себя, спрятаться в норку. Не сердись, я буду в порядке, обещаю J .</w:t>
      </w:r>
    </w:p>
    <w:p>
      <w:pPr>
        <w:pStyle w:val="Normal"/>
        <w:bidi w:val="0"/>
        <w:spacing w:before="0" w:after="0"/>
        <w:ind w:left="0" w:right="0" w:firstLine="567"/>
        <w:rPr/>
      </w:pPr>
      <w:r>
        <w:rPr/>
        <w:t>Вся твоя,</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завтра...</w:t>
      </w:r>
    </w:p>
    <w:p>
      <w:pPr>
        <w:pStyle w:val="Normal"/>
        <w:bidi w:val="0"/>
        <w:spacing w:before="0" w:after="0"/>
        <w:ind w:left="0" w:right="0" w:firstLine="567"/>
        <w:rPr/>
      </w:pPr>
      <w:r>
        <w:rPr/>
        <w:t>Date: Dec. 18, 2001</w:t>
      </w:r>
    </w:p>
    <w:p>
      <w:pPr>
        <w:pStyle w:val="Normal"/>
        <w:bidi w:val="0"/>
        <w:spacing w:before="0" w:after="0"/>
        <w:ind w:left="0" w:right="0" w:firstLine="567"/>
        <w:rPr/>
      </w:pPr>
      <w:r>
        <w:rPr/>
        <w:t>Милая Фло!</w:t>
      </w:r>
    </w:p>
    <w:p>
      <w:pPr>
        <w:pStyle w:val="Normal"/>
        <w:bidi w:val="0"/>
        <w:spacing w:before="0" w:after="0"/>
        <w:ind w:left="0" w:right="0" w:firstLine="567"/>
        <w:rPr/>
      </w:pPr>
      <w:r>
        <w:rPr/>
        <w:t>Как я переживаю, что у тебя плохо на душе, Как мне хочется помочь тебе. Это все ОН? Но все пройдет, будет ЗАВТРА.</w:t>
      </w:r>
    </w:p>
    <w:p>
      <w:pPr>
        <w:pStyle w:val="Normal"/>
        <w:bidi w:val="0"/>
        <w:spacing w:before="0" w:after="0"/>
        <w:ind w:left="0" w:right="0" w:firstLine="567"/>
        <w:rPr/>
      </w:pPr>
      <w:r>
        <w:rPr/>
        <w:t>Завтра, если у тебя будет возможность примерно в 5:15 оказаться у компьютера, мы могли бы поговорить часок напрямую (live chat).</w:t>
      </w:r>
    </w:p>
    <w:p>
      <w:pPr>
        <w:pStyle w:val="Normal"/>
        <w:bidi w:val="0"/>
        <w:spacing w:before="0" w:after="0"/>
        <w:ind w:left="0" w:right="0" w:firstLine="567"/>
        <w:rPr/>
      </w:pPr>
      <w:r>
        <w:rPr/>
        <w:t>Обнимаю. Спокойной ночи.</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w:t>
      </w:r>
    </w:p>
    <w:p>
      <w:pPr>
        <w:pStyle w:val="Normal"/>
        <w:bidi w:val="0"/>
        <w:spacing w:before="0" w:after="0"/>
        <w:ind w:left="0" w:right="0" w:firstLine="567"/>
        <w:rPr/>
      </w:pPr>
      <w:r>
        <w:rPr/>
        <w:t>Date: Dec. 16, 2001</w:t>
      </w:r>
    </w:p>
    <w:p>
      <w:pPr>
        <w:pStyle w:val="Normal"/>
        <w:bidi w:val="0"/>
        <w:spacing w:before="0" w:after="0"/>
        <w:ind w:left="0" w:right="0" w:firstLine="567"/>
        <w:rPr/>
      </w:pPr>
      <w:r>
        <w:rPr/>
        <w:t>Попробую.</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живой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Привет, лапочка!</w:t>
      </w:r>
    </w:p>
    <w:p>
      <w:pPr>
        <w:pStyle w:val="Normal"/>
        <w:bidi w:val="0"/>
        <w:spacing w:before="0" w:after="0"/>
        <w:ind w:left="0" w:right="0" w:firstLine="567"/>
        <w:rPr/>
      </w:pPr>
      <w:r>
        <w:rPr/>
        <w:t>Ты здесь?</w:t>
      </w:r>
    </w:p>
    <w:p>
      <w:pPr>
        <w:pStyle w:val="Normal"/>
        <w:bidi w:val="0"/>
        <w:spacing w:before="0" w:after="0"/>
        <w:ind w:left="0" w:right="0" w:firstLine="567"/>
        <w:rPr/>
      </w:pPr>
      <w:r>
        <w:rPr/>
        <w:t>Я сегодня весь день делал что-то по хозяйству, а сейчас принял душ, вымыл голову и моего "мальчика" (знаю, что ты сделала бы это гораздо лучше и любовнее). Сейчас есть примерно час, чтобы провести живой "чат".</w:t>
      </w:r>
    </w:p>
    <w:p>
      <w:pPr>
        <w:pStyle w:val="Normal"/>
        <w:bidi w:val="0"/>
        <w:spacing w:before="0" w:after="0"/>
        <w:ind w:left="0" w:right="0" w:firstLine="567"/>
        <w:rPr/>
      </w:pPr>
      <w:r>
        <w:rPr/>
        <w:t>Как настроение сегодня? Какие планы на следующую неделю? Ты будешь работать или фирма закрывается на праздники?</w:t>
      </w:r>
    </w:p>
    <w:p>
      <w:pPr>
        <w:pStyle w:val="Normal"/>
        <w:bidi w:val="0"/>
        <w:spacing w:before="0" w:after="0"/>
        <w:ind w:left="0" w:right="0" w:firstLine="567"/>
        <w:rPr/>
      </w:pPr>
      <w:r>
        <w:rPr/>
        <w:t>Жду.</w:t>
      </w:r>
    </w:p>
    <w:p>
      <w:pPr>
        <w:pStyle w:val="Normal"/>
        <w:bidi w:val="0"/>
        <w:spacing w:before="0" w:after="0"/>
        <w:ind w:left="0" w:right="0" w:firstLine="567"/>
        <w:rPr/>
      </w:pPr>
      <w:r>
        <w:rPr/>
        <w:t>Н_А_Боков</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Привет, сладкий мой!</w:t>
      </w:r>
    </w:p>
    <w:p>
      <w:pPr>
        <w:pStyle w:val="Normal"/>
        <w:bidi w:val="0"/>
        <w:spacing w:before="0" w:after="0"/>
        <w:ind w:left="0" w:right="0" w:firstLine="567"/>
        <w:rPr/>
      </w:pPr>
      <w:r>
        <w:rPr/>
        <w:t>Я так ждала сегодняшнего вечера... А ты?</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Еще как!!!</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Я тоже на часы поглядывала весь день. Я боюсь, что не смогу долго быть в офисе, они не любят, когда кто-то задерживается. А пока посади меня на колени к себе, обними как маленькую девочку, гладь мои ноги и целуй меня в щечку, шепчи мне сладкий вздор... Я хочу ощущать твое горячее дыхание...</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Я думал, ты дома. Бедняжка, тебе пришлось задержаться на работе. Как я это ценю! Получила ли мою электронную открытку с цветком?</w:t>
      </w:r>
    </w:p>
    <w:p>
      <w:pPr>
        <w:pStyle w:val="Normal"/>
        <w:bidi w:val="0"/>
        <w:spacing w:before="0" w:after="0"/>
        <w:ind w:left="0" w:right="0" w:firstLine="567"/>
        <w:rPr/>
      </w:pPr>
      <w:r>
        <w:rPr/>
        <w:t>Да, да садись ко мне на колени, дай погладить нетерпеливой рукой твои волосы, прильнуть к твоим губам долгим поцелуем...</w:t>
      </w:r>
    </w:p>
    <w:p>
      <w:pPr>
        <w:pStyle w:val="Normal"/>
        <w:bidi w:val="0"/>
        <w:spacing w:before="0" w:after="0"/>
        <w:ind w:left="0" w:right="0" w:firstLine="567"/>
        <w:rPr/>
      </w:pPr>
      <w:r>
        <w:rPr/>
        <w:t>Я думал, мы поговорим на разные темы, но страсть охватывает,. Положи руку на мой член, он ждет, он твой...</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Увы, я в офисе, и все эти прелести я испытываю здесь. А цветок я, конечно, получила - это моя маленькая тайна у самого сердца...</w:t>
      </w:r>
    </w:p>
    <w:p>
      <w:pPr>
        <w:pStyle w:val="Normal"/>
        <w:bidi w:val="0"/>
        <w:spacing w:before="0" w:after="0"/>
        <w:ind w:left="0" w:right="0" w:firstLine="567"/>
        <w:rPr/>
      </w:pPr>
      <w:r>
        <w:rPr/>
        <w:t>Я почти чувствую какой он горячий и твердый. Хочу немного поиграть яичками, перебирать их пальцами, как бы случайными прикосновениями задевать головку члена. Хочу представить его: тебе делали обрезание?</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Нет, обрезание не делали. Мой член небольшой, но упругий и крепкий, темно-розового цвета с фиолетовым оттенком, наверное от частого употребления. Сейчас я его открыл и рассматриваю при свете. Из дырочки что-то сочится, как почти всегда после начала нашего романа. Я все время возбужден... Довольно липучая жидкость. Я вожу кожичку туда-сюда. Можешь ты это сделать?</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С удовольствием, мне нравится открывать головку, отодвигая кожицу и слегка проводить языком. Глядя как ты весь напрягаешься и вздрагиваешь. Эта липучая жидкость - сок твоего желания обладать мною, но я не дам тебе мою "девочку" так сразу. Я хочу поиграть с тобой...</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Я-то как раз хотел испытать свою силу воли, попросить тебя сделать полный стриптиз. И чтобы я сидел и не давал воли рукам до самого конца. Но это не сегодня. Меня немного смущает, что вокруг тебя люди, черт бы их побрал. Но я могу тихонечко положить руку тебе на колено и провести вглубь, ближе к твоей "девочке", поглаживая кожу твоих ног, но на самом деле я хочу прижаться к тебе и чувствовать твои пальчики на моей мошонке... Вот-вот.. И сюда. К яичкам...</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Боже мой!. Люблю, желаю, не могу дышать от страсти... Но я должна уходить (не от тебя, не дождешься, я из тебя все соки выпью).</w:t>
      </w:r>
    </w:p>
    <w:p>
      <w:pPr>
        <w:pStyle w:val="Normal"/>
        <w:bidi w:val="0"/>
        <w:spacing w:before="0" w:after="0"/>
        <w:ind w:left="0" w:right="0" w:firstLine="567"/>
        <w:rPr/>
      </w:pPr>
      <w:r>
        <w:rPr/>
        <w:t>Не хочу... Должна быть с тобой... До встречи.</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8, 2001</w:t>
      </w:r>
    </w:p>
    <w:p>
      <w:pPr>
        <w:pStyle w:val="Normal"/>
        <w:bidi w:val="0"/>
        <w:spacing w:before="0" w:after="0"/>
        <w:ind w:left="0" w:right="0" w:firstLine="567"/>
        <w:rPr/>
      </w:pPr>
      <w:r>
        <w:rPr/>
        <w:t>А я то думал положить тебя на стол и... Мечтатель!</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 8, 2001</w:t>
      </w:r>
    </w:p>
    <w:p>
      <w:pPr>
        <w:pStyle w:val="Normal"/>
        <w:bidi w:val="0"/>
        <w:spacing w:before="0" w:after="0"/>
        <w:ind w:left="0" w:right="0" w:firstLine="567"/>
        <w:rPr/>
      </w:pPr>
      <w:r>
        <w:rPr/>
        <w:t>Так делай же это, быстро... Дай мне сбросить со стола бумаги... Но я не смогу положить твою руку себе в трусики. Кругом люди. Могу только представить все, что ты собираешься со мной сделать...</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чат</w:t>
      </w:r>
    </w:p>
    <w:p>
      <w:pPr>
        <w:pStyle w:val="Normal"/>
        <w:bidi w:val="0"/>
        <w:spacing w:before="0" w:after="0"/>
        <w:ind w:left="0" w:right="0" w:firstLine="567"/>
        <w:rPr/>
      </w:pPr>
      <w:r>
        <w:rPr/>
        <w:t>Date: Dec. 17, 2001</w:t>
      </w:r>
    </w:p>
    <w:p>
      <w:pPr>
        <w:pStyle w:val="Normal"/>
        <w:bidi w:val="0"/>
        <w:spacing w:before="0" w:after="0"/>
        <w:ind w:left="0" w:right="0" w:firstLine="567"/>
        <w:rPr/>
      </w:pPr>
      <w:r>
        <w:rPr/>
        <w:t>Нет, не можешь... Мне наплевать на людей в офисе, Я хочу сорвать с тебя одежду и насладиться твоим телом, по капле выпить твои соки из нежного, страстно пульсирующего влагалища...</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чат</w:t>
      </w:r>
    </w:p>
    <w:p>
      <w:pPr>
        <w:pStyle w:val="Normal"/>
        <w:bidi w:val="0"/>
        <w:spacing w:before="0" w:after="0"/>
        <w:ind w:left="0" w:right="0" w:firstLine="567"/>
        <w:rPr/>
      </w:pPr>
      <w:r>
        <w:rPr/>
        <w:t>Date: Dec.17, 2001</w:t>
      </w:r>
    </w:p>
    <w:p>
      <w:pPr>
        <w:pStyle w:val="Normal"/>
        <w:bidi w:val="0"/>
        <w:spacing w:before="0" w:after="0"/>
        <w:ind w:left="0" w:right="0" w:firstLine="567"/>
        <w:rPr/>
      </w:pPr>
      <w:r>
        <w:rPr/>
        <w:t>Оооооооооооооооо!!!</w:t>
      </w:r>
    </w:p>
    <w:p>
      <w:pPr>
        <w:pStyle w:val="Normal"/>
        <w:bidi w:val="0"/>
        <w:spacing w:before="0" w:after="0"/>
        <w:ind w:left="0" w:right="0" w:firstLine="567"/>
        <w:rPr/>
      </w:pPr>
      <w:r>
        <w:rPr/>
        <w:t>Ухожу...</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еще о любви</w:t>
      </w:r>
    </w:p>
    <w:p>
      <w:pPr>
        <w:pStyle w:val="Normal"/>
        <w:bidi w:val="0"/>
        <w:spacing w:before="0" w:after="0"/>
        <w:ind w:left="0" w:right="0" w:firstLine="567"/>
        <w:rPr/>
      </w:pPr>
      <w:r>
        <w:rPr/>
        <w:t>Date: Dec. 20, 2001</w:t>
      </w:r>
    </w:p>
    <w:p>
      <w:pPr>
        <w:pStyle w:val="Normal"/>
        <w:bidi w:val="0"/>
        <w:spacing w:before="0" w:after="0"/>
        <w:ind w:left="0" w:right="0" w:firstLine="567"/>
        <w:rPr/>
      </w:pPr>
      <w:r>
        <w:rPr/>
        <w:t>Да, радость моя, я снова и всегда хочу тебя. Да что же это за наваждение? Все стоит, хотя утром, только подумав о тебе, я кончил. И вот опять! Я чувствую твои мягкие ноги, хочу упиться кожей твоих подмышек, хочу вылизать все волосики на твоем лобке, хочу сосать пальцы твоих ног. Хочу сделать все то, что не успел на столе в твоем офисе. Проникнуть в тебя до самой глубины, и остаться там навсегда. НАВСЕГДА.</w:t>
      </w:r>
    </w:p>
    <w:p>
      <w:pPr>
        <w:pStyle w:val="Normal"/>
        <w:bidi w:val="0"/>
        <w:spacing w:before="0" w:after="0"/>
        <w:ind w:left="0" w:right="0" w:firstLine="567"/>
        <w:rPr/>
      </w:pPr>
      <w:r>
        <w:rPr/>
        <w:t>Вечно желающий тебя,</w:t>
      </w:r>
    </w:p>
    <w:p>
      <w:pPr>
        <w:pStyle w:val="Normal"/>
        <w:bidi w:val="0"/>
        <w:spacing w:before="0" w:after="0"/>
        <w:ind w:left="0" w:right="0" w:firstLine="567"/>
        <w:rPr/>
      </w:pPr>
      <w:r>
        <w:rPr/>
        <w:t>Н.</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будь моим господином</w:t>
      </w:r>
    </w:p>
    <w:p>
      <w:pPr>
        <w:pStyle w:val="Normal"/>
        <w:bidi w:val="0"/>
        <w:spacing w:before="0" w:after="0"/>
        <w:ind w:left="0" w:right="0" w:firstLine="567"/>
        <w:rPr/>
      </w:pPr>
      <w:r>
        <w:rPr/>
        <w:t>Date: Dec. 20, 2001</w:t>
      </w:r>
    </w:p>
    <w:p>
      <w:pPr>
        <w:pStyle w:val="Normal"/>
        <w:bidi w:val="0"/>
        <w:spacing w:before="0" w:after="0"/>
        <w:ind w:left="0" w:right="0" w:firstLine="567"/>
        <w:rPr/>
      </w:pPr>
      <w:r>
        <w:rPr/>
        <w:t>Берегись, если ты будешь продолжать в том же духе, я влюблюсь в тебя по настоящему! Чего делать тогда будешь? J</w:t>
      </w:r>
    </w:p>
    <w:p>
      <w:pPr>
        <w:pStyle w:val="Normal"/>
        <w:bidi w:val="0"/>
        <w:spacing w:before="0" w:after="0"/>
        <w:ind w:left="0" w:right="0" w:firstLine="567"/>
        <w:rPr/>
      </w:pPr>
      <w:r>
        <w:rPr/>
        <w:t>Ты просто потрясающий любовник и хотя это, к сожалению, не заменит тебя живого, все равно просто не могу поверить, что ты есть, ты такой, какой ты есть, и я могу (и главное - хочу!!!) дарить тебе любовь и быть любимой. Это слишком хорошо, чтобы быть правдой, как говорят американцы.</w:t>
      </w:r>
    </w:p>
    <w:p>
      <w:pPr>
        <w:pStyle w:val="Normal"/>
        <w:bidi w:val="0"/>
        <w:spacing w:before="0" w:after="0"/>
        <w:ind w:left="0" w:right="0" w:firstLine="567"/>
        <w:rPr/>
      </w:pPr>
      <w:r>
        <w:rPr/>
        <w:t>.......................................................................</w:t>
      </w:r>
    </w:p>
    <w:p>
      <w:pPr>
        <w:pStyle w:val="Normal"/>
        <w:bidi w:val="0"/>
        <w:spacing w:before="0" w:after="0"/>
        <w:ind w:left="0" w:right="0" w:firstLine="567"/>
        <w:rPr/>
      </w:pPr>
      <w:r>
        <w:rPr/>
        <w:t>Ночь без тебя - это кошмар. Возьми меня грубо, страстно, настойчиво, как господин. Позволь мне покориться тебе и отдать тебе мою нежность и страсть. Хочу целовать тебя всего.</w:t>
      </w:r>
    </w:p>
    <w:p>
      <w:pPr>
        <w:pStyle w:val="Normal"/>
        <w:bidi w:val="0"/>
        <w:spacing w:before="0" w:after="0"/>
        <w:ind w:left="0" w:right="0" w:firstLine="567"/>
        <w:rPr/>
      </w:pPr>
      <w:r>
        <w:rPr/>
        <w:t>Фло</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Рождество</w:t>
      </w:r>
    </w:p>
    <w:p>
      <w:pPr>
        <w:pStyle w:val="Normal"/>
        <w:bidi w:val="0"/>
        <w:spacing w:before="0" w:after="0"/>
        <w:ind w:left="0" w:right="0" w:firstLine="567"/>
        <w:rPr/>
      </w:pPr>
      <w:r>
        <w:rPr/>
        <w:t>Date: Dec. 20, 2001</w:t>
      </w:r>
    </w:p>
    <w:p>
      <w:pPr>
        <w:pStyle w:val="Normal"/>
        <w:bidi w:val="0"/>
        <w:spacing w:before="0" w:after="0"/>
        <w:ind w:left="0" w:right="0" w:firstLine="567"/>
        <w:rPr/>
      </w:pPr>
      <w:r>
        <w:rPr/>
        <w:t>Как я понимаю, мы не сможем общаться несколько рождественских дней. Но после Рождества - давай проведем опять "Лайв чат". Например, встретимся в 9 утра 27 декабря. Как ты смотришь на это?</w:t>
      </w:r>
    </w:p>
    <w:p>
      <w:pPr>
        <w:pStyle w:val="Normal"/>
        <w:bidi w:val="0"/>
        <w:spacing w:before="0" w:after="0"/>
        <w:ind w:left="0" w:right="0" w:firstLine="567"/>
        <w:rPr/>
      </w:pPr>
      <w:r>
        <w:rPr/>
        <w:t>FROM: Flora</w:t>
      </w:r>
    </w:p>
    <w:p>
      <w:pPr>
        <w:pStyle w:val="Normal"/>
        <w:bidi w:val="0"/>
        <w:spacing w:before="0" w:after="0"/>
        <w:ind w:left="0" w:right="0" w:firstLine="567"/>
        <w:rPr/>
      </w:pPr>
      <w:r>
        <w:rPr/>
        <w:t>TO: N_A_Bokov</w:t>
      </w:r>
    </w:p>
    <w:p>
      <w:pPr>
        <w:pStyle w:val="Normal"/>
        <w:bidi w:val="0"/>
        <w:spacing w:before="0" w:after="0"/>
        <w:ind w:left="0" w:right="0" w:firstLine="567"/>
        <w:rPr/>
      </w:pPr>
      <w:r>
        <w:rPr/>
        <w:t>Subject: встретимся</w:t>
      </w:r>
    </w:p>
    <w:p>
      <w:pPr>
        <w:pStyle w:val="Normal"/>
        <w:bidi w:val="0"/>
        <w:spacing w:before="0" w:after="0"/>
        <w:ind w:left="0" w:right="0" w:firstLine="567"/>
        <w:rPr/>
      </w:pPr>
      <w:r>
        <w:rPr/>
        <w:t>Date: Dec. 20, 2001</w:t>
      </w:r>
    </w:p>
    <w:p>
      <w:pPr>
        <w:pStyle w:val="Normal"/>
        <w:bidi w:val="0"/>
        <w:spacing w:before="0" w:after="0"/>
        <w:ind w:left="0" w:right="0" w:firstLine="567"/>
        <w:rPr/>
      </w:pPr>
      <w:r>
        <w:rPr/>
        <w:t>Отлично, мой хороший. В этот день будет удобно как никогда.</w:t>
      </w:r>
    </w:p>
    <w:p>
      <w:pPr>
        <w:pStyle w:val="Normal"/>
        <w:bidi w:val="0"/>
        <w:spacing w:before="0" w:after="0"/>
        <w:ind w:left="0" w:right="0" w:firstLine="567"/>
        <w:rPr/>
      </w:pPr>
      <w:r>
        <w:rPr/>
        <w:t>FROM: N_A_Bokov</w:t>
      </w:r>
    </w:p>
    <w:p>
      <w:pPr>
        <w:pStyle w:val="Normal"/>
        <w:bidi w:val="0"/>
        <w:spacing w:before="0" w:after="0"/>
        <w:ind w:left="0" w:right="0" w:firstLine="567"/>
        <w:rPr/>
      </w:pPr>
      <w:r>
        <w:rPr/>
        <w:t>TO: Flora</w:t>
      </w:r>
    </w:p>
    <w:p>
      <w:pPr>
        <w:pStyle w:val="Normal"/>
        <w:bidi w:val="0"/>
        <w:spacing w:before="0" w:after="0"/>
        <w:ind w:left="0" w:right="0" w:firstLine="567"/>
        <w:rPr/>
      </w:pPr>
      <w:r>
        <w:rPr/>
        <w:t>Subject: до встречи!</w:t>
      </w:r>
    </w:p>
    <w:p>
      <w:pPr>
        <w:pStyle w:val="Normal"/>
        <w:bidi w:val="0"/>
        <w:spacing w:before="0" w:after="0"/>
        <w:ind w:left="0" w:right="0" w:firstLine="567"/>
        <w:rPr/>
      </w:pPr>
      <w:r>
        <w:rPr/>
        <w:t>Date: Dec. 20, 2001</w:t>
      </w:r>
    </w:p>
    <w:p>
      <w:pPr>
        <w:pStyle w:val="Normal"/>
        <w:bidi w:val="0"/>
        <w:spacing w:before="0" w:after="0"/>
        <w:ind w:left="0" w:right="0" w:firstLine="567"/>
        <w:rPr/>
      </w:pPr>
      <w:r>
        <w:rPr/>
        <w:t>Итак, детка, до 27. Жду.</w:t>
      </w:r>
    </w:p>
    <w:p>
      <w:pPr>
        <w:pStyle w:val="Normal"/>
        <w:bidi w:val="0"/>
        <w:spacing w:before="0" w:after="0"/>
        <w:ind w:left="0" w:right="0" w:firstLine="567"/>
        <w:rPr/>
      </w:pPr>
      <w:r>
        <w:rPr/>
        <w:t>.......................................................................</w:t>
      </w:r>
    </w:p>
    <w:p>
      <w:pPr>
        <w:pStyle w:val="Normal"/>
        <w:bidi w:val="0"/>
        <w:spacing w:before="0" w:after="0"/>
        <w:ind w:left="0" w:right="0" w:firstLine="567"/>
        <w:rPr/>
      </w:pPr>
      <w:r>
        <w:rPr/>
        <w:t>Но 27 Фло не появилась. Не откликнулась она и на мои повторные призывы. Так закончился наш короткий, но страстный виртуальный ром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kov_n.html" TargetMode="External"/><Relationship Id="rId4" Type="http://schemas.openxmlformats.org/officeDocument/2006/relationships/hyperlink" Target="http://thelib.ru/books/bokov_n/defloraciya_flo.html" TargetMode="External"/><Relationship Id="rId5" Type="http://schemas.openxmlformats.org/officeDocument/2006/relationships/hyperlink" Target="http://thelib.ru/" TargetMode="External"/><Relationship Id="rId6" Type="http://schemas.openxmlformats.org/officeDocument/2006/relationships/hyperlink" Target="http://thelib.ru/books/bokov_n/defloraciya_flo-comment.html" TargetMode="External"/><Relationship Id="rId7" Type="http://schemas.openxmlformats.org/officeDocument/2006/relationships/hyperlink" Target="http://thelib.ru/authors/bokov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À Áîêîâ </dc:creator>
  <dc:description/>
  <dc:language>en-US</dc:language>
  <cp:lastModifiedBy/>
  <cp:revision>0</cp:revision>
  <dc:subject/>
  <dc:title>Äåôëîðàöèÿ Ôëî</dc:title>
</cp:coreProperties>
</file>