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лотников Сергей</w:t>
      </w:r>
    </w:p>
    <w:p>
      <w:pPr>
        <w:pStyle w:val="Heading1"/>
        <w:bidi w:val="0"/>
        <w:ind w:left="0" w:right="0" w:hanging="0"/>
        <w:rPr/>
      </w:pPr>
      <w:r>
        <w:rPr/>
        <w:t>Большое заблужд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отников Серг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ое заблужд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 окт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узкий проем пещеры мы смотрим на мир. Нечасто, можно даже сказать редко. Да и зачем это, когда этот мир так страшен и полон неведомых напастей? Там лишь холод, сырой осенний дождик да вечно ждущая тьма. В вечном ожидании когда ты вылезешь в очередной раз из пещеры, чтобы взглянуть на луну. Тут то она тебя и схватит. Схватит и унесет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наю уж, что будет с тобой дальше, здесь развертывается широкий простор для воображения. Но ничего хорошего не будет - так сказал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апа никогда не ошиб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пещере всегда спокойно. Тепло от негасимого костерка в глубине. Ее древние каменные стены укроют случайных беженцев. И, почему бы и нет, оставит их в своей жесткой утробе надол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ю на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я знаю, что бывает и день. Странный период, который следует за ночью. Сам я никогда ничего подобного не видел, потому что папа не разрешает мне выглядывать из пещеры д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, что это опасно. Что твари, которые ночью спят, среди дня выходят на охоту и могут нас обнаружить. И тогда будет плохо, может быть даже хуже, чем если тебя унесет т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куда может быть хуже. Странно у меня есть старая книжка с картинками. Оставшаяся еще с ТЕХ вре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пишут, что ночью на охоту выходит вся нечисть, и вольготно ей до утра. Я как то спросил у папы, что это за нечисть, но он лишь поморщился и сказал, что ее давно уже нет, и бояться ее не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никакой нечисти, есть только мы и многочисленные твари снаружи. Но они любят солнце и ночью почти ничего не ви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ни годятся в пи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себя помню, я живу в этой пещере. Папа говорит, что было время когда мы жили в большом белом доме со множеством этажей. Очень давно, еще до переворота. Но я этого совсем не помню, потому что бы очень мал. Все равно мой дом - пещ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укроют нас ее надежные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 окт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здухе пахнет зимой. Когда на землю окончательно ляжет мягкий пушистый снег длина наших прогулок увеличится. Твари боятся снега. Они мерзнут и потому появляются в наших краях крайне редко, а значит из можно не бо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у не дождусь этого времени, все таки в пещере слегка теснов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 здесь немного, внутри. Семья, одна семья - папа, мама, я - и две моих сестры. Но они еще очень маленькие и совсем не умеют разговаривать, только орут и требуют мол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ни мешают мне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се, кто живет в нашей пещ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нет, есть еще один жилец. Это ты, мой дневничок, в который я буду вписывать то, что произошло со мной в прошедши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честно то писать не очень много, потому, что в нашей пещере ничего не происходит. Дни тянуться так медленно, и так похожи один на другой. Вот и сегодня не произошло ровным счетом ничего. Проснулись, позавтракали, подбросили в костер сухих смолистых веток. Перекусили вяленым мясом мерзких тварей. Так уж получилось, что другой живности в округе нет. Мясо тварей на вкус сладковатое, мне не нравится. Но надо есть, чтобы не умереть. Так по крайней мере говорит мне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уж так получилось, напишу про то что было раньше. До того, как мы перебрались в нашу пещ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переворот. Так называет это папа. А еще были люди, много людей, которые жили по всей нашей земле. Такие как я и моя семья. И мой папа тогда жил среди людей и работал на оборонном заводе. Не знаю, что это означает. Мой папа пытался мне объяснить, но я все равно не понял. А еще там было излучение. Второе непонятное слово, но неважно. Во всяком случае папа всегда был рядом с этим излучением и это излучение что то с папой сделало. Может быть излучение - это такая тварь типа зме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ажно. Важно то, что когда случился переворот все эти люди, которые жили на земле превратились в монстров. Все до единого, говорит мне папа. Это значит, что не осталось ни одного человека, не превратившегося в тв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вари злобны и безобразны. Они любят есть детей. Куда больше, чем взросл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а папа не превратился, потому что был под излучением. А мама не превратилась, потому что была рядом с пап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 вот. И папа бежал, прихватив меня и маму сюда в пещеру, на берег большой и широкой реки. Когда на земле еще были люди эту реку называли Волгой. А теперь никак не называют, потому что твари не умеют ду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сестры родились уже здесь, так, что мы получается самые последние настоящие люди на планете. Иногда мне очень грустно от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, что мама научила меня читать и писать, так что теперь мой дневник, когда мне будет грустно, я буду писать сюда. Вот, мне уже лучше. Скоро наступит ночь и мы снова пойдем на прогу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 Окт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говорит, что раньше кроме дней и месяцев были еще годы. Это когда проходит двенадцать месяцев - получается один год. А когда я спросил его почему мы не считаем годы, он ответил, что у нас нет будущего и нам лучше не считать годы а жить один д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наться я его не понял. А он еще сказал. Что нам наверное лучше не считать и меся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все ерунда. Сегодня папа снова ушел на охоту и вернулся с добычей. Он всегда возвращается добычей, потому что он сильный и ловкий. С собой он всегда таскает каменный топор, который сам сделал посмотрев в какой то книжке. Топор очень тяжелый и я не могу его поднять. Но думаю когда я вырасту он станет мне по силам и я тоже смогу охотится на тва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раньше смущало то, что твари - это бывшие живые люди. А как же я могу есть людей? Но папа сказал, чтобы я не волновался - твари не думают, а значит ничем не отличаются от волков или того же пещерного б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ку я боюсь, он иногда приходит ночью из глубины пещеры. Я боюсь, что он унесет одну из сестер. Мама тоже боится и потому укладывает их поближе к огню. Как то раз на них даже загорелись пеленки а они только смеялись и тянули ручки к ог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еще очень глупые, но растут почему то медленно и никак не хотят научиться разгова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ей бы они научились, а то мне так скучно тут одному. Папа целый день на охоте, а мама почему то разговаривает все меньше и меньше. Меня это пугает. Иногда, она так странно смотри в сторону выхода из пещеры, и кажется, что она вот-вот вскочит и побежит наружу. А наружу нельзя, ведь там ее сразу схватят твари. А что они с ней сделают - лучше не думать. Лучше сразу утонуть в речке волге, чем попасться в руки к тварям. Папа говорит, что твари жестоки и беспощадны и они не знают жал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о - если твари не думают, как они могут быть жестокими. Ведь даже тот же пещерный бука - не к ночи будь он помянут, тоже неразумный, но он не жестокий и если его не трогать он сам не тро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вно его очень бо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Но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вернулся с охоты с новым трофе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ворит, папа а не трофей, что тварей снаружи стало очень много, и теперь можно ловить по твари каждый день. Еще он сказал, что это хорошо и плохо. Хорошо - потому что мы обеспеченны пищей, А плохо, потому что твари могут обнаружить нас. А это конец. Твари хитрые и расчетливые они умеют выслеживать добы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будет расспросить папу, как это у них получаются, ведь они же не дум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ка очередная тварь лежит на полу, ожидает когда с не стянут шкуру и обрежут мясо. Тварь похожа на папу, у нее тоже две руки и ноги, только вот цвет кожи совсем другой, да и сама кожа омерзительна на ощупь. Я знаю, я тро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о слово тв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вы у твари нет, папа всегда сносит напрочь ее своим топором. Он говорит, что в голове у твари основное зло и его надо выцедить прежде чем использовать чудовище в пи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ых тварей я никогда не видел, так, что не знаю как у них выглядит голова. Ну и не надо, наверняка ведь как ни будь омерз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тварей ненавидит. Еще бы, они ведь чуть не поймали его, когда он бежал к пещ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щера. Пещера - вот наш кров и наше спасение. И пусть вокруг кишат ужасы - пещера надежно укроет и сохранит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сяком случае я на это очень наде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ладно, мой дневничок, пора спатен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олько почитаю перед немножко с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 но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день прошел. О чем я там писал вчера? А, вечером читал книжку. У меня много книжек - они все очень старые, потертые, с толстыми обложками. В них рассказывается каким был мир до переворота. Очень интересно читать, жаль только, что понимаю я так мало. В книжках есть города, страны, а главное есть люди. Много-много людей с которыми можно поговорить о том и о с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ами, я мечтаю там оказаться в этом городе. Много много места, широкие улицы и никакой крыши над головой. Только небо и яркое желтое солныш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видел солнца. Папа говорит, что оно похоже на луну, только яр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теперь за солнцем могут наблюдать только твари. И мой папа, когда выходит на ох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ночью мы выйдем на прогу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но не было, я прямо на месте не могу усидеть, дожидаясь когда взойдет лу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 но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ас, ужас, какой ужас!!! Я до сих пор не могу прийти в себя. Даже рука дрожит и не может правильно выводить строчки людских бук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й ночью у нас не получилось прогу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тому что пришел пещерный бука. Я знал, что он придет. Я его жутко боюсь и знаю, что он иногда приходит. Бука очень большой, он покрыт жесткой бурой шерстью. У него большая длинная голова и страшные клыки. Бука живет где-то в глубине пещеры. Он питается там слепой рыбой - такую однажды приносил нам папа, но очень любит и человеч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ка тоже не думает. У него одни инстинкты. Еще он очень боится огня. Так, что когда он сегодня вломился к нам, папа не растерялся. А схватил горящую ветку из костра и стал им махать перед носом буки. А потом хлестнул его по глаз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ка заревел и ушел. Хорошо. Но думаю это он не надолго. Бука всегда возвращается и ночами мне кажется, что когда ни будь он все таки доберется до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страшно, хочется накрыться с головой одеялом или выскочить наружу, в темн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долго меня утешал, а мама повела меня странно. Она закричала и стала биться телом о землю и чуть не закатилась в костер. Я спросил у папы что с ней, и он ответил. Что у нее просто истерика и ее лучше оставить в по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ю, что такое истерика? Может быть создание вроде излуч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спросить у па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 но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не спал, читал книжки. Когда людей было много, они много всего умели. Например плавали через моря и даже летали по воздуху. А еще они могли очень быстро ездить по дорогах в автомобилях. И никого не боялись, потому что тварей тогда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папа впервые вернулся без добычи. Так что у нас в своем роде знаменательная дата. Так вроде бы в книжках называются дни не похожие на обычные. Мама после вчерашнего молчит и потому папа рассказал мне, что тварей снаружи стало так много, что выходить на охоту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чит ли это, что нас ждет голод? Вроде нет, в конце концов мы можем ловить слепых пещерных рыб, как б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просил папу про тварей, как уже давно хотел. Спросил, почему они такие хитрые и жестокие, хотя и не думают. Папа долго думал, а потом сказал мне, что в тварях осталось очень много от человека. Они хитрые как люди, жестокие как люди, но это все что у них осталось от людей, а все остальное даже не от зверей, вроде буки, а вообще непонятно от кого. Может быть даже не с земли. Ведь никто же не знает от чего произошел перев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 буку он мне объяснил. Пещерного буку на самом деле зовут бурый медведь и он родственник волкам. В том смысле, что просто з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равно его очень бо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 да, завтра ночью мы снова выйдем на прогулку. Если мама не перестанет молчать, без мамы, но все равно вый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то мне страшно. Сам не знаю по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 ноября.(поздно ночь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еще одна знаменательная дата! Я видел живьем одну из тварей! И она удивительно гадкая, так что...но обо все по поря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сегодня так и заговорила и мы оставили ее в пещере и пошли с папой вдвоем. Я спросил папу не съест ли ее одну пещерный бука, который бурый медведь, но папа мне не ответил. Он часто выглядит хмурым в последне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улка была замечательная! Через речку тянулся лунный мостик такой плотный, что мне захотелось встать на него и перебежать на то берег, где светиться много ог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ль только, что эти огни от домов в которых живут чудовища. Но все равно очень красиво. И так сладко пах воздух, а под ногами хрустели ломкие осенние ли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обычно я бегал по берегу, а папа сидел на пороге пещеры и внимательно смотрел, чтобы нас не заметили твари. И тут я заметил, что через лунный мостит что то плывет. Такая черная вытянутая тень с единственным желтым и ярким глазом. Еще тень жужжала. И как только папа ее увидел, сразу вскочил и закричал мне, чтобы я скорее бежал в пещеру. И я побежал. И в этот момент тварь посмотрела на нас и ее глаз осветил папу, и папа упал, а я думал, что он уже не поднимется. Но он ползком добрался до пещеры, где я его уже ж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что от твари мы сбежали, хотя было очень страшно. Даже страшнее чем когда пришел б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то теперь я знаю, что твари бывают разные, ходячие и водоплавающ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па очень мрачный, даже боязно к нему под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 но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таемся пещерной рыбой. Она очень невкусная и пресная, но ничего другого поделать не можем. Позавчера папа отправился на охоту и его чуть не поймали, и на руке у него теперь длинная резанная рана. Придя, он сказал, что кольцо суж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, что кольца носят на пальцах. Но как они могут суж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 но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стры орут и не хотят есть ры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ые у меня сестры. Хотя я каждый день разговариваю с ними, они по прежнему ничего не выговаривают. А иногда шипят как звери - зм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ама молчит. Видно бука лишил ее навсегда дара речи. Я уже решил, когда я вырасту - возьму папин топор и убью эту тварь! Клянусь пещерным духом - уб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аль только, что не перебить тварей снару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папы большие круги под глазами. И иногда он что-то бормочет под нос. Мне тоже плохо, мой дневник, кажется над нами что то навис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 но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я понял, что означают слова о кольце. Когда в нашу пещеру вошла живая тварь я подумал, что наступил конец света. Но нет, я все еще жив, и вот пишу эти строчки. Тварь появилась под конец дня. Так внезапно и неожиданно, прошло вошла в проем нашей пещеры и изумленно остановилась глядя на мою семью. Лицо у твари не страшное, а глаза похожи на голубые каму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апа подхватил свой топор и обрушился на тварь и она упала с жалким криком. И еще долго дергалась и хрипела. А папа все бил и бил ее топором, пока все вокруг не залилось мерзкой красной кровью. Я забился в угол и 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папа подошел ко мне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идишь сынок, с ними всегда можно справитьс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не верю. Твари найдут нас, как бы мы хорошо не прят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сяком случае, сегодня мы питались мясом гадины. Надо сказать, что все таки куда лучше, чем слепая ры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одно, я знаю, что этого писать нельзя и пусть пещерный дух покарает меня за это. Но это бросается в глаза. Тварь очень похожа на па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 но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ал первый снег, а мы по прежнему не ходим гулять. Нельзя. Чудища рыщут снаружи день и ночь. И иногда я слышу странные звуки за пещерным проемом. Мне кажется это ищут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 из сестер сегодня попыталась убежать. Она очень резво бегает на четвереньках и я с трудом сумел ее поймать. А когда поймал, она меня укусила очень бо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ама не обратила на это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пытался подсчитать, сколько же месяцев моим сестрам. Получилось сорок шесть - много это или мало для младенцев? И сколько же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 дневник, только ты и книжки мое спас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 но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менательная дата. Сегодня ушла из пещеры мама. Просто так взяла и среди белого для потихоньку вышла наружу. В белый дневной свет. А когда мы с папой заметили, было уже поздно. Так что теперь мы остались одни и папе приходится кормить сестер. Но они вырываются и кусаются. И вообще ведут себя как пещерные буки. Не люблю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мамы долго плакал. И очень хотелось выйти за ней в день, но нельзя, надо держаться во что бы то не стало. Папа тоже плакал, я это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се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 ноя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день снаружи раздаются голоса тварей. Они то отдаляются то приближаются. Я знаю почему так. Твари ищут нас. Они поймали маму, а теперь пытаются определить где наше жилье. Я молюсь пещерному духу чтобы они нас не нашли. Папа тоже, он забился в угол и молчит. Топор сжимает в ру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 нас и не найдут. Может быть завтра чудовища уйдут подальше. Может быть пропустят хорошо спрятанный вход в пещ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я в это не верю. Как не верю в пещерного духа. Кажется у меня не будет завтра. Как не будет его у па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с утра я спалил в костерке все свои книжки. Пусть они не достанутся тварям. Смотрел как они горят, как закручиваются от огня ломкие старые страницы и плакал. Вот так и мы сгорим, потому что попадать в руки чудовищам нельзя. Может лучше пойти в глубь пещеры и разбудить медведя? Там по крайней мере обещана скорая смерть. Папа молчит, и мне не хочется спрашивать у него со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трашно. Даже не за себя. И сейчас, когда мерзкие голоса тварей раздаются совсем рядом со входом в пещеру я задаюсь вопросом - что будет когда они нас обнаружат? Неужели здесь в этой пещере угаснет некогда великий человеческий р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 отец, отец, лучше бы ты остался в городе. По крайней мере все было бы бы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... - сказал выходящий из пещеры солдат. Противогаз он снял и нес его в одной руке. Лицо его было зеленоватого оттенка и, кажется он с трудом сдерживал рв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х до одного? - спросил немолодой представительный майор, и оглянулся назад, там суетились солдаты в камуфляже и покачивался на волнах видавший виды барк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дат кивнул и устало побрел к с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щий чуть поодаль незаметный человек в штатском вопросительно глянул на майор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можем прове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веряйте, - сказал военный и они вместе, чуть пригнувшись вошли в пещ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и можно воняло гнильем, рыбьей чешуей и еще какими-то отходами. Пещера была низкая, смрадная и темноват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здесь, - сказал майор и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в штатском остановился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щась осмотрел лежащие перед ним тела. Потом носком ноги перевернул одного из мертвецов, внимательно вгляделся в лицо. Кив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это он. А это его отрод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удержался - плюнул на один из труп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его не осуждал. Да и трудно было осудить, ведь кроме пожилого седого мужчины с пулевой раной в голове, среди мертвецов не было людей. На земле скорчились монстры. Два маленьких чешуйчатый гада с длинными змеиными клыками из полуоткрытых пастей. Да кособокий трехглазый уродец с серой щетинистой кожей, лежавший чуть в ст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атский мрачно зыркнул на человеческий труп.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не приходилось видеть подоб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ботал на заводе. - сказал штатский глядя на мертвеца - облучился и повредился головой. Вообразил, что все вокруг не люди - монстры. Параноя. Сбежал из псих-дома, как то убедил жену. И вот на тебе - нарожал тва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енофонд, - произнес майор - мутация. И ведь оставил в живых. Людей... - добавил - тож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, - кивнул штатский с кривой ухмылкой - перед вами знаменитый волжский каннибал, - как его местные кличут подкарауливал людей, убивал и похоже ел. И семью корм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поморщился. Потом сделал шаг к морщинистому труп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родливой изувеченной клешней морщинистый прижимал к себе толстую ученическую тетрадь, страницы которой были испещрены ровными фиолетовыми строчками. Старая шариковая ручка валялась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татский подошел, пробежал глазами пару строчек. Изменился в лиц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... оно писало? Эта тварь могла быть разум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енный обернулся, посмотрел ему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может быть. Если так, представьте, что оно чувствовало? Это дневник, и последняя дата в нем - сегодняшнее чи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правилам мы должны отдать это экспертам. - напомнил штатский. - они прочтут, проанализируют, а потом проведут по этому доклад на симпозиуме. Разберут по косточкам дни этого... сущ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помолчал. Потом они кивнули друг другу и военный кинул дневник в костер. Пламя быстро охватило тетр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и спокойно бедняга, - произнес май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вернулись и пошли к выходу из пещеры. Навстречу, сквозь свет нового дня бежала группа оперативников и экспертов в белых халатах. Они смотрели на трупы с брезгливостью и омерзением. Они явно даже не предполагали, что те могут быть разумными. И в этом своем заблуждении не знали пощады, как не знал его солдатик срочной службы, посланный в пещеру чтобы застрелить мутантов, даже если ты просили пощ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Хорошо", - подумал майор - "что заблуждения бывают разные. Большие и маленьк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lotnikov_sergey.html" TargetMode="External"/><Relationship Id="rId4" Type="http://schemas.openxmlformats.org/officeDocument/2006/relationships/hyperlink" Target="http://thelib.ru/books/bolotnikov_sergey/bolshoe_zabluzhdeni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lotnikov_sergey/bolshoe_zabluzhdenie-comment.html" TargetMode="External"/><Relationship Id="rId7" Type="http://schemas.openxmlformats.org/officeDocument/2006/relationships/hyperlink" Target="http://thelib.ru/authors/bolotnikov_serg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ðãåé Áîëîòíèêîâ </dc:creator>
  <dc:description/>
  <dc:language>en-US</dc:language>
  <cp:lastModifiedBy/>
  <cp:revision>0</cp:revision>
  <dc:subject/>
  <dc:title>Áîëüøîå çàáëóæäåíèå</dc:title>
</cp:coreProperties>
</file>