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тогаев Олег</w:t>
      </w:r>
    </w:p>
    <w:p>
      <w:pPr>
        <w:pStyle w:val="Heading1"/>
        <w:bidi w:val="0"/>
        <w:ind w:left="0" w:right="0" w:hanging="0"/>
        <w:rPr/>
      </w:pPr>
      <w:r>
        <w:rPr/>
        <w:t>Мои помощни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Болтог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помощ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дный Гегемон, ясное дело, бежит первым. Гегемон - это наш красно-жёлтый петух. У него шикарный, тёмно-сизый хвост. Следом за петухом семенят наши шустрые курочки. Их у нас всего четыре. Все белые, простень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лицо" их трудно отличить, потому имён у кур, увы, нету. За курами неторопливой трусцой следует наш пёс Каштан. Он рыжей масти, скорее всего, его предки были гончими. Короткая шерсть, маленькая голова, тонкие, длинные ноги. За Каштаном иду я. На плече у меня штыковая лопата. Завершает нашу процессию моя любимица - кошка по кличке Тишка. Она совершенно чёрная. Мы подобрали её на улице и, решив, что это кот, назвали Тихоном. Через пару месяцев выяснилось, что мы ошиблись. И стал Тихон Ти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мы идём? Мы идём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нужно вскопать огород. Нет, не весь. Мама сказала, что на сегодня норма - три грядки, то есть, совсем немного. Работы минут на сорок-пятьдесят. После этого можно будет пойти поиграть в футбол. Часа два-три. Многие не любят копать огород. И я прежде не любил. Пока не догадался брать с собой наших животных. То бишь, собаку, кошку и всё куриное ст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рекоменду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акими помощниками работа идёт радостно и вес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ород расположен недалеко от дома. Вот мы и пришли. Я останавливаюсь. Осматриваюсь. Думаю, откуда начать. Мои животные располагаются вокруг меня. Они терпеливо ждут начала собы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пать будем тут! И я вонзаю лопату в землю. Технология проста: копнул, перевернул ком земли и ткнул в него лопатой, чтобы он развалился. Вот именно! Чтоб он развалился! Но со мной столько помощников, что я не отчаиваюсь. Сейчас они начнут мне помог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ми не выдерживают куры. Они подходят прямо под мои ноги и начинают обследовать свежеперевёрнутую землю. Находят что-то полезное для себя и торопливо склёв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гемон ведёт себя смешно. Гребёт лапами и делает вид, что нашёл нечто ценное. Сам не ест, а зовёт кур. Я всегда удивляюсь: куры маленькие, а едят много, петух большой, а ест, вроде,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штан начинает бегать по огороду и всё обнюх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ка пару раз тнулась головой в мои ноги и отошла в сторону. Прежде она просто ложилась в траву и лениво ждала, когда весь процесс завершится. Но в прошлый раз я наткнулся на мышиное гнездо. Что тут началось! Мыши пытались разбежаться, но наша усатая оказалась такой шустрой и вмиг их всех перелов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Тишка внимательно следит за движениями лоп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уры всё лопают и лопают червей и личинок. Наконец и Гегемон немного успокаивается, снижает свою организаторскую активность и тоже начинает клевать. Забавно слышать, как куры тихонько переговариваются на своём курином языке. Хотел бы я знать, о чем они шепчутся? Увы, не д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ё копаю и коп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штан вдруг начинает лаять. Он что-то нашёл под забором. Вонзаю в землю лопату и иду к нему. Тишка бежит следом. Выясняется, что Каштан обнаружил большую жабу. Кошка брезгливо отходит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тронь, она полезная", - говорю я псу и иду об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штан послушно бежит за мной. Определённо - его предки были гончими. Иначе откуда у него такой у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нова коп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няты 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ы под чутким руководством Гегемона насыщаются. Каштан бегает по огороду и всё обнюхивает, а Тишка терпеливо ждёт. Она явно помнит свой прошлый усп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же не успеваю сообразить, что произ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ка срывается с места и стремглав бросается в траву. Слышен писк, кошка прыгает ещё раз и возвращается, держа в зубах большую мы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олодец", - говорю я Ти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кошка будет играть с мышкой. Та ещё жива. Тишка отпускает свою добычу, делает вид, что не видит её. Мышка пытается бежать, но не тут-то было. Кошка одним прыжком настигает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ы, похоже, наелись и теперь только Гегемон клюёт и клюёт. Так вот когда он ест! Когда все хохлатки насытились. Молод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штан нашёл какую-то полезную траву и пытается её ж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м хорошо! Кроме мышки,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цениваю, сколько я вскопал. Да, примерно три грядки, как и было велено. Нормально? Нормально! Хватит?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гемон всё клюёт червей и клюёт. Эдак он совсем обожрё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ищу лопату и не спеша направляюсь к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животные идут сл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шка одним прыжком обгоняе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ё бы! У неё в зубах добыча! Предмет особой гордости! Она, наша кошка, просто обязана прийти к порогу первой. Моя мама обязательно её похва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ом за мной бежит Каштан. Он недоволен, что мы возвращаемся так быстро. Ему хотелось бы, чтобы я вскопал шесть грядок. Тогда бы он вдоволь набег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аштаном семенят довольные и сытые куры. Сколько их? Четыре! Значит мы никого не за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божравшийся Гегемон, ясное дело, плетётся послед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ltogaev_oleg.html" TargetMode="External"/><Relationship Id="rId4" Type="http://schemas.openxmlformats.org/officeDocument/2006/relationships/hyperlink" Target="http://thelib.ru/books/boltogaev_oleg/moi_pomoschni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ltogaev_oleg/moi_pomoschniki-comment.html" TargetMode="External"/><Relationship Id="rId7" Type="http://schemas.openxmlformats.org/officeDocument/2006/relationships/hyperlink" Target="http://thelib.ru/authors/boltogae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Áîëòîãàåâ </dc:creator>
  <dc:description/>
  <dc:language>en-US</dc:language>
  <cp:lastModifiedBy/>
  <cp:revision>0</cp:revision>
  <dc:subject/>
  <dc:title>Ìîè ïîìîùíèêè</dc:title>
</cp:coreProperties>
</file>