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олтогаев Олег</w:t>
      </w:r>
    </w:p>
    <w:p>
      <w:pPr>
        <w:pStyle w:val="Heading1"/>
        <w:bidi w:val="0"/>
        <w:ind w:left="0" w:right="0" w:hanging="0"/>
        <w:rPr/>
      </w:pPr>
      <w:r>
        <w:rPr/>
        <w:t>Пленники неб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Болтог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енники не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лет назад я работал на большом заводе. Случилось так, что на майские праздники, когда на территории предприятия почти никого не было, мне пришлось дежу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чное это дело - дежурство. Изнывая от безделицы, ходишь туда-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дней назад резко похолодало, а сегодня весна вновь напомнила о себе яркими солнечными лучами и щедрым теп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надобилось перейти из одного заводского здания в другое. Я не спеша шёл по гулкому коридору и вдруг услышал странный писк. Подняв голову, я увидел, что на окне, уцепившись за край закрытой форточки, сидят два стри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орожно подошёл поближе. Да, это были стрижи. Один побольше, другой поменьше. Медленно-медленно я поднял руки и одновременно двумя ладонями накрыл обеих птичек. Стрижи задёргались, запищали, запаниковали, но не смогли вырваться. Я поднёс их к своему 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огда не видел стрижей так близко. Скорее всего, стрижи тоже никогда не видели близко человеческое лицо. Представляю, каким огромным и страшным чудовищем показался им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алека стрижи кажутся чёрными, но это не так. Их оперение скорее, тёмно-серое. У большей птички на горле было едва заметное красное пятнышко. Очевидно, это был он - стри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натые пленники сразу стали выражать недовольство. Они дружно и безжалостно вцепились клювами в мои пальцы. Не скажу, что это было приятно! Нет, это было больно. Клювы у птичек оказались очень сильными. Но я тер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птички хотели спрятаться от внезапного похолодания и каким-то образом залетели в заводское помещение. Тут они оказались в ловушке. И никто не мог им помочь, потому что, как я уже упомянул, были праздники, и в здании не было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о было спасать перна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я, бережно держа в ладонях своих пленников, медленно пошёл к выходу. Они продолжали меня клевать, а я, знай, с интересом их рассматр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идел, что у стрижей совсем маленькие лапки. Вспомнилось, что в какой-то книжке было написано, что у стрижей очень слабые ноги. Такие слабые, что упавший в густую траву стриж зачастую не может взлететь. Эти птички никогда не садятся на деревья. Их жизнь полностью проходит в воздухе. Они даже спят в полёте. Поднимаются высоко в небо и дремлют, паря в ночном безмолв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, что в способности летать у стрижей есть только один конкурент - странствующий альбатрос, но то совсем другая пт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ижи - это подлинные пленники неба. Пленники и хозяева. Потому что там, в небе, они жи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ная твердь нужна стрижам исключительно для выведения потомства. Свои гнезда эти птицы делают в норках, на крутых обрывах, чаще всего по берегам рек и озё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еня удивило, так это крылья стрижей. При относительно небольшом теле у них были фантастические размеры крыльев. Оно и понятно! Именно такие нужны для жизни в н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спрашивают: какая птица летает быстрее всех? Существует мнение, что стрижи и ласточки. Наверное это так, хотя что понимать под полётом? Полёт по прямой или падение в пи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икирующем полёте, как мне кажется, чемпионом должен стать сокол. Ибо это его стихия. Да и в животном мире не бывает никаких чемпионатов. В природе всё рационально и по своему муд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ижи умеют не только быстро летать, но и невероятно ловко маневрировать. Это необходимо им для успешной ох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ёл к выходу и открыл дверь. Свежий, весенний воздух обдал моё ли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казалось, что стрижи ощутили близость свободы. Они перестали клевать мои пальцы и притих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руки и раскрыл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oltogaev_oleg.html" TargetMode="External"/><Relationship Id="rId4" Type="http://schemas.openxmlformats.org/officeDocument/2006/relationships/hyperlink" Target="http://thelib.ru/books/boltogaev_oleg/plenniki_neb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oltogaev_oleg/plenniki_neba-comment.html" TargetMode="External"/><Relationship Id="rId7" Type="http://schemas.openxmlformats.org/officeDocument/2006/relationships/hyperlink" Target="http://thelib.ru/authors/boltogae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Áîëòîãàåâ </dc:creator>
  <dc:description/>
  <dc:language>en-US</dc:language>
  <cp:lastModifiedBy/>
  <cp:revision>0</cp:revision>
  <dc:subject/>
  <dc:title>Ïëåííèêè íåáà</dc:title>
</cp:coreProperties>
</file>