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олтогаев Олег</w:t>
      </w:r>
    </w:p>
    <w:p>
      <w:pPr>
        <w:pStyle w:val="Heading1"/>
        <w:bidi w:val="0"/>
        <w:ind w:left="0" w:right="0" w:hanging="0"/>
        <w:rPr/>
      </w:pPr>
      <w:r>
        <w:rPr/>
        <w:t>Потребность в убежищ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Болтога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ребность в убежи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ы купили новый телевизор, моя младшая сестрёнка Катя схватила освободившуюся картонную коробку и утащила её под ст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я не придал этому значения: ну утащила и утащила. Катюша часто чудит. Например, она всё время ходит по дому и громко поё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Екателина Втолая сто-то плиснилася мне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енькая-маленькая, а знает своих именитых тёз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от, утащила Катюша коробку под стол. Потом смотрю - а она перенесла туда все свои игрушки. Всех кукол, пупсов, всю игрушечную посуду и мебель. Получился такой маленький уютный дом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лез под стол и заглянул в коробку. Там, внутри, сидела моя сес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 тут делаешь? - строго спросил я. - Это мой дом. Я тут живу, тихо ответила Ка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мноте её глазки блестели как-то по-особенн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тя хочет жить под столом в коробке! - доложил я папе. - Скажи ей, чтоб вылезла. Пусть играет на диване! - ответил отец. - Не нужно. Пусть поживёт там, - тихо сказала мама. - Почему? - также тихо спросил отец. - Это её убежище, - улыбнулась 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удивлённо хмыкнул и закрылся газет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присел и посмотрел под стол. Там, в коробке из-под телевизора, было убежище моей сестры. Видимо, ей было хорошо, поскольку из коробки слышалась песня про Екатерину Вторую. Про то, что она кому-то там снова присн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шёл к себе в комнату, сел за стол и задум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умал я над тем, что означает слово "убежищ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нашей собаки по кличке Найда убежищем является её будка. Два года назад, когда мне было шесть лет, я выгнал Найду из будки и залез туда сам. Внутри было тесновато и сильно пахло пс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 трудом развернулся и высунул из будки голову. Найда стояла рядом и улыбалась, глядя на меня. Как улыбалась? Конечно, махая своим пушистым хвостом. Мне показалось, она радуется, что я залез к ней в гости. А может это она так смеялась надо мной? Не знаю. Но потом моя мама увидела, что из собачьей будки торчит голова её сыночка и стала меня ругать. Я вылез. При этом, как мне показалось, Найда посмотрела на меня насмешл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нце зимы наша Найда растолстела, а весной у неё появились щенки. Она стала редко выходить из будки и первые дни даже рычала, когда мы пытались заглядывать в её убежище. Через неделю Найда смилостивилась и позволила нам посмотреть на своих щенков. Их было четверо. Два чёрных и два коричневых. Щенки подросли и стали высовываться из будки. Совсем как я когда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аших кур своё убежище. Оно называется курятник. Это такой домик, который мой отец сложил из кирпича. Несмотря на то, что там плохо пахнет, я каждый день посещаю куриное убежище. Такая у меня обязанность. Я должен проверить, нет ли в гнезде новых яиц, а если есть, то забрать их и принести домой. Куры не возражают, когда я беру яйца. Приятно, скажу я вам, ощутить в ладони тёплое, гладкое яичко! Кстати, одно яйцо нужно оставить, чтобы куры знали, что тут их гнез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акое убежище у нашей кошки Муси? Весь наш дом? Вовсе нет. Когда Муся растолстела, папа недовольно сказал, что у нас опять будут котята. А потом Муся вдруг пропала. Два дня её не было. Вернулась она худая и голод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айком проследил, куда Муся спрятала своих котят. Оказалось, что она нашла себе убежище на чердаке нашего дома, прямо у печной тр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чается, где гнездо, там и убежище. Или это не всегда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мал я долго и пришёл к такому выв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ежищем называется укромный уголок, где живое существо может укрыться от всяких невзг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моя сестрёнка Катя придумала себе убежище из картонной коробки. А как же я? Где моё убежище? Я решил спросить об этом маму. Но не будет ли она смеяться надо мной, если я задам ей такой глупый вопро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воё убежище - это наш дом, - сказала 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говорила со мной совсем серьёзно.Это мне понрав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же Катя? Зачем ей коробка из-под телевизора? - спросил я. Она - девочка. А девочкам обязательно нужен свой, маленький домик. Ей там уютно и спокойно, - улыбнулась 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пять посмотрел под ст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из картонной коробки неслась песня про то, как расцветали яблони и груши, про то, как поплыли туманы над рекой. Ну, а главное, про Катюшу, которая вышла на высокий, крутой береж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сторожно заглянул в коро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чешь, я сделаю тебе тут окошко и двери? - тихо спросил я. - Сделай, братик, - ответила Катюша, баюкая куклу. - А потом я приду к тебе в гости, ладно? - Приходи попозже, когда мои детки проснутся, - прошептала сестрё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этот миг мне показалось, что я всё пон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нял, как важно, чтобы у любого живого существа было своё убеж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тором спокойно спят его де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oltogaev_oleg.html" TargetMode="External"/><Relationship Id="rId4" Type="http://schemas.openxmlformats.org/officeDocument/2006/relationships/hyperlink" Target="http://thelib.ru/books/boltogaev_oleg/potrebnost_v_ubezhisch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oltogaev_oleg/potrebnost_v_ubezhische-comment.html" TargetMode="External"/><Relationship Id="rId7" Type="http://schemas.openxmlformats.org/officeDocument/2006/relationships/hyperlink" Target="http://thelib.ru/authors/boltogaev_oleg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Îëåã Áîëòîãàåâ </dc:creator>
  <dc:description/>
  <dc:language>en-US</dc:language>
  <cp:lastModifiedBy/>
  <cp:revision>0</cp:revision>
  <dc:subject/>
  <dc:title>Ïîòðåáíîñòü â óáåæèùå</dc:title>
</cp:coreProperties>
</file>