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лтогаев Олег</w:t>
      </w:r>
    </w:p>
    <w:p>
      <w:pPr>
        <w:pStyle w:val="Heading1"/>
        <w:bidi w:val="0"/>
        <w:ind w:left="0" w:right="0" w:hanging="0"/>
        <w:rPr/>
      </w:pPr>
      <w:r>
        <w:rPr/>
        <w:t>Серенький козл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Болтог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нький козл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ейте его, - проблеял я жал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бе какое дело? - недовольно пробурчал муж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огрел козленка по бо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мог понять - почему он их лупит. Уже третий день я наблюдал одну и ту же картину: этот крепкий, коренастый мужичок приводил на лужок у речки двоих козлят. Один козленок был белый, а другой - серый. Мужичок почему-то относился к козлятам очень злобно. Он нещадно был козлят по бокам длинным прутом. Бедные животные кричали от боли, пытались бежать быстрее, а он дергал их за веревку и снова 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было очень жаль козл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 жаркое лето мне исполнилось семь лет и осенью я должен был идти в школу. Берега речки, недалеко от которой мы жили, были местом наших детских игр. Вечерами мы до одури играли здесь в войнушку. Остальную часть дня лужок пустовал и мужичок, похоже, присмотрел здесь место для своих козл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ухом маленького топорика он вбивал в землю два колышка, так, чтобы козлята не могли достать друг друга и уходил вверх по дорож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авшись, когда он исчезал за деревьями, я подходил к козлятам по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были такие забавн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началу я их боялся. Они меня, видимо,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, когда я произносил "бяша, бяша" и пытался приблизиться к ним, козлята отскакивали в сторону. Наверное, они, напуганные своим хозяином, не доверяли всем люд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рвал веточку клена и протянул ее одному из козл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 радостью ее слопал. Другой козленок тоже подошел по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скольку мужичок привязал их поодаль друг от друга, я не мог угощать обоих козлят одновременно. Так и ходил я веточкой, то к одному, то к другому. Аппетит у них был отмен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ый козленок был безрогий, а у серого имелись маленькие ро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лобного хозяина козлят я назвал про себя Си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я уже знал поговорку про сидорову ко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ор приходил за своими животными уже к веч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мо к этому времени козлята сильно хотели пить, потому что они громко блеяли. Отвязав козлят, Сидор подводил их к речке и они жадно пили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 неподалеку и смотрел на все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, возьму и напою козлят днем" - подум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ор никогда не давал козлятам напиться вво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явно хотели еще попить, а он дергал их за веревку и, ругаясь, тянул вверх по тропи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Вы их так не любите? - набравшись смелости,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меня надур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 Козля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! На базар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-как! Мне сказали, что это две козочки, а они оба оказались козл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 "козлы" он произнес с такой злобой, что по мне побежали мура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этом он сильно пнул под зад белого козленка. Тот заорал от бо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воей детской наивности я полагал, что рогатый козленок может боднуть, а безрогий нет. Оказалось, я ошиб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яснилось это очень ско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втереться к козлятам в доверие, я стал уносить из дома корочку хлеба. Я честно делил ее на три части и давал один кусочек белому, другой серому. Третью часть я ел сам. Козлята глотали хлеб мгновенно и снова тянули ко мне свои мордочки. При этом они смешно сопели, жадно нюхая воздух. Но больше хлеба у меня не было. И вот однажды я подошел вплотную к белому козленку. Он только что проглотил свою долю хлеба. Неожиданно он рванулся ко мне и своей безрогой башкой сильно ударил меня в жи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вершенно не ожидал от него такой подлости, в глазах у меня потемнело, я упал и почувствовал, что сейчас меня стошн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е-как отдышавшись, я поднял голову. Надо мной в позе победителя стоял мой мучитель, мой палач, мой предатель. Наверное, он ждал, когда я встану, чтоб поддать мне еще. Я едва не заревел. Не от боли, хотя было больно. От обиды. Почему он меня боднул? Но еще обиднее было то, что козленок-то безрогий. Позор какой! Кому скажи, ведь засме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ого дня я перестал общаться с белым козленком. Конечно, иногда я его угощал, но я его не любил. А вот с его братцем у меня сложились вполне дружеские отношения. Хотя он и был рога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звать его Се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решил осуществить свой замысел и напоить козлят, то выяснилось, что выдернуть из земли крепко вбитый колышек у меня не хватает сил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принес свое маленькое ведерко и, набрав в него воды, предложил ее моим четвероногим приятелям. Серый выдул ведерко в одно мгнов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ый стал орать, требуя, чтобы я напоил и его. И хотя я был на него очень сердит, я все же принес воды и ему. Пей, мор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ы своей передо мной он, похоже, не осознавал и нагло требовал, чтобы я оказывал ему такие же знаки внимания, как и его серому братцу. Он прекрасно понимал, что я угощаю Серого корочкой хлеба с солью и горланил так громко, что я, опасаясь, что, услышав такие вопли, сюда примчится его хозяин, давал часть хлеба и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сигарет я ему никогда не да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Лешка сказал мне, что козы любят сигареты. Вот я и стал собирать окурки и давать их козлятам. Они, и правда, набрасывались на них так, словно это были конфеты. Белому я дал сигареты только один раз. Потом я решил, что с него хватит и угощал козлиным деликатесом только Се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мама обнаружила, что карманы моей курточки пахнут таб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асно я пытался рассказывать, что это для козл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была убеждена, что я начал курить и сильно меня руг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плакала. Чтобы не огорчать ее, я перестал носить сигареты моему серому приятелю. А вдруг они и для него были вред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белый козленок исч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уда делся беленький? - наивно спросил я Сид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кастрюлю! Куда еще? - радостно ответил мужи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тало стра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это - "в кастрюлю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! Не может б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еренького ждет такая же уча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волнения стало сухо во 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прежде я не бежал домой так бы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давай купим козл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что! Зачем он н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мог объяснить - зачем. Купим - значит спа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аче его зарежут, - сказал я, наконец отдышавш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о зарежут? - тихо спросила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зленка. Серенького, - выдох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есть кошка, собака! Что ты привязался к какому-то козлен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ечего было ответить. Кошка и собака это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чувствовал, что над козленком нависла опас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я мог объяснить, почему я к нему привяз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более, что где-то в глубине души я пони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ы никогда не купим козл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его когда-нибудь все равно придется заре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ы не сможем этого сделать. Поэтому и не куп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вернулся на луж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ел к Серому. Он потянулся ко мне своей козлиной мор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ел на траву. Козленок стоял рядом, я посмотрел в его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го, как у всех коз, были странные, горизонтальные зра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гладил его по щеке. Потом по лбу, между рогами. Серый вздохнул и лег рядом со мной. Я гладил его жесткую шерсть на спине и мне стало совсем гру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ичего не случилось. Сидор продолжал приводить Серого на луж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успоко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аметно подошла ос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ел в школу. В первый кла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у меня было совсем мало свободног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несмотря на это, после уроков, уже к вечеру, я каждый день находил время, чтоб заглянуть на луж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ый, похоже, ждал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идев издали, что я иду к нему, он начинал громко кри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этом он становился на задние лапы и так и стоял. Смеш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подходил, он осторожно тыкался мордой в мои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нал, что я ему непременно что-нибудь должен прин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оябре пошли дожди. Мелкие, холодные, долг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чка вздулась и немного вышла из бере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ор стал привязывать Серого подальше от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этому времени Серый уже подрос настолько, что называть его козленком было уже неприл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молодым козлом. Козлом-подрос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он был нахальным, как все козлиное пл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скав весь хлеб, что я ему приносил, он не верил, что больше у меня ничего нет и начинал нагло совать свою морду в карманы моего пиджака. Я отталкивал его, поражаясь тому, какой он сильный. Мы с ним боро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я приносил ему сахар и он, видимо, чувствовал это по запа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в таких случаях Серый очень волновался и готов был толкать меня своей упрямой башкой до самой воды, требуя, чтоб я отдал ему сах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уже перед самым Новым годом, я пришел на лужок и не обнаружил своего серого приятеля. Было довольно холодно, дул сильный северо-восточный ветер и я решил, что хозяин просто пожалел Серого и оставил его дома. Других мыслей в голову не при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верное, ему сейчас хорошо в теплом сарайчике" - подум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 спокойной совестью пошел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следующий день мы с мамой взяли большие сумки пошли на ры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приближались новогодние праздники и нужно было купить мандаринов и апельсинов. Мама хотела купить еще каких-то продуктов, но меня интересовали только мандарины и апельсины. Их, по моему мнению, следовало купить в первую очере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ы и сдел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последовало неинтересное: мы ходили по рядам, где продавалась зелень, орехи, овощи. И когда я уже устал, мама сказала, что нужно купить еще и мясца. Чтоб сделать пельмени. И мы пошли за мяс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-то мясом торговали только муж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громко и радостно призывали покупателей оценить свой тов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я услышал знакомый голос. Совсем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ежая козлятина, свежая козлят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рашки побежали по моему те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кажется, что мое сердце в эту минуту останов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 голову и окаменел от уж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длинных кусков розового мяса висели на крюках рогатые головы. Их было много. Пять или ш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видел только од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ху на меня печально смотрел мой серенький коз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взгляд его был неживой, стекля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ltogaev_oleg.html" TargetMode="External"/><Relationship Id="rId4" Type="http://schemas.openxmlformats.org/officeDocument/2006/relationships/hyperlink" Target="http://thelib.ru/books/boltogaev_oleg/serenkiy_kozl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ltogaev_oleg/serenkiy_kozlik-comment.html" TargetMode="External"/><Relationship Id="rId7" Type="http://schemas.openxmlformats.org/officeDocument/2006/relationships/hyperlink" Target="http://thelib.ru/authors/boltogae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Áîëòîãàåâ </dc:creator>
  <dc:description/>
  <dc:language>en-US</dc:language>
  <cp:lastModifiedBy/>
  <cp:revision>0</cp:revision>
  <dc:subject/>
  <dc:title>Ñåðåíüêèé êîçëèê</dc:title>
</cp:coreProperties>
</file>