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ндарев Игорь</w:t>
      </w:r>
    </w:p>
    <w:p>
      <w:pPr>
        <w:pStyle w:val="Heading1"/>
        <w:bidi w:val="0"/>
        <w:ind w:left="0" w:right="0" w:hanging="0"/>
        <w:rPr/>
      </w:pPr>
      <w:r>
        <w:rPr/>
        <w:t>Славное воскресен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Бонда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ное воскрес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ь вечера Алекс, как обычно, прогуливал свою любимую собаку, когда из-за угла выскочила машина и на большой скорости помчалась прямо на него. Собака вырвалась и вместе с поводком побежала по дороге. Машина немного притормозила,но было поздно: собака попала под передние колеса, а поводок зацепился за бампер. Шины шуршали по мокрому асфальту и машина еще несколько метров тащила за собой то,что недавно было веселой неунывающей таксой, а теперь превратилось в кусок грязной от крови кожи с едва различимыми ушами, которые так любил держать в руках хозяин. Алекс подбежал к машине, но водитель перепугался и "дал газу". Машина рванула с места и поводок отцепился. Остатки животного попали под задние колеса и вылетели прямо в руки Алексу. Его пальто было забрызгано кровью, а в руках он сжимал голову любимца. Чудом сохранившиеся собачьи глаза, преданно смотрели ему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идел за рабочим столом и заканчивал очередную страницу рукописи. Зазвонил телефон,он поднял трубку и услышал знакомый до боли голос. Звонила его мама и как всегда просила придти домой пораньше.Она напечет пирожков. Любимый сын пообещал, что не будет задерживаться и повесил трубку. Мама, пожилая, но еще привлекательная женщина, стояла на кухне и резала капусту, когда зашел ее Леня. Это был ее второй любимый муж, его звали Леонид, но Клавдия (так звали Женину маму) называла его Леней или Ленчиком. В его руках был стакан,из которого он тут же прихлебнул и бросил в рот очередную оливку. "Сколько раз я говорила тебе, Ленчик, не _бросай_ оливки в рот - они попадут тебе в дыхательное горло и ты можешь задохнуться," сказала любящая жена. Леонид хотел ответить, с шумом втянул воздух и замолчал. Hа его его лице было недоумение и он медленно краснел. Он уронил стакан и жидкость расплескалась по полу. Еще некоторое время продолжалась немая сцена, а потом Леонид стал плавно опускаться на пол. Его руки разошлись в стороны, как будто этим жестом он хотел извиниться за свой поступок. Клавдия опомнилась и бросилась к супругу. Она держала нож большой тесак из китайской нержавеющей стали. Поскользнувшись Клава упала вперед, вытянув перед собой руки. Тесак мягко вошел Ленчику в горло и из горла хлынула кровь. Hа пол упала злосчастная оливка, но Ленчику было уже наплевать - он только жалобно хрипел и смотрел в потолок. Женя одевался, когда опять зазвонил телефон. Он нетерпеливо поднял трубку. Это опять была мама. Hекоторое время он стоял и слушал, потом медленно положил трубку и побежал. Он не стал ждать лифт, а огромными шагами спустился по лестнице и запрыгнул в свою машину, стоявшую у подъезда. Евгений почти ничего не видел перед собой и только сильней и сильней разгонял послушный механизм, купленный на деньги с написанных им "Страшных сказок". Дом был уже недалеко, когда он увидел быстро надвигающихся на него мужчину с маленькой собакой. Женя стал тормозить, но собака рванулась под колеса. Он выехал на тротуар и к машине побежал мужчина. Евгений опять нажал на "газ" и помчался по мокрым ул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ndarev_igor.html" TargetMode="External"/><Relationship Id="rId4" Type="http://schemas.openxmlformats.org/officeDocument/2006/relationships/hyperlink" Target="http://thelib.ru/books/bondarev_igor/slavnoe_voskresen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ndarev_igor/slavnoe_voskresene-comment.html" TargetMode="External"/><Relationship Id="rId7" Type="http://schemas.openxmlformats.org/officeDocument/2006/relationships/hyperlink" Target="http://thelib.ru/authors/bondarev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Áîíäàðåâ </dc:creator>
  <dc:description/>
  <dc:language>en-US</dc:language>
  <cp:lastModifiedBy/>
  <cp:revision>0</cp:revision>
  <dc:subject/>
  <dc:title>Ñëàâíîå âîñêðåñåíüå</dc:title>
</cp:coreProperties>
</file>