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ондарев Игорь</w:t>
      </w:r>
    </w:p>
    <w:p>
      <w:pPr>
        <w:pStyle w:val="Heading1"/>
        <w:bidi w:val="0"/>
        <w:ind w:left="0" w:right="0" w:hanging="0"/>
        <w:rPr/>
      </w:pPr>
      <w:r>
        <w:rPr/>
        <w:t>Слова, слов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орь Бондар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А, СЛОВ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ый человек имеет неизмеримую ценность, независимо ни от чего, а просто потому, что он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т в природе человеческой понятий "плохой", "хороший", "честный", "злой"... Эти слова имеют только исполнение: в графике, звуке и прочих физических явлениях, которые находят место в существовании человека. Мир, окружающий человека, такой, каким он его себе представляет. Стоит только захотеть - так, как хочется, например, дышать - и понятия: "земля", "небо", "звезды", перестанут быть даже словами. Все, что воображает один человек, становится достоянием многих. Всякий желающий может придумать себе окружение. По мере того,как этот желающий придумывает, вокруг него появляется мир. Кто-то воображает "смерть" и люди в его воображении становятся смертны; а если нужно придти к истокам, то люди начинают еще и "рождаться". Бывают и такие, кто не останавливается и на этом и тогда появляются "истории" сотворения мира и останки того, что никогда не сущесвовало, но необходимо в настоящем. Впрочем, бывают истории, когда объявляется "будущее", но оно не отличается от истории прошлого и необходимо только в тех случаях, когда в мире есть и "рождение", и "смерть". Hо этими выдумками богаты только миры "творцов", не богатых воображением. Hаиболее же интересны случаи, когда мир реален настолько, что не нуждается ни в "прошлом", ни в "будущем" и не требует дополнительного ввода понятий вроде "развития", "стремления" и прочей ерун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окружают люди. Я не знаю, кто они, но в моем воображении они такие, каким я вижу свой мир.Я не очень интересовался тем, что там у них внутри, да и не мог бы этого сделать. Все в них по образу и подобию моему. В бесчисленных мирах этих людей я живу неизвестной мне жизнью и даже не подозреваю, каким я им представляюсь. Хотя в одном я, пожалуй, уверен: на всякого, кто в своем воображении приготовил мне "смерть", найдется тот, кто ее себе не воображ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ы , наверно, уже догадались, у меня не богатое воображение и в моем мире есть и прошлое, и будущее. Мне все время приходится что-то добавлять и я все же никак не могу получить чего-то даже просто похожего на законченность. Я тщеславен и в своем мире ввел понятия "образованность", "культура", "ум" и прочие им сопутсвующие. Они прекрасно оправдывают мою несостоятельность "творца", а если даже перестанут оправдывать, я придумаю что-нибудь ещ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ondarev_igor.html" TargetMode="External"/><Relationship Id="rId4" Type="http://schemas.openxmlformats.org/officeDocument/2006/relationships/hyperlink" Target="http://thelib.ru/books/bondarev_igor/slova_slov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ondarev_igor/slova_slova-comment.html" TargetMode="External"/><Relationship Id="rId7" Type="http://schemas.openxmlformats.org/officeDocument/2006/relationships/hyperlink" Target="http://thelib.ru/authors/bondarev_igo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Èãîðü Áîíäàðåâ </dc:creator>
  <dc:description/>
  <dc:language>en-US</dc:language>
  <cp:lastModifiedBy/>
  <cp:revision>0</cp:revision>
  <dc:subject/>
  <dc:title>Ñëîâà, ñëîâà</dc:title>
</cp:coreProperties>
</file>