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орхе Луис Борхес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Доктрина цикл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доктрина – именуемая одним из ее последних создателей Вечным Возвращением – формулируется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ло атомов, составляющих универсум, бесконечно, но имеет предел и, как таковое, способно на ограниченное (и также бесконечное) число сочетаний. За бесконечный период число вероятных сочетаний будет исчерпано, и вселенная повторится. Ты вновь выйдешь из чрева, вновь окрепнет твоя кость, вновь в твои, те же руки попадет та же самая страница, и ты вновь все переживешь, вплоть до своей немыслимой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ов принятый порядок ее аргументации – от нудного вступления до грандиозной и жуткой развязки. Обычно ее приписывают Ницше </w:t>
      </w:r>
      <w:r>
        <w:rPr>
          <w:rStyle w:val="FootnoteAnchor"/>
        </w:rPr>
        <w:footnoteReference w:id="2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чем ее оспорить – не знаю, способен ли я на такое предприятие, – следует хотя бы приблизительно уразуметь безумные цифры, с ней связанные. Начнем с атома. Диаметр атома водорода определяется (без допуска) одной стотысячной сантиметра. Столь головокружительно малая величина не означает, что он неделим, – наоборот, Резерфорд представляет его по модели Солнечной системы, как образованный центральным ядром и вращающимся электроном, в сто тысяч раз меньшим, чем целый атом. Однако оставим в покое это ядро и этот электрон и представим себе скромную вселенную, состоящую из десяти атомов. (Речь, понятное дело, идет об обычной экспериментальной вселенной – незримой, ибо о ней не подозревает микроскоп; невесомой, ибо ее не взвесить ни на каких весах.) Также допустим – в полном согласии с догадкой Ницше, – что число изменений этой вселенной соответствует числу способов, которыми могут расположиться десять атомов, ломая первоначальное расположение. Сколько различных состояний претерпит этот мир до Вечного Возвращения? Решение задачи простое: достаточно перемножить числа 1x2x3x4x5x6x7x8x9x10; нудное занятие, дающее цифру 3 628 800. Ежели бесконечно малая частица способна на такие изменения, остается мало, а то и вовсе никакой веры в однообразие космоса. Я взял десять атомов; чтобы получить два грамма водорода, понадобится миллиард миллиардов. Подсчитать вероятные изменения в этих двух граммах – то есть перемножить все числа, предшествующие миллиарду миллиардов, – занятие, значительно превышающее мое человеческое терп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верен, убежден ли, наконец, читатель; я – нет. Невинное и беззаботное расточительство огромных чисел, несомненно, вызывает особое наслаждение, свойственное всем преувеличениям, однако Возвращение остается более или менее Вечным, хотя и более отдаленным. Ницше отпарировал бы так: «Вращающиеся электроны Резерфорда для меня новость, впрочем, как и мысль – столь непозволительная для филолога – о возможности деления атома. Однако я никогда не отрицал, что материя превращается многократно; я говорил лишь о том, что не бесконечно». Столь правдоподобная реплика Фридриха Заратустры заставляет вспомнить Георга Кантора и его смелую теорию множе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тор разрушает основания Ницшевого тезиса. Он утверждает абсолютную бесконечность точек вселенной, даже в одном метре вселенной или в отрезке этого метра. Счет для него – всего только способ сравнения двух множеств. К примеру, если бы первенцев всех домов Египта, кроме тех. у кого на дверях дома красная метка, умертвил Ангел, очевидно, что осталось бы столько, сколько было красных меток, без необходимости их пересчитывать. Множество целых чисел бесконечно, и все же есть возможность доказать, что четных столько же, сколько нечетных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1 соответствует 2,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3 -» – 4,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5 -» – 6 и так дале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азательство столь же безупречное, сколь и тривиальное, однако оно ничем не отличается от следующего – о равенстве чисел, кратных трем тысячам восемнадцати, всем числам натурального ряда, включая само число три тысячи восемнадцать и ему кратны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1 соответствует 3018,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2 -» – 6036,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3 -» – 9054,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4 -» – 12 07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же самое можно утверждать о его степенях, тем более что они подтверждаются по мере нарастани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1 соответствует 3018,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2 -» – 3018 \ или 9 108 324,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3 и так дале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иальное признание этих соответствий вдохновило теорему, что бесконечное множество – допустим, весь натуральный ряд – представляет собой такое множество, члены которого, в свою очередь, могут подразделяться на бесконечные ряды. (Точнее, избегая всякой двусмысленности: бесконечное множество – это множество, равное любому из своих подмножеств.) На высоких широтах счисления часть не меньше целого: точное число точек, имеющихся во вселенной, равно их числу в метре, дециметре либо на самой изогнутой из планетарных траекторий. Натуральный ряд чисел прекрасно упорядочен: образующие его члены последовательны; 28 предшествует 29 и последует 27. Ряд точек пространства (либо мгновений времени) не упорядочить подобным образом; ни одно число не имеет непосредственно ему последующего или предшествующего. Это все равно что располагать дроби в зависимости от их величины. Какую дробь поставить вслед за 1/2? Не 51/100, поскольку 101/200 ближе; не 101/200, поскольку ближе будет 201/400; не 201/400, поскольку ближе будет… По Георгу Кантору, то же самое происходит и с точками. Мы всегда можем вставить бесконечное число других. Безусловно, следует избегать нисходящих величин. Каждая точка «уже» есть конец бесконечного дроб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ечение прекрасных игр Кантора с прекрасными игра ш Заратустры для Заратустры смертельно. Если универсум состоит из бесконечного числа членов, он необходимо даст бесконечное число комбинаций – и требование Возвращения отпадает. Остается только его вероятность, равная ну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сенью 1883 года Ницше пишет </w:t>
      </w:r>
      <w:r>
        <w:rPr>
          <w:rStyle w:val="FootnoteAnchor"/>
        </w:rPr>
        <w:footnoteReference w:id="3"/>
      </w:r>
      <w:r>
        <w:rPr/>
        <w:t xml:space="preserve">: «Медлительный паук, ползущий к лунному свету, и этот лунный свет, и мы с тобой, беседующие у дверей, беседующие о вечном, – разве мы все уже не совпадали в прошлом? И разве не пройдем снова долгий путь, долгий трепетный путь, и разве нам не идти по нему целую вечность? Так я говорил, и говорил все тише, ибо меня пугали мои мысли и домыслы». Эвдемий. интерпретатор Аристотеля, за три века до Христа пишет: «Если верить пифагорейцам, те же самые вещи в точности повторятся, и ты снова будешь со мной, и я повторю это учение, и моя рука будет вращать эту палку, и так далее со всем остальным». В космологии стоиков «Зевс питается миром»: универсум периодически пожирается породившим его огнем и возрождается из пепла, дабы повторилась та же история. Вновь отбирают зерна, дающие всходы, вновь воплощаются камни, деревья и люди, даже труды и дни </w:t>
      </w:r>
      <w:r>
        <w:rPr>
          <w:rStyle w:val="FootnoteAnchor"/>
        </w:rPr>
        <w:footnoteReference w:id="4"/>
      </w:r>
      <w:r>
        <w:rPr/>
        <w:t>, ведь и для греков имя существительное немыслимо без какой-либо телесности. Вновь мечи и герои, вновь подробные ночи бессонниц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к и прочие гипотезы школы Портика, гипотеза о всеобщей периодичности проходит закалку временем и в виде термина «апокатастасис» входит в Евангелие (Деяния Апостолов, 3: 21), хотя и с неясными намерениями. В двенадцатой главе своего «Civitas Dei» </w:t>
      </w:r>
      <w:r>
        <w:rPr>
          <w:rStyle w:val="FootnoteAnchor"/>
        </w:rPr>
        <w:footnoteReference w:id="5"/>
      </w:r>
      <w:r>
        <w:rPr/>
        <w:t>святой Августин посвящает несколько глав опровержению столь мерзкой доктрины. Эти (лежащие передо мной) главы слишком запутаны для краткого изложения, однако священнический гнев автора, похоже, вызван двумя поводами: первый из них – грандиозная тщета подобной цели; второй – насмешка над Логосом, умирающим на кресте, как испытатель на показательных испытаниях. От частого повторения прощания и самоубийства теряют смысл; то же самое думал Августин о Распятии. Поэтому он яростно отвергает воззрения стоиков и пифагорейцев. Последние полагали, что разум Господа не способен уразуметь бесконечности; именно извечное круговращение мирового процесса сопутствует его изучению и помогает Господу свыкнуться с ним. Святой Августин подтрунивает над бессмыслицей их революций и утверждает, что Иисус – это прямой путь, позволяющий избегнуть циклических лабиринтов подобной л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той же главе «Логики» </w:t>
      </w:r>
      <w:r>
        <w:rPr>
          <w:rStyle w:val="FootnoteAnchor"/>
        </w:rPr>
        <w:footnoteReference w:id="6"/>
      </w:r>
      <w:r>
        <w:rPr/>
        <w:t>, где речь идет о законе причинности, Джон Стюарт Милль заявляет, что периодическое повторение истории умопостигаемо – но не истинно, – и цитирует «мессианскую эклогу» Вергил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Jam redit et virgo, redeunt Saturnia rеgna» </w:t>
      </w:r>
      <w:r>
        <w:rPr>
          <w:rStyle w:val="FootnoteAnchor"/>
        </w:rPr>
        <w:footnoteReference w:id="7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ог ли эллинист Ницше не знать об этих своих «предшественниках»? Мог ли Ницше – автор фрагментов о досократиках – не знать о доктрине, которую зубрили ученики Пифагора? Очень трудно верить этому и </w:t>
      </w:r>
      <w:r>
        <w:rPr>
          <w:i/>
        </w:rPr>
        <w:t>столь же бессмысленно.</w:t>
      </w:r>
      <w:r>
        <w:rPr/>
        <w:t xml:space="preserve"> Действительно, на одной памятной странице </w:t>
      </w:r>
      <w:r>
        <w:rPr>
          <w:rStyle w:val="FootnoteAnchor"/>
        </w:rPr>
        <w:footnoteReference w:id="8"/>
      </w:r>
      <w:r>
        <w:rPr/>
        <w:t xml:space="preserve">Ницше указал точное место, где ему пришла в голову мысль о Вечном Возвращении: тропинка лесов Сильвапланы, недалеко от гигантской пирамидальной глыбы, в августовский полдень 1881 года – «в шести тысячах шагов от людей и эпохи». Это мгновение делает Ницше честь. «Бессмертное мгновение, – напишет он, – когда я замыслил Вечное Возвращение. С тех пор я его сторонник» («Unschuld des Werdens» </w:t>
      </w:r>
      <w:r>
        <w:rPr>
          <w:rStyle w:val="FootnoteAnchor"/>
        </w:rPr>
        <w:footnoteReference w:id="9"/>
      </w:r>
      <w:r>
        <w:rPr/>
        <w:t xml:space="preserve">, P. 1308). И все же мы не обязаны твердить об удивительном неведении, ни тем более о человеческой, слишком человеческой </w:t>
      </w:r>
      <w:r>
        <w:rPr>
          <w:rStyle w:val="FootnoteAnchor"/>
        </w:rPr>
        <w:footnoteReference w:id="10"/>
      </w:r>
      <w:r>
        <w:rPr/>
        <w:t xml:space="preserve">путанице вдохновения и воспоминания, ни – уж точно – о преступном тщеславии. Мое решение чисто грамматическое, я бы даже сказал, синтаксическое. Ницше знал, что Вечное Возвращение – одна из сказок (страхов, развлечений), возникающих во все времена, но он также знал, что самое выигрышное лицо глагола – первое. Для пророка, вне всякого сомнения, оно единственное. Выводить его откровение из какого-либо тезиса или из «Historia philosophiae graeco-romanae» </w:t>
      </w:r>
      <w:r>
        <w:rPr>
          <w:rStyle w:val="FootnoteAnchor"/>
        </w:rPr>
        <w:footnoteReference w:id="11"/>
      </w:r>
      <w:r>
        <w:rPr/>
        <w:t>приват-доцентов Риттера и Преллера для Заратустры – по соображениям интонации и анахронизма, если не из-за шрифта, – немыслимо. Стиль пророчества возбраняет использование кавычек или тягостных отсылок к книгам и автор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жели моя человеческая плоть сходна с животной плотью овец, кто возразит, что мышление человека сходно с мыслительными состояниями животных? Обдуманное и выстраданное Вечное Возвращение вещей принадлежит все-таки Ницше, а не тому умершему, от которого осталось одно греческое имя, да и то сомнительное. Настаивать не буду: уже Мигель де Унамуно написал страницу о подобном усыновлении и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ицше любил людей, способных вытерпеть бессмертие. Говорю словами, занесенными в его личные тетради, в «Nachlass» </w:t>
      </w:r>
      <w:r>
        <w:rPr>
          <w:rStyle w:val="FootnoteAnchor"/>
        </w:rPr>
        <w:footnoteReference w:id="12"/>
      </w:r>
      <w:r>
        <w:rPr/>
        <w:t>, где среди прочего есть и следующие вещи: «Если ты воображаешь, что перерождению предшествует длительный покой, клянусь, ты мыслишь дурно. Меж последним проблеском сознания и первым лучом новой жизни лежит „ноль времени“: период молниеносен, хотя для его измерения понадобятся миллиарды лет. Вычтем Я, и бесконечность превратится в последовательнос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Ницше личное бессмертие считалось обманом надежд, туманной перспективой. Ницше настаивает на его необходимости и приписывает ему устрашающую ясность бессонницы. Отсутствие сна (гласит старинный трактат Роберта Бертона) страшно мучит меланхоликов; нам известно, что Ницше страдал этой мукой и был вынужден спасаться горьковатой соляной кислотой. Ницше хотел сделаться Уолтом Уитменом, полюбив свою судьбу без остатка. Он поступил героически: извлек тоскливую греческую гипотезу о вечном круговороте и попытался найти в этом интеллектуальном кошмаре повод радоваться. Он отыскал самую чудовищную в мире мысль и предложил людям ею насладиться. Робкий оптимист сочтет ее ницшеанской; Ницше совмещает ее с циклами Вечного Возвращения и в таком виде выплевывает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цше писал: «Не лелеять мечты о далекой удаче, почестях и благословении, но жить жаждой новой жизни, и так всю вечность». Маутнер возражает, что приписывать идее вечного круговорота хоть малейшую нравственную силу – значит отрицать самое идею, ибо это равнозначно признанию, будто нечто могло произойти иначе. Ницше ответил бы, что формулировка вечного круговорота и его растяжимый нравственный (точнее, практический) смысл, сомнения Маутнера и опровержение сомнений Маутнера – все те же необходимые моменты мировой истории, следствие атомарных колебаний. С полным правом он мог бы повторить однажды написанное: «Достаточно того, что доктрина круговоротов вероятна или возможна. Уже сам призрак такой возможности заставляет нас содрогнуться и перемениться. Чего только не натворила возможность вечной кары!» И в другом месте: «Когда высказывается эта мысль, все меняет цвет и история начинается занов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ногда ощущение, будто мы «уже переживали такую минуту», заставляет задуматься. Сторонники вечного круговорота уверяют, что так оно и есть, и в этих смутных чувствах отыскивают подтверждение своей веры. Они забывают: воспоминание связано с новизной, отрицающей доктрину и неуклонно усиливающейся с ходом времени, вплоть до того далекого цикла, когда индивидуум предвидит свою судьбу и решает действовать иначе. Кстати, Ницше никогда не говорил о мнемоническом доказательстве Возвращения </w:t>
      </w:r>
      <w:r>
        <w:rPr>
          <w:rStyle w:val="FootnoteAnchor"/>
        </w:rPr>
        <w:footnoteReference w:id="13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 также умалчивал – и об этом стоит сказать особо – о конечности атомов. Ницше </w:t>
      </w:r>
      <w:r>
        <w:rPr>
          <w:i/>
        </w:rPr>
        <w:t>отрицает</w:t>
      </w:r>
      <w:r>
        <w:rPr/>
        <w:t xml:space="preserve"> атомы; атомистика представляется ему всего только моделью мира, созданной для наглядности и арифметического удобства… Дабы обосновать тезис, он говорит об определенной силе, функционирующей в беспредельном времени и неспособной на безграничное число изменений. Он действует не без коварства: сперва предостерегает нас от идеи бесконечной силы – «поостережемся подобных оргий сознания!» – а затем благородно соглашается с бесконечностью времени. Аналогичным образом ему нравится прибегать к Предшествующей Вечности. Скажем, равновесие космической силы невозможно; если бы не так, она действовала бы уже в Предыдущей Вечности. Отсылка серьезная, однако следует повторить, что эта Предшествующая Вечность – или aeternitas a parte ante </w:t>
      </w:r>
      <w:r>
        <w:rPr>
          <w:rStyle w:val="FootnoteAnchor"/>
        </w:rPr>
        <w:footnoteReference w:id="14"/>
      </w:r>
      <w:r>
        <w:rPr/>
        <w:t xml:space="preserve">, как подсказали ему теологи, – не более чем наша врожденная неспособность уразуметь начало времени. Мы грешим такой неспособностью и в отношении к пространству, а посему ссылаться на Предшествующую Вечность столь же нелепо, как ссылаться на Бесконечность Правой Руки. Скажу иначе: если с точки зрения интуиции время бесконечно, то и пространство бесконечно. Эта Предшествующая Вечность не имеет ничего общего с реально прошедшим временем. Вернемся к первому мгновению и отметим, что оно требует предшествующего, а это предшествующее – еще одно, и так до бесконечности. Дабы приостановить такую regressus in infinitum </w:t>
      </w:r>
      <w:r>
        <w:rPr>
          <w:rStyle w:val="FootnoteAnchor"/>
        </w:rPr>
        <w:footnoteReference w:id="15"/>
      </w:r>
      <w:r>
        <w:rPr/>
        <w:t xml:space="preserve">, святой Августин решает </w:t>
      </w:r>
      <w:r>
        <w:rPr>
          <w:rStyle w:val="FootnoteAnchor"/>
        </w:rPr>
        <w:footnoteReference w:id="16"/>
      </w:r>
      <w:r>
        <w:rPr/>
        <w:t xml:space="preserve">, что первое мгновение времени совпадает с первым моментом творения – «поп in tempore sed cum tempore incepit creatio» </w:t>
      </w:r>
      <w:r>
        <w:rPr>
          <w:rStyle w:val="FootnoteAnchor"/>
        </w:rPr>
        <w:footnoteReference w:id="17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цше обращается к энергии; второй закон термодинамики гласит, что существуют необратимые энергетические процессы. Теплота и свет – всего только формы энергии. Достаточно направить луч на черную поверхность, и он превратится в теплоту. И наоборот, теплота уже светом не станет. Это безобидное (или банальное) доказательство также отменяет «циклический лабиринт» Вечного Возвра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термодинамики гласит, что энергия вселенной постоянна; второй – что эта энергия стремится к разрушению, хаосу, хотя ее общий объем не убывает. Такое постепенное рассеивание сил, образующих вселенную, называется энтропией. Стоит уравновесить различные температуры, исключить (или компенсировать) всякое действие одного тела на другое, – и мир сделается случайным скоплением атомов. В недостижимой глубине звездного неба, это неимоверное и убийственное равновесие было достигнуто. Путем взаимообмена его достигнет вся вселенная и станет стылой и мерт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плоте свет угасает; с каждой секундой вселенная погружается во тьму. Она теряет и вес. Когда-нибудь от нас останется одна теплота – спокойная, застывшая, равномерная. Это и будет смерть вселенной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е соображение – на сей раз метафизического толка. Если принять тезис Заратустры, непонятно, каким образом два одинаковых процесса в конечном счете оказываются одним. Достаточно ли одной, никем не проверенной последовательности? Поскольку нет особого архангела, ведущего счет, о чем говорит тот факт, что мы живем по тринадцать тысяч пятьсот четвертому разу, а не по первому в ряду или триста двадцать второму в двухтысячной степени? С точки зрения практики – ни о чем, и это не ущемляет мыслителя. С точки зрения интеллекта – ни о чем, а это уже серь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rhes_horhe_luis.html" TargetMode="External"/><Relationship Id="rId4" Type="http://schemas.openxmlformats.org/officeDocument/2006/relationships/hyperlink" Target="http://thelib.ru/books/borhes_horhe_luis/doktrina_ciklov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rhes_horhe_luis/doktrina_ciklov_ver2-comment.html" TargetMode="External"/><Relationship Id="rId7" Type="http://schemas.openxmlformats.org/officeDocument/2006/relationships/hyperlink" Target="http://thelib.ru/authors/borhes_horhe_luis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îðõå Ëóèñ Áîðõåñ </dc:creator>
  <dc:description/>
  <dc:language>en-US</dc:language>
  <cp:lastModifiedBy/>
  <cp:revision>0</cp:revision>
  <dc:subject/>
  <dc:title>Äîêòðèíà öèêëîâ</dc:title>
</cp:coreProperties>
</file>