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Хорхе Луис Борхес</w:t>
      </w:r>
    </w:p>
    <w:p>
      <w:pPr>
        <w:pStyle w:val="Heading1"/>
        <w:bidi w:val="0"/>
        <w:ind w:left="0" w:right="0" w:hanging="0"/>
        <w:rPr/>
      </w:pPr>
      <w:r>
        <w:rPr/>
        <w:t>Дом Астер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>Марии Москера Истмен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>И царица произвела на свет сына, которого назвали Астерием.</w:t>
      </w:r>
      <w:r>
        <w:rPr>
          <w:i w:val="false"/>
        </w:rPr>
        <w:t xml:space="preserve"> </w:t>
      </w:r>
    </w:p>
    <w:p>
      <w:pPr>
        <w:pStyle w:val="EpigraphAuthor"/>
        <w:bidi w:val="0"/>
        <w:spacing w:before="0" w:after="0"/>
        <w:ind w:left="3000" w:right="0" w:firstLine="400"/>
        <w:rPr/>
      </w:pPr>
      <w:r>
        <w:rPr/>
        <w:t>Аполлодор. Библиотека, III. 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Знаю, меня обвиняют в высокомерии, и, возможно, в ненависти к людям, и, возможно, в безумии. Эти обвинения (за которые я в свое время рассчитаюсь) смехотворны. Правда, что я не выхожу из дома, но правда и то, что его двери (число которых бесконечно) </w:t>
      </w:r>
      <w:r>
        <w:rPr>
          <w:rStyle w:val="FootnoteAnchor"/>
        </w:rPr>
        <w:footnoteReference w:id="2"/>
      </w:r>
      <w:r>
        <w:rPr/>
        <w:t>открыты днем и ночью для людей и для зверей. Пусть входит кто хочет. Здесь не найти ни изнеживающей роскоши, ни пышного великолепия дворцов, но лишь покой и одиночество. И дом, равного которому нет на всей земле. (Лгут те, кто утверждает, что похожий дом есть в Египте.) Даже мои хулители должны признать, что в доме нет никакой мебели. Другая нелепость – будто я, Астерий, узник. Повторить, что здесь нет ни одной закрытой двери, ни одного запора? Кроме того, однажды, когда смеркалось, я вышел на улицу; и если вернулся еще до наступления ночи, то потому, что меня испугали лица простонародья – бесцветные и плоские, как ладонь. Солнце уже зашло, но безутешный плач ребенка и молящие вопли толпы означали, что я был узнан. Люди молились, убегали, падали на колени, некоторые карабкались к подножию храма Двойной секиры, другие хватали камни. Кто-то, кажется, кинулся в море. Недаром моя мать была царицей, я не могу смешаться с чернью, даже если бы по скромности хотел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в том, что я неповторим. Мне не интересно, что один человек может сообщить другим; как философ, я полагаю, что с помощью письма ничто не может быть передано. Эти раздражающие и пошлые мелочи претят моему духу, который предназначен для великого; я никогда не мог удержать в памяти отличий одной буквы от другой. Некое благородное нетерпение мешает мне выучиться читать. Иногда я жалею об этом – дни и ночи такие долг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умеется, развлечений у меня достаточно. Как баран, готовый биться, я ношусь по каменным галереям, пока не упаду без сил на землю. Я прячусь в тени у водоема или за поворотом коридора и делаю вид, что меня ищут. С некоторых крыш я прыгал и разбивался в кровь. Иногда я прикидываюсь спящим, лежа с закрытыми глазами и глубоко дыша (порой я и в самом деле засыпаю, а когда открою глаза, то вижу, как изменился цвет дня). Но больше всех игр мне нравится игра в другого Астерия. Я делаю вид, что он пришел ко мне в гости, а я показываю ему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резвычайно почтительно я говорю ему: «Давай вернемся к тому углу», или: «Теперь пойдем в другой двор», или: «Я так и думал, что тебе понравится этот карниз», или: «Вот это чан, наполненный песком», или: «Сейчас увидишь, как подземный ход раздваивается». Временами я ошибаюсь, и тогда мы оба с радостью сме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только придумываю эти игры, я еще размышляю о доме. Все части дома повторяются много раз, одна часть совсем как другая. Нет одного водоема, двора, водопоя, кормушки, а есть четырнадцать (бесконечное число) кормушек, водопоев, дворов, водоемов. Дом подобен миру, вернее сказать, он и есть мир. Однако, когда надоедают дворы с водоемом и пыльные галереи из серого камня, я выхожу на улицу и смотрю на храм Двойной секиры и на море. Я не мог этого понять, пока однажды ночью мне не привиделось, что существует четырнадцать (бесконечное число) морей и храмов. Все повторяется много раз, четырнадцать раз, но две вещи в мире неповторимы: наверху – непонятное солнце; внизу – я, Астерий. Возможно, звезды, и солнце, и этот огромный дом созданы мной, но я не уверен в э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ые девять лет в доме появляются девять человек чтобы я избавил их от зла. Я слышу их шаги или голоса в глубине каменных галерей и с радостью бегу навстречу Вся процедура занимает лишь несколько минут. Они падают один за другим, и я даже не успеваю запачкаться кровью. Где они падают, там и остаются, и их тела помогают мне отличить эту галерею от других. Мне неизвестно, кто они, но один из них в свой смертный час предсказал мне, что когда-нибудь придет и мой освободи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ех пор меня не тяготит одиночество, я знаю, что мой избавитель существует и в конце концов он ступит на пыльный пол. Если бы моего слуха достигали все звуки на свете, я различил бы его шаги. Хорошо бы он отвел меня куда-нибудь, где меньше галерей и меньше дверей. Каков будет мой избавитель? – спрашиваю я себя. Будет ли он быком или человеком? А может, быком с головой человека? Или таким, как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еннее солнце играло на бронзовом мече. На нем уже не осталось кро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веришь ли, Ариадна? – сказал Тесей. – Минотавр почти не сопротивл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orhes_horhe_luis.html" TargetMode="External"/><Relationship Id="rId4" Type="http://schemas.openxmlformats.org/officeDocument/2006/relationships/hyperlink" Target="http://thelib.ru/books/borhes_horhe_luis/dom_asteriya_ver2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orhes_horhe_luis/dom_asteriya_ver2-comment.html" TargetMode="External"/><Relationship Id="rId7" Type="http://schemas.openxmlformats.org/officeDocument/2006/relationships/hyperlink" Target="http://thelib.ru/authors/borhes_horhe_luis.html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Õîðõå Ëóèñ Áîðõåñ </dc:creator>
  <dc:description/>
  <dc:language>en-US</dc:language>
  <cp:lastModifiedBy/>
  <cp:revision>0</cp:revision>
  <dc:subject/>
  <dc:title>Äîì Àñòåðèÿ</dc:title>
</cp:coreProperties>
</file>