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орхе Луис Борхес</w:t>
      </w:r>
    </w:p>
    <w:p>
      <w:pPr>
        <w:pStyle w:val="Heading1"/>
        <w:bidi w:val="0"/>
        <w:ind w:left="0" w:right="0" w:hanging="0"/>
        <w:rPr/>
      </w:pPr>
      <w:r>
        <w:rPr/>
        <w:t>Фрагменты апокрифического евангел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. Горе нищему духом </w:t>
      </w:r>
      <w:r>
        <w:rPr>
          <w:rStyle w:val="FootnoteAnchor"/>
        </w:rPr>
        <w:footnoteReference w:id="2"/>
      </w:r>
      <w:r>
        <w:rPr/>
        <w:t>, ибо под землей пребудет то, что ныне попирае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Горе плачущему, ибо не отвыкнет уже от жалких стенаний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Счастливы знающие, что страдание не венчает себя лав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Мало быть последним, чтобы стать когда-нибудь пер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Счастлив не настаивающий на правоте своей, ибо никто не прав либо все п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Счастливы прощающие своих ближних, счастлив прощающий самого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Благословенны кроткие, ибо не опускаются они до распрей и разд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Благословенны не алчущие и не жаждущие правды, ибо ведают, что удел человеческий, злосчастный или счастливый, сотворяется случаем, который непости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 Благословенны сострадающие, ибо милосердием счастливы, а не упованием, что зачтется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. Благословенны чистые сердцем, ибо пряма их дорога к Госп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. Благословенны изгнанные за правду, ибо правда превыше для них, чем собственный человеческий у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. Ни один человек не есть соль земли. Никто, ни одно мгновение жизни своей не был ею и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. Пусть догорит светильник и никто не увидит его. Бог ув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. Нет нерушимых заветов, ни тех, что от меня, ни тех, что от прор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. Кто убивает во имя правды или хотя бы верит в свою правоту, не знает в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. Не заслуживает содеянное человеком ни адского пламени, ни благодати небе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. Не испытывай ненависти к врагу, ибо, возненавидев, станешь отчасти уже и рабом его. Никогда твоя ненависть не будет лучше мира в душе т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. Если соблазняет тебя правая рука, прости ее: вот тело твое, вот душа, и очень трудно, даже невозможно положить границу, которая их разделя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. Не преувеличивай праведность свою; нет человека, который в течение дня несколько раз не солгал бы, ведая, что т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. Не клянись, ибо всякая клятва высокопа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. Противься злу, но без страха и гнева. Ударившему тебя по щеке можешь подставить и другую, лишь бы при этом ты не испытывал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. Я не говорю ни о мести, ни о прощении. Забвение – вот единственная месть и единственное про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. Делать доброе врагу могут праведники, что не очень трудно; любить его – удел ангелов, не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. Делать доброе врагу есть лучший способ тешить свою горды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. Не собирай себе золота на земле, ибо золото порождает праздность, а праздность есть источник печали и отвр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. Думай, что другие правы или будут правы, а если правда не за тобой – себя не ви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. Господь превосходит милостью людей, мерит их иною ме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. Дай святыню псам, кинь жемчуг свой перед свиньями. Всему воздай, что полож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. Ищи ради счастья искать, но не наход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. Врата выбирают входящего. Не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. Не суди о дереве по плодам, а о человеке по делам, могут быть лучшие и худ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1. Ничто не строится на камне, все на песке, но долг человеческий строить, как если бы камнем был песо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7. Счастлив независтливый бедняк, счастлив незаносчивый бог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8. Счастливы сильные духом, без страха выбирающие путь, без страха принимающие сл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9. Счастливы запечатлевшие в памяти слова Вергилия и Христа, коих свет озаряет их 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0. Счастливы любящие и любимые и те, кто может обойтись без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1. Счастливы счастл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fragmenty_apokrificheskogo_evangel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fragmenty_apokrificheskogo_evangeliya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Ôðàãìåíòû àïîêðèôè÷åñêîãî åâàíãåëèÿ</dc:title>
</cp:coreProperties>
</file>