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  <w:t>Комментарий к 23 августа 1944 го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людный этот день преподнес мне три разнородных сюрприза: степень моего физического ощущения счастья, когда мне сообщили об освобождении Парижа; открытие того, что коллективное ликование может не быть пошлым; загадочную, но очевидную радость многих поклонников Гитлера. Знаю, что, пытаясь исследовать эту радость, я рискую уподобиться безмозглым гидрографам, которые взялись бы исследовать вопрос, как с помощью часового камня остановить течение реки; многие упрекнут меня в намерении анализировать некую химеру. Однако химера эта имела место, и тысячи людей в Буэнос-Айресе могут ее засвидетель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азу понял, что спрашивать у самих действующих лиц бессмысленно. Отличаясь непостоянством, ибо взгляды их противоречивы, они совершенно утратили представление о том, что противоречия следует как-то объяснять: они почитают германскую расу, но ненавидят «саксонскую» Америку; осуждают статьи Версальского договора, но рукоплескали подвигам блицкрига; они антисемиты, но исповедуют религию иудейского происхождения; они благословляют войну подводных лодок, но рьяно бранят британское пиратство; они изобличают империализм, но защищают и пропагандируют теорию жизненного пространства; они обожествляют Сан-Мартина, но считают ошибкой завоевание Америкой независимости; они применяют к действиям Англии канон Иисуса, а к действиям Германии – канон Зарату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же рассудил, что любая неуверенность предпочтительнее той, что породит диалог с этими кровными чадами хаоса, которых повторение весьма оригинальной формулы «я – аргентинец» как бы освобождает от чести и милосердия. К тому же разве не растолковал нам Фрейд и не предчувствовал Уолт Уитмен, что людям приятно поменьше знать о глубинных мотивах своего поведения? Возможно, сказал я себе, магия слов «Париж» и «освобождение» настолько сильна, что приверженцы Гитлера позабыли о том, что эти слова означают разгром его армии. Наконец, я остановился на предположении, что правдоподобными объяснениями могут быть страсть к новостям и страх и простое ощущение ре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дней, и как-то ночью книга и воспоминание принесли мне отгадку. Книга эта «Человек и сверхчеловек» Шоу, а пассаж, который я имею в виду, – метафизический сон Джона Таннера, где говорится, что весь ужас ада состоит в его нереальности, – теория, сопоставимая с теорией другого ирландца, Иоанна Скота Эриугены, который отрицал реальное существование греха и зла и заявлял, что все сотворенное, в том числе и дьявол, возвратится к Богу. Воспоминание же относилось к дню, являющемуся полной и мерзостной противоположностью 23 августа: это день 14 июня 1940 года. В этот день некий германофил, чье имя я не хочу называть, вошел в мой дом; еще стоя на пороге, он сообщил важную новость: нацистские войска оккупировали Париж. На меня нахлынуло смешанное чувство печали, отвращения, тревоги. Что-то мне самому непонятное озадачило меня: наглое ликование все же не объясняло ни громогласности гостя, ни его желания ошарашить новостью. Он прибавил, что очень скоро войска эти будут в Лондоне. Всякое сопротивление бесполезно, ничто не остановит победу Гитлера. Тут я понял, что он сам устр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верен, надо ли объяснять изложенные выше факты. Но их, пожалуй, можно бы истолковать следующим образом: для европейцев и американцев существует некий единственно возможный – порядок; тот порядок, который прежде носил имя Рима, а ныне является культурой Запада. Долгое время быть нацистом (разыгрывать пышущее энергией варварство, разыгрывать из себя викинга, татарина, конкистадора XVI века, гаучо, краснокожего) невозможно ни в интеллектуальном плане, ни в моральном. Нацизму, подобно преисподней Эриугены, присущ порок ирреальности. Для жизни он непригоден; люди могут лишь умирать ради него, лгать ради него, убивать и лить кровь ради него. Никто в сокровенном уединении своего «я» не может желать его торжества. Осмелюсь высказать такой парадокс: Гитлер хочет своего поражения. Неосознанно Гитлер содействует войскам, неотвратимо готовящим его гибель, как птицы с металлическими когтями и гидра (которые не могли не знать, что они чудовища) таинственным образом содействовали Герку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kommentariy_k_23_avgusta_1944_goda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kommentariy_k_23_avgusta_1944_goda_ver2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Êîììåíòàðèé ê 23 àâãóñòà 1944 ãîäà</dc:title>
</cp:coreProperties>
</file>