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хес Хорхе Луис</w:t>
      </w:r>
    </w:p>
    <w:p>
      <w:pPr>
        <w:pStyle w:val="Heading1"/>
        <w:bidi w:val="0"/>
        <w:ind w:left="0" w:right="0" w:hanging="0"/>
        <w:rPr/>
      </w:pPr>
      <w:r>
        <w:rPr/>
        <w:t>Лотерея в Вавилоне</w:t>
      </w:r>
    </w:p>
    <w:p>
      <w:pPr>
        <w:pStyle w:val="Normal"/>
        <w:bidi w:val="0"/>
        <w:spacing w:before="0" w:after="0"/>
        <w:ind w:left="0" w:right="0" w:firstLine="567"/>
        <w:jc w:val="left"/>
        <w:rPr/>
      </w:pPr>
      <w:r>
        <w:rPr/>
      </w:r>
    </w:p>
    <w:p>
      <w:pPr>
        <w:pStyle w:val="Normal"/>
        <w:bidi w:val="0"/>
        <w:spacing w:before="0" w:after="0"/>
        <w:ind w:left="0" w:right="0" w:firstLine="567"/>
        <w:rPr/>
      </w:pPr>
      <w:r>
        <w:rPr/>
        <w:t>Хорхе Луис БОРХЕС</w:t>
      </w:r>
    </w:p>
    <w:p>
      <w:pPr>
        <w:pStyle w:val="Normal"/>
        <w:bidi w:val="0"/>
        <w:spacing w:before="0" w:after="0"/>
        <w:ind w:left="0" w:right="0" w:firstLine="567"/>
        <w:rPr/>
      </w:pPr>
      <w:r>
        <w:rPr/>
        <w:t>Лотерея в Вавил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все мужчины в Вавилоне, я побывал проконсулом; как все -- рабом; изведал я и всемогущество, и позор, и темницу. Глядите, на правой руке у меня нет указательного пальца. Глядите, сквозь дыру в плаще видна красная татуировка на животе -- это вторая буква, "бет". В ночи полнолуния она дает мне власть над людьми, чей знак буква "гимель", но подчиняет меня людям с "алефом", которые в безлунные ночи должны покоряться людям с "гимелем". В предрассветных сумерках, в подземелье, я убивал перед черным камнем священных быков. В течение лунного года я был объявлен невидимым: я кричал, и мне не отвечали, воровал хлеб, и меня не карали. Я познал то, чего не знают греки, -- неуверенность. В медной камере, в виду платка безмолвного душителя, меня не покидал надежда; в потоке наслаждений -- панический страх. Как сообщает с восхищением Гераклит Понтийский, Пифагор вспоминал, что он был Пирром, а прежде Эвфорбием, а еще прежде каким-то другим смертным; мне, чтобы припомнить подобные превратности, вовсе не требуется призывать на помощь смерть или хотя бы обман.</w:t>
      </w:r>
    </w:p>
    <w:p>
      <w:pPr>
        <w:pStyle w:val="Normal"/>
        <w:bidi w:val="0"/>
        <w:spacing w:before="0" w:after="0"/>
        <w:ind w:left="0" w:right="0" w:firstLine="567"/>
        <w:rPr/>
      </w:pPr>
      <w:r>
        <w:rPr/>
        <w:t>Жестокой этой изменчивостью моей судьбы я обязан одному заведению, которое в других государствах неизвестно либо же действует скрыто и несовершенно: лотерее. Ее историей я не занимался; знаю, что маги не могут прийти к согласию, знаю, что о ее грандиозных целях мне известно столько же, сколько человеку, не сведущему в астрологии, известно о луне. Я уроженец умопомрачительной страны, где над жизнью всех господствует лотерея; до нынешнего дня я думал о ней не больше, чем о непостижимом поведении богов или своего сердца. Теперь же, вдали от Вавилона и его милых нравов, я с некоторым удивлением размышляю о лотерее и кощунственных догадках, о которых бормочут в сумерках люди в масках.</w:t>
      </w:r>
    </w:p>
    <w:p>
      <w:pPr>
        <w:pStyle w:val="Normal"/>
        <w:bidi w:val="0"/>
        <w:spacing w:before="0" w:after="0"/>
        <w:ind w:left="0" w:right="0" w:firstLine="567"/>
        <w:rPr/>
      </w:pPr>
      <w:r>
        <w:rPr/>
        <w:t>Отец мой рассказывал, что в древности -- речь идет о веках или о годах? -- лотерея была в Вавилоне игрою плебеев. Он говорил (правда ли это, не знаю), будто цирюльники в обмен на новые монеты давали квадратики из кости или пергамента с начертанными на них знаками. Разыгрывали их при полном свете дня: счастливцы получали, по чистому произволу случая, чеканные серебряные монеты. Как видите, процедура была самая простая.</w:t>
      </w:r>
    </w:p>
    <w:p>
      <w:pPr>
        <w:pStyle w:val="Normal"/>
        <w:bidi w:val="0"/>
        <w:spacing w:before="0" w:after="0"/>
        <w:ind w:left="0" w:right="0" w:firstLine="567"/>
        <w:rPr/>
      </w:pPr>
      <w:r>
        <w:rPr/>
        <w:t>Естественно, что подобные "лотереи" потерпели неудачу. У них не было никакой моральной силы. Они не были обращены ко всем чувствам человека, только к надежде. Из-за общественного равнодушия дельцы, учредившие эти торгашеские лотереи, стали терпеть убытки. Кто-то попробовал внести новшество: включить в список счастливых жребиев несколько несчастливых. Благодаря этой реформе покупатели нумерованных квадратиков получали двойной шанс -- либо выиграть некую сумму, либо уплатить штраф, иногда немалый. Эта небольшая опасность (на каждые тридцать счастливых номеров приходился один проигрышный), как и следовало ожидать, оживила интерес публики. Вавилоняне увлеклись игрой. Того, кто не приобретал квадратиков, считали трусом, малодушным. Со временем это вполне оправданное презрение пошло по двум путям. Презирали того, кто не играл, но также презирали проигравших, которые платили проигранное. Компании (так ее стали тогда называть) приходилось защищать интересы выигравших, ибо те не могли получить свои выигрыши, если в кассе не было денег почти на всю сумму проигрышей. Стали подавать на проигравших в суд: судья присуждал их к выплате основного штрафа плюс судебные расходы или к нескольким дням тюрьмы. Чтобы надуть Компанию, все выбирали тюрьму. Бравада немногих стала причиною всемогущества Компании, ее религиозной, метафизической власти.</w:t>
      </w:r>
    </w:p>
    <w:p>
      <w:pPr>
        <w:pStyle w:val="Normal"/>
        <w:bidi w:val="0"/>
        <w:spacing w:before="0" w:after="0"/>
        <w:ind w:left="0" w:right="0" w:firstLine="567"/>
        <w:rPr/>
      </w:pPr>
      <w:r>
        <w:rPr/>
        <w:t>Прошло немного времени, и в сообщениях о жеребьевках уже не содержалось списка денежных проигрышей, а только указывалось количество дней тюрьмы на каждый несчастливый номер. Эта лаконичность, в свое время почти не замеченная, имела важность необыкновенную. Так в лотерее впервые появились элементы, не связанные с деньгами. Успех был огромный. Под давлением тех, кто играл, Компании пришлось увеличить количество несчастливых номеров.</w:t>
      </w:r>
    </w:p>
    <w:p>
      <w:pPr>
        <w:pStyle w:val="Normal"/>
        <w:bidi w:val="0"/>
        <w:spacing w:before="0" w:after="0"/>
        <w:ind w:left="0" w:right="0" w:firstLine="567"/>
        <w:rPr/>
      </w:pPr>
      <w:r>
        <w:rPr/>
        <w:t>Всем известно, что народ Вавилона весьма привержен логике и даже симметрии. То, что счастливые номера получали выражение в кругленьких монетах, а несчастливые -- в днях и ночах тюремного заточения, представлялось несообразностью. Некоторые моралисты выразили мнение, что обладание монетами не всегда обеспечивает блаженство и что другие формы удачи, возможно, дают более прямой эффект.</w:t>
      </w:r>
    </w:p>
    <w:p>
      <w:pPr>
        <w:pStyle w:val="Normal"/>
        <w:bidi w:val="0"/>
        <w:spacing w:before="0" w:after="0"/>
        <w:ind w:left="0" w:right="0" w:firstLine="567"/>
        <w:rPr/>
      </w:pPr>
      <w:r>
        <w:rPr/>
        <w:t>В плебейских кварталах ширилась тревога иного рода. Члены жреческой коллегии умножали ставки и наслаждались всеми превратностями страха и надежды; бедняки (с понятной и неизбежной завистью) понимали, что они исключены из этих бурных, столь восхитительных переживаний. Справедливое стремление к тому, чтобы все -- и бедные, и богатые равно участвовали в лотерее, привело к волнениям, память о коих не изгладили годы. Некоторые упрямцы не понимали (или притворялись, будто не понимают), что речь идет о новом порядке, о необходимом историческом этапе... Как-то один раб украл красный билетик, и при розыгрыше ему выпало, что у него должны выжечь язык. Такое же наказание определял кодекс законов за кражу билета. Одни вавилоняне утверждали, что он заслужил кару раскаленным железом как вор; другие великодушно полагали, что палач должен покарать его по велению судьбы... Начались беспорядки, произошло прискорбное кровопролитие, но в конце концов вавилонский народ настоял на своем вопреки сопротивлению богачей. Народ достиг полного осуществления своих благородных целей. Прежде всего он добился того, чтобы Компания взяла на себя всю полноту власти. (Эта централизация была необходима ввиду сложности нового способа действий.) Во-вторых, он добился, чтобы лотерея была тайной, бесплатной и всеобщей. Продажа жребиев за деньги была упразднена. Всякий свободный человек, пройдя посвящение в таинства Бела, автоматически становился участником священных жеребьевок, которые совершались в лабиринтах этого Бога каждые шестьдесят ночей и определяли судьбу человека до следующей жеребьевки. Последствия были непредсказуемы. Счастливый розыгрыш мог возвысить его до Совета магов, или дать ему власть посадить в темницу своего врага (явного или тайного), или даровать свидание в уютной полутьме опочивальни с женщиной, которая начала его тревожить или которую он уже не надеялся увидеть снова; неудачная жеребьевка могла принести увечье, всевозможные вилы позора, смерть. Иногда один и тот же факт -- убийство в кабаке некоего А, таинственное возвышение некоего Б -- был остроумным соединением тридцати или сорока жребиев. Подобное комбинирование -- дело нелегкое, но надо напомнить, что члены Компании были (и продолжают быть) всемогущи и хитроумны. Во многих случаях сознание того, что дарованные тебе блага -- это простая игра случая, умалило бы их власть; дабы устранить эту нежелательную возможность, агенты Компании пользовались внушением и магией. Их действия, их маневры держались в тайне. Чтобы выведать заветные надежды и заветные страхи каждого, пользовались услугами астрологов и шпионов. Имелись некие каменные изваяния львов, имелось священное отхожее место, именовавшееся "Кафека", имелись трещины в заброшенном, пыльном водопроводе, которые, по всеобщему убеждению, сообщались с Компанией: злобные или благорасположенные люди приносили в эти места свои доносы. Эти сведения, неравноценные по своей правдивости, хранились в архиве, распределенные в алфавитном порядке.</w:t>
      </w:r>
    </w:p>
    <w:p>
      <w:pPr>
        <w:pStyle w:val="Normal"/>
        <w:bidi w:val="0"/>
        <w:spacing w:before="0" w:after="0"/>
        <w:ind w:left="0" w:right="0" w:firstLine="567"/>
        <w:rPr/>
      </w:pPr>
      <w:r>
        <w:rPr/>
        <w:t>Трудно поверить, но некоторые роптали. Компания, с присущей ей сдержанностью, не отвечала прямо. Ее деятели предпочли набросать на отходах мастерской по изготовлению масок краткую отповедь, которая ныне фигурирует среди священных текстов. Сей догматический фрагмент гласил, что лотерея есть интерполяция случая в миропорядок и что наличие ошибок не противоречит случаю, но, напротив, укрепляет его. Также там говорилось, что и львы, и священная клоака, хотя и не дезавуируются Компанией (которая не отказывается от права обращаться к ним), однако функционируют без официальной гарантии.</w:t>
      </w:r>
    </w:p>
    <w:p>
      <w:pPr>
        <w:pStyle w:val="Normal"/>
        <w:bidi w:val="0"/>
        <w:spacing w:before="0" w:after="0"/>
        <w:ind w:left="0" w:right="0" w:firstLine="567"/>
        <w:rPr/>
      </w:pPr>
      <w:r>
        <w:rPr/>
        <w:t>Это заявление успокоило тревогу общества. Кроме того, оно имело и другие последствия, авторами, возможно, не предвиденные. Оно глубоко изменило дух и операции Компании. Я очень спешу -- нас предупредили, что корабль готовится сняться с якоря, -- однако попытаюсь это объяснить.</w:t>
      </w:r>
    </w:p>
    <w:p>
      <w:pPr>
        <w:pStyle w:val="Normal"/>
        <w:bidi w:val="0"/>
        <w:spacing w:before="0" w:after="0"/>
        <w:ind w:left="0" w:right="0" w:firstLine="567"/>
        <w:rPr/>
      </w:pPr>
      <w:r>
        <w:rPr/>
        <w:t>Как ни покажется невероятным, но до той поры никто не пытался создать общую теорию игр. Вавилонянин не склонен к умозрительным операциям. Он чтит приговоры случая, препоручает им свою жизнь, свою надежду, свой панический страх, однако ему в голову не приходит исследовать ни запутанные закономерности случая, ни движение вращающихся шаров, которые нам его открывают. И все же вышеупомянутое официальное заявление возбудило много споров юридически-математического характера. В одном из них возникло следующее предположение: если лотерея является интенсификацией случая, периодическим введением хаоса в космос, то есть в миропорядок, не лучше ли, чтобы случай участвовал во всех этапах розыгрыша, а не только в одном? Разве не смехотворно, что случай присуждает кому-либо смерть, а обстоятельства этой смерти -- секретность или гласность, срок ожидания в один час или в один год неподвластны случаю? Эти столь справедливые сомнения вызвали в конце концов значительную реформу, сложности которой (усугубленные вековым опытом); доступны лишь немногим специалистам, но я все же попробую их изложить вкратце, хотя бы схематически.</w:t>
      </w:r>
    </w:p>
    <w:p>
      <w:pPr>
        <w:pStyle w:val="Normal"/>
        <w:bidi w:val="0"/>
        <w:spacing w:before="0" w:after="0"/>
        <w:ind w:left="0" w:right="0" w:firstLine="567"/>
        <w:rPr/>
      </w:pPr>
      <w:r>
        <w:rPr/>
        <w:t>Вообразим первую жеребьевку, при которой кому-то выпала смерть. Для исполнения приговора прибегают ко второй жеребьевке, в которой предлагается (к примеру) участие девяти возможных исполнителей. Из этих исполнителей четверо могут затеять третью жеребьевку, которая укажет имя палача, у двоих прежнее неблагоприятное решение может смениться счастливым (нахождением клада, к примеру), еще один должен будет сделать смерть более мучительной (то есть прибавить к ней позор или украсить ее пытками), другие могут отказаться свершить казнь... Но это только схема. В действительности число жеребьевок бесконечно, ни одно решение не является окончательным, все они разветвляются, порождая другие. Невежды предположат, что бесконечные жеребьевки требуют бесконечного времени; на самом же деле достаточно того, чтобы время поддавалось бы бесконечному делению, как учит знаменитая задача о состязании с черепахой. Эта бесконечность изумительно согласуется с причудливым чередованием чисел Случая и Небесным Архетипом лотереи, которому поклоняются платоники... Искаженное эхо наших ритуалов, кажется, отозвалось на берегах Тибра: Элий Лампридий в "Жизнеописании Антонина Гелиогабала" сообщает, что этот император писал на раковинах участь, которую он предназначал своим гостям, так что один получал десять фунтов золота, а другой -- десять мух, десять сурков, десять медведей. Следует напомнить, что Гелиогабал воспитывался в Малой Азии, среди жрецов Бога-эпонима.</w:t>
      </w:r>
    </w:p>
    <w:p>
      <w:pPr>
        <w:pStyle w:val="Normal"/>
        <w:bidi w:val="0"/>
        <w:spacing w:before="0" w:after="0"/>
        <w:ind w:left="0" w:right="0" w:firstLine="567"/>
        <w:rPr/>
      </w:pPr>
      <w:r>
        <w:rPr/>
        <w:t>Бывают также жеребьевки безличные, по целям неопределенные: по одной требуется бросить в воды Евфрата сапфир из Тапробаны; по другой -- стоя на башне, отпустить на волю птицу; по третьей -- убирать (или прибавлять) каждые сто лет песчинку в бесчисленном их количестве на морском берегу. Последствия порой бывают ужасными.</w:t>
      </w:r>
    </w:p>
    <w:p>
      <w:pPr>
        <w:pStyle w:val="Normal"/>
        <w:bidi w:val="0"/>
        <w:spacing w:before="0" w:after="0"/>
        <w:ind w:left="0" w:right="0" w:firstLine="567"/>
        <w:rPr/>
      </w:pPr>
      <w:r>
        <w:rPr/>
        <w:t>При благодетельном воздействии Компании наша жизнь полна случайностей. Купивший дюжину амфор дамасского вина не удивится, если в одной из них окажется талисман или гадюка; писец, записывающий контракт, не преминет вставить неверную дату; я сам, в этом поспешном сообщении кое-где подбавил блеску, кое-где -- жестокости. А может быть, некоего таинственного колорита... Наши историки, самые проницательные в мире, придумали способ исправлять влияние случая; ходят слухи, что их действия по этому методу достойны доверия (в общем), хотя, разумеется, разглашаются они не без толики лжи. Впрочем, нет ничего более зараженного вымыслом, чем история Компании... Палеографический документ, откопанный в храме, может оказаться продуктом вчерашней жеребьевки или жеребьевки столетней давности. Ни одна книга не издается без разночтений в каждом из экземпляров. Переписчики приносят тайную клятву пропускать, интерполировать, искажать. Применяется также прямой обман.</w:t>
      </w:r>
    </w:p>
    <w:p>
      <w:pPr>
        <w:pStyle w:val="Normal"/>
        <w:bidi w:val="0"/>
        <w:spacing w:before="0" w:after="0"/>
        <w:ind w:left="0" w:right="0" w:firstLine="567"/>
        <w:rPr/>
      </w:pPr>
      <w:r>
        <w:rPr/>
        <w:t>Сама Компания, соблюдая скрытность божества, избегает всякой рекламы. Вполне понятно, что ее агенты -- все тайные: приказы, издаваемые ею постоянно (а может быть, и беспрерывно), не отличаются от тех, которые распространяются обманщиками. Да и кто может похвалиться, что он просто обманщик ? Пьяница, вдруг сочинивший нелепый указ, человек, внезапно проснувшийся и душащий своими руками спящую рядом с ним женщину, -- не исполняют ли они часом тайное решение Компании? Эта бесшумная деятельность, сопоставимая с действиями Бога, возбуждает всевозможные догадки. Одна из них внушает чудовищную мысль, будто уже много веков Компания не существует и будто священный беспорядок в нашей жизни -- чисто наследственный, традиционный; согласно другой, Компания вечна и будет существовать до последней ночи, когда последний Бог уничтожит мир. Еще одна версия гласит, что Компания всемогуща, но влияет только на ничтожные явления: на крик птицы, на оттенки ржавчины и пыли, на утреннюю дремоту. Другая, высказываемая устами маскирующихся ересиархов, состоит в том, что Компания никогда не существовала и не будет существовать. Еще одна, не менее гнусная, убеждает нас, что совершенно безразлично, подтверждаем мы или отрицаем реальность этой таинственной корпорации, ибо весь Вавилон -- не что иное, как бесконечная игра случайност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lotereya_v_vavilone_ver2.html" TargetMode="External"/><Relationship Id="rId5" Type="http://schemas.openxmlformats.org/officeDocument/2006/relationships/hyperlink" Target="http://thelib.ru/" TargetMode="External"/><Relationship Id="rId6" Type="http://schemas.openxmlformats.org/officeDocument/2006/relationships/hyperlink" Target="http://thelib.ru/books/borhes_horhe_luis/lotereya_v_vavilone_ver2-comment.html" TargetMode="External"/><Relationship Id="rId7" Type="http://schemas.openxmlformats.org/officeDocument/2006/relationships/hyperlink" Target="http://thelib.ru/authors/borhes_horhe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Ëîòåðåÿ â Âàâèëîíå</dc:title>
</cp:coreProperties>
</file>