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орхе Луис Борхес</w:t>
      </w:r>
    </w:p>
    <w:p>
      <w:pPr>
        <w:pStyle w:val="Heading1"/>
        <w:bidi w:val="0"/>
        <w:ind w:left="0" w:right="0" w:hanging="0"/>
        <w:rPr/>
      </w:pPr>
      <w:r>
        <w:rPr/>
        <w:t>Наш бедный индивидуализ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триотические обольщения не знают пределов. Еще в первом веке нашей эры подвергались насмешкам Плутарха те, кто уверял, что луна над Афинами лучше луны коринфской; в XVII веке Мильтон замечал, что Бог, как правило, в первую очередь являлся своим добрым англичанам; Фихте в начале XIX века утверждал, что обладать сильным характером и быть немцем, несомненно, одно и то же. Итак, патриотов становится все больше; по их собственному признанию, ими движет – достойное внимания или наивное – желание способствовать развитию лучших черт аргентинского характера. Они, однако, понятия не имеют о том, что такое аргентинцы, предпочитая определять их как производную от чего-то постороннего, скажем, от испанских завоевателей, или от воображаемой католической традиции, или от «британского империализм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ргентинец, в отличие от североамериканцев и почти всех европейцев, не отождествляет себя с Государством. Это можно отнести за счет того обстоятельства, что в этой стране обычно отвратительные правители или, как правило, Государство являет собою непостижимую абстракцию </w:t>
      </w:r>
      <w:r>
        <w:rPr>
          <w:rStyle w:val="FootnoteAnchor"/>
        </w:rPr>
        <w:footnoteReference w:id="2"/>
      </w:r>
      <w:r>
        <w:rPr/>
        <w:t>; но несомненно, аргентинец – индивидуум, а не общественное существо. Гегелевская мысль о Государстве как воплощении нравственной идеи покажется ему неудачной шуткой. Фильмы, снятые в Голливуде, зачастую с восторгом излагают историю, в которой человек (как правило, журналист) завязывает дружбу с преступником, чтобы затем предать его в руки полиции; аргентинец, для которого дружба – это страсть, а полиция – своего рода мафия, воспринимает такого героя как отъявленного подлеца. Аргентинец, как и Дон Кихот, полагает, что «каждый сам даст ответ за свои грехи» и что «людям порядочным не пристало быть палачами своих близких, до которых, кстати сказать, им и нужды нет» («Дон Кихот», 1,22). Не раз, следуя замысловатым построениям испанского литературного стиля, я подозревал, что мы безнадежно разнимся с Испанией; этих двух строк из «Дон Кихота» достаточно, чтобы убедиться в ошибке, они – как бы символ нашей неявной, тихой близости. Это же подтверждает одна ночь в аргентинской литературе: та отчаянная ночь, когда деревенский сержант полиции восклицает, что не допустит преступления, убийства храбреца, и начинает сражаться против собственных солдат бок о бок с Мартином Фьер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ля европейца мир – космос, где каждый внутренне соответствует той функции, которую выполняет, а для аргентинца он – хаос. Европейцы и североамериканцы считают, что книга, заслужившая какую-либо премию, стоит того, аргентинец же полагает, что, возможно, несмотря на премию, книга окажется неплохой. Как правило, аргентинец не доверяет обстоятельствам. Вряд ли ему известна история о том, что на земле всегда живут тридцать шесть праведников – «amed Wufniks </w:t>
      </w:r>
      <w:r>
        <w:rPr>
          <w:rStyle w:val="FootnoteAnchor"/>
        </w:rPr>
        <w:footnoteReference w:id="3"/>
      </w:r>
      <w:r>
        <w:rPr/>
        <w:t xml:space="preserve">, – неведомых людям и творящих благодеяния тайно, благодаря которым существует мир; если он узнает эту историю, то не удивится, что эти праведники безымянны и безвестны… Аргентинский национальный герой – одиночка, сражающийся против многих, – теперь (Фьерро, Морейра, Черный Муравей), в будущем и в прошлом (Сегундо Сомбра). В других литературах не встречается ничего подобного. Обратимся, например, к творчеству двух больших европейских писателей: Киплинга и Франца Кафки. На первый взгляд между ними нет ничего общего, однако основная тема одного из них – оправдание порядка (железная дорога в «Kim» </w:t>
      </w:r>
      <w:r>
        <w:rPr>
          <w:rStyle w:val="FootnoteAnchor"/>
        </w:rPr>
        <w:footnoteReference w:id="4"/>
      </w:r>
      <w:r>
        <w:rPr/>
        <w:t xml:space="preserve">, мост в «The Bridge– Builders» </w:t>
      </w:r>
      <w:r>
        <w:rPr>
          <w:rStyle w:val="FootnoteAnchor"/>
        </w:rPr>
        <w:footnoteReference w:id="5"/>
      </w:r>
      <w:r>
        <w:rPr/>
        <w:t xml:space="preserve">, римская стена в «Рuск of Pook's Hill» </w:t>
      </w:r>
      <w:r>
        <w:rPr>
          <w:rStyle w:val="FootnoteAnchor"/>
        </w:rPr>
        <w:footnoteReference w:id="6"/>
      </w:r>
      <w:r>
        <w:rPr/>
        <w:t>), а другого – невыносимое и трагическое одиночество человека, которому не находится места, хотя бы самого скромного, в распорядке Все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численные мною аргентинские черты характера считаются отрицательными, направленными против порядка, к тому же они не поддаются объяснению с политической точки зрения. Беру на себя смелость утверждать обратное. Главнейшая проблема нашего времени (с пророческой ясностью увиденная почти забытым ныне Спенсером) – это все усиливающееся вмешательство Государства в действия индивидуума; в борьбе с этим злом, имя которому коммунизм и нацизм, аргентинский индивидуализм, возможно, бесполезный или даже приносивший вред до той поры, получает оправдание, оказывается нуж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надежды, с ностальгическим чувством я размышляю об абстрактной возможности существования партии, которая была бы близка аргентинцам, партии, которая правила бы нами в самой минимальной степ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ционализм стремится заворожить нас видением Государства, причиняющего бесконечное беспокойство; эта утопия, воплощенная на земле, могла бы оказать спасительное действие, состоящее в том, что все станут стремиться создать – и в конце концов создадут – ее противополож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rhes_horhe_luis.html" TargetMode="External"/><Relationship Id="rId4" Type="http://schemas.openxmlformats.org/officeDocument/2006/relationships/hyperlink" Target="http://thelib.ru/books/borhes_horhe_luis/nash_bednyy_individualizm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rhes_horhe_luis/nash_bednyy_individualizm_ver2-comment.html" TargetMode="External"/><Relationship Id="rId7" Type="http://schemas.openxmlformats.org/officeDocument/2006/relationships/hyperlink" Target="http://thelib.ru/authors/borhes_horhe_luis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Õîðõå Ëóèñ Áîðõåñ </dc:creator>
  <dc:description/>
  <dc:language>en-US</dc:language>
  <cp:lastModifiedBy/>
  <cp:revision>0</cp:revision>
  <dc:subject/>
  <dc:title>Íàø áåäíûé èíäèâèäóàëèçì</dc:title>
</cp:coreProperties>
</file>