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хе Луис Борхес</w:t>
      </w:r>
    </w:p>
    <w:p>
      <w:pPr>
        <w:pStyle w:val="Heading1"/>
        <w:bidi w:val="0"/>
        <w:ind w:left="0" w:right="0" w:hanging="0"/>
        <w:rPr/>
      </w:pPr>
      <w:r>
        <w:rPr/>
        <w:t>Обсужд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дна из последних версий ре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Франциско Луис Бернардес только что опубликовал пылкую статью об онтологических построениях, изложенных в книге «The Manhood of Humanity» («Зрелость человечества») графом Кожибским</w:t>
      </w:r>
      <w:r>
        <w:rPr>
          <w:rStyle w:val="FootnoteAnchor"/>
        </w:rPr>
        <w:footnoteReference w:id="2"/>
      </w:r>
      <w:r>
        <w:rPr/>
        <w:t>. Книги этой я не знаю и при дальнейшем общем рассмотрении плодов метафизической мысли названного аристократа вынужден следовать за ясным рассказом Бернардеса. Разумеется, я не собираюсь подменять наступательный тон его прозы своим, неуверенным и разговорным. Дословно привожу поэтому первый параграф изложения:</w:t>
      </w:r>
    </w:p>
    <w:p>
      <w:pPr>
        <w:pStyle w:val="Normal"/>
        <w:bidi w:val="0"/>
        <w:spacing w:before="0" w:after="0"/>
        <w:ind w:left="0" w:right="0" w:firstLine="567"/>
        <w:rPr/>
      </w:pPr>
      <w:r>
        <w:rPr/>
        <w:t>Жизнь, по Кожибскому, имеет три измерения: длину, ширину и глубину. Первое измерение соответствует растительной жизни. Второе – животной. Третье – человеческой. Жизнь растений – это жизнь в длину. Жизнь животных – жизнь в ширину. Жизнь человеческих особей – жизнь в глубину.</w:t>
      </w:r>
    </w:p>
    <w:p>
      <w:pPr>
        <w:pStyle w:val="Normal"/>
        <w:bidi w:val="0"/>
        <w:spacing w:before="0" w:after="0"/>
        <w:ind w:left="0" w:right="0" w:firstLine="567"/>
        <w:rPr/>
      </w:pPr>
      <w:r>
        <w:rPr/>
        <w:t>Позволю себе совсем просте замечание: я не очень доверяю познаниям, в основе которых – не мысль, а удобство классификации. Таковы три наших условных измерения. Говорю «условных», поскольку ни одно из них в отдельности не существует: нам никогда не даны поверхности, линии или точки, всегда – лишь объемы. Между тем ради вящего словесного блеска нам здесь предлагают объяснить три условные разновидности органического мира, растение-животное-человенк, с помощью трех столь же условных измерений пространства, длины-ширины-глубины (последняя переносно обозначает время). Не думаю, чтобы простая симметрия двух созданных людьми классификаций смогла объяснить не поддающуюся счету, непостижимую реальность и представляла собой что-нибудь кроме пустой арифметической забавы. Продолжу рассказ Бернардеса:</w:t>
      </w:r>
    </w:p>
    <w:p>
      <w:pPr>
        <w:pStyle w:val="Normal"/>
        <w:bidi w:val="0"/>
        <w:spacing w:before="0" w:after="0"/>
        <w:ind w:left="0" w:right="0" w:firstLine="567"/>
        <w:rPr/>
      </w:pPr>
      <w:r>
        <w:rPr/>
        <w:t>Жизненная сила растений выражается в тяге к Солнцу. Жизненная сила животных – в стремлении к пространству. Первые – статичны. Вторые – динамичны. Закон жизни растений с их прямыми путями – полная неподвижность. Закон жизни животных с их путями по кривой – свободное движение.</w:t>
      </w:r>
    </w:p>
    <w:p>
      <w:pPr>
        <w:pStyle w:val="Normal"/>
        <w:bidi w:val="0"/>
        <w:spacing w:before="0" w:after="0"/>
        <w:ind w:left="0" w:right="0" w:firstLine="567"/>
        <w:rPr/>
      </w:pPr>
      <w:r>
        <w:rPr/>
        <w:t>Различие между растительной и животной жизнью лежит, по сути, в одном: в отношении к пространству. Растения не обращают внимания на пространство, животные стремятся им овладеть. Первые накапливают энергию, вторые поглощают пространство. Над обоими этими существованиями – стоячим и бродячим – возвышается человеческое существование в его высшем своеобразии. В чем состоит высшее своеобразие человека? В том, что, подобно растениям, накапливающим пространство, человек присваивает время.</w:t>
      </w:r>
    </w:p>
    <w:p>
      <w:pPr>
        <w:pStyle w:val="Normal"/>
        <w:bidi w:val="0"/>
        <w:spacing w:before="0" w:after="0"/>
        <w:ind w:left="0" w:right="0" w:firstLine="567"/>
        <w:rPr/>
      </w:pPr>
      <w:r>
        <w:rPr/>
        <w:t xml:space="preserve">По-моему, эта пробная троичная классификация – вариант или заимствование четвертичной классификации Рудольфа Штейнера. Последний, в своем единстве с миром более великодушный, идет не от геометрии, а от естественной истории и видит в человеке своего рода каталог или оглавление внечеловеческих форм жизни. Простое инертное </w:t>
      </w:r>
      <w:r>
        <w:rPr>
          <w:i/>
        </w:rPr>
        <w:t>состояние</w:t>
      </w:r>
      <w:r>
        <w:rPr/>
        <w:t xml:space="preserve"> минералов соответствует у него мертвому человеку; затаенное и безмолвное растительное – человеку спящему; сиюминутное и беспамятное – грезящему. (Истина, грубая истина состоит в том, что мы расчленяем вечные останки первых и используем сон вторых, чтобы их съесть или украсть у них какой-нибудь цветок, так же как низводим до кошмаров грезы третьих. Мы отнимаем у коня принадлежащее ему мгновение настоящего – безысходный миг величиной с мошку, миг, который не надставлен воспоминаниями и надеждами, – и впрягаем его в оглобли повозки или отдаем в рапоряжение конюха либо пресвятой федерации возчиков.) Господином над этими ступенями мироздания выступает, по Рудольфу Штейнеру, человек, обладающий, кроме всего прочего, личностью, то есть памятью прошлого и предощущением будущего, иначе говоря – временем. Как мы видим, предназначая роль единственных обитателей времени, единственных провидцев и историков людям, Кожибский – не первый. Его – казалось бы, столь же поразительный – вывод о том, что животные наделены чистой актуальностью, или вечностью, и в этом смысле пребывают вне времени, опять-таки не нов. Штейнер об этом тоже говорил; Шопенгауэр постоянно возвращается к подобной мысли в своем, скромно именуемом главой, трактате, вошедшем во второй том книги «Мир как воля и представление» и посвященном смерти. Маутнер</w:t>
      </w:r>
      <w:r>
        <w:rPr>
          <w:rStyle w:val="FootnoteAnchor"/>
        </w:rPr>
        <w:footnoteReference w:id="3"/>
      </w:r>
      <w:r>
        <w:rPr/>
        <w:t>(«Wцrterbuch der Philosophie»</w:t>
      </w:r>
      <w:r>
        <w:rPr>
          <w:rStyle w:val="FootnoteAnchor"/>
        </w:rPr>
        <w:footnoteReference w:id="4"/>
      </w:r>
      <w:r>
        <w:rPr/>
        <w:t>, III, с.436) останавливается на этом с иронией. «Кажется, – пишет он, – животные наделены лишь смутным предощущением временной последовательности и протяженности. Напротив, человек – особенно если он еще и психолог новейшей школы – может различать во времени два ощущения, которые разделяет одна пятисотая секунды». Гаспар Мартин</w:t>
      </w:r>
      <w:r>
        <w:rPr>
          <w:rStyle w:val="FootnoteAnchor"/>
        </w:rPr>
        <w:footnoteReference w:id="5"/>
      </w:r>
      <w:r>
        <w:rPr/>
        <w:t>, занимающийся метафизикой у нас в Буэнос-Айресе, ссылается на эту вневременность животных и детей как на общеизвестную истину. Он пишет, что идея времени у животных отсутствует и впервые появляется лишь у людей развитой культуры («Время», 1924). Принадлежит ли она Шопенгауэру или Маутнеру, теософской традиции или, наконец, Кожибскому, истина в том, что представление о существующем во времени и упорядочивающем время человеческом сознании, которому противостоит вневременной мир, по-настоящему грандиозно</w:t>
      </w:r>
      <w:r>
        <w:rPr>
          <w:rStyle w:val="FootnoteAnchor"/>
        </w:rPr>
        <w:footnoteReference w:id="6"/>
      </w:r>
      <w:r>
        <w:rPr/>
        <w:t>.</w:t>
      </w:r>
    </w:p>
    <w:p>
      <w:pPr>
        <w:pStyle w:val="Normal"/>
        <w:bidi w:val="0"/>
        <w:spacing w:before="0" w:after="0"/>
        <w:ind w:left="0" w:right="0" w:firstLine="567"/>
        <w:rPr/>
      </w:pPr>
      <w:r>
        <w:rPr/>
        <w:t>Продолжу изложение: «</w:t>
      </w:r>
      <w:r>
        <w:rPr>
          <w:i/>
        </w:rPr>
        <w:t>Материализм говорит человеку: «Пространство принадлежит тебе – владей им.» И человек забывает свое подлинное призвание. Благородное призвание собирателя времени. Иными словами, человек предается завоеванию видимого мира. Завоеванию людей и территорий. Так рождается ошибочная мысль о прогрессе. И как ее безжалостное следствие – призрак прогресса. Рождается империализм.</w:t>
      </w:r>
      <w:r>
        <w:rPr/>
        <w:t xml:space="preserve"> </w:t>
      </w:r>
    </w:p>
    <w:p>
      <w:pPr>
        <w:pStyle w:val="Normal"/>
        <w:bidi w:val="0"/>
        <w:spacing w:before="0" w:after="0"/>
        <w:ind w:left="0" w:right="0" w:firstLine="567"/>
        <w:rPr/>
      </w:pPr>
      <w:r>
        <w:rPr>
          <w:i/>
        </w:rPr>
        <w:t>Необходимо поэтому вернуть человеческой жизни третье измерение. Нужно придать ей глубину. Следует указать человечеству дорогу к его разумной, истинной судьбе. Чтобы человек присваивал себе века, а не километры. Чтобы жизнь человека стала интенсивной, а не экстенсивной.»</w:t>
      </w:r>
      <w:r>
        <w:rPr/>
        <w:t xml:space="preserve"> </w:t>
      </w:r>
    </w:p>
    <w:p>
      <w:pPr>
        <w:pStyle w:val="Normal"/>
        <w:bidi w:val="0"/>
        <w:spacing w:before="0" w:after="0"/>
        <w:ind w:left="0" w:right="0" w:firstLine="567"/>
        <w:rPr/>
      </w:pPr>
      <w:r>
        <w:rPr/>
        <w:t>Вот этого я, признаюсь, совершенно не понимаю. По-моему, противопоставление двух неопровержимых категорий, пространства и времени, – явная ошибка. Как известно, у этого заблуждения длинная родословная, и самое звучное имя среди его предков – это имя Спинозы, который наделил свое равнодушное божество, Deus sive Natura</w:t>
      </w:r>
      <w:r>
        <w:rPr>
          <w:rStyle w:val="FootnoteAnchor"/>
        </w:rPr>
        <w:footnoteReference w:id="7"/>
      </w:r>
      <w:r>
        <w:rPr/>
        <w:t>, мышлением (то есть пониманием времени) и протяженностью (то есть поостранством). Думаю, для настоящего идеализма пространство – одна из форм, которые в совокупности и составляют оцепенелое течение времени. Пространство – такое же событие, как прочие, и потому, вопреки естественному согласию оппонентов метафизики, располагается во времени, а не наоборот. Иными словами, расположение в пространстве – выше, слева, справа – один из частных случаев протяженности наряду с другими.</w:t>
      </w:r>
    </w:p>
    <w:p>
      <w:pPr>
        <w:pStyle w:val="Normal"/>
        <w:bidi w:val="0"/>
        <w:spacing w:before="0" w:after="0"/>
        <w:ind w:left="0" w:right="0" w:firstLine="567"/>
        <w:rPr/>
      </w:pPr>
      <w:r>
        <w:rPr/>
        <w:t>Поэтому накопление пространства не противостоит накоплению времени: первый процесс – одна из разновидностей второго и единственно для нас возможного. Англичане, в результате случайного или гениального порыва письмоводителя Клайва</w:t>
      </w:r>
      <w:r>
        <w:rPr>
          <w:rStyle w:val="FootnoteAnchor"/>
        </w:rPr>
        <w:footnoteReference w:id="8"/>
      </w:r>
      <w:r>
        <w:rPr/>
        <w:t>или Уоррена Хастингса</w:t>
      </w:r>
      <w:r>
        <w:rPr>
          <w:rStyle w:val="FootnoteAnchor"/>
        </w:rPr>
        <w:footnoteReference w:id="9"/>
      </w:r>
      <w:r>
        <w:rPr/>
        <w:t>завоевавшие Индию, накапливали не только пространство, но и время. Иначе говоря, опыт: опыт ночей, дней, равнин, откосов, городов, коварства, героизма, предательства, страдания, судьбы, смерти, чумы, хищников, радостей, обрядов, космогоний, диалектов, богов, благоговения перед богами.</w:t>
      </w:r>
    </w:p>
    <w:p>
      <w:pPr>
        <w:pStyle w:val="Normal"/>
        <w:bidi w:val="0"/>
        <w:spacing w:before="0" w:after="0"/>
        <w:ind w:left="0" w:right="0" w:firstLine="567"/>
        <w:rPr/>
      </w:pPr>
      <w:r>
        <w:rPr/>
        <w:t>Но вернемся к метафизике. Пространство есть солбытие во времени, а не всеобщая форма интуиции, как полагал Кант. Целые области бытия – сферы обоняния и слуха – обходятся без пространства. Подвергая доводы метафизиков беспощадному анализу, Спенсер («Первоосновы психологии», часть седьмая, глава четвертая) убедительно подтверждает эту независимость и во многих параграфах развивает ее, доводя до абсурда: «Считающие, будто запах и звук принадлежат пространству как форме интуиции, легко убедятся в своей ошибке; пусть они попытаются найти левую или правую сторону звука или попробуют найти изнанку запаха».</w:t>
      </w:r>
    </w:p>
    <w:p>
      <w:pPr>
        <w:pStyle w:val="Normal"/>
        <w:bidi w:val="0"/>
        <w:spacing w:before="0" w:after="0"/>
        <w:ind w:left="0" w:right="0" w:firstLine="567"/>
        <w:rPr/>
      </w:pPr>
      <w:r>
        <w:rPr/>
        <w:t>Шопенгауэр – с меньшей экстравагантностью, но с куда большим чувством – уже провозглашал эту истину. «Музыка, – писал он, – такое же непосредственное воплощение воли, как мироздание» (цит. соч., том первый, глава 52). Иными словами, музыка может существовать и без окружающего мира.</w:t>
      </w:r>
    </w:p>
    <w:p>
      <w:pPr>
        <w:pStyle w:val="Normal"/>
        <w:bidi w:val="0"/>
        <w:spacing w:before="0" w:after="0"/>
        <w:ind w:left="0" w:right="0" w:firstLine="567"/>
        <w:rPr/>
      </w:pPr>
      <w:r>
        <w:rPr/>
        <w:t>Продолжая и упрощая два этих знаменитых соображения, хотел бы дополнить их своим. Представим себе, что людской род ограничивается реальностью, воспринимаемой лишь слухом и обонянием. Далее представим, что зрение, осязание и вкус упразднены вместе с пространством, которое они очерчивали. И наконец – идя логическим путем, – представим себе самое обостренное восприятие с помощью двух оставшихся чувств. Человечество – каким призрачным оно после этой катастрофы ни покажется – продолжало бы ткать свою историю и дальше. Человечество забыло бы, что когда-то обладало пространством. Жизнь в этой не тяготящей слепоте и бестелесности осталосьбы столь пылкой и столь же скурпулезной, как наша. Я не хочу сказать, что это гипотетическое человечество (с его нисколько не меньшей, чем у нас, волей, нежностью и непредсказуемостью) добралось бы до пресловутой сути: я лишь утверждаю, что оно существовало бы и вне какого бы то ни было пространства.</w:t>
      </w:r>
    </w:p>
    <w:p>
      <w:pPr>
        <w:pStyle w:val="Normal"/>
        <w:bidi w:val="0"/>
        <w:spacing w:before="0" w:after="0"/>
        <w:ind w:left="0" w:right="0" w:firstLine="567"/>
        <w:rPr/>
      </w:pPr>
      <w:r>
        <w:rPr>
          <w:i/>
        </w:rPr>
        <w:t>1928</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уеверная этика читателя</w:t>
      </w:r>
    </w:p>
    <w:p>
      <w:pPr>
        <w:pStyle w:val="Normal"/>
        <w:bidi w:val="0"/>
        <w:spacing w:before="0" w:after="0"/>
        <w:ind w:left="0" w:right="0" w:firstLine="567"/>
        <w:jc w:val="left"/>
        <w:rPr/>
      </w:pPr>
      <w:r>
        <w:rPr/>
      </w:r>
    </w:p>
    <w:p>
      <w:pPr>
        <w:pStyle w:val="Normal"/>
        <w:bidi w:val="0"/>
        <w:spacing w:before="0" w:after="0"/>
        <w:ind w:left="0" w:right="0" w:firstLine="567"/>
        <w:rPr/>
      </w:pPr>
      <w:r>
        <w:rPr/>
        <w:t>Нищета современной словесности, ее неспособность по-настоящему увлекать породили суеверный подход к стилю, своего рода псевдочтение с его пристрастием к частностям. Страдающие таким предрассудком оценивают стиль не по впечатлению от той или иной страницы, а на основании внешних приемов писателя, его сравнений, звучания фразы, особенностей синтаксиса и пунктуации. Подобным читателям безразлична сила авторских убеждений и чувств. Они ждут искусностей (по выражению Мигеля де Унамуно), которые бы точно сказали, достойно ли произведение их интереса или нет. Эти читатели слышали, что эпитеты не должны быть тривиальными, и сочтут слабым любой текст, где нет новизны в сочетании прилагательных с существительными, даже если главная цель сочинения успешно достигнута. Они слышали, что краткость – несомненное достоинство, и нахваливают того, кто написал десять коротких фраз, а не того, кто справился с одной длинной. (Образчиками такой вполне шарлатанской краткости, этой неистощимой сентенциозности могут служить изречения славного датского придворного Полония из «Гамлета» или нашего родного Полония по имени Бальтасар Грасиан.) Они слышали, что соседство похожих слогов рождает какофонию, и старательно делают вид, что их мутит от подобной прозы, хотя то же явление в стихах доставляет им удовольствие (по-моему, в равной мере приборное). Короче, таких читателей занимает не действенность механизма, а его строение. Они подчиняют чувства этике, точнее – общепринятому этикету. Упомянутый подход оказался столь распространен, что читателей как таковыx почти не осталось – одни потенциальные критики.</w:t>
      </w:r>
    </w:p>
    <w:p>
      <w:pPr>
        <w:pStyle w:val="Normal"/>
        <w:bidi w:val="0"/>
        <w:spacing w:before="0" w:after="0"/>
        <w:ind w:left="0" w:right="0" w:firstLine="567"/>
        <w:rPr/>
      </w:pPr>
      <w:r>
        <w:rPr/>
        <w:t>Суеверие пустило-таки свои корни: уже никто не смеет и заикнуться об отсутствии стиля там, где его действительно нет, тем паче если речь идет о классике. По этой логике все хорошие книги – непременные образцы стиля; ведь без оного никому не обойтись – разве что самому автору. Обратимся, например, к «Дон Кихоту». Поскольку успех здесь не подлежал сомнению, испанские критики даже не взяли на себя труда подумать, что главное и, пожалуй, единственное бесспорное достоинство романа – психологическое. Сочинению Сервантеса стали приписывать стилистические достоинства, для многих так и оставшиеся загадкой. Но прочтите два-три абзаца из «Дон Кихота» – и вы почувствуете: Сервантес не был стилистом (по крайней мере, в нынешнем, слухоусладительном, смысле слова). Судьбы Дон Кихота и Санчо слишком занимали автора, чтобы он позволил себе роскошь заслушиваться собственным голосом. «Остроумие, или Искусство изощренного ума» Бальтасара Грасиана, неистощимое в похвалах повествовательной прозе (например, «Гусману де Альфараче»), не осмеливается даже упомянуть о «Дон Кихоте». Кеведо сочиняет на его смерть насмешливую эпитафию и тут же забывает о нем. Мне возразят, что оба примера – отрицательные. Что ж, Леопольде Лугонес, уже наш современник, выносит недвусмысленный приговор: «Стиль Сервантеса – его самое слабое место, и ущерб, нанесенный его влиянием, неизгладим; бедность красок, шаткость композиции, одышливые периоды, которые, завиваясь бесконечной спиралью, так и не могут дотянуть до конца, утомительные повторы и отсутствие соразмерности – таково наследство Сервантеса в глазах тех, кто, видя наивысшее воплощение бессмертного замысла лишь в форме, долго грызли шероховатую скорлупу, но так и не обнаружили вкусного и сладкого плода» («Империя иезуитов», с. 59). А вот что говорит наш Груссак: «Называя вещи своими именами, признаем, что добрая половина романа небрежна и слаба по форме, и это с лихвой оправдывает упрек в „бедности языка“, брошенный Сервантесу его противниками. Я имею в виду не только и не столько словесные несуразицы, скучные повторы, неудачные каламбуры, удручающие риторические пассажи, но прежде всего общую вялость этой прозы, пригодной исключительно для чтения после обеда» («Литературная критика», с. 41). Но именно эта проза после обеда, для разговора, а не для декламации и нужна Сервантесу, и никакая другая. То же, думаю, можно сказать о Достоевском, Монтене или Сэмюэле Батлере.</w:t>
      </w:r>
    </w:p>
    <w:p>
      <w:pPr>
        <w:pStyle w:val="Normal"/>
        <w:bidi w:val="0"/>
        <w:spacing w:before="0" w:after="0"/>
        <w:ind w:left="0" w:right="0" w:firstLine="567"/>
        <w:rPr/>
      </w:pPr>
      <w:r>
        <w:rPr/>
        <w:t>Тщеславная жажда стиля перерастает в еще более патетическое тщеславие, в опустошительную жажду совершенства. Нет такого ничтожного и жалкого стихотворца, который бы не изваял (словечко из его собственного лексикона) образцового сонета – крошечного памятника, охраняющего вероятное бессмертие пиита от превратностей и ударов судьбы. Речь идет о сонете без словесных «затычек», который, однако, сам и есть такая «затычка», иначе говоря, вещь надуманная и бесполезная. Рецепт этой ошибки честолюбия (например, «Urn Burial» [«Погребальная урна» (англ.)] сэра Томаса Брауна) был когда-то составлен и рекомендован Флобером: «Правка, в высоком смысле этого слова, оказывает такое же действие на мысль, как воды Стикса на тело Ахилла: придает крепость и неуязвимость» («Correspondance» [«Письма» (франц.)], II, 199). Суждение, разумеется, очень смелое, но, боюсь, мне не найти примера в подтверждение его правоты. (О тонизирующем эффекте стигийских вод я не осведомлен, да и вообще их инфернальное упоминание – не аргумент, а красивая фраза.) Лучшая страница, страница, в которой нельзя безнаказанно изменить ни одного слова, – всегда наихудшая. Изменения языка стирают побочные значения и смысловые оттенки слов; «безупречная» страница хранит все эти скромные достоинства и именно поэтому изнашивается с необыкновенной легкостью. Напротив, страница, обреченная на бессмертие, невредимой проходит сквозь огонь опечаток, приблизительного перевода, неглубокого прочтения и просто непонимания. В стихах Гонгоры, по мнению его публикаторов, нельзя изменить ни единой строчки, а вот «Дон Кихот» посмертно выиграл все битвы у своих переводчиков и преспокойно выдерживает любое, даже самое посредственное переложение. Гейне, который ни разу не слышал, как этот роман звучит по-испански, прославил его навсегда. Даже немецкий, скандинавский или индийский призраки «Дон Кихота» куда живее словесных ухищрений стилиста.</w:t>
      </w:r>
    </w:p>
    <w:p>
      <w:pPr>
        <w:pStyle w:val="Normal"/>
        <w:bidi w:val="0"/>
        <w:spacing w:before="0" w:after="0"/>
        <w:ind w:left="0" w:right="0" w:firstLine="567"/>
        <w:rPr/>
      </w:pPr>
      <w:r>
        <w:rPr/>
        <w:t xml:space="preserve">Не поймите мои слова как призыв к отчаянию или нигилизму. Я вовсе не одобряю небрежности и не верю в мистическую силу нескладной фразы и стертого эпитета. Просто я искренне убежден, что возможность опустить два-три неброских приема: зрительную метафору, приятный ритм, удачное междометие или гиперболу и т. д. – лишний раз доказывает, что писателя ведет избранная тема. И в этом все дело. Резкость тона столь же безразлична для настоящей литературы, как и нарочитая мягкость. Подсчет слогов столь же чужд искусству, как орфография, чистописание или пунктуация. Вот истина, которую тщательно скрывали от нас риторика, чьи истоки в суде, и песня, чья основа – музыка. Последние слова, слова, преисполненные божественной или ангельской мудрости либо требующие решимости, которая превосходит человеческие силы – «единственный», «никогда», «навеки», «все», «совершенство», «законченный», – теперь в ходу у любого писателя. И однако ясно одно: сказать о чем-нибудь лишнее – все равно что не сказать ничего, а чрезмерное преувеличение, по сути, та же бедность. Читатель чувствует это безошибочно. А злоупотребление подобными средствами в конце концов обесценивает язык. Скажем, французское je suis navre [я удручен] стало обозначать «Я не буду пить с вами чай», a aimer [любить] опустилось до простого «нравиться». Эта же французская привычка к преувеличениям видна и в литературе. Герой упорядочивающей ясности Поль Валери приводит несколько забытых строк Лафонтена, защищая его от чьих-то нападок так: «Ces plus beaux vers du monde» [«Эти прекраснейшие стихи в мире» </w:t>
      </w:r>
      <w:r>
        <w:rPr>
          <w:i/>
        </w:rPr>
        <w:t>(франц.)</w:t>
      </w:r>
      <w:r>
        <w:rPr/>
        <w:t xml:space="preserve"> ] («Variete» [«Смесь» </w:t>
      </w:r>
      <w:r>
        <w:rPr>
          <w:i/>
        </w:rPr>
        <w:t>(франц.)</w:t>
      </w:r>
      <w:r>
        <w:rPr/>
        <w:t xml:space="preserve"> .], 84).</w:t>
      </w:r>
    </w:p>
    <w:p>
      <w:pPr>
        <w:pStyle w:val="Normal"/>
        <w:bidi w:val="0"/>
        <w:spacing w:before="0" w:after="0"/>
        <w:ind w:left="0" w:right="0" w:firstLine="567"/>
        <w:rPr/>
      </w:pPr>
      <w:r>
        <w:rPr/>
        <w:t>А теперь позвольте мне напомнить не о прошлом, а о будущем. Уже сейчас встречается чтение про себя – добрый знак. Есть уже и те, кто читает про себя стихи. А путь от этой загадочной способности до чисто идеографического письма – прямой передачи опыта, а не звука, – конечно, труден, но все-таки он куда короче нашего неведомого будущего.</w:t>
      </w:r>
    </w:p>
    <w:p>
      <w:pPr>
        <w:pStyle w:val="Normal"/>
        <w:bidi w:val="0"/>
        <w:spacing w:before="0" w:after="0"/>
        <w:ind w:left="0" w:right="0" w:firstLine="567"/>
        <w:rPr/>
      </w:pPr>
      <w:r>
        <w:rPr/>
        <w:t>Подытоживая свои малоутешительные рассуждения, добавлю: я не знаю, может ли музыка наскучить музыке, а мрамор устать от мрамора. Но литература – это искусство, которое может напророчить собственную немоту, выместить злобу на самой добродетели, возлюбить свою кончину и достойно проводить свои останки в последний путь.</w:t>
      </w:r>
    </w:p>
    <w:p>
      <w:pPr>
        <w:pStyle w:val="Normal"/>
        <w:bidi w:val="0"/>
        <w:spacing w:before="0" w:after="0"/>
        <w:ind w:left="0" w:right="0" w:firstLine="567"/>
        <w:rPr/>
      </w:pPr>
      <w:r>
        <w:rPr/>
      </w:r>
    </w:p>
    <w:p>
      <w:pPr>
        <w:pStyle w:val="Heading2"/>
        <w:bidi w:val="0"/>
        <w:spacing w:before="0" w:after="0"/>
        <w:ind w:left="0" w:right="0" w:hanging="0"/>
        <w:rPr/>
      </w:pPr>
      <w:r>
        <w:rPr>
          <w:i w:val="false"/>
        </w:rPr>
        <w:t>Оправдание каббалы</w:t>
      </w:r>
    </w:p>
    <w:p>
      <w:pPr>
        <w:pStyle w:val="Normal"/>
        <w:bidi w:val="0"/>
        <w:spacing w:before="0" w:after="0"/>
        <w:ind w:left="0" w:right="0" w:firstLine="567"/>
        <w:jc w:val="left"/>
        <w:rPr/>
      </w:pPr>
      <w:r>
        <w:rPr/>
      </w:r>
    </w:p>
    <w:p>
      <w:pPr>
        <w:pStyle w:val="Normal"/>
        <w:bidi w:val="0"/>
        <w:spacing w:before="0" w:after="0"/>
        <w:ind w:left="0" w:right="0" w:firstLine="567"/>
        <w:rPr/>
      </w:pPr>
      <w:r>
        <w:rPr/>
        <w:t>Оно не первый раз предпринимается и не последний раз кончается ничем, однако в моем случае два обстоятельства заслуживают внимания. Первым является мое почти полное незнание еврейского, второе заключается в том, что оправдывать я намерен не доктрину, а герменевтические и криптографические приемы, которые она использует. К этим приемам, как известно, относится чтение священных текстов по вертикали, чтение, называемое bouestrophedon (одна строка читается справа налево, а следующая – слева направо), осуществляемая по определенному принципу замена одних букв алфавита другими, подсчет количества букв и т. д. Легче всего отнестись к этим манипуляциям с иронией; я попытаюсь в них разобраться.</w:t>
      </w:r>
    </w:p>
    <w:p>
      <w:pPr>
        <w:pStyle w:val="Normal"/>
        <w:bidi w:val="0"/>
        <w:spacing w:before="0" w:after="0"/>
        <w:ind w:left="0" w:right="0" w:firstLine="567"/>
        <w:rPr/>
      </w:pPr>
      <w:r>
        <w:rPr/>
        <w:t xml:space="preserve">Очевидна обусловленность этих штудий представлением, что в создании Библии решающей была роль наития. Взгляд, согласно которому евангелисты и пророки суть писари, бездумно воспроизводящие то, что диктует Бог, с особой резкостью заявлен в «Formula consensus Helvetica» ["Швейцарская формула согласия" </w:t>
      </w:r>
      <w:r>
        <w:rPr>
          <w:i/>
        </w:rPr>
        <w:t>(лат.)</w:t>
      </w:r>
      <w:r>
        <w:rPr/>
        <w:t xml:space="preserve"> .]</w:t>
      </w:r>
      <w:r>
        <w:rPr>
          <w:rStyle w:val="FootnoteAnchor"/>
        </w:rPr>
        <w:footnoteReference w:id="10"/>
      </w:r>
      <w:r>
        <w:rPr/>
        <w:t>, которая претендует па неоспоримую авторитетность в отношении согласных букв Священного Писания и даже диакритических знаков, отсутствовавших в древнейших версиях. (Подобное неукоснительное осуществление человеком сочинительских устремлений божества проявляется в виде воодушевления и восторга, что еще точнее было бы назвать исступленностью.) Мусульмане идут еще дальше, утверждая, что Коран в своем доподлинном виде – мать Книги, – это одно из проявлении Бога, подобно Его Милосердию, Его Ярости, а следовательно, он предшествовал и языку, и Творению. Встречаются и лютеранские теологи, которые не решаются признать сотворенность Писания и видят в нем воплощение Духа.</w:t>
      </w:r>
    </w:p>
    <w:p>
      <w:pPr>
        <w:pStyle w:val="Normal"/>
        <w:bidi w:val="0"/>
        <w:spacing w:before="0" w:after="0"/>
        <w:ind w:left="0" w:right="0" w:firstLine="567"/>
        <w:rPr/>
      </w:pPr>
      <w:r>
        <w:rPr/>
        <w:t>Итак, Духа. Здесь близки мы к разгадке тайны. Не абсолютным божеством, а лишь третьей ипостасью божества внушена была Библия. Представление это общепринято. Бэкон писал в 1625 году; «Повествуя о радости Соломона, перо Духа Святого не так замедляло свой бег, как при описании скорби Иова»</w:t>
      </w:r>
      <w:r>
        <w:rPr>
          <w:rStyle w:val="FootnoteAnchor"/>
        </w:rPr>
        <w:footnoteReference w:id="11"/>
      </w:r>
      <w:r>
        <w:rPr/>
        <w:t>. Ему вторит его современник Джон Донн: «Дух Святой наделен даром красноречия, даром могучим и щедрым, но сколь далек он от пустословия, от словесной нищеты и избыточности».</w:t>
      </w:r>
    </w:p>
    <w:p>
      <w:pPr>
        <w:pStyle w:val="Normal"/>
        <w:bidi w:val="0"/>
        <w:spacing w:before="0" w:after="0"/>
        <w:ind w:left="0" w:right="0" w:firstLine="567"/>
        <w:rPr/>
      </w:pPr>
      <w:r>
        <w:rPr/>
        <w:t>Дать определение Духу невозможно, как невозможно отмахнуться от пугающей природы триединства, частью которого он является. Мирянам-католикам она видится неким триединым телом, в равной мере вызывающим восхищение и скуку; прогрессистам – никчемным цербером теологизма, предрассудком, который помогут изжить успехи цивилизации. Истинная сущность Троицы неизмеримо сложнее. Если зримо представить себе сведенных воедино Отца, Сына и нечто бесплотное, то перед нами предстанет монстр, порожденный больным сознанием, жуткий гибрид, сродни чудовищам ночных кошмаров. Пожалуй, это так, но зададимся вопросом, не производит ли жуткого впечатления все то, что недоступно нашему пониманию. Эта общая закономерность выступает еще рельефнее благодаря непостижимости самого явления.</w:t>
      </w:r>
    </w:p>
    <w:p>
      <w:pPr>
        <w:pStyle w:val="Normal"/>
        <w:bidi w:val="0"/>
        <w:spacing w:before="0" w:after="0"/>
        <w:ind w:left="0" w:right="0" w:firstLine="567"/>
        <w:rPr/>
      </w:pPr>
      <w:r>
        <w:rPr/>
        <w:t>Вне учения об искуплении догмат о единстве в трех лицах представляется малосущественным. Если видеть в нем всего лишь непреложность, вытекающую из веры, то, обретая большую определенность и действенность, он не становится менее загадочным. Мы понимаем, что, отвергая идею о Боге в трех лицах – в сущности, даже и в двух, – мы неизбежно отводим Христу роль случайного посланца Господа, непредвиденно вошедшего в историю, а не вечного, недремлющего судьи нашего благочестия. Не будь Сын одновременно Отцом, и в искуплении не было бы Божьего промысла; если он не вечен, то не вечно и самоуничижение до участи человека, умирающего на кресте. «Ни на что, кроме безбрежного совершенства, грешная душа на безбрежные годы не согласится», – утверждал Иеремия Тейлор</w:t>
      </w:r>
      <w:r>
        <w:rPr>
          <w:rStyle w:val="FootnoteAnchor"/>
        </w:rPr>
        <w:footnoteReference w:id="12"/>
      </w:r>
      <w:r>
        <w:rPr/>
        <w:t>. Так догмы обрастают доказательствами, несмотря на то, что постулаты о порождении Отцом Сына и об исхождении Духа от них обоих наводят на еретическую мысль о предшествовании, не говоря уже об их весьма предосудительной метафорической сущности. Теология, настаивающая на их различиях, утверждает, что для путаницы нет оснований, ибо в первом случае речь идет о Сыне, а во втором – о Духе. Блистательное решение предложил Ириней</w:t>
      </w:r>
      <w:r>
        <w:rPr>
          <w:rStyle w:val="FootnoteAnchor"/>
        </w:rPr>
        <w:footnoteReference w:id="13"/>
      </w:r>
      <w:r>
        <w:rPr/>
        <w:t>– вечное порождение Сына и вечное исхождение Духа; то есть некое вневременное деяние, обделенный zeitloses Zeitwort</w:t>
      </w:r>
      <w:r>
        <w:rPr>
          <w:rStyle w:val="FootnoteAnchor"/>
        </w:rPr>
        <w:footnoteReference w:id="14"/>
      </w:r>
      <w:r>
        <w:rPr/>
        <w:t>, с которым – подобострастно или скептически – мы обязаны считаться. Ад обрекает на муки одно наше тело, в то время как неразрешимая загадка трех лиц наполняет ужасом душу, являя собой теснящую кажущуюся бесконечность, подобную взаимоотражающим зеркалам. Данте представил их в образе</w:t>
      </w:r>
      <w:r>
        <w:rPr>
          <w:rStyle w:val="FootnoteAnchor"/>
        </w:rPr>
        <w:footnoteReference w:id="15"/>
      </w:r>
      <w:r>
        <w:rPr/>
        <w:t>прозрачных, разного цвета кругов, отражающих друг друга; Донн – сплетением дивных змей. «Toto coruscat trinitas mysterio», – писал святой Павлин</w:t>
      </w:r>
      <w:r>
        <w:rPr>
          <w:rStyle w:val="FootnoteAnchor"/>
        </w:rPr>
        <w:footnoteReference w:id="16"/>
      </w:r>
      <w:r>
        <w:rPr/>
        <w:t>(«объята таинством, сияет Троица»).</w:t>
      </w:r>
    </w:p>
    <w:p>
      <w:pPr>
        <w:pStyle w:val="Normal"/>
        <w:bidi w:val="0"/>
        <w:spacing w:before="0" w:after="0"/>
        <w:ind w:left="0" w:right="0" w:firstLine="567"/>
        <w:rPr/>
      </w:pPr>
      <w:r>
        <w:rPr/>
        <w:t>Если Сын – это примирение Бога с миром, то Дух – это освящающее начало, ангельская сущность, согласно Афанасию</w:t>
      </w:r>
      <w:r>
        <w:rPr>
          <w:rStyle w:val="FootnoteAnchor"/>
        </w:rPr>
        <w:footnoteReference w:id="17"/>
      </w:r>
      <w:r>
        <w:rPr/>
        <w:t>, а по мнению Македония</w:t>
      </w:r>
      <w:r>
        <w:rPr>
          <w:rStyle w:val="FootnoteAnchor"/>
        </w:rPr>
        <w:footnoteReference w:id="18"/>
      </w:r>
      <w:r>
        <w:rPr/>
        <w:t>, главное в нем – быть связующим началом между нами и Богом, растворенным в сердцах и душах. (По мнению социнианцев</w:t>
      </w:r>
      <w:r>
        <w:rPr>
          <w:rStyle w:val="FootnoteAnchor"/>
        </w:rPr>
        <w:footnoteReference w:id="19"/>
      </w:r>
      <w:r>
        <w:rPr/>
        <w:t>– боюсь, весьма близких к истине, – перед нами лишь персонифицирующая формула речи, метафора божественного промысла, впоследствии многократно повторенная и перетолкованная.) Чем бы ни было это смутное третье лицо единосущей Троицы – скромной синтаксической конструкцией или чем-то большим, – но ему приписывается авторство Священного Писания. В той главе своего труда, где речь идет об исламе, Гиббон</w:t>
      </w:r>
      <w:r>
        <w:rPr>
          <w:rStyle w:val="FootnoteAnchor"/>
        </w:rPr>
        <w:footnoteReference w:id="20"/>
      </w:r>
      <w:r>
        <w:rPr/>
        <w:t>приводит список сочинений о Духе Святом, по самым скромным подсчетам насчитывающий более сотни наименований; меня в данном случае интересуют истоки: содержание каббалы.</w:t>
      </w:r>
    </w:p>
    <w:p>
      <w:pPr>
        <w:pStyle w:val="Normal"/>
        <w:bidi w:val="0"/>
        <w:spacing w:before="0" w:after="0"/>
        <w:ind w:left="0" w:right="0" w:firstLine="567"/>
        <w:rPr/>
      </w:pPr>
      <w:r>
        <w:rPr/>
        <w:t>Каббалисты, подобно немалому числу нынешних христиан, были убеждены в божественной сути этой истории, убеждены в том, что она была задумана и осуществлена высшим разумом. А этим обстоятельством, в свою очередь, было обусловлено многое другое. Рассеянное поглощение расхожего текста – к примеру, столь недолговечных газетных статеек – предполагает изрядную толику случайного. Сообщают – навязывая его – некий факт: информируют о том, что вчерашнее происшествие, как всегда непредвиденное, имело место на такой-то улице, таком-то углу, в такое-то время дня – перечень ни для кого ничего не значащий – и, наконец, что по такому-то адресу можно узнать подробности. В подобных сообщениях протяженность абзацев и их звучание являются фактором второстепенным. Совершенно иначе обстоит дело со стихами, незыблемым законом которых является подчиненность смысла эвфоническим задачам (или прихотям). Второстепенным является не мелодия стиха, а содержание. Таковы ранний Теннисон, Верлен, поздний Суинберн: они стремились запечатлеть настроение чарующими и капризными переливами звуков. Присмотримся к третьему типу писателя – интеллектуалу. Обращаясь к прозе (Валери, Де Куинси) или к поэзии, он не исключает полностью случайного, однако настолько, насколько возможно, ограничивает этот неизбежный союз. Он уже ближе к Творцу, Для которого зыбкий элемент случайности попросту не существует. К Творцу, всепреблагому Богу теологов, которому изначально ведомы – uno intelligendi actu</w:t>
      </w:r>
      <w:r>
        <w:rPr>
          <w:rStyle w:val="FootnoteAnchor"/>
        </w:rPr>
        <w:footnoteReference w:id="21"/>
      </w:r>
      <w:r>
        <w:rPr/>
        <w:t>– не только вес происходящее в этом многообильном мире, но и события, которые при слегка ином стечении обстоятельств были бы возможны, – в том числе и неосуществимые.</w:t>
      </w:r>
    </w:p>
    <w:p>
      <w:pPr>
        <w:pStyle w:val="Normal"/>
        <w:bidi w:val="0"/>
        <w:spacing w:before="0" w:after="0"/>
        <w:ind w:left="0" w:right="0" w:firstLine="567"/>
        <w:rPr/>
      </w:pPr>
      <w:r>
        <w:rPr/>
        <w:t>Представим теперь этот астральный творческий тип, проявивший себя не в описании манархий, разрушительных войн или птиц, а в истолковании написанных слов. Представим себе также, в соответствии с предавгустинианскими взглядами об устном внушении, что Бог диктует слово за словом все, что он задумал сказать</w:t>
      </w:r>
      <w:r>
        <w:rPr>
          <w:rStyle w:val="FootnoteAnchor"/>
        </w:rPr>
        <w:footnoteReference w:id="22"/>
      </w:r>
      <w:r>
        <w:rPr/>
        <w:t>. Суть допущения (на котором основывались каббалисты) сводилась к представлению о Священном Писании как об абсолютном тексте, в котором доля случайности практически равна нулю. Прозрение замысла Писания чудом ниспослано тем, кто заполняет его страницы. Книга, в которой нет места случайному, формула неисчислимых возможностей, безупречных переходов смысла, ошеломляющих откровений, напластований света. Можно ли удержаться от соблазна снова и снова на все лады перетолковывать ее, подобно тому, как это делала каббала?</w:t>
      </w:r>
    </w:p>
    <w:p>
      <w:pPr>
        <w:pStyle w:val="Normal"/>
        <w:bidi w:val="0"/>
        <w:spacing w:before="0" w:after="0"/>
        <w:ind w:left="0" w:right="0" w:firstLine="567"/>
        <w:rPr/>
      </w:pPr>
      <w:r>
        <w:rPr/>
      </w:r>
    </w:p>
    <w:p>
      <w:pPr>
        <w:pStyle w:val="Heading2"/>
        <w:bidi w:val="0"/>
        <w:spacing w:before="0" w:after="0"/>
        <w:ind w:left="0" w:right="0" w:hanging="0"/>
        <w:rPr/>
      </w:pPr>
      <w:r>
        <w:rPr>
          <w:i w:val="false"/>
        </w:rPr>
        <w:t>Оправдание Псевдо-Василида</w:t>
      </w:r>
    </w:p>
    <w:p>
      <w:pPr>
        <w:pStyle w:val="Normal"/>
        <w:bidi w:val="0"/>
        <w:spacing w:before="0" w:after="0"/>
        <w:ind w:left="0" w:right="0" w:firstLine="567"/>
        <w:jc w:val="left"/>
        <w:rPr/>
      </w:pPr>
      <w:r>
        <w:rPr/>
      </w:r>
    </w:p>
    <w:p>
      <w:pPr>
        <w:pStyle w:val="Normal"/>
        <w:bidi w:val="0"/>
        <w:spacing w:before="0" w:after="0"/>
        <w:ind w:left="0" w:right="0" w:firstLine="567"/>
        <w:rPr/>
      </w:pPr>
      <w:r>
        <w:rPr/>
        <w:t>Году в девятьсот пятом я узнал, что всеведущие страницы первого тома энциклопедического англо-американского словаря Монтанера и Симона (от – «А» до «ALL») содержат условное и пугающее изображение какого-то царя – с головой петуха в профиль, мужским торсом, разведенными руками, сжимающими щит и кнут, а также конечностью в виде кольцеобразно закрученного хвоста. Году в девятьсот шестнадцатом я вычитал у Кеведо мрачное перечисление; вот оно: «Был там и мерзкий ересиарх Василид. Был там и Николай Антиохийский. и Карпократ, и Керинф, и гнусный Эбион. Позже появился и Валентин, считавший первоначалом море и молчанием. А где-то в девятьсот двадцать третьем я листал в Женеве одну немецкую книгу о ересях и понял, что зловещий рисунок изображал конкретного и эклектичного бога, которого безумно почитал сам Псевдо-Василия. Я также узнал, какие отчаянные и восхитительные люди эти гностики, и познакомился с их пламенными воззрениями. Позже мне удалось проконсультироваться с научными трудами Мида (в немецком переводе: „Fragmente eines verscholtenen Glaubens“</w:t>
      </w:r>
      <w:r>
        <w:rPr>
          <w:rStyle w:val="FootnoteAnchor"/>
        </w:rPr>
        <w:footnoteReference w:id="23"/>
      </w:r>
      <w:r>
        <w:rPr/>
        <w:t>, 1902) и Вольфганга Шульца («Dokumente der Gnosis»</w:t>
      </w:r>
      <w:r>
        <w:rPr>
          <w:rStyle w:val="FootnoteAnchor"/>
        </w:rPr>
        <w:footnoteReference w:id="24"/>
      </w:r>
      <w:r>
        <w:rPr/>
        <w:t>, 1910), а также со статьями Вильгельма Буссе в Британской энциклопедии. Здесь я попытаюсь подытожить и проиллюстрировать одну из гностических космогонии, а именно космогонию ересиарха Василида. Целиком и полностью положусь на сведения Иринея. Действ ительно, их часто подвергают сомнению, однако я полагаю, что случайный выбор умерших сновидений подразумевает и такое сновидение, о котором неизвестно даже то, был ли у него сновидец. С другой стороны, ересь Василида – одна из наиболее простых для понимания. Говорят, что появляется она в Александрии, около сотого года от Рождества Христова, и, как утверждают, среди сицилийцев и греков. А теология в ту пору была повальным увлечением.</w:t>
      </w:r>
    </w:p>
    <w:p>
      <w:pPr>
        <w:pStyle w:val="Normal"/>
        <w:bidi w:val="0"/>
        <w:spacing w:before="0" w:after="0"/>
        <w:ind w:left="0" w:right="0" w:firstLine="567"/>
        <w:rPr/>
      </w:pPr>
      <w:r>
        <w:rPr/>
        <w:t>В основании своей космогонии Василид полагает некоего Бога. Это божество блистательно лишено как имени, так и происхождения; отсюда его неточное обозначение через «pater innatus»</w:t>
      </w:r>
      <w:r>
        <w:rPr>
          <w:rStyle w:val="FootnoteAnchor"/>
        </w:rPr>
        <w:footnoteReference w:id="25"/>
      </w:r>
      <w:r>
        <w:rPr/>
        <w:t>. Его среда – «плерома», или же «полнота»: невиданный музей платоновских архетипов, умопостигаемых сущностей, универсалий. Бог этот неподвижен, однако из его покоя эманируют семь ему подчиненных божеств и, унижаясь до движения, создают и возглавляют первое небо. От этой первой творящей короны происходит вторая, с теми же ангелами, властителями и престолом, которые основывают еще одно нижестоящее небо, полностью симметричное первоначальному. Этот второй конклав воспроизводится в третьем, тот – в нижеследующем, и так вплоть до 365-го. Божество самого нижнего неба – это Господь из Писания, причем содержание божественности стремится в нем к нулю. Он и его ангелы создали видимое нами небо, замесили попираемую нами материальную землю, а затем поделили ее меж собой. Вполне объяснимое забвение стерло сюжеты, связанные в гностической космогонии с происхождением человека, однако примеры из других (современных ей) представлений позволяют восстановить это упущение – по крайней мере, приблизительно или гипотетически. Согласно фрагменту, опубликованному Хильгенфельдом, тьма и свет сосуществуют вечно, не пересекаясь, но, когда наконец они встречаются друг с другом, свет, едва поглядев, удаляется прочь, а влюбленная тьма завладевает его отражением (или воспоминанием); так появляется человек. В сходной системе Саторнила небо открывает ангелам-творцам внезапное видение; по его подобию и создают человека, ползающего, точно змея, по земле, пока Господь не сжалится над ним и не наделит его искрой своего могущества. Для нас важно то общее, что заключено в этих пересказах, а именно, что мы – неосторожная либо преступная оплошность, плод взаимодействия ущербного божества и неблагодатного материала.</w:t>
      </w:r>
    </w:p>
    <w:p>
      <w:pPr>
        <w:pStyle w:val="Normal"/>
        <w:bidi w:val="0"/>
        <w:spacing w:before="0" w:after="0"/>
        <w:ind w:left="0" w:right="0" w:firstLine="567"/>
        <w:rPr/>
      </w:pPr>
      <w:r>
        <w:rPr/>
        <w:t>Но вернемся к Василиду. Порожденное степенными ангелами бога иудеев, низменное человечество удостоилось снисхождения Бога вечности, и он назначил ему спасителя. Этот спаситель должен принять условное воплощение, ибо плоть унижает. Его бесчувственный призрак прилюдно распинают на кресте, а подлинный Христос проходит сквозь небесные слои и сливается с «плеромой». При этом он остается невредим, ибо ему известны тайные имена божеств. «Знающийся с доподлинной правдой истории, – подытоживает религиозный обет, данный Иринеем, – освободится от власти первоначал, сотворивших наш мир. На каждое небо – свое имя, и на каждого ангела, и божество, и каждого властелина, живущего на нем. Ведающий их несравненные имена вознесется незримо и свободно, точно спаситель. И как Сын Божий никем узнан не был, так же и гностик никем узнан не будет. И тайны эти не разглашать следует, но хранить в молчании. Знай всех, но живи незаметно».</w:t>
      </w:r>
    </w:p>
    <w:p>
      <w:pPr>
        <w:pStyle w:val="Normal"/>
        <w:bidi w:val="0"/>
        <w:spacing w:before="0" w:after="0"/>
        <w:ind w:left="0" w:right="0" w:firstLine="567"/>
        <w:rPr/>
      </w:pPr>
      <w:r>
        <w:rPr/>
        <w:t>Первоначальная числовая космогония вырождается в конце концов в числовую магию: 365 небесных этажей по семь властителей на каждом требуют умопомрачительного запоминания 2555 паролей; годы сводят этот язык к изящному имени спасителя, Каулакау, и недвижного Бога, Абраксаса. С точки зрения этой дерзкой бреси, спасение – всего только предсмертная фантазия покойников, а муки спасителя – один обман зрения; две кажимости, тайно совпадающие с сомнительной подлинностью нашего мира.</w:t>
      </w:r>
    </w:p>
    <w:p>
      <w:pPr>
        <w:pStyle w:val="Normal"/>
        <w:bidi w:val="0"/>
        <w:spacing w:before="0" w:after="0"/>
        <w:ind w:left="0" w:right="0" w:firstLine="567"/>
        <w:rPr/>
      </w:pPr>
      <w:r>
        <w:rPr/>
        <w:t>Издеваться над никчемным умножением наличествующих ангелов и отражений симметричных небес этой космогонии – дело нехитрое. К ней применим опровергающий ее жесткий принцип Оккама: Entia поп sunt multiplicanda praeter necessitatem</w:t>
      </w:r>
      <w:r>
        <w:rPr>
          <w:rStyle w:val="FootnoteAnchor"/>
        </w:rPr>
        <w:footnoteReference w:id="26"/>
      </w:r>
      <w:r>
        <w:rPr/>
        <w:t>. И все же подобная строгость представляется мне анахронизмом или бессмыслицей. Удачное использование этих мрачных и зыбких символов – вот что важно. Я вижу здесь две возможности: первая из них – общее место критики; на второй (я не считаю ее своим открытием) до сих пор не останавливались. Начну с более очевидной. Она заключается в том, чтобы спокойно решить проблему зла условным введением иерархии божеств, посредничающих между не менее условным Богом и реальной действительностью. В рассмотренной доктрине по мере удаления от Бога его производные деградируют и опускаются, пока не превратятся в силы зла; они и лепят людей – кое-как, да еще из неподобающего материала. В доктрине Валентина – а он не считал первоначалом море и молчание – падшая богиня (Ахамот) рождает от мрака двух детей – творца Вселенной и дьявола. Искаженную версию этой истории приписывают Симону Магу: будто бы Елену Троянскую – первую дочь Бога, проклятую ангелами на болезненные перерождения, – он спас из портового притона в городе Тир</w:t>
      </w:r>
      <w:r>
        <w:rPr>
          <w:rStyle w:val="FootnoteAnchor"/>
        </w:rPr>
        <w:footnoteReference w:id="27"/>
      </w:r>
      <w:r>
        <w:rPr/>
        <w:t>.</w:t>
      </w:r>
    </w:p>
    <w:p>
      <w:pPr>
        <w:pStyle w:val="Normal"/>
        <w:bidi w:val="0"/>
        <w:spacing w:before="0" w:after="0"/>
        <w:ind w:left="0" w:right="0" w:firstLine="567"/>
        <w:rPr/>
      </w:pPr>
      <w:r>
        <w:rPr/>
        <w:t>Рассмотрим другой смысл этих зловещих вымыслов. И головокружительная башня небес из еретической доктрины Василида, и плодовитость ангелов, и планетарная тень демиургов, губящая землю, и козни нижних сфер против «плеромы», и плотность населения (по крайней мере, немыслимая и номинальная) этой необъятной мифологии также служат умалению окружающего мира. Не зло предсказано в них, а совершеннейшая наша ничтожность. Как на равнине в час великолепного заката: небеса внушительны и пылают, а земля убога. Таков оправдательный вывод из мелодраматической космогонии Валентина, извлекающей бесконечный сюжет из двух узнающих друг друга братьев, падшей женщины, издевательской и многообещающей интриги злонамеренных ангелов и заключительной свадьбы. В этой мелодраме (или фельетоне) сотворение мира – эпизод второстепенный. Блистательная идея: мир, представленный как нечто изначально пагубное, как косвенное и превратное отражение дивных небесных промыслов. Творение как случайность.</w:t>
      </w:r>
    </w:p>
    <w:p>
      <w:pPr>
        <w:pStyle w:val="Normal"/>
        <w:bidi w:val="0"/>
        <w:spacing w:before="0" w:after="0"/>
        <w:ind w:left="0" w:right="0" w:firstLine="567"/>
        <w:rPr/>
      </w:pPr>
      <w:r>
        <w:rPr/>
        <w:t>Замысел был смелым: ортодоксальная религиозная чувственность с гневом его отвергла. Первоначальное творение для них – свободное и необходимое деяние Господа. Вселенная, как дает понять святой Августин, началась не во времени, а сразу вместе с ним – суждение, отрицающее любой приоритет Творца. Штраус считает гипотезу о первоначальном мгновении иллюзорной, ибо она оскверняет временньш измерением не только последующие мгновения, но и «предшествующую» вечность.</w:t>
      </w:r>
    </w:p>
    <w:p>
      <w:pPr>
        <w:pStyle w:val="Normal"/>
        <w:bidi w:val="0"/>
        <w:spacing w:before="0" w:after="0"/>
        <w:ind w:left="0" w:right="0" w:firstLine="567"/>
        <w:rPr/>
      </w:pPr>
      <w:r>
        <w:rPr/>
        <w:t>В первые века нашей эры гностики полемизируют с христианами. Затем их уничтожают; однако мы вполне можем вообразить предположительный триумф. Тогда победа Александрии, а не Рима, безумные и нечистоплотные истории, приведенные мной выше, покажутся логичными, возвышенными и привычными. Сентенции – вроде «жизнь есть болезнь духа» Новалиса или вроде отчаянной «настоящей жизни нет, мы живем не в том мире» Рембо – будут пламенеть в канонических книгах. Представления вроде отталкивающей идеи Рихтера о звездном происхождении жизни и ее случайном попадании на нашу планету встретят безоговорочное принятие жалких лабораторий. И все же не лучший ли это дар – прозябать в ничтожестве и не вящая ли слава для Господа быть свободным от творения?</w:t>
      </w:r>
    </w:p>
    <w:p>
      <w:pPr>
        <w:pStyle w:val="Normal"/>
        <w:bidi w:val="0"/>
        <w:spacing w:before="0" w:after="0"/>
        <w:ind w:left="0" w:right="0" w:firstLine="567"/>
        <w:rPr/>
      </w:pPr>
      <w:r>
        <w:rPr/>
      </w:r>
    </w:p>
    <w:p>
      <w:pPr>
        <w:pStyle w:val="Heading2"/>
        <w:bidi w:val="0"/>
        <w:spacing w:before="0" w:after="0"/>
        <w:ind w:left="0" w:right="0" w:hanging="0"/>
        <w:rPr/>
      </w:pPr>
      <w:r>
        <w:rPr>
          <w:i w:val="false"/>
        </w:rPr>
        <w:t>Допущение ре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Юм раз и навсегда заметил, что аргументы Беркли не допускают даже тени возражения и не содержат даже тени убедительности; чтобы свести на нет доводы Кроче, мне бы понадобилась сентенция, по меньшей мере, столь же учтивая и смертоносная. Юмовская, увы, не подойдет, поскольку прозрачное учение Кроче если чем и наделено, так это способностью убеждать (но и только). Во всем остальном с ним делать нечего: оно закрывает дискуссию, не разрешив проблемы.</w:t>
      </w:r>
    </w:p>
    <w:p>
      <w:pPr>
        <w:pStyle w:val="Normal"/>
        <w:bidi w:val="0"/>
        <w:spacing w:before="0" w:after="0"/>
        <w:ind w:left="0" w:right="0" w:firstLine="567"/>
        <w:rPr/>
      </w:pPr>
      <w:r>
        <w:rPr/>
        <w:t>Кроче (напомню читателю) приравнивает эстетическое к выразительному. Спорить не стану, но замечу: писатели классического склада чаще всего избегают выразительности. Этим фактом, до сих пор остававшимся в тени, мы и займемся.</w:t>
      </w:r>
    </w:p>
    <w:p>
      <w:pPr>
        <w:pStyle w:val="Normal"/>
        <w:bidi w:val="0"/>
        <w:spacing w:before="0" w:after="0"/>
        <w:ind w:left="0" w:right="0" w:firstLine="567"/>
        <w:rPr/>
      </w:pPr>
      <w:r>
        <w:rPr/>
        <w:t>Романтик – как правило, безуспешно – только и ищет возможности выплеснуться; классик чаще всего опирается на подразумеваемое. Отвлекаюсь от исторических обертонов в словах «классический» и «романтический»: меня интересуют лишь два воплощенных в них архетипа писателя (две разные манеры поведения). Опора классика – язык, он верит любому его знаку. Скажем, он пишет: «После удаления готов и разъединения союзнической армии Аттила был поражен тишиной, которая воцарилась на Шалонских равнинах; подозревая, что неприятель замышляет какую-нибудь военную хитрость, он несколько дней не выходил из-за своих повозок, а его отступление за Рейн было свидетельством последней победы, одержанной от имени западного императора. Меровей и его франки, державшиеся в благоразумном отдалении и старавшиеся внушить преувеличенное мнение о своих силах тем, что каждую ночь зажигали многочисленные огни, не переставали следить за арьергардом гуннов, пока не достигли пределов Тюрингии. Тюринщы служили в армии Аттилы; они и во время наступательного движения, и во время отступления проходили через территорию франков и, может быть, именно в этой войне совершали те жестокости, за которые отметил им сын Хлодвига почти через восемьдесят лет после того. Они умерщвляли и заложников, и пленников; двести молодых девушек были преданы ими пытке с изысканным и неумолимым бесчеловечием; их тела были разорваны в куски дикими конями, их кости были искрошены под тяжестью повозок, а оставленные без погребения их члены были разбросаны по большим дорогам на съедение собакам и ястребам» (Gibbon, «Decline and Fall of the Roman Empire», XXXV) [Гиббон, «Упадок и разрушение Римской империи»].</w:t>
      </w:r>
    </w:p>
    <w:p>
      <w:pPr>
        <w:pStyle w:val="Normal"/>
        <w:bidi w:val="0"/>
        <w:spacing w:before="0" w:after="0"/>
        <w:ind w:left="0" w:right="0" w:firstLine="567"/>
        <w:rPr/>
      </w:pPr>
      <w:r>
        <w:rPr/>
        <w:t>Одного вводного оборота «после удаления готов» достаточно, чтобы почувствовать: этот стиль работает опосредованиями, упрощая и обобщая смысл до полной невещественности. Автор разворачивает перед нами игру символов – игру, спору нет, строго организованную, но наполнить ее жизнью – дело нас самих. Ничего, собственно, выразительного здесь нет. Реальность попросту регистрируется, а вовсе не воплощается в образах. Многочисленные упоминания о будущем, на которое нам намекают, возможны лишь при богатейшем совместном опыте, общем восприятии, единых реакциях; все это входит в текст, но отнюдь не содержится в нем. Скажу еще ясней: текст описывает не первичное соприкосновение с реальностью, а итог его окончательной обработки с помощью понятий. Это и составляет суть классического метода, им, как правило, пользуются Вольтер, Свифт, Сервантес. Приведу еще один, выходящий уже за всякие границы пример из этого последнего: «В конце концов он почел за нужное, воспользовавшись отсутствием Ансельмо, сжать кольцо осады, а затем, вооруженный похвалами ее красоте, напал на ее честолюбие, оттого что бойницы тщеславия, гнездящегося в сердцах красавиц, быстрее всего разрушит и сровняет с землей само же тщеславие, вложенное в льстивые уста. И точно: не поскупившись на боевые припасы, он столь проворно повел подкоп под скалу ее целомудрия, что если б даже Камилла была из мрамора, то и тогда бы неминуемо рухнула. Лотарио рыдал, молил, сулил, льстил, настаивал, притворялся – с такими движениями сердца и по виду столь искренне, что стыдливость Камиллы дрогнула, и он одержал победу, на которую менее всего надеялся и которой более всего желал» («Дон Кихот», I, 34).</w:t>
      </w:r>
    </w:p>
    <w:p>
      <w:pPr>
        <w:pStyle w:val="Normal"/>
        <w:bidi w:val="0"/>
        <w:spacing w:before="0" w:after="0"/>
        <w:ind w:left="0" w:right="0" w:firstLine="567"/>
        <w:rPr/>
      </w:pPr>
      <w:r>
        <w:rPr/>
        <w:t>Пассажи вроде приведенных выше составляют большую – и при этом далеко не худшую – часть мировой литературы. Отвергать их только потому, что кого-то не устраивает сама формула письма, бесперспективно и расточительно. Да, воздействие ее ограничено, но в заданных рамках она на читателя действует; объяснюсь.</w:t>
      </w:r>
    </w:p>
    <w:p>
      <w:pPr>
        <w:pStyle w:val="Normal"/>
        <w:bidi w:val="0"/>
        <w:spacing w:before="0" w:after="0"/>
        <w:ind w:left="0" w:right="0" w:firstLine="567"/>
        <w:rPr/>
      </w:pPr>
      <w:r>
        <w:rPr/>
        <w:t>Рискну предложить следующую гипотезу: неточность вполне терпима и даже правдоподобна в литературе, поскольку мы то и дело прибегаем к ней в жизни. Мы каждую секунду упрощаем в понятиях сложнейшие ситуации. В любом акте восприятия и внимания уже скрыт отбор: всякое сосредоточение, всякая настройка мысли подразумевает, что неинтересное заведомо откинули. Мы видим и слышим мир сквозь свои воспоминания, страхи, предчувствия. А что до тела, то мы сплошь и РЯДОМ только и можем на него полагаться, если действуем безотчетно. Тело справляется с этим головоломным параграфом, лестницами, узлами, эстакадами, городами, бурными реками и уличными псами, умеет перейти улицу так, чтобы не угодить под колеса, умеет давать начало новой жизни, умеет дышать, спать, а порой даже убивать, – и все это умеет тело, а не разум. Наша жизнь – цепочка упрощений, своего рода наука забывать. Замечательно, что Томас Мор начинает рассказ об острове Утопия растерянным признанием: «точной» длины одного из мостов он, увы, не помнит...</w:t>
      </w:r>
    </w:p>
    <w:p>
      <w:pPr>
        <w:pStyle w:val="Normal"/>
        <w:bidi w:val="0"/>
        <w:spacing w:before="0" w:after="0"/>
        <w:ind w:left="0" w:right="0" w:firstLine="567"/>
        <w:rPr/>
      </w:pPr>
      <w:r>
        <w:rPr/>
        <w:t xml:space="preserve">Чтобы добраться до сути классического метода, я еще раз перечитал пассаж Гиббона и заметил почти неощутимую и явно не рассчитанную на глаз метафору: царство молчания. Подобная попытка выразительности, строго говоря, не согласуется со всей остальной его прозой. И оправдана, конечно, именно своей невещественностью: она по природе условна. А это отсылает нас еще к одной особенности классического стиля, вере в то, что любой однажды созданный образ – достояние всех. Для классика разнообразие людей и эпох – обстоятельство второстепенное; главное – что едина литература. Поразительные защитники Гонгоры отражали нападки на его новации, документально доказывая благородное, книжное происхождение его метафор. Романтическое открытие личности им еще и в голову не приходило. Мы же теперь настолько усвоили его, что в любой попытке поступиться или пренебречь индивидуальностью видим еще одну уловку самовыражающегося индивида. А что до тезиса о принудительном единстве поэтического языка, укажу лишь на поразительный факт – воскрешение его Арнольдом, предложившим свести словарь переводчиков Гомера к «Authorized Version» [Авторизованный текст </w:t>
      </w:r>
      <w:r>
        <w:rPr>
          <w:i/>
        </w:rPr>
        <w:t>(англ.)</w:t>
      </w:r>
      <w:r>
        <w:rPr/>
        <w:t xml:space="preserve"> .] Писания, разрешив в особых случаях некоторые добавки в виде шекспировских вольностей. Сам довод – еще одно свидетельство мощи и влиятельности библейского Слова...</w:t>
      </w:r>
    </w:p>
    <w:p>
      <w:pPr>
        <w:pStyle w:val="Normal"/>
        <w:bidi w:val="0"/>
        <w:spacing w:before="0" w:after="0"/>
        <w:ind w:left="0" w:right="0" w:firstLine="567"/>
        <w:rPr/>
      </w:pPr>
      <w:r>
        <w:rPr/>
        <w:t>Реальность классической словесности – вопрос веры, как отцовство для одного из героев «Lehrjahre» [«Годы учения &lt;Вильгельма Мейстера&gt;» (нем.)]. Романтики пытаются ее исчерпать, но другого средства, кроме чар, у них нет, а отсюда всегдашняя метода – педалирование, тайное колдовство. Иллюстраций не привожу: любая прозаическая или стихотворная страница из профессионально признанных подойдет с равным успехом.</w:t>
      </w:r>
    </w:p>
    <w:p>
      <w:pPr>
        <w:pStyle w:val="Normal"/>
        <w:bidi w:val="0"/>
        <w:spacing w:before="0" w:after="0"/>
        <w:ind w:left="0" w:right="0" w:firstLine="567"/>
        <w:rPr/>
      </w:pPr>
      <w:r>
        <w:rPr/>
        <w:t xml:space="preserve">Допуская реальность, классик может пользоваться оазными и по-разному распространенными приемами. Самый легкий – беглое перечисление нужных фактов. (Если закрыть глаза на некоторые громоздкие аллегории, цитированный выше текст Сервантеса – неплохой пример этой первой приходящей на ум и наиболее безотчетной манеры классического письма.) Второй имеет в виду реальность более сложную, чем предлагаемая читателю, но описывает лишь ее косвенные признаки и следствия. Не знаю тут лучшей иллюстрации, чем начало эпического фрагмента Теннисона «Morte d'Arthur» [«Смерть Артура» </w:t>
      </w:r>
      <w:r>
        <w:rPr>
          <w:i/>
        </w:rPr>
        <w:t>(старофранц.)</w:t>
      </w:r>
      <w:r>
        <w:rPr/>
        <w:t xml:space="preserve"> .], который для технических целей изложу здесь невыразительной прозой. Даю дословный перевод: «И так весь день по горам вдоль зимнего моря перекатывался воинственный гром, пока вся дружина короля Артура, один за другим, не полегла в Лионе вокруг своего вождя, короля Артура; лишь тогда, поскольку рана его была глубока, бесстрашный сир Бедивер поднял его – последний из его рыцарей, сир Бедивер – и отнес в часовню у долины, рухнувший храм с рухнувшим крестом в этом темном углу бесплодной земли. По одну сторону бьы океан, по другую – вода без края, а над ними – полная луна».</w:t>
      </w:r>
    </w:p>
    <w:p>
      <w:pPr>
        <w:pStyle w:val="Normal"/>
        <w:bidi w:val="0"/>
        <w:spacing w:before="0" w:after="0"/>
        <w:ind w:left="0" w:right="0" w:firstLine="567"/>
        <w:rPr/>
      </w:pPr>
      <w:r>
        <w:rPr/>
        <w:t>По ходу рассказа здесь трижды допускается наличие Другой, более сложной реальности. В первый раз, когда автор начинает с грамматического кунштюка, наречия «так»; потом – и гораздо удачней – когда мельком передает случившееся: «поскольку рана его была глубока», и, наконец – через неожиданное добавление «полной луны». Таким же манером действует Моррис, после рассказа о мифическом похищении одного из гребцов Ясона бездушными речными богинями сжато передавая события Совами: «Вода скрыла зардевшихся нимф и беззаботно пящего пловца. Но прежде чем уйти под воду, одна из них обежала луг и подняла из травы копье с бронзовым острием, обитый гвоздями круглый щит, меч с костяной рукоятью и тонкую кольчугу, лишь потом бросившись в поток. Так что вряд ли кто сумел бы после поведать о случившемся, кроме ветра или птицы, видевшей и слышавшей все из тростника». Привожу цитату ради именно этих свидетелей, вдруг объявляющихся в самом конце.</w:t>
      </w:r>
    </w:p>
    <w:p>
      <w:pPr>
        <w:pStyle w:val="Normal"/>
        <w:bidi w:val="0"/>
        <w:spacing w:before="0" w:after="0"/>
        <w:ind w:left="0" w:right="0" w:firstLine="567"/>
        <w:rPr/>
      </w:pPr>
      <w:r>
        <w:rPr/>
        <w:t>Третий способ – самый трудный, но и самый действенный – это изобретательность в деталях фона. Воспользуюсь для примера незабываемым пустяком из «Славы дона Рамиро» – парадным «бульоном из свиных шкварок, который подавали в супнице, запертой на замок от прожорливых пажей». Так и видишь эту скромную бедность, вереницу слуг, особняк с его лестницами, закоулками и редкими свечами. Я привел лишь один и краткий пример, но мог бы сослаться на целые произведения – скажем, расчетливо придуманные романы Уэллса или раздражающее жизнеподобие Даниэля Дефо, – которые всего лишь нанизывают или растягивают лаконичные подробности. То же делает в своих кинороманах, Лжозеф фон Штернберг, переходя от одной значимой летали к другой. Это замечательный и трудный метод, но литературное воздействие его слабее, чем в двух первых случаях, особенно во втором. Там работает сам синтаксис, простое искусство слова. Как, например, в этих строках Му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Je suis ton amant, et la blonde</w:t>
      </w:r>
    </w:p>
    <w:p>
      <w:pPr>
        <w:pStyle w:val="Stanza"/>
        <w:bidi w:val="0"/>
        <w:spacing w:before="0" w:after="0"/>
        <w:ind w:left="2000" w:right="600" w:firstLine="567"/>
        <w:jc w:val="left"/>
        <w:rPr/>
      </w:pPr>
      <w:r>
        <w:rPr/>
        <w:t>Gorge tremble sous mon baiser,</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 моя, и белая</w:t>
      </w:r>
    </w:p>
    <w:p>
      <w:pPr>
        <w:pStyle w:val="Stanza"/>
        <w:bidi w:val="0"/>
        <w:spacing w:before="0" w:after="0"/>
        <w:ind w:left="2000" w:right="600" w:firstLine="567"/>
        <w:jc w:val="left"/>
        <w:rPr/>
      </w:pPr>
      <w:r>
        <w:rPr/>
        <w:t xml:space="preserve">Шея трепещет под моим поцелуем </w:t>
      </w:r>
      <w:r>
        <w:rPr>
          <w:i/>
        </w:rPr>
        <w:t>(франц.)</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оторые замечательны переносом притяжательного местоимения на – совершенно неожиданный здесь – определенный артикль. Симметричный пример обратной процедуры – одна из строк Киплин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ittle they trust to sparrow-dust that</w:t>
      </w:r>
    </w:p>
    <w:p>
      <w:pPr>
        <w:pStyle w:val="Stanza"/>
        <w:bidi w:val="0"/>
        <w:spacing w:before="0" w:after="0"/>
        <w:ind w:left="2000" w:right="600" w:firstLine="567"/>
        <w:jc w:val="left"/>
        <w:rPr/>
      </w:pPr>
      <w:r>
        <w:rPr/>
        <w:t>stop the seal in his sea.</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не верили, что воробьиная дробь способна остановить</w:t>
      </w:r>
    </w:p>
    <w:p>
      <w:pPr>
        <w:pStyle w:val="Stanza"/>
        <w:bidi w:val="0"/>
        <w:spacing w:before="0" w:after="0"/>
        <w:ind w:left="2000" w:right="600" w:firstLine="567"/>
        <w:jc w:val="left"/>
        <w:rPr/>
      </w:pPr>
      <w:r>
        <w:rPr/>
        <w:t xml:space="preserve">котиков в их морях </w:t>
      </w:r>
      <w:r>
        <w:rPr>
          <w:i/>
        </w:rPr>
        <w:t>(анг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онятно, что his управляется словом «seal». Если буквально: «котиков в их собственных морях».</w:t>
      </w:r>
    </w:p>
    <w:p>
      <w:pPr>
        <w:pStyle w:val="Normal"/>
        <w:bidi w:val="0"/>
        <w:spacing w:before="0" w:after="0"/>
        <w:ind w:left="0" w:right="0" w:firstLine="567"/>
        <w:rPr/>
      </w:pPr>
      <w:r>
        <w:rPr/>
      </w:r>
    </w:p>
    <w:p>
      <w:pPr>
        <w:pStyle w:val="Heading2"/>
        <w:bidi w:val="0"/>
        <w:spacing w:before="0" w:after="0"/>
        <w:ind w:left="0" w:right="0" w:hanging="0"/>
        <w:rPr/>
      </w:pPr>
      <w:r>
        <w:rPr>
          <w:i w:val="false"/>
        </w:rPr>
        <w:t>Продолжительность А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реди плодов человеческого воображения Ад больше других потерял с годами. Даже вчерашние проповедники позабыли его, оставшись без нищенской, но услужливой отсылки к святым кострам Инквизиции, подстерегающим нас уже в посюстороннем мире, – муке, конечно, краткосрочной и все-таки вполне способной в границах земного стать метафорой бессмертия, той абсолютной и беспредельной муки, которую навек навлекли на себя наследники Господня гнева. Удовлетворительна моя гипотеза или нет, одно бесспорно: неустанная реклама этого божественного установления в конце концов утомила всех. (Не надо пугаться слова «реклама», оно вовсе не из коммерческого, а из католического обихода, где означает «собрание кардиналов».) Карфагенянин Тертуллиан во II веке нашей эры еще мог вообразить Преисподнюю и рисовал ее так: «Нам по душе видения, представим же себе самое безмерное – Страшный суд. Какая радость, какой восторг, какой праздник, какое счастье – видеть стольких горделивых царей и ложных богов томящимися в гнуснейшем застенке мрака; стольких судей, гонителей имени Христова, – плавящимися на кострах, много лютее тех, что насылали они на головы христиан; стольких угрюмых философов – рдеющими в багряном огне вместе с их призрачными слушателями; стольких "Рославленных поэтов – дрожащими перед престолом не Мидаса, а Христа; стольких трагических актеров – сбывало искусными сегодня в изображении неподдельных мук!» («De spectaculis» [«0 зрелищах» </w:t>
      </w:r>
      <w:r>
        <w:rPr>
          <w:i/>
        </w:rPr>
        <w:t>(нем.)</w:t>
      </w:r>
      <w:r>
        <w:rPr/>
        <w:t xml:space="preserve"> .], 30; цитирую по труду и певоду Гиббона). Но уже Данте в своей исполинской попытке анекдотически представить нескольких приговоренных божественной справедливостью на фоне Северной Италии, увы, не нашел в себе подобного энтузиазма. Позднейшие же литературные преисподние Кеведо (не более чем занятное собрание анахронизмов) и Торреса Вильяроэля (не более чем собрание метафор) – всего лишь проценты с обесценивающейся догмы. Ад переживает в их творчестве решительный упадок, равно как и у Бодлера, настолько разуверившегося в вечных муках, что разыгрывает упоение ими. (Интересно, что бесцветный французский глагол gener, докучать, этимологически восходит к мощному слову Писания gehenna.)</w:t>
      </w:r>
    </w:p>
    <w:p>
      <w:pPr>
        <w:pStyle w:val="Normal"/>
        <w:bidi w:val="0"/>
        <w:spacing w:before="0" w:after="0"/>
        <w:ind w:left="0" w:right="0" w:firstLine="567"/>
        <w:rPr/>
      </w:pPr>
      <w:r>
        <w:rPr/>
        <w:t>Теперь к самому Аду. Любопытная статья о нем в испано-американском энциклопедическом словаре полезна, пожалуй, даже не столько необходимыми справками или теологией напуганного пономаря, сколько своей очевидной растерянностью. Начинается с оговорки, что понятие Ада не принадлежит исключительно католичеству; предосторожность, единственный смысл которой – «дабы масоны не толковали, будто подобным жестокостям учит святая церковь». Далее следует напоминание, что понятие это всегда входило в церковную догматику, после чего – беглая реплика: «Неувядаемая слава христианства в том, что оно вобрало в себя множество истин, рассеянных по различным ложным вероучениям». Связывать ли Ад с религиями природы или всего лишь откровения, важно, что ни один другой богословский предмет не обладает, по-моему, такой притягательностью и мощью. Речь не о бесхитростной мифологии монастырских келий – всем этом навозе, жаровнях, огне, клещах, которые буйно произрастают в сени обителей и до сих пор, к стыду для их воображения и достоинства, повторяются то тем, то иным автором</w:t>
      </w:r>
      <w:r>
        <w:rPr>
          <w:rStyle w:val="FootnoteAnchor"/>
        </w:rPr>
        <w:footnoteReference w:id="28"/>
      </w:r>
      <w:r>
        <w:rPr/>
        <w:t>. Речь об Аде в самом строгом смысле слова – о месте вечной кары для грешных, про которое из догматов известно лишь то, что оно находится in loco reali, в надлежащем месте, a beatorum sede distinto, удаленном от обители избранных. Извращать сказанное – смертный грех. В пятидесятой главе своей «Истории» Гиббон старается умалить притягательность Ада и пишет, будто двух простейших представлений об огне и тьме вполне достаточно, чтобы почувствовать бесконечную боль, которая ведь и должна быть бесконечно тяжела, поскольку по самому замыслу не имеет конца. Может быть, эта безнадежная попытка и доказывает, что смастерить Ад – дело нехитрое, но ей не под силу умерить манящий ужас выдумки. Страшнее всего здесь вечность. Сама длящаяся мука – беспрерывность Божьей кары, когда грешники в Аду не смыкают глаз, – пожалуй, еще страшнее, но ее невозможно представить. О вечности мук и пойдет дальше наш разговор.</w:t>
      </w:r>
    </w:p>
    <w:p>
      <w:pPr>
        <w:pStyle w:val="Normal"/>
        <w:bidi w:val="0"/>
        <w:spacing w:before="0" w:after="0"/>
        <w:ind w:left="0" w:right="0" w:firstLine="567"/>
        <w:rPr/>
      </w:pPr>
      <w:r>
        <w:rPr/>
        <w:t>Два веских и точных аргумента практически сводят эту вечность на нет. Самый старый – условность бессмертия (или уничтожения). Бессмертие – гласит этот глубокий довод – не свойственно греховной природе человека, оно ниспослано Богом Христу. А лишенный его, понятно, не может им и располагать. Оно – не проклятие, а дар. Заслужившего удостаивает небо, а отверженный умирает, как выражался Беньян, «до самой смерти», целиком и бесповоротно. Ад, согласно данной благочестивой теории, – это человеческое и предосудительное имя для забвения человека Богом. Одним из ее защитников был Уэйтли, автор некогда знаменитых «Сомнений историка по поводу Наполеона Бонапарта».</w:t>
      </w:r>
    </w:p>
    <w:p>
      <w:pPr>
        <w:pStyle w:val="Normal"/>
        <w:bidi w:val="0"/>
        <w:spacing w:before="0" w:after="0"/>
        <w:ind w:left="0" w:right="0" w:firstLine="567"/>
        <w:rPr/>
      </w:pPr>
      <w:r>
        <w:rPr/>
        <w:t xml:space="preserve">Занятнее, пожалуй, рассуждение евангелического пастора Роте, относящееся к 1869 году. Его довод – смягченный, помимо прочего, тайным сочувствием, отвергающим даже мысль о бесконечной каре для осужденных, – состоит в том, что, наделяя вечностью муку, мы увековечиваем зло. Господь, утверждает Роте, не согласился бы на такую вечность для созданного Им мира. Отвратительно думать, что грешник и дьявол вечно смеются над благим помыслом Творца. (Мир, как известно теологам, сотворен любовью. Предопределение означает предназначенность для рая, осуждение же – попросту его изнанку, причиняющую адские муки неизбранность, но никак не особое действие божественной благодати.) Жизнь грешника, согласно этому доводу защиты, всего лишь изъян, ущерб... Его удел – скитаться по окраинам мира, ютясь в пустотах беспредельных пространств и питаясь отбросами существования. Завершает Роте следующим: поскольку демоны безусловно чужды Богу и враждебны Ему, их действия противны Царству Божию и составляют особое бесовское царство, у которого, естественно, должен быть свой глава. Правитель демонского государства – Дьявол – изменчив ликом. Воссевшие на трон этого царства гибнут от призрачности своего бытия, но возрождаются к жизни по мере умаления в себе Дьявола («Dogmatik» [«Догматика» </w:t>
      </w:r>
      <w:r>
        <w:rPr>
          <w:i/>
        </w:rPr>
        <w:t>(нем.)</w:t>
      </w:r>
      <w:r>
        <w:rPr/>
        <w:t xml:space="preserve"> .], 1, 248).</w:t>
      </w:r>
    </w:p>
    <w:p>
      <w:pPr>
        <w:pStyle w:val="Normal"/>
        <w:bidi w:val="0"/>
        <w:spacing w:before="0" w:after="0"/>
        <w:ind w:left="0" w:right="0" w:firstLine="567"/>
        <w:rPr/>
      </w:pPr>
      <w:r>
        <w:rPr/>
        <w:t>Подхожу к самому невероятному – к доводам человечества в пользу вечности Ада. Расположим их по возрастающей значимости. Первый, вероучительный, гласит, что ужас наказания как раз и кроется в его вечности, а сомневаться в этом – значит сводить на нет действенность догматов и заигрывать с дьяволом. Есть в этом аргументе что-то неуловимо полицейское, и я не стану его даже опровергать. Второй таков: боль должна быть бесконечной, поскольку бесконечна вина покусившегося на величие Бога, чье бытие бесконечно. По-моему, такой способ доказательства ровным счетом ничего не доказывает, кроме одного: простительной вины не бывает, и никакой грех не заслуживает снисхождения. Добавлю, что перед нами образчик схоластического самоуправства: подвох здесь в многозначности слова «бесконечный», которое применительно к Создателю означает «несотворенный» к боли – «безысходная», а к вине – вообще неизвестно что. Кроме того, считать провинность бесконечной из-за покушения на Бога, чье бытие бесконечно, все равно что считать ее святой, поскольку Бог свят, или думать, будто обращенные к тиграм проклятия должны быть поэтому полосатыми.</w:t>
      </w:r>
    </w:p>
    <w:p>
      <w:pPr>
        <w:pStyle w:val="Normal"/>
        <w:bidi w:val="0"/>
        <w:spacing w:before="0" w:after="0"/>
        <w:ind w:left="0" w:right="0" w:firstLine="567"/>
        <w:rPr/>
      </w:pPr>
      <w:r>
        <w:rPr/>
        <w:t xml:space="preserve">И вот надо мною высится третий, единственно значимый довод. Он таков: есть вечность Рая и вечность Ада, ибо этого требует достоинство нашей свободной воли; либо труд человека воистину вечен, либо он сам – всего лишь пустая химера. Сила этого аргумента не в логике, она в драматизме, а это куда сильней. Он предлагает безжалостную игру, даруя нам жестокое право губить себя, упорствовать во зле, отвергать дары милосердия, предаваться неугасимому огню и собственной жизнью наносить поражение Богу, раболепствуя перед телом, не знающим просветления даже в вечности и detestabile cum cacodemonibus consortium [Отвратительным в своем союзе со зльми бесами </w:t>
      </w:r>
      <w:r>
        <w:rPr>
          <w:i/>
        </w:rPr>
        <w:t>(лат.)</w:t>
      </w:r>
      <w:r>
        <w:rPr/>
        <w:t xml:space="preserve"> .]. Твоя судьба, предупреждают нас, нешуточна, и вечное проклятье, как вечное спасение, подстерегает тебя в любую минуту, – эта ответственность и есть твое достоинство. Похожее чувство можно найти у Беньяна; «Бог не тешился, убеждая меня, как не тешился и Дьявол, соблазняя, и сам я – погружаясь в бездонную пропасть; где все горести ада завладели мною, – так тешиться ли мне теперь, их пересчитывая?» («Grace abounding to the Chief of Sinners», the Preface [«Милость, в изобилии изливаемая на предводителя грешников», предисловие </w:t>
      </w:r>
      <w:r>
        <w:rPr>
          <w:i/>
        </w:rPr>
        <w:t>(англ.)</w:t>
      </w:r>
      <w:r>
        <w:rPr/>
        <w:t xml:space="preserve"> .]). Думаю, в нашем невообразимом существовании, где правит такая низость, как телесная боль, возможна любая бессмыслица, даже нескончаемый Ад, но вера в это не имеет с религией ничего общего.</w:t>
      </w:r>
    </w:p>
    <w:p>
      <w:pPr>
        <w:pStyle w:val="Normal"/>
        <w:bidi w:val="0"/>
        <w:spacing w:before="0" w:after="0"/>
        <w:ind w:left="0" w:right="0" w:firstLine="567"/>
        <w:rPr/>
      </w:pPr>
      <w:r>
        <w:rPr>
          <w:b/>
          <w:i/>
        </w:rPr>
        <w:t>Постскриптум</w:t>
      </w:r>
      <w:r>
        <w:rPr>
          <w:i/>
        </w:rPr>
        <w:t xml:space="preserve"> </w:t>
      </w:r>
      <w:r>
        <w:rPr/>
        <w:t xml:space="preserve"> . Цель моей непритязательней заметки – пересказать сон. Мне снилось, будто я вынырнул из другого, полного бурь и катастроф сна и очнулся в незнакомой комнате. Понемногу начало проясняться: слабый, неизвестно откуда пробившийся свет очертил ножки стальной кровати, жесткий стул, запертые дверь и окно, стол у белой стены. Я в страхе подумал: где я? – и понял, что не знаю. Подумал: кто я? – и не смог ответить. Страх нарастал. Я подумал: так это бесцельное бдение и есть вечность? И наконец-то на самом деле проснулся, дрожа от ужаса.</w:t>
      </w:r>
    </w:p>
    <w:p>
      <w:pPr>
        <w:pStyle w:val="Normal"/>
        <w:bidi w:val="0"/>
        <w:spacing w:before="0" w:after="0"/>
        <w:ind w:left="0" w:right="0" w:firstLine="567"/>
        <w:rPr/>
      </w:pPr>
      <w:r>
        <w:rPr/>
      </w:r>
    </w:p>
    <w:p>
      <w:pPr>
        <w:pStyle w:val="Heading2"/>
        <w:bidi w:val="0"/>
        <w:spacing w:before="0" w:after="0"/>
        <w:ind w:left="0" w:right="0" w:hanging="0"/>
        <w:rPr/>
      </w:pPr>
      <w:r>
        <w:rPr>
          <w:i w:val="false"/>
        </w:rPr>
        <w:t>Повествовательное искусство и магия</w:t>
      </w:r>
    </w:p>
    <w:p>
      <w:pPr>
        <w:pStyle w:val="Normal"/>
        <w:bidi w:val="0"/>
        <w:spacing w:before="0" w:after="0"/>
        <w:ind w:left="0" w:right="0" w:firstLine="567"/>
        <w:jc w:val="left"/>
        <w:rPr/>
      </w:pPr>
      <w:r>
        <w:rPr/>
      </w:r>
    </w:p>
    <w:p>
      <w:pPr>
        <w:pStyle w:val="Normal"/>
        <w:bidi w:val="0"/>
        <w:spacing w:before="0" w:after="0"/>
        <w:ind w:left="0" w:right="0" w:firstLine="567"/>
        <w:rPr/>
      </w:pPr>
      <w:r>
        <w:rPr/>
        <w:t>Поэтика романа анализировалась редко. Историческая причина такой немногословности – в господстве других жанров. Но основополагающей причиной была все же уникальная сложность романных средств, с трудом отделимых от сюжета. Изучающий элегию или пьесу имеет в распоряжении разработанный словарь и легко подыщет цитаты, говорящие сами за себя. Но если речь идет о романе, исследователь не находит под рукой подобающих терминов и не может проиллюстрировать свои доводы живыми, убедительными примерами. Поэтому я прошу читателя быть снисходительным к изложенному ниже.</w:t>
      </w:r>
    </w:p>
    <w:p>
      <w:pPr>
        <w:pStyle w:val="Normal"/>
        <w:bidi w:val="0"/>
        <w:spacing w:before="0" w:after="0"/>
        <w:ind w:left="0" w:right="0" w:firstLine="567"/>
        <w:rPr/>
      </w:pPr>
      <w:r>
        <w:rPr/>
        <w:t xml:space="preserve">Рассмотрим для начала романные черты в книге Уильяма Морриса «The Life and Death of Jason» [«Жизнь и смерть Ясона» </w:t>
      </w:r>
      <w:r>
        <w:rPr>
          <w:i/>
        </w:rPr>
        <w:t>(англ.)</w:t>
      </w:r>
      <w:r>
        <w:rPr/>
        <w:t xml:space="preserve"> ] (1867). Поскольку я занимаюсь литературой, а не историей, то не стану исследовать или делать вид, что исследую древнегреческие истоки поэмы. Напомню только, что древние – и среди них Аполлоний Родосский – не раз воспевали в стихах подвиги аргонавтов. Упомяну и более близкую по времени книгу-посредник 1474 года «Les faits et prouesses du noble et vaillant chevalier Jason» [«Деяния и подвиги благородного и отважного рыцаря Ясона» </w:t>
      </w:r>
      <w:r>
        <w:rPr>
          <w:i/>
        </w:rPr>
        <w:t>(франц.)</w:t>
      </w:r>
      <w:r>
        <w:rPr/>
        <w:t xml:space="preserve"> .], которую, естественно, нельзя найти в Буэнос-Айресе, но которая вполне доступна английским комментаторам.</w:t>
      </w:r>
    </w:p>
    <w:p>
      <w:pPr>
        <w:pStyle w:val="Normal"/>
        <w:bidi w:val="0"/>
        <w:spacing w:before="0" w:after="0"/>
        <w:ind w:left="0" w:right="0" w:firstLine="567"/>
        <w:rPr/>
      </w:pPr>
      <w:r>
        <w:rPr/>
        <w:t>Смелый замысел Морриса заключался в правдоподобном повествовании о чудесных приключениях Ясона, царя Иолка. Нарастающий восторг – главное средство лирики – невозможен в поэме, насчитывающей более десяти тысяч строк. Потребовалась убедительная видимость правды, способной разом заглушить все сомнения, добившись эффекта, составляющего, согласно Колдриджу, основу поэтической веры. Моррису удается пробудить эту веру. Попробую показать, как.</w:t>
      </w:r>
    </w:p>
    <w:p>
      <w:pPr>
        <w:pStyle w:val="Normal"/>
        <w:bidi w:val="0"/>
        <w:spacing w:before="0" w:after="0"/>
        <w:ind w:left="0" w:right="0" w:firstLine="567"/>
        <w:rPr/>
      </w:pPr>
      <w:r>
        <w:rPr/>
        <w:t xml:space="preserve">Возьму пример из первой книги. Старый царь Иолка Эсон отдает сына на воспитание живущему в дебрях кентавру Хирону. Трудность здесь – в неправдоподобии кентавра. Моррис легко разрешает ее, пряча кентавра среди имен других редких животных. «Where bears and wolves the centaur's arrows find» [Где медведи и волки встречали стрелы кентавра </w:t>
      </w:r>
      <w:r>
        <w:rPr>
          <w:i/>
        </w:rPr>
        <w:t>(англ.)</w:t>
      </w:r>
      <w:r>
        <w:rPr/>
        <w:t xml:space="preserve"> .], – как ни в чем не бывало говорит он. Первое беглое упоминание подкрепляется через тридцать стихов другим, подготавливающим описание. Царь велит рабу отнести малолетнего Ясона в чащу у подножия гор. Там раб должен протрубить в рог слоновой кости и вызвать кентавра, который, предупреждает Эсон, «хмур лицом и телом мощен». Как только он появится, рабу надлежит пасть на колени. Дальше идут другие приказы, а за ними – третье упоминание, на первый – обманчивый – взгляд, отрицательное. Царь советует рабу не бояться кентавра. И затем, печалясь о расставании с сыном, пытается вообразить его жизнь в лесу среди quick-eyed centaurs [Быстроглазых кентавров </w:t>
      </w:r>
      <w:r>
        <w:rPr>
          <w:i/>
        </w:rPr>
        <w:t>(англ.)</w:t>
      </w:r>
      <w:r>
        <w:rPr/>
        <w:t xml:space="preserve"> .], оживляя этих существ эпитетом, отсылающим к их славе метких лучников [См. стих: Cesare annato, con gli occhi grifagni («Inferno», IV, 123). &lt;И хищноокий Цезарь, друг сражений («Ад»; перевод с итал. М.Лозинского).&gt;]. Крепко прижимая ребенка, раб скачет верхом всю ночь и под утро достигает леса. Привязав коня и бережно неся Ясона, он входит в чащу, трубит в рог и ждет. Звучит утренняя песня дрозда, но сквозь нее все отчетливее слышится стук копыт, вселяя в сердце раба невольный трепет, смягченный лишь видом ребенка, тянущегося к блестящему Рогу. Появляется кентавр. Читателю сообщают, что раньше шкура Хирона была пятнистой, а теперь она бела, как и его седая шевелюра. Там, где человеческий торс переходит в конский круп, висит венок из дубовых листьев Раб падает на колени. Мимоходом заметим, что Моррис может и не передавать читателю свой образ кентавра, да и нам нет нужды его видеть – достаточно попросту сохранять веру в его слова, как в реальный мир.</w:t>
      </w:r>
    </w:p>
    <w:p>
      <w:pPr>
        <w:pStyle w:val="Normal"/>
        <w:bidi w:val="0"/>
        <w:spacing w:before="0" w:after="0"/>
        <w:ind w:left="0" w:right="0" w:firstLine="567"/>
        <w:rPr/>
      </w:pPr>
      <w:r>
        <w:rPr/>
        <w:t>Тот же метод убеждения, хотя и более постепенного используется в эпизоде с сиренами из книги четырнадцатой. Первые, подготавливающие образы – само очарование. Безмятежное море, душистое, как апельсин, дуновение бриза, таящая опасность мелодия, которую вначале считают колдовством Медеи, проблески радости на лицах безотчетно слушающих песню моряков и проскользнувшая обиняком правдоподобная деталь, что сперва нельзя было различить сл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nd by their faces could the queen behold</w:t>
      </w:r>
    </w:p>
    <w:p>
      <w:pPr>
        <w:pStyle w:val="Stanza"/>
        <w:bidi w:val="0"/>
        <w:spacing w:before="0" w:after="0"/>
        <w:ind w:left="2000" w:right="600" w:firstLine="567"/>
        <w:jc w:val="left"/>
        <w:rPr/>
      </w:pPr>
      <w:r>
        <w:rPr/>
        <w:t>How sweet it was, although no tale it told</w:t>
      </w:r>
    </w:p>
    <w:p>
      <w:pPr>
        <w:pStyle w:val="Stanza"/>
        <w:bidi w:val="0"/>
        <w:spacing w:before="0" w:after="0"/>
        <w:ind w:left="2000" w:right="600" w:firstLine="567"/>
        <w:jc w:val="left"/>
        <w:rPr/>
      </w:pPr>
      <w:r>
        <w:rPr/>
        <w:t>To those worn toilers o'er the bitter sea,</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о их лицам могла королева понять,</w:t>
      </w:r>
    </w:p>
    <w:p>
      <w:pPr>
        <w:pStyle w:val="Stanza"/>
        <w:bidi w:val="0"/>
        <w:spacing w:before="0" w:after="0"/>
        <w:ind w:left="2000" w:right="600" w:firstLine="567"/>
        <w:jc w:val="left"/>
        <w:rPr/>
      </w:pPr>
      <w:r>
        <w:rPr/>
        <w:t>До какой степени это пение трогало сердца,</w:t>
      </w:r>
    </w:p>
    <w:p>
      <w:pPr>
        <w:pStyle w:val="Stanza"/>
        <w:bidi w:val="0"/>
        <w:spacing w:before="0" w:after="0"/>
        <w:ind w:left="2000" w:right="600" w:firstLine="567"/>
        <w:jc w:val="left"/>
        <w:rPr/>
      </w:pPr>
      <w:r>
        <w:rPr/>
        <w:t>Хотя оно ни о чем не рассказывало</w:t>
      </w:r>
    </w:p>
    <w:p>
      <w:pPr>
        <w:pStyle w:val="Stanza"/>
        <w:bidi w:val="0"/>
        <w:spacing w:before="0" w:after="0"/>
        <w:ind w:left="2000" w:right="600" w:firstLine="567"/>
        <w:jc w:val="left"/>
        <w:rPr/>
      </w:pPr>
      <w:r>
        <w:rPr/>
        <w:t xml:space="preserve">Волнуя тяжких тружеников соленого моря </w:t>
      </w:r>
      <w:r>
        <w:rPr>
          <w:i/>
        </w:rPr>
        <w:t>(анг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се это предвещает появление чудесных существ. Но сами сирены, хоть и замеченные в конце концов аргонавтами, все время остаются в некотором отдалении, о чем говорится опять-таки вскольз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For they were near enow</w:t>
      </w:r>
    </w:p>
    <w:p>
      <w:pPr>
        <w:pStyle w:val="Stanza"/>
        <w:bidi w:val="0"/>
        <w:spacing w:before="0" w:after="0"/>
        <w:ind w:left="2000" w:right="600" w:firstLine="567"/>
        <w:jc w:val="left"/>
        <w:rPr/>
      </w:pPr>
      <w:r>
        <w:rPr/>
        <w:t>To see the gusty wind of evening blow</w:t>
      </w:r>
    </w:p>
    <w:p>
      <w:pPr>
        <w:pStyle w:val="Stanza"/>
        <w:bidi w:val="0"/>
        <w:spacing w:before="0" w:after="0"/>
        <w:ind w:left="2000" w:right="600" w:firstLine="567"/>
        <w:jc w:val="left"/>
        <w:rPr/>
      </w:pPr>
      <w:r>
        <w:rPr/>
        <w:t>Long locks of hair across those bodies white</w:t>
      </w:r>
    </w:p>
    <w:p>
      <w:pPr>
        <w:pStyle w:val="Stanza"/>
        <w:bidi w:val="0"/>
        <w:spacing w:before="0" w:after="0"/>
        <w:ind w:left="2000" w:right="600" w:firstLine="567"/>
        <w:jc w:val="left"/>
        <w:rPr/>
      </w:pPr>
      <w:r>
        <w:rPr/>
        <w:t>With golden spray hiding some dear delight.</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бо они находились достаточно близко,</w:t>
      </w:r>
    </w:p>
    <w:p>
      <w:pPr>
        <w:pStyle w:val="Stanza"/>
        <w:bidi w:val="0"/>
        <w:spacing w:before="0" w:after="0"/>
        <w:ind w:left="2000" w:right="600" w:firstLine="567"/>
        <w:jc w:val="left"/>
        <w:rPr/>
      </w:pPr>
      <w:r>
        <w:rPr/>
        <w:t>Чтобы почувствовать порывы вечернего бриза,</w:t>
      </w:r>
    </w:p>
    <w:p>
      <w:pPr>
        <w:pStyle w:val="Stanza"/>
        <w:bidi w:val="0"/>
        <w:spacing w:before="0" w:after="0"/>
        <w:ind w:left="2000" w:right="600" w:firstLine="567"/>
        <w:jc w:val="left"/>
        <w:rPr/>
      </w:pPr>
      <w:r>
        <w:rPr/>
        <w:t>На их белоснежную грудь спадали длинные локоны,</w:t>
      </w:r>
    </w:p>
    <w:p>
      <w:pPr>
        <w:pStyle w:val="Stanza"/>
        <w:bidi w:val="0"/>
        <w:spacing w:before="0" w:after="0"/>
        <w:ind w:left="2000" w:right="600" w:firstLine="567"/>
        <w:jc w:val="left"/>
        <w:rPr/>
      </w:pPr>
      <w:r>
        <w:rPr/>
        <w:t xml:space="preserve">Смоченные золотой росой, скрывающей какое-то дивное очарование </w:t>
      </w:r>
      <w:r>
        <w:rPr>
          <w:i/>
        </w:rPr>
        <w:t>(анг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яя подробность – золотые брызги (то ли от волн то ли от плескания сирен, то ли от чего-то еще), таящие желанную отраду, тоже несет побочный смысл – показать привлекательность этих чудесных созданий. Та же двойная цель просматривается и в другой раз, когда речь идет о слезах страсти, туманящих глаза моряков. (Оба примера – того же порядка, что и венок из листьев, украшающий торс кентавра.) Ясон, доведенный сиренами</w:t>
      </w:r>
      <w:r>
        <w:rPr>
          <w:rStyle w:val="FootnoteAnchor"/>
        </w:rPr>
        <w:footnoteReference w:id="29"/>
      </w:r>
      <w:r>
        <w:rPr/>
        <w:t xml:space="preserve">до отчаяния и гнева, обзывает их «морскими ведьмами» и просит спеть сладкоголосого Орфея. Начинается состязание, и тут Моррис с замечательной скромностью предупреждает, что слова, вложенные им в нецелованные уста сирен и в губы Орфея, – лишь бледный отголосок их подлинных древних песен. Настойчивая детальность в обозначении цветов (желтая кайма берега, золотая пена серая скала) сама по себе трогает читателя, словно речь идет о чудом сохранившемся предании глубокой старины. И сирены поют, превозмогая счастье, быстротечное, как вода: «Such bodies garlanded with gold, so faint, so fair» [Эти тела, украшенные чистым и нежным золотом </w:t>
      </w:r>
      <w:r>
        <w:rPr>
          <w:i/>
        </w:rPr>
        <w:t>(англ.)</w:t>
      </w:r>
      <w:r>
        <w:rPr/>
        <w:t xml:space="preserve"> .]; и, споря с ними, Орфей воспевает надежные земные удачи. А сирены – бескрайнее подводное небо, «roofed over by the changeful sea» – «под кровлею изменчивого моря», как повторил бы две с половиной тысячи – или только пятьдесят? – лет спустя Поль Валери. Сирены поют, и толика их угрожающих чар незаметно закрадывается в целительную песнь Орфея. Аргонавты минуют опасный участок, но уже на порядочном отдалении от острова, когда состязание позади, высокий афинянин, метнувшись между рядами гребцов, внезапно бросается в море.</w:t>
      </w:r>
    </w:p>
    <w:p>
      <w:pPr>
        <w:pStyle w:val="Normal"/>
        <w:bidi w:val="0"/>
        <w:spacing w:before="0" w:after="0"/>
        <w:ind w:left="0" w:right="0" w:firstLine="567"/>
        <w:rPr/>
      </w:pPr>
      <w:r>
        <w:rPr/>
        <w:t xml:space="preserve">Перейду теперь к другому примеру – к «Narrative of A. Gordon Pym» [«Повесть о приключениях Артура Гордона Пима» </w:t>
      </w:r>
      <w:r>
        <w:rPr>
          <w:i/>
        </w:rPr>
        <w:t>(англ.)</w:t>
      </w:r>
      <w:r>
        <w:rPr/>
        <w:t xml:space="preserve"> .] (1838) Эдгара По. Тайный двигатель романа – чувство омерзения и страха перед всем бельм. По выдумывает некие племена, живущие у Южного Полярного круга, рядом с бескрайней родиной этого цвета, много лет назад подвергшиеся ужасному нашествию белокожих людей и снежных буранов. Все белое – проклятие для этих племен, а также (вплоть до последней главы) и для вдумчивого читателя. В книге два сюжета: один – непосредственный – отдан морским приключениям другой – неотвратимый, скрытый, нарастающий – проясняется только в конце. Кажется, Малларме заметил: «Назвать какой-то предмет значит уничтожить три четверти удовольствия от поэмы, основанного на счастье угадывать. Его прообраз – сон». Сомневаюсь, чтобы столь разборчивый в словах поэт действительно настаивал на этих безответственных трех четвертях. Сама идея, однако, вполне в его духе и блистательно разворачивается в описании зака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Victorieusement fut le suicide beau,</w:t>
      </w:r>
    </w:p>
    <w:p>
      <w:pPr>
        <w:pStyle w:val="Stanza"/>
        <w:bidi w:val="0"/>
        <w:spacing w:before="0" w:after="0"/>
        <w:ind w:left="2000" w:right="600" w:firstLine="567"/>
        <w:jc w:val="left"/>
        <w:rPr/>
      </w:pPr>
      <w:r>
        <w:rPr/>
        <w:t>Tison de gloire, sang par ecume, or, tempete!</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оубийца был победоносно прекрасен,</w:t>
      </w:r>
    </w:p>
    <w:p>
      <w:pPr>
        <w:pStyle w:val="Stanza"/>
        <w:bidi w:val="0"/>
        <w:spacing w:before="0" w:after="0"/>
        <w:ind w:left="2000" w:right="600" w:firstLine="567"/>
        <w:jc w:val="left"/>
        <w:rPr/>
      </w:pPr>
      <w:r>
        <w:rPr/>
        <w:t xml:space="preserve">словно пылающий уголек славы, пенящаяся кровь, золото, буря! </w:t>
      </w:r>
      <w:r>
        <w:rPr>
          <w:i/>
        </w:rPr>
        <w:t>(франц.)</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сомненно навеянном «Narrative of A. Gordon Pym». Сама безличность белого – в духе Малларме. Думаю, По предпочитал этот цвет из тех же интуитивных соображений, которые Мелвилл позднее приводит в главе «The whiteness of the whale» [«0 белизне кита» </w:t>
      </w:r>
      <w:r>
        <w:rPr>
          <w:i/>
        </w:rPr>
        <w:t>(англ.)</w:t>
      </w:r>
      <w:r>
        <w:rPr/>
        <w:t xml:space="preserve"> .] своего великого сновидения «Моби Дик». Разумеется, пересказать или проанализировать весь роман возможности нет. Сошлюсь лишь на одну существенную деталь, подчиненную, как и остальные, упомянутому тайному сюжету. Я имею в виду темнокожих дикарей и речки населяемого ими острова. Сказать, что вода в них была розовой или голубой, значило резко снизить вероятность какого-либо намека на белизну. Обогащая наше восприятие, По решает эту задачу так: «Сначала мы отказались ее опробовать, предположив, что она загрязнена. Я затрудняюсь дать точное представление об этой жидкости и уж никак не могу сделать это, не прибегая к пространному описанию. Хотя на наклонных местах она бежала с такой же скоростью, как и простая вода, она не казалась прозрачной, за исключением тех случаев, когда падала с высоты. На ровном месте она по плотности напоминала гуммиарабик, влитый в обычную воду. Но этим далеко не ограничивались ее необыкновенные качества. Она отнюдь не была бесцветной, но не имела и какого-то определенного цвета; она переливалась в движении всеми возможными оттенками пурпура, как переливаются тона у шелка. Набрав в посудину воды и дав ей хорошенько отстояться, мы заметили, что она вся расслаивается на множество отчетливо различимых струящихся прожилок, причем у каждой был свой определенный оттенок, и что они не смешивались. Мы провели ножом поперек струй, и они немедленно сомкнулись, а когда вытащили лезвие, никаких следов не осталось. Если же аккуратно провести ножом между двумя прожилками, то они отделялись друг от друга и сливались вместе лишь спустя некоторое время».</w:t>
      </w:r>
    </w:p>
    <w:p>
      <w:pPr>
        <w:pStyle w:val="Normal"/>
        <w:bidi w:val="0"/>
        <w:spacing w:before="0" w:after="0"/>
        <w:ind w:left="0" w:right="0" w:firstLine="567"/>
        <w:rPr/>
      </w:pPr>
      <w:r>
        <w:rPr/>
        <w:t>Из сказанного ясно, что основная задача романа – построение причинной связи. Одна из разновидностей жанра – неповоротливый роман характеров – включает или намеревается включить в сюжет такое сочетание причин и следствий, которое в принципе не должно отличаться от реального. Но это отнюдь не закономерность. Такого рода мотивировки совершенно неуместны в приключенческом романе, как, впрочем, и в коротком рассказе или в бесконечных голливудских кинороманах с их посребренными idola [идола] в исполнении Джоан Кроуфорд, которыми после просмотра зачитываются обыватели. Тут правит совсем иной, однозначный и древний порядок – первозданная ясность магии.</w:t>
      </w:r>
    </w:p>
    <w:p>
      <w:pPr>
        <w:pStyle w:val="Normal"/>
        <w:bidi w:val="0"/>
        <w:spacing w:before="0" w:after="0"/>
        <w:ind w:left="0" w:right="0" w:firstLine="567"/>
        <w:rPr/>
      </w:pPr>
      <w:r>
        <w:rPr/>
        <w:t>Все магические процедуры или претензии первобытных людей Фрезер подвел под общий закон симпатии, которая предполагает неразрывные связи между далекими друг от друга вещами (либо в силу их внешнего сходства – и тогда это подражательная, или гомеопатическая, магия, либо в силу их прежней пространственной близости – тогда это магия заразительная). Образец последней – целительный бальзам Кенельма Дигби, которым смазывали не рану, а нанесшую ее преступную сталь; рана же, понятно, зарубцовывалась сама собой, безо всякой варварской медицины. Примеры первой – бесчисленны. Так, индейцы Небраски надевают хрусткие бизоньи шкуры, а после денно и нощно отплясывают в прерии бещеный танец, вызывая этим бизонов. Колдуны Центральной Австралии глубоко ранят себя в предплечье, чтобы по сходству и небо изошло обильным, наподобие крови, дождем. Полуостровные малайцы подвергают унижениям и пыткам фигурки из воска, чтобы покарать изображения врагов. Бесплодные женщины, желая придать своим чреслам способность плодоносить, баюкают и наряжают деревянных кукол. По принципу аналогии имбирный корень считается надежным средством от желтухи, а настой крапивы успешно лечит крапивную лихорадку. Исчерпать все эти ужасные и в то жевремя смешные примеры не хватит ни сил, ни времени. Но, думаю, я привел их достаточно, чтобы утверждать: магия – это венец и кошмар причинности, а не отрицание ее. Чудо в подобном мире – такой же редкий гость, как и во Вселенной астрономов. Им управляют законы природы плюс воображение. Для суеверного есть несомненная связь не только между убитым и выстрелом, но также между убитым и расплющенной фигуркой из воска, просыпанной солью, расколотым зеркалом, чертовой Дюжиной сотрапезников.</w:t>
      </w:r>
    </w:p>
    <w:p>
      <w:pPr>
        <w:pStyle w:val="Normal"/>
        <w:bidi w:val="0"/>
        <w:spacing w:before="0" w:after="0"/>
        <w:ind w:left="0" w:right="0" w:firstLine="567"/>
        <w:rPr/>
      </w:pPr>
      <w:r>
        <w:rPr/>
        <w:t>Та же угрожающая гармония, та же неизбежная и неистовая причинность правит и романом. Мавританские историки, по чьим образцам доктор Хосе Антонио Конде исал свою «Историю арабского владычества в Испании», никогда не говорили, что такой-то правитель или калиф умер. Нет, он «удостоился высших почестей», «заслужил милосердие Всемогущего» или «дождался свершения своей судьбы через столько-то лет, лун и дней». Надеяться, что грозного события избежишь его замалчиванием, в реальном хаосе азиатского мира глупо и бесполезно. Другое дело в романе, который как раз обречен быть обдуманной игрой намеков, параллелей и отголосков. В мастерском повествовании любой эпизод отбрасывает тень в будущее. Так, в фантасмагории Честертона один незнакомец бросается на другого, чтобы не попасть под грузовик. Это неизбежное, хотя и угрожающее жизни насилие предвозвещает финальный поступок героя – объявить себя сумасшедшим, чтобы избежать казни за совершенное преступление. В другой его фантасмагории широкий и опасный заговор, который один-единственный человек разыграл, используя накладные бороды, маски и псевдонимы, со зловещей точностью предвосхищается таким двустиш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s all stars shrivel in the single sun,</w:t>
      </w:r>
    </w:p>
    <w:p>
      <w:pPr>
        <w:pStyle w:val="Stanza"/>
        <w:bidi w:val="0"/>
        <w:spacing w:before="0" w:after="0"/>
        <w:ind w:left="2000" w:right="600" w:firstLine="567"/>
        <w:jc w:val="left"/>
        <w:rPr/>
      </w:pPr>
      <w:r>
        <w:rPr/>
        <w:t>The words are many, but The Word is one.</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се звезды потускнели при свете одного солнца,</w:t>
      </w:r>
    </w:p>
    <w:p>
      <w:pPr>
        <w:pStyle w:val="Stanza"/>
        <w:bidi w:val="0"/>
        <w:spacing w:before="0" w:after="0"/>
        <w:ind w:left="2000" w:right="600" w:firstLine="567"/>
        <w:jc w:val="left"/>
        <w:rPr/>
      </w:pPr>
      <w:r>
        <w:rPr/>
        <w:t xml:space="preserve">Слов много, но Слово лишь одно </w:t>
      </w:r>
      <w:r>
        <w:rPr>
          <w:i/>
        </w:rPr>
        <w:t>(анг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последствии оно, с перестановкой больших букв, расшифровывает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The words are many, but the word is One.</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Исходный «набросок» третьей – простое упоминание об индейце, бросившем нож во врага и убившем его на расстоянии, предвосхищает и необычный ход основного сюжета: человек на вершине башни в упор закалывает своего ближайшего друга стрелой. Летящий нож, закалывающая стрела... У слов долгое эхо. Однажды я уже говорил, что первое же упоминание театральных кулис заранее делает картины утренней зари, пампы и сумерек, которыми Эстанислао дель Кампо прослоил своего «Фауста» призрачными и нереальными. Такой же телеологией слов и сцен пронизаны хорошие фильмы. В начале картины «С раскрытыми картами» («The Showdown») несколько мошенников разыгрывают в карты свою очередь спать с проституткой – в конце один из них ставит на карту любимую женщину. «Воровской закон» открывается разговором о доносе, а первая сцена представляет собой уличную перестрелку. Позднее выясняется, что именно эти мотивы предсказывают главный сюжет фильма. Фильм, называвшийся на наших экранах «Судьба» («Dishonored» [«Обесчещенная» </w:t>
      </w:r>
      <w:r>
        <w:rPr>
          <w:i/>
        </w:rPr>
        <w:t>(англ.)</w:t>
      </w:r>
      <w:r>
        <w:rPr/>
        <w:t xml:space="preserve"> .]), весь построен на повторяющихся мотивах клинка, поцелуя, кота, предательства, винограда, пианино. Но лучший пример самодовлеющего мира примет, перекличек и знамений – это, конечно, фатальный «Улисс» Джойса, достаточно обратиться к комментариям Гилберта или, за их отсутствием, к самому головокружительному роману</w:t>
      </w:r>
    </w:p>
    <w:p>
      <w:pPr>
        <w:pStyle w:val="Normal"/>
        <w:bidi w:val="0"/>
        <w:spacing w:before="0" w:after="0"/>
        <w:ind w:left="0" w:right="0" w:firstLine="567"/>
        <w:rPr/>
      </w:pPr>
      <w:r>
        <w:rPr/>
        <w:t>Подведем итоги. Я предложил различать два вида причинно-следственных связей. Первый – естественный: он – результат бесконечного множества случайностей; второй – магический, ограниченный и прозрачный, где каждая деталь – это предзнаменование. В романе, по-моему, допустим только второй. Первый оставим симулянтам от психологии.</w:t>
      </w:r>
    </w:p>
    <w:p>
      <w:pPr>
        <w:pStyle w:val="Normal"/>
        <w:bidi w:val="0"/>
        <w:spacing w:before="0" w:after="0"/>
        <w:ind w:left="0" w:right="0" w:firstLine="567"/>
        <w:rPr/>
      </w:pPr>
      <w:r>
        <w:rPr/>
      </w:r>
    </w:p>
    <w:p>
      <w:pPr>
        <w:pStyle w:val="Heading2"/>
        <w:bidi w:val="0"/>
        <w:spacing w:before="0" w:after="0"/>
        <w:ind w:left="0" w:right="0" w:hanging="0"/>
        <w:rPr/>
      </w:pPr>
      <w:r>
        <w:rPr>
          <w:i w:val="false"/>
        </w:rPr>
        <w:t>Поль Груссак</w:t>
      </w:r>
    </w:p>
    <w:p>
      <w:pPr>
        <w:pStyle w:val="Normal"/>
        <w:bidi w:val="0"/>
        <w:spacing w:before="0" w:after="0"/>
        <w:ind w:left="0" w:right="0" w:firstLine="567"/>
        <w:jc w:val="left"/>
        <w:rPr/>
      </w:pPr>
      <w:r>
        <w:rPr/>
      </w:r>
    </w:p>
    <w:p>
      <w:pPr>
        <w:pStyle w:val="Normal"/>
        <w:bidi w:val="0"/>
        <w:spacing w:before="0" w:after="0"/>
        <w:ind w:left="0" w:right="0" w:firstLine="567"/>
        <w:rPr/>
      </w:pPr>
      <w:r>
        <w:rPr/>
        <w:t>Проверил и убедился: у меня на полках стоят десять томиков Груссака. Я – из читателей-гедонистов и никогда не позволял долгу примешиваться к такой интимной страсти, как книгоприобретение, не испытывал судьбу дважды, изменяя прежней книге неприступного автора с его новинкой, и не скупал все, что напечатано, как это делают темные люди – скопом. Иными словами, десять этих упорных томов – свидетельство неослабевающей читательской привлекательности Груссака, того, что англичане называют словом «readableness». В испаноязычной словесности такое – редкость: любой отточенный стиль передает читателю и то неотвязное чувство, с которым над ним трудились. У нас, кроме Груссака, подобной приглушенностью или незаметностью усилий обладал, пожалуй, только Альфонсо Рейес.</w:t>
      </w:r>
    </w:p>
    <w:p>
      <w:pPr>
        <w:pStyle w:val="Normal"/>
        <w:bidi w:val="0"/>
        <w:spacing w:before="0" w:after="0"/>
        <w:ind w:left="0" w:right="0" w:firstLine="567"/>
        <w:rPr/>
      </w:pPr>
      <w:r>
        <w:rPr/>
        <w:t>Простая похвала мало что объяснит; попробуем определить Груссака. Принятые или рекомендуемые формулировки – заезжий парижский остроумец, посланец Вольтера в краю мулатов – унизительны и для страны, которая может так думать, и для человека, стремившегося найти себя, поскольку сводит его к стереотипной фигуре школьного учителя. Груссак не был писателем классического склада (в этой роли куда лучше смотрится Хосе Эрнандес), и не в наставничестве здесь дело. Один пример: аргентинские романы невозможно читать не потому, что в них отсутствует мера, а потому что им не хватает воображения, страсти. То же самое можно сказать про всю нашу здешнюю жизнь.</w:t>
      </w:r>
    </w:p>
    <w:p>
      <w:pPr>
        <w:pStyle w:val="Normal"/>
        <w:bidi w:val="0"/>
        <w:spacing w:before="0" w:after="0"/>
        <w:ind w:left="0" w:right="0" w:firstLine="567"/>
        <w:rPr/>
      </w:pPr>
      <w:r>
        <w:rPr/>
        <w:t xml:space="preserve">Учительские попреки нерадивым школярам, благородная ярость разума против воинствующего невежества – это Груссаку не подходит Есть самодовлеющая радость презрения. Его стиль впитал привычку третировать, что, насколько могу судить, нисколько не стесняло автора. Facit indignatio versum [Негодование рождает стих </w:t>
      </w:r>
      <w:r>
        <w:rPr>
          <w:i/>
        </w:rPr>
        <w:t>(лат.)</w:t>
      </w:r>
      <w:r>
        <w:rPr/>
        <w:t xml:space="preserve"> .] – девиз не для груссаковской прозы: она – как, скажем, в известном случае с «Библиотекой» – бывала и карающей, и смертоносной, но в целом умела владеть собой, сохранять привычную насмешливость, тут же втягивать жальце. Он отлично умел поставить на место, тем более – ласково, но делался неточен и неубедителен, пытаясь похвалить. Достаточно вспомнить удачные стратагемы его устных выступлений, когда речь шла о Сервантесе, за которыми следовал туманный апофеоз Шекспира. Достаточно сравнить вот этот праведный гнев («Видимо, каждый чувствует, что, поступи реестр заслуг доктора Пинъеро в продажу, и это нанесло бы непоправимый удар его популярности, поскольку отнюдь не скороспелый плод полутора лет дипломатических странствий доктора, кажется, свелся к „впечатлению“, произведенному им в деле Кони. Слава Всевышнему, гроза миновала; по крайней мере, мы со своей стороны сделали все возможное, чтобы творения упомянутого доктора не постигла столь печальная судьба») с незаслуженностью и невоздержностью выпадов такого сорта: «Вслед за распахнувшимся передо мной по прибытии золотым триумфом нив сегодня я вижу на горизонте, затушеванном голубоватой дымкой, радостные празднества сборщиков винограда, которые украсили богатейшую прозу винокурен и давилен нескончаемыми фестонами полнокровной поэзии. Здесь, далеко-далеко от выхолощенных бульваров и их чахоточных театриков, я вновь ощущаю под знакомыми деревьями трепет древней Кибелы, вечно плодоносной и юной богини, для которой безмятежная зима чревата новой, близкой весною...» Не знаю, допустимо ли предположить, что хороший вкус реквизирован здесь автором для исключительных террористических нужд, но плохой – это, несомненно, его личное достояние.</w:t>
      </w:r>
    </w:p>
    <w:p>
      <w:pPr>
        <w:pStyle w:val="Normal"/>
        <w:bidi w:val="0"/>
        <w:spacing w:before="0" w:after="0"/>
        <w:ind w:left="0" w:right="0" w:firstLine="567"/>
        <w:rPr/>
      </w:pPr>
      <w:r>
        <w:rPr/>
        <w:t>Со смертью любого писателя немедленно встает надуманная задача: дознаться или предвосхитить, что именно из его наследия сохранится в веках. Вопрос, не лишенный великодушия, поскольку предполагает, что плоды человеческого разума могут быть вечными, независимыми от автора и обстоятельств, которые произвели их на свет, но вместе с тем разрушительный, поскольку подталкивает вынюхивать во всем признаки упадка. Я вижу в проблеме бессмертия скорее драму: сможет ли вот этот человек как таковой пережить свое время или нет. Его противоречия – не порок, напротив: чем они характернее, тем дороже. Ни на кого не похожий Груссак – этот Ренан, жалующийся на обошедшую его славу, – свое время, я уверен, переживет. Его в Латинской Америке ожидает такое же единогласное бессмертие, какое увенчало в Англии Сэмюэла Джонсона: оба они – воплощенная нетерпимость, эрудиция, язвительность.</w:t>
      </w:r>
    </w:p>
    <w:p>
      <w:pPr>
        <w:pStyle w:val="Normal"/>
        <w:bidi w:val="0"/>
        <w:spacing w:before="0" w:after="0"/>
        <w:ind w:left="0" w:right="0" w:firstLine="567"/>
        <w:rPr/>
      </w:pPr>
      <w:r>
        <w:rPr/>
        <w:t>Неприятное чувство, что в крупнейших странах Европы или в Северной Америке писателя почти не заметили, в Аргентине оборачивается тем, что за ним отрицают первенство даже в нашей негостеприимной республике. Тем не менее, оно ему по праву принадлежит.</w:t>
      </w:r>
    </w:p>
    <w:p>
      <w:pPr>
        <w:pStyle w:val="Normal"/>
        <w:bidi w:val="0"/>
        <w:spacing w:before="0" w:after="0"/>
        <w:ind w:left="0" w:right="0" w:firstLine="567"/>
        <w:rPr/>
      </w:pPr>
      <w:r>
        <w:rPr/>
      </w:r>
    </w:p>
    <w:p>
      <w:pPr>
        <w:pStyle w:val="Heading2"/>
        <w:bidi w:val="0"/>
        <w:spacing w:before="0" w:after="0"/>
        <w:ind w:left="0" w:right="0" w:hanging="0"/>
        <w:rPr/>
      </w:pPr>
      <w:r>
        <w:rPr>
          <w:i w:val="false"/>
        </w:rPr>
        <w:t>Вечное состязание Ахилла и черепахи</w:t>
      </w:r>
    </w:p>
    <w:p>
      <w:pPr>
        <w:pStyle w:val="Normal"/>
        <w:bidi w:val="0"/>
        <w:spacing w:before="0" w:after="0"/>
        <w:ind w:left="0" w:right="0" w:firstLine="567"/>
        <w:jc w:val="left"/>
        <w:rPr/>
      </w:pPr>
      <w:r>
        <w:rPr/>
      </w:r>
    </w:p>
    <w:p>
      <w:pPr>
        <w:pStyle w:val="Normal"/>
        <w:bidi w:val="0"/>
        <w:spacing w:before="0" w:after="0"/>
        <w:ind w:left="0" w:right="0" w:firstLine="567"/>
        <w:rPr/>
      </w:pPr>
      <w:r>
        <w:rPr/>
        <w:t>Понятия, связанные со словом «драгоценность» – дорогая безделушка, изящная, но не крупная вещица, удобство перемещения, прозрачность, не исключающая непроницаемости, утеха в старости, – оправдывают его употребление в данном случае. Не знаю лучшего определения для парадокса об Ахилле, столь устойчивого и настолько не поддающегося никаким решительным опровержениям – его отменяют на протяжении более двадцати трех веков, – что мы уже можем поздравить его с бессмертием. Повторяющиеся наплывы тайны ввиду такой прочности, тщетные ухищрения разума, к которым он побуждает человечество, – это щедрые дары, за которые мы не можем не благодарить его. Насладимся же им еще раз, хотя бы для того, чтобы убедиться в своей растерянности и его глубокой загадочности. Я намерен посвятить несколько страниц – несколько минут, разделенных с читателем, – его изложению и самым знаменитым коррективам к нему. Известно, что придумал его Зенон Элейский, ученик Парменида, отрицавшего, что во Вселенной может что-либо произойти.</w:t>
      </w:r>
    </w:p>
    <w:p>
      <w:pPr>
        <w:pStyle w:val="Normal"/>
        <w:bidi w:val="0"/>
        <w:spacing w:before="0" w:after="0"/>
        <w:ind w:left="0" w:right="0" w:firstLine="567"/>
        <w:rPr/>
      </w:pPr>
      <w:r>
        <w:rPr/>
        <w:t>В библиотеке я нашел несколько версий этого прославленного парадокса. Первая изложена в сугубо испанском Испано-американском словаре, в двадцать третьем томе, и сводится она к осторожному сообщению: «Движения не существует: Ахилл не сумеет догнать ленивую черепаху». Подобная сдержанность меня не удовлетворяет, и я ищу менее беспомощную формулировку у Дж. Г. Льюисa, чья «Biographical History of Philosophy» («История философии в биографиях») была первой книгой по философии, которую я стал читать, то ли из тщеславия, то ли из любопытства. Попробую изложить его формулировку. Ахилл, символ быстроты, должен догнать черепаху символ медлительности. Ахилл бежит в десять раз быстрее, чем черепаха, и дает ей десять метров форы. Ахилл пробегает эти десять метров, черепаха пробегает один метр, Ахилл пробегает этот метр, черепаха пробегает дециметр, Ахилл пробегает дециметр, черепаха пробегает сантиметр, Ахилл пробегает сантиметр, черепаха – миллиметр, Ахилл пробегает миллиметр, черепаха – одну десятую долю миллиметра, и так до бесконечности – то есть Ахилл может бежать вечно, но не догонит черепаху. Таков бессмертный парадокс.</w:t>
      </w:r>
    </w:p>
    <w:p>
      <w:pPr>
        <w:pStyle w:val="Normal"/>
        <w:bidi w:val="0"/>
        <w:spacing w:before="0" w:after="0"/>
        <w:ind w:left="0" w:right="0" w:firstLine="567"/>
        <w:rPr/>
      </w:pPr>
      <w:r>
        <w:rPr/>
        <w:t>Перейду к известным опровержениям. Самые старые – Аристотеля и Гоббса – включены в опровержение, сформулированное Стюартом Миллем. По его мнению, эта проблема – всего лишь один из многих примеров заблуждения из-за ложной аргументации. Стюарт Милль уверен, что может его опровергнуть следующим анализом:</w:t>
      </w:r>
    </w:p>
    <w:p>
      <w:pPr>
        <w:pStyle w:val="Normal"/>
        <w:bidi w:val="0"/>
        <w:spacing w:before="0" w:after="0"/>
        <w:ind w:left="0" w:right="0" w:firstLine="567"/>
        <w:rPr/>
      </w:pPr>
      <w:r>
        <w:rPr/>
        <w:t>В заключении софизма слово «вечно» означает любой мыслимый промежуток времени; в предпосылке предполагается любое число временных отрезков. Это означает, что мы можем делить десяток единиц на десять, частное – опять на десять, сколько раз нам вздумается, и делениям пройденного пути, а следовательно, и делениям времени состязания конца нет. Однако бесконечное количество делений может осуществляться с чем-то конечным. В содержании парадокса не дана иная бесконечность длительности, чем та, что содержится в пяти минутах. Пока эти пять минут не прошли, частное можно делить на десять и еще раз на десять, сколько нам вздумается, что вполне осуществимо с тем фактом, что общая длительность составляет пять минут. В результате доказывается, что для того, чтобы преодолеть это конечное пространство, требуется время, бесконечно разделяемое, но не бесконечное. (Милль, «Система логики», книга пятая, глава седьмая.)</w:t>
      </w:r>
    </w:p>
    <w:p>
      <w:pPr>
        <w:pStyle w:val="Normal"/>
        <w:bidi w:val="0"/>
        <w:spacing w:before="0" w:after="0"/>
        <w:ind w:left="0" w:right="0" w:firstLine="567"/>
        <w:rPr/>
      </w:pPr>
      <w:r>
        <w:rPr/>
        <w:t>Я не могу предвидеть мнение читателя, но чувствую, что предложенное опровержение Стюарта Милля есть не что иное, как изложение парадокса. Достаточно установить скорость Ахилла в одну секунду на метр, чтобы найти требуемое время.</w:t>
      </w:r>
    </w:p>
    <w:p>
      <w:pPr>
        <w:pStyle w:val="Normal"/>
        <w:bidi w:val="0"/>
        <w:spacing w:before="0" w:after="0"/>
        <w:ind w:left="0" w:right="0" w:firstLine="567"/>
        <w:jc w:val="left"/>
        <w:rPr/>
      </w:pPr>
      <w:r>
        <w:rPr/>
      </w:r>
    </w:p>
    <w:p>
      <w:pPr>
        <w:pStyle w:val="Cite"/>
        <w:bidi w:val="0"/>
        <w:spacing w:before="0" w:after="0"/>
        <w:ind w:left="1134" w:right="600" w:firstLine="567"/>
        <w:rPr/>
      </w:pPr>
      <w:r>
        <w:rPr/>
        <w:t>10 + 1 + 1/10 + 1/100 + 1/100 + ...</w:t>
      </w:r>
    </w:p>
    <w:p>
      <w:pPr>
        <w:pStyle w:val="Normal"/>
        <w:bidi w:val="0"/>
        <w:spacing w:before="0" w:after="0"/>
        <w:ind w:left="0" w:right="0" w:firstLine="567"/>
        <w:jc w:val="left"/>
        <w:rPr/>
      </w:pPr>
      <w:r>
        <w:rPr/>
      </w:r>
    </w:p>
    <w:p>
      <w:pPr>
        <w:pStyle w:val="Normal"/>
        <w:bidi w:val="0"/>
        <w:spacing w:before="0" w:after="0"/>
        <w:ind w:left="0" w:right="0" w:firstLine="567"/>
        <w:rPr/>
      </w:pPr>
      <w:r>
        <w:rPr/>
        <w:t>Предел суммы этой бесконечной геометрической прогрессии будет двенадцать (точнее, одиннадцать и одна пятая; еще точнее, одиннадцать с тремя двадцатипятыми), но он никогда не достигается. То есть путь героя будет бесконечен, и он будет бежать вечно, но его маршрут закончится, не достигнув двенадцати метров, и его вечность не достигнет двенадцати секунд. Это методичное разложение, это конечное падение в бездны все более мелкие, на самом деле не уничтожают проблему, а просто хорошо ее представляют. Не будем также забывать, что и бегуны уменьшаются – не только вследствие визуального уменьшения перспективы, но вследствие волшебного уменьшения, к которому их вынуждает то, что они занимают все более микроскопическое пространство. Представим себе также, что эта лестница бездны разрушает пространство при все более ускоряющемся беге времени, – этакий отчаянный двойной бег наперегонки неподвижности и экстатической быстроты.</w:t>
      </w:r>
    </w:p>
    <w:p>
      <w:pPr>
        <w:pStyle w:val="Normal"/>
        <w:bidi w:val="0"/>
        <w:spacing w:before="0" w:after="0"/>
        <w:ind w:left="0" w:right="0" w:firstLine="567"/>
        <w:rPr/>
      </w:pPr>
      <w:r>
        <w:rPr/>
        <w:t>Другой попыткой опровержения была сделанная в тысяча девятьсот десятом году Анри Бергсоном в его известном «Опыте о непосредственных данных сознания» – само название книги является предвосхищением основания. Вот страница из нее:</w:t>
      </w:r>
    </w:p>
    <w:p>
      <w:pPr>
        <w:pStyle w:val="Normal"/>
        <w:bidi w:val="0"/>
        <w:spacing w:before="0" w:after="0"/>
        <w:ind w:left="0" w:right="0" w:firstLine="567"/>
        <w:rPr/>
      </w:pPr>
      <w:r>
        <w:rPr/>
        <w:t xml:space="preserve">С одной стороны, мы предписываем движению такую же делимость, какую имеет преодолеваемое пространно, забывая о том, что можно делить предмет, но не действие; с другой стороны, мы привыкаем проецировать самое действие на пространство, применять его к линии, по которой движется предмет, – короче, делать движение вещественным. Из такого смешения движения и пройденного пространства и рождаются, на наш взгляд, софизмы Элейской школы; поскольку интервал, разделяющий две точки, бесконечно делим, и если бы движение состояло из частей, подобных частям интервала, этот интервал никогда бы не был преодолен. Но суть в том, что каждый из шагов Ахилла – это простой неделимый акт и после некоего данного числа таких актов Ахилл должен был бы догнать черепаху. Заблуждение элеатов происходило из отождествления этого ряда отдельных актов sui generis [особого рода (лат.)] с гомогенным пространством, на котором они совершаются. Поскольку это пространство может быть делимо и разложено согласно любому избранному закону, они сочли себя вправе переосмыслить движение Ахилла в целом уже не в шагах Ахилла, но в шагах черепахи. Догоняющего черепаху Ахилла они в действительности подменили двумя черепахами, действующими согласно, двумя черепахами, сговорившимися делать шаги одного рода или одновременные действия, чтобы никогда одна не догнала другую. Почему Ахилл обгоняет черепаху? Потому что каждый из шагов Ахилла и каждый из шагов черепахи, будучи движениями, неделимы: таким образом, весьма быстро набирается сумма пространства, преодоленного Ахиллом, как длина, превосходящая сумму пространства, пройденного черепахой, и данной ей форы. Вот чего не учитывает Зенон, разлагая движение Ахилла по тому же закону, что и движение черепахи, забывая, что только пространство поддается произвольному сложению и разложению, и смешивая его с движением («Непосредственные данные», испанский перевод Барнеса, страницы 89, 90. По ходу дела исправляю некоторые явные огрехи переводчика.) Суть фрагмента несложна. Бергсон допускает, что пространство бесконечно делимо, но отрицает такую делимость во времени. Чтобы развлечь читателя, он выводит двух черепах вместо одной. Он хотел бы сочетать время и пространство являющиеся несочетаемыми: неровное, прерывистое время Джеймса с его неизменным </w:t>
      </w:r>
      <w:r>
        <w:rPr>
          <w:i/>
        </w:rPr>
        <w:t>бурлением обновления</w:t>
      </w:r>
      <w:r>
        <w:rPr/>
        <w:t xml:space="preserve"> и делимое до бесконечности пространство нашего обычного восприятия.</w:t>
      </w:r>
    </w:p>
    <w:p>
      <w:pPr>
        <w:pStyle w:val="Normal"/>
        <w:bidi w:val="0"/>
        <w:spacing w:before="0" w:after="0"/>
        <w:ind w:left="0" w:right="0" w:firstLine="567"/>
        <w:rPr/>
      </w:pPr>
      <w:r>
        <w:rPr/>
        <w:t>Делая пропуски, я перехожу к известному мне опровержению, по вдохновенности единственно достойному оригинала – как того требует эстетика мышления. Это опровержение, сформулированное Расселом. Я нашел его в благороднейшем труде Уильяма Джеймса «Some Problem of Philosophy» («Некоторые проблемы философии»), а концепцию в целом, которую он выдвигает, можно изучить в последующих книгах ее изобретателя – «Introduction to Mathematical Philosophy» («Введение в философию математики»), 1919; «Our Knowledge of the External World» («Наше знание окружающего мира»), 1926 – книгах нечеловеческой ясности, возбуждающих жажду знания и насыщенных. Согласно Расселу, операция счета является (по внутренней своей сущности) операцией сопоставления двух рядов. Например, если Ангел смерти умертвил всех первенцев в Египте, кроме тех, что находились в домах, где дверь была помечена кровью, то очевидно, спаслось столько, сколько было красных меток, не надо и пересчитывать их. Тут количество неопределенное; есть другие операции, в которых оно также неопределенное. Ряд натуральных чисел бесконечен, однако мы можем доказать, что нечетных там столько же, сколько четных.</w:t>
      </w:r>
    </w:p>
    <w:p>
      <w:pPr>
        <w:pStyle w:val="Normal"/>
        <w:bidi w:val="0"/>
        <w:spacing w:before="0" w:after="0"/>
        <w:ind w:left="0" w:right="0" w:firstLine="567"/>
        <w:jc w:val="left"/>
        <w:rPr/>
      </w:pPr>
      <w:r>
        <w:rPr/>
      </w:r>
    </w:p>
    <w:p>
      <w:pPr>
        <w:pStyle w:val="Cite"/>
        <w:bidi w:val="0"/>
        <w:spacing w:before="0" w:after="0"/>
        <w:ind w:left="1134" w:right="600" w:firstLine="567"/>
        <w:rPr/>
      </w:pPr>
      <w:r>
        <w:rPr/>
        <w:t>Единице соответствует 2</w:t>
      </w:r>
    </w:p>
    <w:p>
      <w:pPr>
        <w:pStyle w:val="Cite"/>
        <w:bidi w:val="0"/>
        <w:spacing w:before="0" w:after="0"/>
        <w:ind w:left="1134" w:right="600" w:firstLine="567"/>
        <w:rPr/>
      </w:pPr>
      <w:r>
        <w:rPr/>
        <w:t>3 -"– 4</w:t>
      </w:r>
    </w:p>
    <w:p>
      <w:pPr>
        <w:pStyle w:val="Cite"/>
        <w:bidi w:val="0"/>
        <w:spacing w:before="0" w:after="0"/>
        <w:ind w:left="1134" w:right="600" w:firstLine="567"/>
        <w:rPr/>
      </w:pPr>
      <w:r>
        <w:rPr/>
        <w:t>5 -"– 6 и т.д.</w:t>
      </w:r>
    </w:p>
    <w:p>
      <w:pPr>
        <w:pStyle w:val="Normal"/>
        <w:bidi w:val="0"/>
        <w:spacing w:before="0" w:after="0"/>
        <w:ind w:left="0" w:right="0" w:firstLine="567"/>
        <w:jc w:val="left"/>
        <w:rPr/>
      </w:pPr>
      <w:r>
        <w:rPr/>
      </w:r>
    </w:p>
    <w:p>
      <w:pPr>
        <w:pStyle w:val="Normal"/>
        <w:bidi w:val="0"/>
        <w:spacing w:before="0" w:after="0"/>
        <w:ind w:left="0" w:right="0" w:firstLine="567"/>
        <w:rPr/>
      </w:pPr>
      <w:r>
        <w:rPr/>
        <w:t>Доказательство столь же безупречно, сколь примитивно, но оно не отличается от следующего доказательства того, что для числа 3018 существует столько же множителей, сколько есть чисел.</w:t>
      </w:r>
    </w:p>
    <w:p>
      <w:pPr>
        <w:pStyle w:val="Normal"/>
        <w:bidi w:val="0"/>
        <w:spacing w:before="0" w:after="0"/>
        <w:ind w:left="0" w:right="0" w:firstLine="567"/>
        <w:jc w:val="left"/>
        <w:rPr/>
      </w:pPr>
      <w:r>
        <w:rPr/>
      </w:r>
    </w:p>
    <w:p>
      <w:pPr>
        <w:pStyle w:val="Cite"/>
        <w:bidi w:val="0"/>
        <w:spacing w:before="0" w:after="0"/>
        <w:ind w:left="1134" w:right="600" w:firstLine="567"/>
        <w:rPr/>
      </w:pPr>
      <w:r>
        <w:rPr/>
        <w:t>Единице соответствует 3018</w:t>
      </w:r>
    </w:p>
    <w:p>
      <w:pPr>
        <w:pStyle w:val="Cite"/>
        <w:bidi w:val="0"/>
        <w:spacing w:before="0" w:after="0"/>
        <w:ind w:left="1134" w:right="600" w:firstLine="567"/>
        <w:rPr/>
      </w:pPr>
      <w:r>
        <w:rPr/>
        <w:t>2 -"– 6036</w:t>
      </w:r>
    </w:p>
    <w:p>
      <w:pPr>
        <w:pStyle w:val="Cite"/>
        <w:bidi w:val="0"/>
        <w:spacing w:before="0" w:after="0"/>
        <w:ind w:left="1134" w:right="600" w:firstLine="567"/>
        <w:rPr/>
      </w:pPr>
      <w:r>
        <w:rPr/>
        <w:t>3 -"– 9054</w:t>
      </w:r>
    </w:p>
    <w:p>
      <w:pPr>
        <w:pStyle w:val="Cite"/>
        <w:bidi w:val="0"/>
        <w:spacing w:before="0" w:after="0"/>
        <w:ind w:left="1134" w:right="600" w:firstLine="567"/>
        <w:rPr/>
      </w:pPr>
      <w:r>
        <w:rPr/>
        <w:t>4 -"– 12 072 и т.д.</w:t>
      </w:r>
    </w:p>
    <w:p>
      <w:pPr>
        <w:pStyle w:val="Normal"/>
        <w:bidi w:val="0"/>
        <w:spacing w:before="0" w:after="0"/>
        <w:ind w:left="0" w:right="0" w:firstLine="567"/>
        <w:jc w:val="left"/>
        <w:rPr/>
      </w:pPr>
      <w:r>
        <w:rPr/>
      </w:r>
    </w:p>
    <w:p>
      <w:pPr>
        <w:pStyle w:val="Normal"/>
        <w:bidi w:val="0"/>
        <w:spacing w:before="0" w:after="0"/>
        <w:ind w:left="0" w:right="0" w:firstLine="567"/>
        <w:rPr/>
      </w:pPr>
      <w:r>
        <w:rPr/>
        <w:t>То же можно утверждать о степенях этого числа, с тем различием, что дистанция между ними будет все более возрастать.</w:t>
      </w:r>
    </w:p>
    <w:p>
      <w:pPr>
        <w:pStyle w:val="Normal"/>
        <w:bidi w:val="0"/>
        <w:spacing w:before="0" w:after="0"/>
        <w:ind w:left="0" w:right="0" w:firstLine="567"/>
        <w:jc w:val="left"/>
        <w:rPr/>
      </w:pPr>
      <w:r>
        <w:rPr/>
      </w:r>
    </w:p>
    <w:p>
      <w:pPr>
        <w:pStyle w:val="Cite"/>
        <w:bidi w:val="0"/>
        <w:spacing w:before="0" w:after="0"/>
        <w:ind w:left="1134" w:right="600" w:firstLine="567"/>
        <w:rPr/>
      </w:pPr>
      <w:r>
        <w:rPr/>
        <w:t>Единице соответствует 3 018</w:t>
      </w:r>
    </w:p>
    <w:p>
      <w:pPr>
        <w:pStyle w:val="Cite"/>
        <w:bidi w:val="0"/>
        <w:spacing w:before="0" w:after="0"/>
        <w:ind w:left="1134" w:right="600" w:firstLine="567"/>
        <w:rPr/>
      </w:pPr>
      <w:r>
        <w:rPr/>
        <w:t>2 -"– 3 018І (9 108 324)</w:t>
      </w:r>
    </w:p>
    <w:p>
      <w:pPr>
        <w:pStyle w:val="Cite"/>
        <w:bidi w:val="0"/>
        <w:spacing w:before="0" w:after="0"/>
        <w:ind w:left="1134" w:right="600" w:firstLine="567"/>
        <w:rPr/>
      </w:pPr>
      <w:r>
        <w:rPr/>
        <w:t>3 -"– 3 018і и так далее.</w:t>
      </w:r>
    </w:p>
    <w:p>
      <w:pPr>
        <w:pStyle w:val="Normal"/>
        <w:bidi w:val="0"/>
        <w:spacing w:before="0" w:after="0"/>
        <w:ind w:left="0" w:right="0" w:firstLine="567"/>
        <w:jc w:val="left"/>
        <w:rPr/>
      </w:pPr>
      <w:r>
        <w:rPr/>
      </w:r>
    </w:p>
    <w:p>
      <w:pPr>
        <w:pStyle w:val="Normal"/>
        <w:bidi w:val="0"/>
        <w:spacing w:before="0" w:after="0"/>
        <w:ind w:left="0" w:right="0" w:firstLine="567"/>
        <w:rPr/>
      </w:pPr>
      <w:r>
        <w:rPr/>
        <w:t>Гениальное признание этих фактов вдохновило философа на формулу, что бесконечное множество – например, ряд натуральных чисел – есть множество, члены которого могут в свой черед раздваиваться на бесконечные ряды. На подобных высоких широтах счисления часть не менее обильна, чем целое: точное количество точек, имеющихся во Вселенной, равно тому, которое имеется в одном метре Вселенной, или в одном дециметре, или в самой огромной траектории звезды. Задача Ахилла оказывается включенной в этот героический ответ. Каждое место, занятое черепахой, сохраняет пропорциональное отношение с местом, которое занято Ахиллом, и скрупулезного соответствия, точка к точке, обоих симметричных рядов достаточно, чтобы объявить их равными. Не остается никакого периодического остатка начальной форы, данной черепахе: конечная точка ее пути, конечная точка пути Ахилла и конечная точка времени состязания – математически совпадают. Таково решение Рассела. Не оспаривая техническое превосходство противника, Джеймс все же предпочитает не соглашаться. Заявления Рассела (пишет Джеймс) уклоняются от истинной трудности, касающейся категории бесконечного «растущее», а не категории «постоянное», – Рассел имеет в виду только последнюю, предполагая, что путь уже пройден и что задача состоит в том, чтобы уравновесить обе траектории. Между тем обе они не уточняются: определение пути каждого из бегунов или просто промежутка затраченного времени связано с трудностью достижения некой цели, когда каждый предыдущий интервал возникает раз за разом и перекрывает путь («Some problems of Philosophy», 1911, стр. 181).</w:t>
      </w:r>
    </w:p>
    <w:p>
      <w:pPr>
        <w:pStyle w:val="Normal"/>
        <w:bidi w:val="0"/>
        <w:spacing w:before="0" w:after="0"/>
        <w:ind w:left="0" w:right="0" w:firstLine="567"/>
        <w:rPr/>
      </w:pPr>
      <w:r>
        <w:rPr/>
        <w:t>Я подошел к концу моей заметки, но не наших размышлений. Парадокс Зенона Элейского, как указал Джеймс, покушается не только на реальность пространства, но и на самую неуязвимую и тонкую реальность времени. Добавлю, что жизнь в физическом теле, неподвижное пребывание, текучесть каждого дня жизни восстают против такой опасности. Подобный беспорядок вносится посредством одного слова «бесконечное», слова (а за ним и понятия), внушающего тревогу, которое мы отважно произносим и которое, превратившись в мысль, взрывается и убивает ее (существуют другие древние кары за общение со столь коварным словом – есть китайская легенда о скипетре императоров Лянь, который укорачивается с каждым новым правителем наполовину: изувеченный многими династиями, скипетр этот существует и поныне). Мое мнение, после приведенных мною столь квалифицированных суждений, подвержено двойному риску показаться дерзким и тривиальным. Все же я его выскажу: парадокс Зенона неопровержим, разве что мы признаем идеальную природу пространства и времени. Так признаем же идеализм, признаем же конкретное увличение воспринимаемого, и мы избегнем головокружительного умножения бездн этого парадокса.</w:t>
      </w:r>
    </w:p>
    <w:p>
      <w:pPr>
        <w:pStyle w:val="Normal"/>
        <w:bidi w:val="0"/>
        <w:spacing w:before="0" w:after="0"/>
        <w:ind w:left="0" w:right="0" w:firstLine="567"/>
        <w:rPr/>
      </w:pPr>
      <w:r>
        <w:rPr/>
        <w:t>Поколебать нашу концепцию Вселенной из-за этой крохи греческого невежества? – спросит мой читатель.</w:t>
      </w:r>
    </w:p>
    <w:p>
      <w:pPr>
        <w:pStyle w:val="Normal"/>
        <w:bidi w:val="0"/>
        <w:spacing w:before="0" w:after="0"/>
        <w:ind w:left="0" w:right="0" w:firstLine="567"/>
        <w:rPr/>
      </w:pPr>
      <w:r>
        <w:rPr/>
      </w:r>
    </w:p>
    <w:p>
      <w:pPr>
        <w:pStyle w:val="Heading2"/>
        <w:bidi w:val="0"/>
        <w:spacing w:before="0" w:after="0"/>
        <w:ind w:left="0" w:right="0" w:hanging="0"/>
        <w:rPr/>
      </w:pPr>
      <w:r>
        <w:rPr>
          <w:i w:val="false"/>
        </w:rPr>
        <w:t>Аватары черепах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понятие, искажающее и обесценивающее другие понятия. Речь идет не о Зле, чьи владения ограничены этикой; речь идет о бесконечности. Однажды я загорелся составлением истории ее жизни. Ее храм должна была удачно обезобразить многоголовая Гидра (омерзительное чудовище, прообраз или знак геометрических прогрессий); здание увенчали бы зловещие кошмары Кафки, а в центральных колоннах узнавалась бы гипотеза того далекого немецкого кардинала – Николая Кребса, Николая Кузанского, – считавшего окружность многоугольником с бесконечным числом сторон и записавшего, что бесконечная линия может быть прямой, треугольником, кругом и сферой («De docta ignorantia», 1, 13). Быть может, лет пять – семь метафизических, богословских и математических штудий и способствовали бы подготовке солидного труда. Нужно ли напоминать, что жизнь не оставляет мне ни такой надежды, ни даже такого прилагательного.</w:t>
      </w:r>
    </w:p>
    <w:p>
      <w:pPr>
        <w:pStyle w:val="Normal"/>
        <w:bidi w:val="0"/>
        <w:spacing w:before="0" w:after="0"/>
        <w:ind w:left="0" w:right="0" w:firstLine="567"/>
        <w:rPr/>
      </w:pPr>
      <w:r>
        <w:rPr/>
        <w:t>Моя заметка в каком-то смысле принадлежит воображаемой «Биографии бесконечного». Ее цель – обозначить некоторые аватары второго парадокса Зенона.</w:t>
      </w:r>
    </w:p>
    <w:p>
      <w:pPr>
        <w:pStyle w:val="Normal"/>
        <w:bidi w:val="0"/>
        <w:spacing w:before="0" w:after="0"/>
        <w:ind w:left="0" w:right="0" w:firstLine="567"/>
        <w:rPr/>
      </w:pPr>
      <w:r>
        <w:rPr/>
        <w:t>А теперь обратимся к парадоксу.</w:t>
      </w:r>
    </w:p>
    <w:p>
      <w:pPr>
        <w:pStyle w:val="Normal"/>
        <w:bidi w:val="0"/>
        <w:spacing w:before="0" w:after="0"/>
        <w:ind w:left="0" w:right="0" w:firstLine="567"/>
        <w:rPr/>
      </w:pPr>
      <w:r>
        <w:rPr/>
        <w:t>Ахиллес бегает в десять раз быстрее черепахи; он дает ей фору в десять метров. Ахиллес пробегает эти десять метров, черепаха – один метр; Ахиллес пробегает этот метр, черепаха – дециметр; Ахиллес пробегает дециметр, черепаха – сантиметр; Ахиллес пробегает сантиметр, черепаха – миллиметр; и этот миллиметр пробегает Ахиллес Быстроногий, но черепаха успевает пройти десятую долю миллиметра, и так далее, так и не догоняя... Такова общепринятая версия. Вильгельм Капель («Die Vorsokratiken»</w:t>
      </w:r>
      <w:r>
        <w:rPr>
          <w:rStyle w:val="FootnoteAnchor"/>
        </w:rPr>
        <w:footnoteReference w:id="30"/>
      </w:r>
      <w:r>
        <w:rPr/>
        <w:t>, 1935, с. 178) переводит с аристотелевского оригинала: «Второй аргумент – так называемый „Ахиллес“. Он гласит, что самый быстрый бегун не догонит самого медленного, так как необходимо, чтобы догоняющий прежде достиг той точки, откуда стартовал убегающий, поэтому медленный бегун по необходимости всегда должен быть чуть впереди». Как видим, условие не меняется; но все же хотелось бы знать, как звали того поэта, который ввел героя и черепаху. Ведь сюжет обязан своей популярностью именно этим чудесным соперникам и ряду:</w:t>
      </w:r>
    </w:p>
    <w:p>
      <w:pPr>
        <w:pStyle w:val="Normal"/>
        <w:bidi w:val="0"/>
        <w:spacing w:before="0" w:after="0"/>
        <w:ind w:left="0" w:right="0" w:firstLine="567"/>
        <w:rPr/>
      </w:pPr>
      <w:r>
        <w:rPr/>
        <w:t>10 + 1 + 1/10 + 1/100 + 1/100 + ...</w:t>
      </w:r>
    </w:p>
    <w:p>
      <w:pPr>
        <w:pStyle w:val="Normal"/>
        <w:bidi w:val="0"/>
        <w:spacing w:before="0" w:after="0"/>
        <w:ind w:left="0" w:right="0" w:firstLine="567"/>
        <w:rPr/>
      </w:pPr>
      <w:r>
        <w:rPr/>
        <w:t>Почти никто не помнит другой, ему предшествующий сюжет – о беговой дорожке, хотя их схемы идентичны. Движение невозможно (заявляет Зенон), ибо для достижения цели движущийся объект должен пересечь половину расстояния, а до того – половину половины, а еще раньше – половину той половины, а перед тем...</w:t>
      </w:r>
      <w:r>
        <w:rPr>
          <w:rStyle w:val="FootnoteAnchor"/>
        </w:rPr>
        <w:footnoteReference w:id="31"/>
      </w:r>
    </w:p>
    <w:p>
      <w:pPr>
        <w:pStyle w:val="Normal"/>
        <w:bidi w:val="0"/>
        <w:spacing w:before="0" w:after="0"/>
        <w:ind w:left="0" w:right="0" w:firstLine="567"/>
        <w:rPr/>
      </w:pPr>
      <w:r>
        <w:rPr/>
        <w:t>Сообщением и первым опровержением этих доказательств мы обязаны перу Аристотеля. Аристотель оспаривает их кратко (возможно, брезгливо), однако память о них подсказывает ему знаменитый аргумент «третьего человека» против платоновской доктрины. Согласно доктрине, две особи, обладающие общими признаками (допустим, два человека), – это самые обыкновенные и преходящие подобия вечного архетипа. Аристотель задается вопросом, есть ли у людей и человека – преходящих особей и архетипа – общие признаки. Разумеется, да; они обладают общечеловеческими признаками. Тогда, утверждает Аристотель, следует определить второй архетип, их объединяющий, а затем третий...</w:t>
      </w:r>
    </w:p>
    <w:p>
      <w:pPr>
        <w:pStyle w:val="Normal"/>
        <w:bidi w:val="0"/>
        <w:spacing w:before="0" w:after="0"/>
        <w:ind w:left="0" w:right="0" w:firstLine="567"/>
        <w:rPr/>
      </w:pPr>
      <w:r>
        <w:rPr/>
        <w:t xml:space="preserve">В примечании к выполненному им переводу «Метафизики» Патрисио де Аскарате приписывает одному ученику Аристотеля следующее утверждение: «Если то что утверждается о многом, есть в то же время нечто отдельное, отличное от того, о чем утверждается (именно так и рассуждают платоники), должен существовать </w:t>
      </w:r>
      <w:r>
        <w:rPr>
          <w:i/>
        </w:rPr>
        <w:t>некто третий</w:t>
      </w:r>
      <w:r>
        <w:rPr/>
        <w:t xml:space="preserve"> . Это определение применяют к видам и к идее. Таким образом, существует некто третий, отличный от конкретных видов и идеи. В то же время существует некто четвертый, находящийся в той же связи с третьим и с идеей конкретных видов. Затем пятый, и так до бесконечности». Возьмем два вида, </w:t>
      </w:r>
      <w:r>
        <w:rPr>
          <w:b/>
          <w:i/>
        </w:rPr>
        <w:t>а</w:t>
      </w:r>
      <w:r>
        <w:rPr>
          <w:i/>
        </w:rPr>
        <w:t xml:space="preserve"> </w:t>
      </w:r>
      <w:r>
        <w:rPr/>
        <w:t xml:space="preserve"> и </w:t>
      </w:r>
      <w:r>
        <w:rPr>
          <w:b/>
          <w:i/>
        </w:rPr>
        <w:t>b</w:t>
      </w:r>
      <w:r>
        <w:rPr>
          <w:i/>
        </w:rPr>
        <w:t xml:space="preserve"> </w:t>
      </w:r>
      <w:r>
        <w:rPr/>
        <w:t xml:space="preserve"> , входящих в род </w:t>
      </w:r>
      <w:r>
        <w:rPr>
          <w:b/>
          <w:i/>
        </w:rPr>
        <w:t>с</w:t>
      </w:r>
      <w:r>
        <w:rPr>
          <w:i/>
        </w:rPr>
        <w:t xml:space="preserve"> </w:t>
      </w:r>
      <w:r>
        <w:rPr/>
        <w:t xml:space="preserve"> . Тогда имеем:</w:t>
      </w:r>
    </w:p>
    <w:p>
      <w:pPr>
        <w:pStyle w:val="Normal"/>
        <w:bidi w:val="0"/>
        <w:spacing w:before="0" w:after="0"/>
        <w:ind w:left="0" w:right="0" w:firstLine="567"/>
        <w:jc w:val="left"/>
        <w:rPr/>
      </w:pPr>
      <w:r>
        <w:rPr/>
      </w:r>
    </w:p>
    <w:p>
      <w:pPr>
        <w:pStyle w:val="Cite"/>
        <w:bidi w:val="0"/>
        <w:spacing w:before="0" w:after="0"/>
        <w:ind w:left="1134" w:right="600" w:firstLine="567"/>
        <w:rPr/>
      </w:pPr>
      <w:r>
        <w:rPr/>
        <w:t>а + b = с.</w:t>
      </w:r>
    </w:p>
    <w:p>
      <w:pPr>
        <w:pStyle w:val="Normal"/>
        <w:bidi w:val="0"/>
        <w:spacing w:before="0" w:after="0"/>
        <w:ind w:left="0" w:right="0" w:firstLine="567"/>
        <w:jc w:val="left"/>
        <w:rPr/>
      </w:pPr>
      <w:r>
        <w:rPr/>
      </w:r>
    </w:p>
    <w:p>
      <w:pPr>
        <w:pStyle w:val="Normal"/>
        <w:bidi w:val="0"/>
        <w:spacing w:before="0" w:after="0"/>
        <w:ind w:left="0" w:right="0" w:firstLine="567"/>
        <w:rPr/>
      </w:pPr>
      <w:r>
        <w:rPr/>
        <w:t>Но, по Аристотелю, верно также:</w:t>
      </w:r>
    </w:p>
    <w:p>
      <w:pPr>
        <w:pStyle w:val="Normal"/>
        <w:bidi w:val="0"/>
        <w:spacing w:before="0" w:after="0"/>
        <w:ind w:left="0" w:right="0" w:firstLine="567"/>
        <w:jc w:val="left"/>
        <w:rPr/>
      </w:pPr>
      <w:r>
        <w:rPr/>
      </w:r>
    </w:p>
    <w:p>
      <w:pPr>
        <w:pStyle w:val="Cite"/>
        <w:bidi w:val="0"/>
        <w:spacing w:before="0" w:after="0"/>
        <w:ind w:left="1134" w:right="600" w:firstLine="567"/>
        <w:rPr/>
      </w:pPr>
      <w:r>
        <w:rPr/>
        <w:t>a + b + c = d,</w:t>
      </w:r>
    </w:p>
    <w:p>
      <w:pPr>
        <w:pStyle w:val="Cite"/>
        <w:bidi w:val="0"/>
        <w:spacing w:before="0" w:after="0"/>
        <w:ind w:left="1134" w:right="600" w:firstLine="567"/>
        <w:rPr/>
      </w:pPr>
      <w:r>
        <w:rPr/>
        <w:t>a + b + c + d = e,</w:t>
      </w:r>
    </w:p>
    <w:p>
      <w:pPr>
        <w:pStyle w:val="Cite"/>
        <w:bidi w:val="0"/>
        <w:spacing w:before="0" w:after="0"/>
        <w:ind w:left="1134" w:right="600" w:firstLine="567"/>
        <w:rPr/>
      </w:pPr>
      <w:r>
        <w:rPr/>
        <w:t>a + b + c + d + e = f...</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трого говоря, не нужно и двух видов; достаточно одного вида и рода, чтобы определить </w:t>
      </w:r>
      <w:r>
        <w:rPr>
          <w:i/>
        </w:rPr>
        <w:t>третьего человека</w:t>
      </w:r>
      <w:r>
        <w:rPr/>
        <w:t xml:space="preserve"> , заявленного у Аристотеля. Зенон Элейский обращается к бесконечной регрессии, дабы опровергнуть движение и число; его оппонент – дабы опровергнуть универсальные формы</w:t>
      </w:r>
      <w:r>
        <w:rPr>
          <w:rStyle w:val="FootnoteAnchor"/>
        </w:rPr>
        <w:footnoteReference w:id="32"/>
      </w:r>
      <w:r>
        <w:rPr/>
        <w:t>.</w:t>
      </w:r>
    </w:p>
    <w:p>
      <w:pPr>
        <w:pStyle w:val="Normal"/>
        <w:bidi w:val="0"/>
        <w:spacing w:before="0" w:after="0"/>
        <w:ind w:left="0" w:right="0" w:firstLine="567"/>
        <w:rPr/>
      </w:pPr>
      <w:r>
        <w:rPr/>
        <w:t>Следующая аватара Зенона, отмеченная в моих разданных заметках, – скептик Агриппа. Он отрицает возможность любого доказательства, ибо оно требует предварительного доказательства («Hypotyposes»</w:t>
      </w:r>
      <w:r>
        <w:rPr>
          <w:rStyle w:val="FootnoteAnchor"/>
        </w:rPr>
        <w:footnoteReference w:id="33"/>
      </w:r>
      <w:r>
        <w:rPr/>
        <w:t>, I, 166). Сходным образом Секст Эмпирик утверждает, что определения бессмысленны, поскольку вначале следовало бы определить понятия, входящие в определения, следовательно, определить определение («Hypotyposes», II, 207). Спустя тысячу шестьсот лет в посвящении к «Дон Жуану» Байрон напишет о Колридже: «I wish he would explain His Explanation»</w:t>
      </w:r>
      <w:r>
        <w:fldChar w:fldCharType="begin"/>
      </w:r>
      <w:r>
        <w:rPr>
          <w:u w:val="single"/>
        </w:rPr>
        <w:instrText xml:space="preserve"> HYPERLINK "http://rusland.bip.ru/library/global.phtml?mode=10&amp;dirname=borges&amp;filename=jlb08010.phtml" \l "5"</w:instrText>
      </w:r>
      <w:r>
        <w:rPr>
          <w:u w:val="single"/>
        </w:rPr>
        <w:fldChar w:fldCharType="separate"/>
      </w:r>
      <w:r>
        <w:rPr>
          <w:u w:val="single"/>
        </w:rPr>
        <w:t>5</w:t>
      </w:r>
      <w:r>
        <w:rPr>
          <w:u w:val="single"/>
        </w:rPr>
        <w:fldChar w:fldCharType="end"/>
      </w:r>
      <w:r>
        <w:rPr/>
        <w:t>.</w:t>
      </w:r>
    </w:p>
    <w:p>
      <w:pPr>
        <w:pStyle w:val="Normal"/>
        <w:bidi w:val="0"/>
        <w:spacing w:before="0" w:after="0"/>
        <w:ind w:left="0" w:right="0" w:firstLine="567"/>
        <w:rPr/>
      </w:pPr>
      <w:r>
        <w:rPr/>
        <w:t>До сих пор regressus in infinitum</w:t>
      </w:r>
      <w:r>
        <w:rPr>
          <w:rStyle w:val="FootnoteAnchor"/>
        </w:rPr>
        <w:footnoteReference w:id="34"/>
      </w:r>
      <w:r>
        <w:rPr/>
        <w:t>служила для отрицания, святой Фома Аквинский прибегает к ней («Summa Theologica»</w:t>
      </w:r>
      <w:r>
        <w:rPr>
          <w:rStyle w:val="FootnoteAnchor"/>
        </w:rPr>
        <w:footnoteReference w:id="35"/>
      </w:r>
      <w:r>
        <w:rPr/>
        <w:t>, I, 2, 3) для доказательства бытия Божия. Он говорит: в мире нет ничего, что не имело бы своей первоначальной причины, а эта причина, ясное дело,– следствие другой, ей предшествующей причины. Мир – это нескончаемая цепь причин, и каждая причина – это следствие. Каждое состояние происходит из предыдущего состояния и определяет последующее, однако весь ряд может быть фикцией, поскольку члены, его образующие, условны, или, скажем так, случайны. Мир, разумеется, существует; отсюда можно вывести неслучайную первопричину, которая и будет Богом. Таково космологическое доказательство – оно предвосхищается у Аристотеля и Платона; Лейбниц открывает его заново.</w:t>
      </w:r>
    </w:p>
    <w:p>
      <w:pPr>
        <w:pStyle w:val="Normal"/>
        <w:bidi w:val="0"/>
        <w:spacing w:before="0" w:after="0"/>
        <w:ind w:left="0" w:right="0" w:firstLine="567"/>
        <w:rPr/>
      </w:pPr>
      <w:r>
        <w:rPr/>
        <w:t>Герман Лотце ссылается на regressus, с тем чтобы не согласиться, будто изменение объекта А может повлечь за собой изменение объекта В. Он считает, что, если А и В независимы, утверждать воздействие А на В – значит утверждать третий элемент С, которому, в свою очередь, для того, чтобы влиять на В, потребуется четвертый элемент – D, воздействие которого невозможно без Е, воздействие которого невозможно без F... Дабы уйти от этих множащихся призраков, он решает, что в мире есть лишь один объект: бесконечная и абсолютная субстанция, сравнимая с Богом Спинозы. Преходящие причины сводятся к имманентным; события – к проявлениям либо ипостасям космической субстанции</w:t>
      </w:r>
      <w:r>
        <w:rPr>
          <w:rStyle w:val="FootnoteAnchor"/>
        </w:rPr>
        <w:footnoteReference w:id="36"/>
      </w:r>
      <w:r>
        <w:rPr/>
        <w:t>.</w:t>
      </w:r>
    </w:p>
    <w:p>
      <w:pPr>
        <w:pStyle w:val="Normal"/>
        <w:bidi w:val="0"/>
        <w:spacing w:before="0" w:after="0"/>
        <w:ind w:left="0" w:right="0" w:firstLine="567"/>
        <w:rPr/>
      </w:pPr>
      <w:r>
        <w:rPr/>
        <w:t>Аналогичен – однако и более жуток – случай Ф. Г. Брэдли. Этому мыслителю («Appearance and Reality»</w:t>
      </w:r>
      <w:r>
        <w:rPr>
          <w:rStyle w:val="FootnoteAnchor"/>
        </w:rPr>
        <w:footnoteReference w:id="37"/>
      </w:r>
      <w:r>
        <w:rPr/>
        <w:t>, 1897, с. 19—34) мало опровергнуть причинные отношения, он отрицает возможность любых отношений. Он спрашивает, обусловлены ли отношения своими понятиями. Ему отвечают, что да, а это означает, что существуют два других отношения и затем еще два. В аксиоме «часть меньше целого» он видит не два понятия и отношение «меньше»; он видит три («часть»; «меньше»; «целое»), причем отношения между ними подразумевают два других отношения, и так до бесконечности. В суждении «Хуан – существо смертное» он видит четыре несочетаемых понятия (четвертое – опущенная связка), которые нам никогда друг с другом не согласовать. Все понятия он превращает в изолированные, непроницаемые объекты. Опровергать его – все равно, что унижаться до нереальности.</w:t>
      </w:r>
    </w:p>
    <w:p>
      <w:pPr>
        <w:pStyle w:val="Normal"/>
        <w:bidi w:val="0"/>
        <w:spacing w:before="0" w:after="0"/>
        <w:ind w:left="0" w:right="0" w:firstLine="567"/>
        <w:rPr/>
      </w:pPr>
      <w:r>
        <w:rPr/>
        <w:t>Лотце располагает периодические провалы Зенона меж причиной и следствием; Брэдли – меж подлежащим и сказуемым, если не меж подлежащим и его определениями; Льюис Кэррол («Mind»</w:t>
      </w:r>
      <w:r>
        <w:rPr>
          <w:rStyle w:val="FootnoteAnchor"/>
        </w:rPr>
        <w:footnoteReference w:id="38"/>
      </w:r>
      <w:r>
        <w:rPr/>
        <w:t>, т. 4, с. 278) – меж второй посылкой силлогизма и заключением. Он передает бесконечный диалог, собеседники которого – Ахиллес и черепаха. Достигнув финиша на нескончаемых бегах, атлеты мирно беседуют о геометрии. Они изучают стройное умозаключение:</w:t>
      </w:r>
    </w:p>
    <w:p>
      <w:pPr>
        <w:pStyle w:val="Normal"/>
        <w:bidi w:val="0"/>
        <w:spacing w:before="0" w:after="0"/>
        <w:ind w:left="0" w:right="0" w:firstLine="567"/>
        <w:rPr/>
      </w:pPr>
      <w:r>
        <w:rPr>
          <w:b/>
        </w:rPr>
        <w:t>a</w:t>
      </w:r>
      <w:r>
        <w:rPr/>
        <w:t xml:space="preserve"> ) две вещи, тождественные третьей, тождественны меж собой;</w:t>
      </w:r>
    </w:p>
    <w:p>
      <w:pPr>
        <w:pStyle w:val="Normal"/>
        <w:bidi w:val="0"/>
        <w:spacing w:before="0" w:after="0"/>
        <w:ind w:left="0" w:right="0" w:firstLine="567"/>
        <w:rPr/>
      </w:pPr>
      <w:r>
        <w:rPr>
          <w:b/>
        </w:rPr>
        <w:t>b</w:t>
      </w:r>
      <w:r>
        <w:rPr/>
        <w:t xml:space="preserve"> ) обе стороны данного треугольника тождественны </w:t>
      </w:r>
      <w:r>
        <w:rPr>
          <w:b/>
        </w:rPr>
        <w:t>MN</w:t>
      </w:r>
      <w:r>
        <w:rPr/>
        <w:t xml:space="preserve"> ;</w:t>
      </w:r>
    </w:p>
    <w:p>
      <w:pPr>
        <w:pStyle w:val="Normal"/>
        <w:bidi w:val="0"/>
        <w:spacing w:before="0" w:after="0"/>
        <w:ind w:left="0" w:right="0" w:firstLine="567"/>
        <w:rPr/>
      </w:pPr>
      <w:r>
        <w:rPr>
          <w:b/>
        </w:rPr>
        <w:t>z</w:t>
      </w:r>
      <w:r>
        <w:rPr/>
        <w:t xml:space="preserve"> ) обе стороны данного треугольника тождественны меж собой.</w:t>
      </w:r>
    </w:p>
    <w:p>
      <w:pPr>
        <w:pStyle w:val="Normal"/>
        <w:bidi w:val="0"/>
        <w:spacing w:before="0" w:after="0"/>
        <w:ind w:left="0" w:right="0" w:firstLine="567"/>
        <w:rPr/>
      </w:pPr>
      <w:r>
        <w:rPr/>
        <w:t xml:space="preserve">Черепаха принимает посылки </w:t>
      </w:r>
      <w:r>
        <w:rPr>
          <w:b/>
          <w:i/>
        </w:rPr>
        <w:t>а</w:t>
      </w:r>
      <w:r>
        <w:rPr>
          <w:i/>
        </w:rPr>
        <w:t xml:space="preserve"> </w:t>
      </w:r>
      <w:r>
        <w:rPr/>
        <w:t xml:space="preserve"> и </w:t>
      </w:r>
      <w:r>
        <w:rPr>
          <w:b/>
          <w:i/>
        </w:rPr>
        <w:t>b</w:t>
      </w:r>
      <w:r>
        <w:rPr>
          <w:i/>
        </w:rPr>
        <w:t xml:space="preserve"> </w:t>
      </w:r>
      <w:r>
        <w:rPr/>
        <w:t xml:space="preserve"> , но отказывается признать, что из них следует приведенное умозаключение.</w:t>
      </w:r>
    </w:p>
    <w:p>
      <w:pPr>
        <w:pStyle w:val="Normal"/>
        <w:bidi w:val="0"/>
        <w:spacing w:before="0" w:after="0"/>
        <w:ind w:left="0" w:right="0" w:firstLine="567"/>
        <w:rPr/>
      </w:pPr>
      <w:r>
        <w:rPr/>
        <w:t>Тогда Ахиллес вводит условную посылку:</w:t>
      </w:r>
    </w:p>
    <w:p>
      <w:pPr>
        <w:pStyle w:val="Normal"/>
        <w:bidi w:val="0"/>
        <w:spacing w:before="0" w:after="0"/>
        <w:ind w:left="0" w:right="0" w:firstLine="567"/>
        <w:rPr/>
      </w:pPr>
      <w:r>
        <w:rPr>
          <w:b/>
        </w:rPr>
        <w:t>a</w:t>
      </w:r>
      <w:r>
        <w:rPr/>
        <w:t xml:space="preserve"> ) две вещи, тождественные третьей, тождественны меж собой;</w:t>
      </w:r>
    </w:p>
    <w:p>
      <w:pPr>
        <w:pStyle w:val="Normal"/>
        <w:bidi w:val="0"/>
        <w:spacing w:before="0" w:after="0"/>
        <w:ind w:left="0" w:right="0" w:firstLine="567"/>
        <w:rPr/>
      </w:pPr>
      <w:r>
        <w:rPr>
          <w:b/>
        </w:rPr>
        <w:t>b</w:t>
      </w:r>
      <w:r>
        <w:rPr/>
        <w:t xml:space="preserve"> ) обе стороны данного треугольника тождественны </w:t>
      </w:r>
      <w:r>
        <w:rPr>
          <w:b/>
        </w:rPr>
        <w:t>MN</w:t>
      </w:r>
      <w:r>
        <w:rPr/>
        <w:t xml:space="preserve"> ;</w:t>
      </w:r>
    </w:p>
    <w:p>
      <w:pPr>
        <w:pStyle w:val="Normal"/>
        <w:bidi w:val="0"/>
        <w:spacing w:before="0" w:after="0"/>
        <w:ind w:left="0" w:right="0" w:firstLine="567"/>
        <w:rPr/>
      </w:pPr>
      <w:r>
        <w:rPr>
          <w:b/>
        </w:rPr>
        <w:t>c</w:t>
      </w:r>
      <w:r>
        <w:rPr/>
        <w:t xml:space="preserve"> ) если </w:t>
      </w:r>
      <w:r>
        <w:rPr>
          <w:b/>
          <w:i/>
        </w:rPr>
        <w:t>а</w:t>
      </w:r>
      <w:r>
        <w:rPr>
          <w:i/>
        </w:rPr>
        <w:t xml:space="preserve"> </w:t>
      </w:r>
      <w:r>
        <w:rPr/>
        <w:t xml:space="preserve"> и </w:t>
      </w:r>
      <w:r>
        <w:rPr>
          <w:b/>
          <w:i/>
        </w:rPr>
        <w:t>b</w:t>
      </w:r>
      <w:r>
        <w:rPr>
          <w:i/>
        </w:rPr>
        <w:t xml:space="preserve"> </w:t>
      </w:r>
      <w:r>
        <w:rPr/>
        <w:t xml:space="preserve"> истинно, </w:t>
      </w:r>
      <w:r>
        <w:rPr>
          <w:b/>
          <w:i/>
        </w:rPr>
        <w:t>z</w:t>
      </w:r>
      <w:r>
        <w:rPr>
          <w:i/>
        </w:rPr>
        <w:t xml:space="preserve"> </w:t>
      </w:r>
      <w:r>
        <w:rPr/>
        <w:t xml:space="preserve"> истинно;</w:t>
      </w:r>
    </w:p>
    <w:p>
      <w:pPr>
        <w:pStyle w:val="Normal"/>
        <w:bidi w:val="0"/>
        <w:spacing w:before="0" w:after="0"/>
        <w:ind w:left="0" w:right="0" w:firstLine="567"/>
        <w:rPr/>
      </w:pPr>
      <w:r>
        <w:rPr>
          <w:b/>
        </w:rPr>
        <w:t>z</w:t>
      </w:r>
      <w:r>
        <w:rPr/>
        <w:t xml:space="preserve"> ) обе стороны данного треугольника тождественны меж собой.</w:t>
      </w:r>
    </w:p>
    <w:p>
      <w:pPr>
        <w:pStyle w:val="Normal"/>
        <w:bidi w:val="0"/>
        <w:spacing w:before="0" w:after="0"/>
        <w:ind w:left="0" w:right="0" w:firstLine="567"/>
        <w:rPr/>
      </w:pPr>
      <w:r>
        <w:rPr/>
        <w:t xml:space="preserve">После краткого разъяснения черепаха соглашается с истинностью </w:t>
      </w:r>
      <w:r>
        <w:rPr>
          <w:b/>
          <w:i/>
        </w:rPr>
        <w:t>а</w:t>
      </w:r>
      <w:r>
        <w:rPr>
          <w:i/>
        </w:rPr>
        <w:t xml:space="preserve"> </w:t>
      </w:r>
      <w:r>
        <w:rPr/>
        <w:t xml:space="preserve"> , </w:t>
      </w:r>
      <w:r>
        <w:rPr>
          <w:b/>
          <w:i/>
        </w:rPr>
        <w:t>b</w:t>
      </w:r>
      <w:r>
        <w:rPr>
          <w:i/>
        </w:rPr>
        <w:t xml:space="preserve"> </w:t>
      </w:r>
      <w:r>
        <w:rPr/>
        <w:t xml:space="preserve"> и </w:t>
      </w:r>
      <w:r>
        <w:rPr>
          <w:b/>
          <w:i/>
        </w:rPr>
        <w:t>c</w:t>
      </w:r>
      <w:r>
        <w:rPr>
          <w:i/>
        </w:rPr>
        <w:t xml:space="preserve"> </w:t>
      </w:r>
      <w:r>
        <w:rPr/>
        <w:t xml:space="preserve"> , но отвергает </w:t>
      </w:r>
      <w:r>
        <w:rPr>
          <w:b/>
          <w:i/>
        </w:rPr>
        <w:t>z</w:t>
      </w:r>
      <w:r>
        <w:rPr>
          <w:i/>
        </w:rPr>
        <w:t xml:space="preserve"> </w:t>
      </w:r>
      <w:r>
        <w:rPr/>
        <w:t xml:space="preserve"> . Разгневанный Ахиллес добавляет:</w:t>
      </w:r>
    </w:p>
    <w:p>
      <w:pPr>
        <w:pStyle w:val="Normal"/>
        <w:bidi w:val="0"/>
        <w:spacing w:before="0" w:after="0"/>
        <w:ind w:left="0" w:right="0" w:firstLine="567"/>
        <w:rPr/>
      </w:pPr>
      <w:r>
        <w:rPr>
          <w:b/>
        </w:rPr>
        <w:t>d</w:t>
      </w:r>
      <w:r>
        <w:rPr/>
        <w:t xml:space="preserve"> ) если </w:t>
      </w:r>
      <w:r>
        <w:rPr>
          <w:b/>
          <w:i/>
        </w:rPr>
        <w:t>а</w:t>
      </w:r>
      <w:r>
        <w:rPr>
          <w:i/>
        </w:rPr>
        <w:t xml:space="preserve"> </w:t>
      </w:r>
      <w:r>
        <w:rPr/>
        <w:t xml:space="preserve"> , </w:t>
      </w:r>
      <w:r>
        <w:rPr>
          <w:b/>
          <w:i/>
        </w:rPr>
        <w:t>b</w:t>
      </w:r>
      <w:r>
        <w:rPr>
          <w:i/>
        </w:rPr>
        <w:t xml:space="preserve"> </w:t>
      </w:r>
      <w:r>
        <w:rPr/>
        <w:t xml:space="preserve"> и </w:t>
      </w:r>
      <w:r>
        <w:rPr>
          <w:b/>
          <w:i/>
        </w:rPr>
        <w:t>c</w:t>
      </w:r>
      <w:r>
        <w:rPr>
          <w:i/>
        </w:rPr>
        <w:t xml:space="preserve"> </w:t>
      </w:r>
      <w:r>
        <w:rPr/>
        <w:t xml:space="preserve"> истинно, </w:t>
      </w:r>
      <w:r>
        <w:rPr>
          <w:b/>
          <w:i/>
        </w:rPr>
        <w:t>z</w:t>
      </w:r>
      <w:r>
        <w:rPr>
          <w:i/>
        </w:rPr>
        <w:t xml:space="preserve"> </w:t>
      </w:r>
      <w:r>
        <w:rPr/>
        <w:t xml:space="preserve"> истинно. По Кэрролу, парадокс грека приводит к бесконечному ряду убывающих расстояний, а в его парадоксе расстояния возрастают.</w:t>
      </w:r>
    </w:p>
    <w:p>
      <w:pPr>
        <w:pStyle w:val="Normal"/>
        <w:bidi w:val="0"/>
        <w:spacing w:before="0" w:after="0"/>
        <w:ind w:left="0" w:right="0" w:firstLine="567"/>
        <w:rPr/>
      </w:pPr>
      <w:r>
        <w:rPr/>
        <w:t>Последний пример наиболее изящен и наименее отнчен от зеноновского. Вильям Джеймс («Some Problems of Philosophy»</w:t>
      </w:r>
      <w:r>
        <w:rPr>
          <w:rStyle w:val="FootnoteAnchor"/>
        </w:rPr>
        <w:footnoteReference w:id="39"/>
      </w:r>
      <w:r>
        <w:rPr/>
        <w:t>, 1911, с. 182) отрицает, что может пройти четырнадцать минут, поскольку до этого пройдут семь, а до семи – три с половиной, а до трех с половиной – минута и три четверти, и так до конца, до неуловимого конца, затерянного в тончайших лабиринтах времени.</w:t>
      </w:r>
    </w:p>
    <w:p>
      <w:pPr>
        <w:pStyle w:val="Normal"/>
        <w:bidi w:val="0"/>
        <w:spacing w:before="0" w:after="0"/>
        <w:ind w:left="0" w:right="0" w:firstLine="567"/>
        <w:rPr/>
      </w:pPr>
      <w:r>
        <w:rPr/>
        <w:t>У Декарта, Гоббса, Лейбница, Милля, Ренувье, Георга Кантора, Гомперца, Рассела и Бергсона приведены различные толкования – далеко не всегда заумные и пустые – парадокса о черепахе. (Некоторые из них я воспроизвел.) Как читатель заметил, нет недостатка и в сфере их применения. Историей дело не ограничивается. Пожалуй, захватывающая regressus применима во всех сферах. В эстетике: такое-то стихотворение трогает нас по такому-то поводу, такой-то повод – по такому-то другому поводу... В проблеме познания: знание означает узнавание, но для узнавания необходимо предшествующее знание, а ведь знание подразумевает узнавание... Как осмыслить такое противоречие? Что это, законный метод исследования или всего только порочная традиция?</w:t>
      </w:r>
    </w:p>
    <w:p>
      <w:pPr>
        <w:pStyle w:val="Normal"/>
        <w:bidi w:val="0"/>
        <w:spacing w:before="0" w:after="0"/>
        <w:ind w:left="0" w:right="0" w:firstLine="567"/>
        <w:rPr/>
      </w:pPr>
      <w:r>
        <w:rPr/>
        <w:t>Было бы рискованно предполагать, что согласование слов (а именно этим и занимается философия) подобно вселенной. Также рискованно полагать, что у одного из таких блистательных согласовании общих с ней черт меньше, чем у других (хотя бы в какой-то степени). Я рассмотрел лишь те, что заслуживают доверия; осмелюсь утверждать, что черты вселенной узнаются только в том согласовании, которое сформулировал Шопенгауэр. Согласно его доктрине, мир – это творчество воли. А искусство всегда воплощенная воля. Ограничусь примером метафорической, размеренной или преднамеренно неточной речи персонажей драмы... Примем то, что приемлют все идеалисты: иллюзорный характер мира. Сделаем то, чего не осмелится ни один идеалист: отыщем нечто нереальное подтверждающее этот характер. Думаю, мы найдем его в антиномиях Канта и в диалектике Зенона.</w:t>
      </w:r>
    </w:p>
    <w:p>
      <w:pPr>
        <w:pStyle w:val="Normal"/>
        <w:bidi w:val="0"/>
        <w:spacing w:before="0" w:after="0"/>
        <w:ind w:left="0" w:right="0" w:firstLine="567"/>
        <w:rPr/>
      </w:pPr>
      <w:r>
        <w:rPr/>
        <w:t>«Тот будет величайшим волшебником (знаменательно пишет Новалис), кто себя самого заколдует так, что и свои фантазии примет за явления действительности свои фантазии. Разве не таков наш случай?». Предполагаю, что так. Нам (неразличимому Pазуму, действующему в нас, пригрезился мир. Мы увидели его плотным, таинственным, зримым, протяженным в пространстве и устойчивым во времени; но стоило допустить в его здании узкие и вечные щели безрассудства, как стало понятно, что он лжив.</w:t>
      </w:r>
    </w:p>
    <w:p>
      <w:pPr>
        <w:pStyle w:val="Normal"/>
        <w:bidi w:val="0"/>
        <w:spacing w:before="0" w:after="0"/>
        <w:ind w:left="0" w:right="0" w:firstLine="567"/>
        <w:rPr/>
      </w:pPr>
      <w:r>
        <w:rPr/>
      </w:r>
    </w:p>
    <w:p>
      <w:pPr>
        <w:pStyle w:val="Heading2"/>
        <w:bidi w:val="0"/>
        <w:spacing w:before="0" w:after="0"/>
        <w:ind w:left="0" w:right="0" w:hanging="0"/>
        <w:rPr/>
      </w:pPr>
      <w:r>
        <w:rPr>
          <w:i w:val="false"/>
        </w:rPr>
        <w:t>Несколько слов об Уолте Уитме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нятия литературой нередко возбуждают в своих адептах желание создать книгу, не имеющую равных, книгу книг, которая – как платоновский архетип – включала бы в себя все другие, вещь, чьих достоинств не умалят годы. Сжигаемые подобной страстью избирают для своих целей самые возвышенные предметы: Аполлоний Родосский – первый корабль, победивший опасности моря; Лукан – схватку Цезаря с Помпеем, когда орлы над ними бьются против орлов; Камоэнс – лузитанские воинства на Востоке; Донн – круг превращений души, по учению пифагорейцев; Мильтон – первородный грех и небесный Рай; Фирдоуси – владычество Сасанидов. Кажется, Гонгора первым отделил достоинства книги от достоинств ее предмета: туманная интрига «Поэм уединения» откровенно банальна, что признают, упрекая автора, Каскалес и Грасиан («Письма о литературе», VIII; «Критикой», II, 4). Малларме не ограничился избитостью тем: ему потребовалось их отсутствие – исчезнувший цветок, ушедшая подруга, еще белый лист бумаги. Как и Патер, он чувствовал: любое искусство стремится стать музыкой, чья суть – форма; его честное признание «Мир существует, чтобы войти в книгу» как будто подытоживает мысль Гомера, считавшего, будто боги ткут человеческие несчастья, дабы грядущим поколениям было о чем слагать песни («Одиссея», VIII, in fine [в конце </w:t>
      </w:r>
      <w:r>
        <w:rPr>
          <w:i/>
        </w:rPr>
        <w:t>(нем.)</w:t>
      </w:r>
      <w:r>
        <w:rPr/>
        <w:t xml:space="preserve"> .]). На рубеже девятнадцатого и двадцатого веков Йейтс искал абсолют в таком сплетении символов, которое пробуждало бы память рода, великую Память, дремлющую в сознании каждого: рискну сопоставить эти символы с глубинными архетипами у Юнга. Кяпбюс в своем несправедливо забытом «Аде» выходит (точней, пытается выйти) за пределы времени с помощью лирического повествования о первых шагах человека; Джойс в «Finnegan's Wake» [«Поминки по Финнегану» </w:t>
      </w:r>
      <w:r>
        <w:rPr>
          <w:i/>
        </w:rPr>
        <w:t>(англ.)</w:t>
      </w:r>
      <w:r>
        <w:rPr/>
        <w:t xml:space="preserve"> .] – сталкивая в рассказе быт самых разных эпох. Свободное переплетение анахронизмов использовали, пытаясь создать иллюзию вечности, Паунд и Т.С.Элиот.</w:t>
      </w:r>
    </w:p>
    <w:p>
      <w:pPr>
        <w:pStyle w:val="Normal"/>
        <w:bidi w:val="0"/>
        <w:spacing w:before="0" w:after="0"/>
        <w:ind w:left="0" w:right="0" w:firstLine="567"/>
        <w:rPr/>
      </w:pPr>
      <w:r>
        <w:rPr/>
        <w:t xml:space="preserve">Я привел лишь несколько примеров, но самый любопытный относится к 1855 году и принадлежит Уитмену. Прежде чем перейти к нему, приведу ряд суждений, как-то предваряющих будущий рассказ. Первое сформулировано английским поэтом Лэселзом Эберкромби. «Уитмен, – пишет он, – создал из сокровищ собственного бесценного опыта живой и неповторимый образ, ставший одним из немногих истинных достижений новейшей поэзии». Второе – сэром Эдмундом Госсом: «Никакого Уолта Уитмена на самом деле нет... Уитмен – это сама литература в состоянии протоплазмы: чуткий интеллектуальный орган, всего лишь реагирующий на любой поставленный перед ним предмет». Третье – мной: «Едва ли не все написанное об Уитмене грешит двумя непоправимыми изъянами. Один – поспешное отождествление литератора Уитмена с Уитменом – полубожественным героем „Leaves of Grass“ [„Листья травы“ </w:t>
      </w:r>
      <w:r>
        <w:rPr>
          <w:i/>
        </w:rPr>
        <w:t>(англ.)</w:t>
      </w:r>
      <w:r>
        <w:rPr/>
        <w:t xml:space="preserve"> .], таким же, как Дон Кихот в «Дон Кихоте»; другой – некритическое усвоение стиля и словаря его стихов, то есть именно того поразительного феномена, который и предстоит объяснить».</w:t>
      </w:r>
    </w:p>
    <w:p>
      <w:pPr>
        <w:pStyle w:val="Normal"/>
        <w:bidi w:val="0"/>
        <w:spacing w:before="0" w:after="0"/>
        <w:ind w:left="0" w:right="0" w:firstLine="567"/>
        <w:rPr/>
      </w:pPr>
      <w:r>
        <w:rPr/>
        <w:t>Представьте себе опирающуюся на свидетельства Агамемнона, Лаэрта, Полифема, Калипсо, Пенелопы, Теленка, свинопаса, Сциллы и Харибды биографию Улисса, которой говорится, что он в жизни не покидал Итаку.</w:t>
      </w:r>
    </w:p>
    <w:p>
      <w:pPr>
        <w:pStyle w:val="Normal"/>
        <w:bidi w:val="0"/>
        <w:spacing w:before="0" w:after="0"/>
        <w:ind w:left="0" w:right="0" w:firstLine="567"/>
        <w:rPr/>
      </w:pPr>
      <w:r>
        <w:rPr/>
        <w:t>Очарование от такой, к счастью, вымышленной книгикак раз и переживаешь, читая все биографии Уитмена. Покидать райский мир его стихов, переходя к пресной хронике повседневных тягот, невыносимо грустно. Как ни странно, эта неистребимая грусть еще острее, если биограф думает показать, что на самом деле есть два разных Уитмена: «дружелюбный и речистый дикарь» из «Leaves of Grass» и придумавший его нищий борзописец</w:t>
      </w:r>
      <w:r>
        <w:rPr>
          <w:rStyle w:val="FootnoteAnchor"/>
        </w:rPr>
        <w:footnoteReference w:id="40"/>
      </w:r>
      <w:r>
        <w:rPr/>
        <w:t>. Один из них никогда не был в Калифорнии и Платт-Каньоне, другой – оставил стихи, обращенные к последнему из этих мест («Spirit that Formed this Scene»</w:t>
      </w:r>
      <w:r>
        <w:rPr>
          <w:rStyle w:val="FootnoteAnchor"/>
        </w:rPr>
        <w:footnoteReference w:id="41"/>
      </w:r>
      <w:r>
        <w:rPr/>
        <w:t>) и был шахтером в первом («Starting from Paumanok»</w:t>
      </w:r>
      <w:r>
        <w:rPr>
          <w:rStyle w:val="FootnoteAnchor"/>
        </w:rPr>
        <w:footnoteReference w:id="42"/>
      </w:r>
      <w:r>
        <w:rPr/>
        <w:t>). Один прожил 1859 год в Нью-Йорке, другой – присутствовал второго декабря этого года в Вирджинии при казни старого аболициониста Джона Брауна («Year of Meteors»</w:t>
      </w:r>
      <w:r>
        <w:rPr>
          <w:rStyle w:val="FootnoteAnchor"/>
        </w:rPr>
        <w:footnoteReference w:id="43"/>
      </w:r>
      <w:r>
        <w:rPr/>
        <w:t>). Один появился на свет в Лонг-Айленде, другой – там же («Starting from Paumanok»), но, кроме того, – в некоем южном штате («Longings for Home»</w:t>
      </w:r>
      <w:r>
        <w:rPr>
          <w:rStyle w:val="FootnoteAnchor"/>
        </w:rPr>
        <w:footnoteReference w:id="44"/>
      </w:r>
      <w:r>
        <w:rPr/>
        <w:t>). Один – сдержанный и чаще всего угрюмый холостяк, другой – взрывчат и необуздан. Множить эти несоответствия нетрудно; важнее понять, что переполненный счастьем бродяга, образ которого встает из каждой строки «Leaves of Grass», не мог бы написать ни одной из них.</w:t>
      </w:r>
    </w:p>
    <w:p>
      <w:pPr>
        <w:pStyle w:val="Normal"/>
        <w:bidi w:val="0"/>
        <w:spacing w:before="0" w:after="0"/>
        <w:ind w:left="0" w:right="0" w:firstLine="567"/>
        <w:rPr/>
      </w:pPr>
      <w:r>
        <w:rPr/>
        <w:t>Байрон и Бодлер драматизировали в прославивших их книгах собственные беды, Уитмен – свое счастье. (Через тридцать лет, в местечке Сильс-Мария, Ницше встретит Заратустру: этот лучащийся счастьем или, по крайней мере, рекламирующий счастье педагог имеет лишь один недостаток: он – выдуманный персонаж.) Другие романтические герои – их список открыл Ватек и далеко еще не исчерпал Эдмон Тэст – многословно подчеркивали собственные отличия от окружающих; Уитмен с его неукротимой скромностью хотел уподобиться каждому. «Leaves of Grass», предупреждал он читателей (Complete writings</w:t>
      </w:r>
      <w:r>
        <w:rPr>
          <w:rStyle w:val="FootnoteAnchor"/>
        </w:rPr>
        <w:footnoteReference w:id="45"/>
      </w:r>
      <w:r>
        <w:rPr/>
        <w:t>, V, 192), – это «песнь великого и всеобщего "я", самого народа, всех мужчин и всех женщин». Или иными, бессмертными, словами («Song of Myself»</w:t>
      </w:r>
      <w:r>
        <w:rPr>
          <w:rStyle w:val="FootnoteAnchor"/>
        </w:rPr>
        <w:footnoteReference w:id="46"/>
      </w:r>
      <w:r>
        <w:rPr/>
        <w:t>, 17):</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поистине мысли всех людей, во все времена, во всех странах, они родились не только во мне,</w:t>
      </w:r>
    </w:p>
    <w:p>
      <w:pPr>
        <w:pStyle w:val="Stanza"/>
        <w:bidi w:val="0"/>
        <w:spacing w:before="0" w:after="0"/>
        <w:ind w:left="2000" w:right="600" w:firstLine="567"/>
        <w:jc w:val="left"/>
        <w:rPr/>
      </w:pPr>
      <w:r>
        <w:rPr/>
        <w:t>Если они не твои, а только мои, они ничто или почти ничто,</w:t>
      </w:r>
    </w:p>
    <w:p>
      <w:pPr>
        <w:pStyle w:val="Stanza"/>
        <w:bidi w:val="0"/>
        <w:spacing w:before="0" w:after="0"/>
        <w:ind w:left="2000" w:right="600" w:firstLine="567"/>
        <w:jc w:val="left"/>
        <w:rPr/>
      </w:pPr>
      <w:r>
        <w:rPr/>
        <w:t>Если они не загадка и не разгадка загадки, они ничто,</w:t>
      </w:r>
    </w:p>
    <w:p>
      <w:pPr>
        <w:pStyle w:val="Stanza"/>
        <w:bidi w:val="0"/>
        <w:spacing w:before="0" w:after="0"/>
        <w:ind w:left="2000" w:right="600" w:firstLine="567"/>
        <w:jc w:val="left"/>
        <w:rPr/>
      </w:pPr>
      <w:r>
        <w:rPr/>
        <w:t>Если они не столь же близки мне, сколь далеки от меня, они ничто.</w:t>
      </w:r>
    </w:p>
    <w:p>
      <w:pPr>
        <w:pStyle w:val="Stanza"/>
        <w:bidi w:val="0"/>
        <w:spacing w:before="0" w:after="0"/>
        <w:ind w:left="2000" w:right="600" w:firstLine="567"/>
        <w:jc w:val="left"/>
        <w:rPr/>
      </w:pPr>
      <w:r>
        <w:rPr/>
        <w:t>Это трава, что повсюду растет, где есть земля и вода,</w:t>
      </w:r>
    </w:p>
    <w:p>
      <w:pPr>
        <w:pStyle w:val="Stanza"/>
        <w:bidi w:val="0"/>
        <w:spacing w:before="0" w:after="0"/>
        <w:ind w:left="2000" w:right="600" w:firstLine="567"/>
        <w:jc w:val="left"/>
        <w:rPr/>
      </w:pPr>
      <w:r>
        <w:rPr/>
        <w:t>Это воздух, для всех одинаковый, омывающий шар земной.</w:t>
      </w:r>
    </w:p>
    <w:p>
      <w:pPr>
        <w:pStyle w:val="Stanza"/>
        <w:bidi w:val="0"/>
        <w:spacing w:before="0" w:after="0"/>
        <w:ind w:left="2000" w:right="600" w:firstLine="567"/>
        <w:jc w:val="left"/>
        <w:rPr/>
      </w:pPr>
      <w:r>
        <w:rPr/>
      </w:r>
    </w:p>
    <w:p>
      <w:pPr>
        <w:pStyle w:val="Normal"/>
        <w:bidi w:val="0"/>
        <w:spacing w:before="0" w:after="0"/>
        <w:ind w:left="0" w:right="0" w:firstLine="567"/>
        <w:rPr/>
      </w:pPr>
      <w:r>
        <w:rPr/>
        <w:t>Пантеизм сделал общим местом фразы одного типа: в них говорится о Боге как множестве несводимых или (лучше сказать) разрозненных вещей. Прототип, например, таков: «Я обряд, я жертва, я возлияние масла, я пламя» («Бхагавадгита», IX, 16). Еще старше, но и противоречивей 67-й фрагмент Гераклита: «Бог – это день и ночь, зима и лето, мир и война, сытость и голод». Плотин рассказывает ученикам о непостижимом небе, где «все повсюду, и любое – целое, и солнце – это все светила, а каждое из них – все светила и солнце разом» («Эннеады», V, 8, 4). Персидский поэт XII века Аттар воспевает долгий полет птичьей стаи в поисках своего царя Симурга; многие гибнут в морях, но оставшиеся в живых открывают, что они и есть Симург, а Симург – каждая из них и все они вместе. Риторические возможности расширять эту формулу тождества все дальше, видимо, беспредельны. Читатель индусов и Аттара, Эмерсон оставил стихотворение «Брахма»; из его шестнадцати строк, может быть, глубже других в память западает вот эта: «When me they fly, I am the wings» («Я – крылья птиц, летящих прочь»). Более простой вариант – строка Стефана Георге: «Ich bin der Eine und bin Beide» («Der Stern des Bundes»</w:t>
      </w:r>
      <w:r>
        <w:rPr>
          <w:rStyle w:val="FootnoteAnchor"/>
        </w:rPr>
        <w:footnoteReference w:id="47"/>
      </w:r>
      <w:r>
        <w:rPr/>
        <w:t>). Уолт Уитмен обновил эту фигуру речи. В отличие от других, она служит ему не для описания божества или игры в «притяжения и отталкивания» слов: в приступе какой-то безжалостной нежности он пытается отождествить себя со всеми живущими на земле. Он говорит («Crossing Brooklin Ferry»</w:t>
      </w:r>
      <w:r>
        <w:rPr>
          <w:rStyle w:val="FootnoteAnchor"/>
        </w:rPr>
        <w:footnoteReference w:id="48"/>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капризен, тщеславен, жаден, я был пустозвон,</w:t>
      </w:r>
    </w:p>
    <w:p>
      <w:pPr>
        <w:pStyle w:val="Stanza"/>
        <w:bidi w:val="0"/>
        <w:spacing w:before="0" w:after="0"/>
        <w:ind w:left="2000" w:right="600" w:firstLine="567"/>
        <w:jc w:val="left"/>
        <w:rPr/>
      </w:pPr>
      <w:r>
        <w:rPr/>
        <w:t>лицемер, зложелатель и трус,</w:t>
      </w:r>
    </w:p>
    <w:p>
      <w:pPr>
        <w:pStyle w:val="Stanza"/>
        <w:bidi w:val="0"/>
        <w:spacing w:before="0" w:after="0"/>
        <w:ind w:left="2000" w:right="600" w:firstLine="567"/>
        <w:jc w:val="left"/>
        <w:rPr/>
      </w:pPr>
      <w:r>
        <w:rPr/>
        <w:t>И волк, и свинья, и змея – от них во мне было многое.</w:t>
      </w:r>
    </w:p>
    <w:p>
      <w:pPr>
        <w:pStyle w:val="Stanza"/>
        <w:bidi w:val="0"/>
        <w:spacing w:before="0" w:after="0"/>
        <w:ind w:left="2000" w:right="600" w:firstLine="567"/>
        <w:jc w:val="left"/>
        <w:rPr/>
      </w:pPr>
      <w:r>
        <w:rPr/>
      </w:r>
    </w:p>
    <w:p>
      <w:pPr>
        <w:pStyle w:val="Normal"/>
        <w:bidi w:val="0"/>
        <w:spacing w:before="0" w:after="0"/>
        <w:ind w:left="0" w:right="0" w:firstLine="567"/>
        <w:rPr/>
      </w:pPr>
      <w:r>
        <w:rPr/>
        <w:t>Или («Song of Myself», 33):</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ам этот шкипер, я страдал вместе с ними.</w:t>
      </w:r>
    </w:p>
    <w:p>
      <w:pPr>
        <w:pStyle w:val="Stanza"/>
        <w:bidi w:val="0"/>
        <w:spacing w:before="0" w:after="0"/>
        <w:ind w:left="2000" w:right="600" w:firstLine="567"/>
        <w:jc w:val="left"/>
        <w:rPr/>
      </w:pPr>
      <w:r>
        <w:rPr/>
        <w:t>Гордое спокойствие мучеников,</w:t>
      </w:r>
    </w:p>
    <w:p>
      <w:pPr>
        <w:pStyle w:val="Stanza"/>
        <w:bidi w:val="0"/>
        <w:spacing w:before="0" w:after="0"/>
        <w:ind w:left="2000" w:right="600" w:firstLine="567"/>
        <w:jc w:val="left"/>
        <w:rPr/>
      </w:pPr>
      <w:r>
        <w:rPr/>
        <w:t>Женщина старых времен, уличенная ведьма, горит</w:t>
      </w:r>
    </w:p>
    <w:p>
      <w:pPr>
        <w:pStyle w:val="Stanza"/>
        <w:bidi w:val="0"/>
        <w:spacing w:before="0" w:after="0"/>
        <w:ind w:left="2000" w:right="600" w:firstLine="567"/>
        <w:jc w:val="left"/>
        <w:rPr/>
      </w:pPr>
      <w:r>
        <w:rPr/>
        <w:t>на сухом костре, а дети ее стоят и глядят на нее.</w:t>
      </w:r>
    </w:p>
    <w:p>
      <w:pPr>
        <w:pStyle w:val="Stanza"/>
        <w:bidi w:val="0"/>
        <w:spacing w:before="0" w:after="0"/>
        <w:ind w:left="2000" w:right="600" w:firstLine="567"/>
        <w:jc w:val="left"/>
        <w:rPr/>
      </w:pPr>
      <w:r>
        <w:rPr/>
        <w:t>Загнанный раб, весь в поту, изнемогший от бега, пал</w:t>
      </w:r>
    </w:p>
    <w:p>
      <w:pPr>
        <w:pStyle w:val="Stanza"/>
        <w:bidi w:val="0"/>
        <w:spacing w:before="0" w:after="0"/>
        <w:ind w:left="2000" w:right="600" w:firstLine="567"/>
        <w:jc w:val="left"/>
        <w:rPr/>
      </w:pPr>
      <w:r>
        <w:rPr/>
        <w:t>на плетень отдышаться.</w:t>
      </w:r>
    </w:p>
    <w:p>
      <w:pPr>
        <w:pStyle w:val="Stanza"/>
        <w:bidi w:val="0"/>
        <w:spacing w:before="0" w:after="0"/>
        <w:ind w:left="2000" w:right="600" w:firstLine="567"/>
        <w:jc w:val="left"/>
        <w:rPr/>
      </w:pPr>
      <w:r>
        <w:rPr/>
        <w:t>Судороги колют его ноги и шею иголками, смертоносная</w:t>
      </w:r>
    </w:p>
    <w:p>
      <w:pPr>
        <w:pStyle w:val="Stanza"/>
        <w:bidi w:val="0"/>
        <w:spacing w:before="0" w:after="0"/>
        <w:ind w:left="2000" w:right="600" w:firstLine="567"/>
        <w:jc w:val="left"/>
        <w:rPr/>
      </w:pPr>
      <w:r>
        <w:rPr/>
        <w:t>дробь и ружейные пули.</w:t>
      </w:r>
    </w:p>
    <w:p>
      <w:pPr>
        <w:pStyle w:val="Stanza"/>
        <w:bidi w:val="0"/>
        <w:spacing w:before="0" w:after="0"/>
        <w:ind w:left="2000" w:right="600" w:firstLine="567"/>
        <w:jc w:val="left"/>
        <w:rPr/>
      </w:pPr>
      <w:r>
        <w:rPr/>
        <w:t>Этот человек – я, и его чувства – мои.</w:t>
      </w:r>
    </w:p>
    <w:p>
      <w:pPr>
        <w:pStyle w:val="Stanza"/>
        <w:bidi w:val="0"/>
        <w:spacing w:before="0" w:after="0"/>
        <w:ind w:left="2000" w:right="600" w:firstLine="567"/>
        <w:jc w:val="left"/>
        <w:rPr/>
      </w:pPr>
      <w:r>
        <w:rPr/>
      </w:r>
    </w:p>
    <w:p>
      <w:pPr>
        <w:pStyle w:val="Normal"/>
        <w:bidi w:val="0"/>
        <w:spacing w:before="0" w:after="0"/>
        <w:ind w:left="0" w:right="0" w:firstLine="567"/>
        <w:rPr/>
      </w:pPr>
      <w:r>
        <w:rPr/>
        <w:t>Все это Уитмен перечувствовал и всем этим перебывал, но, по сути, – не в повседневной истории, а в мифе – он был таким, как в двух следующих строках («Song of Myself», 24):</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олт Уитмен, космос, сын Манхэттена,</w:t>
      </w:r>
    </w:p>
    <w:p>
      <w:pPr>
        <w:pStyle w:val="Stanza"/>
        <w:bidi w:val="0"/>
        <w:spacing w:before="0" w:after="0"/>
        <w:ind w:left="2000" w:right="600" w:firstLine="567"/>
        <w:jc w:val="left"/>
        <w:rPr/>
      </w:pPr>
      <w:r>
        <w:rPr/>
        <w:t>Буйный, дородный, чувственный, пьющий, едящий, рождающий.</w:t>
      </w:r>
    </w:p>
    <w:p>
      <w:pPr>
        <w:pStyle w:val="Stanza"/>
        <w:bidi w:val="0"/>
        <w:spacing w:before="0" w:after="0"/>
        <w:ind w:left="2000" w:right="600" w:firstLine="567"/>
        <w:jc w:val="left"/>
        <w:rPr/>
      </w:pPr>
      <w:r>
        <w:rPr/>
      </w:r>
    </w:p>
    <w:p>
      <w:pPr>
        <w:pStyle w:val="Normal"/>
        <w:bidi w:val="0"/>
        <w:spacing w:before="0" w:after="0"/>
        <w:ind w:left="0" w:right="0" w:firstLine="567"/>
        <w:rPr/>
      </w:pPr>
      <w:r>
        <w:rPr/>
        <w:t>А еще был тем, каким ему предстояло стать в будущем, увиденном с той нашей грядущей ностальгией, которая сама вызвана к жизни этими предвосхищающими ее пророчествами («Full of Life, Now»</w:t>
      </w:r>
      <w:r>
        <w:rPr>
          <w:rStyle w:val="FootnoteAnchor"/>
        </w:rPr>
        <w:footnoteReference w:id="49"/>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час, полный жизни, ощутимый и видимый,</w:t>
      </w:r>
    </w:p>
    <w:p>
      <w:pPr>
        <w:pStyle w:val="Stanza"/>
        <w:bidi w:val="0"/>
        <w:spacing w:before="0" w:after="0"/>
        <w:ind w:left="2000" w:right="600" w:firstLine="567"/>
        <w:jc w:val="left"/>
        <w:rPr/>
      </w:pPr>
      <w:r>
        <w:rPr/>
        <w:t>Я, сорокалетний, на восемьдесят третьем году этих Штатов,</w:t>
      </w:r>
    </w:p>
    <w:p>
      <w:pPr>
        <w:pStyle w:val="Stanza"/>
        <w:bidi w:val="0"/>
        <w:spacing w:before="0" w:after="0"/>
        <w:ind w:left="2000" w:right="600" w:firstLine="567"/>
        <w:jc w:val="left"/>
        <w:rPr/>
      </w:pPr>
      <w:r>
        <w:rPr/>
        <w:t>Человеку через столетие – через любое число</w:t>
      </w:r>
    </w:p>
    <w:p>
      <w:pPr>
        <w:pStyle w:val="Stanza"/>
        <w:bidi w:val="0"/>
        <w:spacing w:before="0" w:after="0"/>
        <w:ind w:left="2000" w:right="600" w:firstLine="567"/>
        <w:jc w:val="left"/>
        <w:rPr/>
      </w:pPr>
      <w:r>
        <w:rPr/>
        <w:t>столетий от нашего времени, —</w:t>
      </w:r>
    </w:p>
    <w:p>
      <w:pPr>
        <w:pStyle w:val="Stanza"/>
        <w:bidi w:val="0"/>
        <w:spacing w:before="0" w:after="0"/>
        <w:ind w:left="2000" w:right="600" w:firstLine="567"/>
        <w:jc w:val="left"/>
        <w:rPr/>
      </w:pPr>
      <w:r>
        <w:rPr/>
        <w:t>Тебе, еще не рожденному, шлю эти строки, они ищут тебя</w:t>
      </w:r>
    </w:p>
    <w:p>
      <w:pPr>
        <w:pStyle w:val="Stanza"/>
        <w:bidi w:val="0"/>
        <w:spacing w:before="0" w:after="0"/>
        <w:ind w:left="2000" w:right="600" w:firstLine="567"/>
        <w:jc w:val="left"/>
        <w:rPr/>
      </w:pPr>
      <w:r>
        <w:rPr/>
        <w:t>Когда ты прочитаешь их, я – раньше видимый – буду невидим,</w:t>
      </w:r>
    </w:p>
    <w:p>
      <w:pPr>
        <w:pStyle w:val="Stanza"/>
        <w:bidi w:val="0"/>
        <w:spacing w:before="0" w:after="0"/>
        <w:ind w:left="2000" w:right="600" w:firstLine="567"/>
        <w:jc w:val="left"/>
        <w:rPr/>
      </w:pPr>
      <w:r>
        <w:rPr/>
        <w:t>Теперь это ты – ощутимый, видимый,</w:t>
      </w:r>
    </w:p>
    <w:p>
      <w:pPr>
        <w:pStyle w:val="Stanza"/>
        <w:bidi w:val="0"/>
        <w:spacing w:before="0" w:after="0"/>
        <w:ind w:left="2000" w:right="600" w:firstLine="567"/>
        <w:jc w:val="left"/>
        <w:rPr/>
      </w:pPr>
      <w:r>
        <w:rPr/>
        <w:t>понимающий мои стихи – ищешь меня,</w:t>
      </w:r>
    </w:p>
    <w:p>
      <w:pPr>
        <w:pStyle w:val="Stanza"/>
        <w:bidi w:val="0"/>
        <w:spacing w:before="0" w:after="0"/>
        <w:ind w:left="2000" w:right="600" w:firstLine="567"/>
        <w:jc w:val="left"/>
        <w:rPr/>
      </w:pPr>
      <w:r>
        <w:rPr/>
        <w:t>Ты мечтаешь, как радостно было бы, если бы я мог</w:t>
      </w:r>
    </w:p>
    <w:p>
      <w:pPr>
        <w:pStyle w:val="Stanza"/>
        <w:bidi w:val="0"/>
        <w:spacing w:before="0" w:after="0"/>
        <w:ind w:left="2000" w:right="600" w:firstLine="567"/>
        <w:jc w:val="left"/>
        <w:rPr/>
      </w:pPr>
      <w:r>
        <w:rPr/>
        <w:t>быть с тобой, стать твоим товарищем,</w:t>
      </w:r>
    </w:p>
    <w:p>
      <w:pPr>
        <w:pStyle w:val="Stanza"/>
        <w:bidi w:val="0"/>
        <w:spacing w:before="0" w:after="0"/>
        <w:ind w:left="2000" w:right="600" w:firstLine="567"/>
        <w:jc w:val="left"/>
        <w:rPr/>
      </w:pPr>
      <w:r>
        <w:rPr/>
        <w:t>Пусть будет так, как если бы я был с тобой. (И не будь</w:t>
      </w:r>
    </w:p>
    <w:p>
      <w:pPr>
        <w:pStyle w:val="Stanza"/>
        <w:bidi w:val="0"/>
        <w:spacing w:before="0" w:after="0"/>
        <w:ind w:left="2000" w:right="600" w:firstLine="567"/>
        <w:jc w:val="left"/>
        <w:rPr/>
      </w:pPr>
      <w:r>
        <w:rPr/>
        <w:t>слишком уверен, что меня с тобой нет.)</w:t>
      </w:r>
    </w:p>
    <w:p>
      <w:pPr>
        <w:pStyle w:val="Stanza"/>
        <w:bidi w:val="0"/>
        <w:spacing w:before="0" w:after="0"/>
        <w:ind w:left="2000" w:right="600" w:firstLine="567"/>
        <w:jc w:val="left"/>
        <w:rPr/>
      </w:pPr>
      <w:r>
        <w:rPr/>
      </w:r>
    </w:p>
    <w:p>
      <w:pPr>
        <w:pStyle w:val="Normal"/>
        <w:bidi w:val="0"/>
        <w:spacing w:before="0" w:after="0"/>
        <w:ind w:left="0" w:right="0" w:firstLine="567"/>
        <w:rPr/>
      </w:pPr>
      <w:r>
        <w:rPr/>
        <w:t>Или («Songs of Parting»</w:t>
      </w:r>
      <w:r>
        <w:rPr>
          <w:rStyle w:val="FootnoteAnchor"/>
        </w:rPr>
        <w:footnoteReference w:id="50"/>
      </w:r>
      <w:r>
        <w:rPr/>
        <w:t>, 4, 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мерадо, это не книга.</w:t>
      </w:r>
    </w:p>
    <w:p>
      <w:pPr>
        <w:pStyle w:val="Stanza"/>
        <w:bidi w:val="0"/>
        <w:spacing w:before="0" w:after="0"/>
        <w:ind w:left="2000" w:right="600" w:firstLine="567"/>
        <w:jc w:val="left"/>
        <w:rPr/>
      </w:pPr>
      <w:r>
        <w:rPr/>
        <w:t>Кто прикасается к ней, дотрагивается до человека</w:t>
      </w:r>
    </w:p>
    <w:p>
      <w:pPr>
        <w:pStyle w:val="Stanza"/>
        <w:bidi w:val="0"/>
        <w:spacing w:before="0" w:after="0"/>
        <w:ind w:left="2000" w:right="600" w:firstLine="567"/>
        <w:jc w:val="left"/>
        <w:rPr/>
      </w:pPr>
      <w:r>
        <w:rPr/>
        <w:t>(Что сейчас – ночь? мы вместе и никого вокруг?),</w:t>
      </w:r>
    </w:p>
    <w:p>
      <w:pPr>
        <w:pStyle w:val="Stanza"/>
        <w:bidi w:val="0"/>
        <w:spacing w:before="0" w:after="0"/>
        <w:ind w:left="2000" w:right="600" w:firstLine="567"/>
        <w:jc w:val="left"/>
        <w:rPr/>
      </w:pPr>
      <w:r>
        <w:rPr/>
        <w:t>Это – я, и ты держишь в объятиях меня, а я обнимаю тебя,</w:t>
      </w:r>
    </w:p>
    <w:p>
      <w:pPr>
        <w:pStyle w:val="Stanza"/>
        <w:bidi w:val="0"/>
        <w:spacing w:before="0" w:after="0"/>
        <w:ind w:left="2000" w:right="600" w:firstLine="567"/>
        <w:jc w:val="left"/>
        <w:rPr/>
      </w:pPr>
      <w:r>
        <w:rPr/>
        <w:t>Я выпрыгиваю со страниц прямо в твои объятья —</w:t>
      </w:r>
    </w:p>
    <w:p>
      <w:pPr>
        <w:pStyle w:val="Stanza"/>
        <w:bidi w:val="0"/>
        <w:spacing w:before="0" w:after="0"/>
        <w:ind w:left="2000" w:right="600" w:firstLine="567"/>
        <w:jc w:val="left"/>
        <w:rPr/>
      </w:pPr>
      <w:r>
        <w:rPr/>
        <w:t>смерть призывает меня</w:t>
      </w:r>
      <w:r>
        <w:rPr>
          <w:rStyle w:val="FootnoteAnchor"/>
        </w:rPr>
        <w:footnoteReference w:id="51"/>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Человек по имени Уолт Уитмен был редактором «Brooklin Eagle»</w:t>
      </w:r>
      <w:r>
        <w:rPr>
          <w:rStyle w:val="FootnoteAnchor"/>
        </w:rPr>
        <w:footnoteReference w:id="52"/>
      </w:r>
      <w:r>
        <w:rPr/>
        <w:t>и вычитал свои главные мысли у Эмерсона, Гегеля и Вольнея; Уолт Уитмен как поэтический персонаж почерпнул их, соприкасаясь с Америкой, и обогатил воображаемыми приключениями в спальнях Нового Орлеана и на боевых полях Джорджии. Выдуманный факт может оказаться как раз самым точным. Поверье гласит, что английский король Генрих I после смерти сына ни разу не улыбнулся; пусть этот факт вымышлен, но он вполне может быть истинным как символ королевской скорби. В 1914 году распространился слух, будто немцы подвергли пыткам и искалечили бельгийских заложников; известие было, без сомнения, вымышлено, но достигло цели, вобрав в себя весь беспредельный и темный ужас перед вражеским вторжением. Еще простительней случаи, когда ту или иную доктрину возводят к жизненному опыту, а не к составу библиотеки или конспекту лекции. В 1874 году Ницше посмеялся над пифагорейским тезисом о цикличности истории («Vom Nutzen und Nachteil der Historic»</w:t>
      </w:r>
      <w:r>
        <w:rPr>
          <w:rStyle w:val="FootnoteAnchor"/>
        </w:rPr>
        <w:footnoteReference w:id="53"/>
      </w:r>
      <w:r>
        <w:rPr/>
        <w:t>, 2); в 1881-м, на одной из тропинок в Сильвапланских лесах, он вдруг взял и сформуливал этот тезис («Esse Homo»</w:t>
      </w:r>
      <w:r>
        <w:rPr>
          <w:rStyle w:val="FootnoteAnchor"/>
        </w:rPr>
        <w:footnoteReference w:id="54"/>
      </w:r>
      <w:r>
        <w:rPr/>
        <w:t>, 9). Глупо на полицейский манер толковать о плагиате; Ницше, спроси мы его самого ответил бы: важно, как идея преобразилась в нас, а не просто, что она пришла в голову</w:t>
      </w:r>
      <w:r>
        <w:rPr>
          <w:rStyle w:val="FootnoteAnchor"/>
        </w:rPr>
        <w:footnoteReference w:id="55"/>
      </w:r>
      <w:r>
        <w:rPr/>
        <w:t>. Одно дело – отвлеченное предположение о божественном всеединстве; другое – вихрь, подхвативший арабских пастухов и перенесший их в гущу битвы, которая не имеет конца и простирается от Аквитании до Ганга. Задачей Уитмена было представить вживе образцового демократа, а вовсе не сформулировать теорию.</w:t>
      </w:r>
    </w:p>
    <w:p>
      <w:pPr>
        <w:pStyle w:val="Normal"/>
        <w:bidi w:val="0"/>
        <w:spacing w:before="0" w:after="0"/>
        <w:ind w:left="0" w:right="0" w:firstLine="567"/>
        <w:rPr/>
      </w:pPr>
      <w:r>
        <w:rPr/>
        <w:t>Со времен Горация, в платоновском или пифагорейском духе предвосхитившего свое лреображение на небесах, в литературу вошла классическая тема бессмертия поэта. Прибегают к ней чаще всего из чистого тщеславия («Not marble, not the guilded monuments»</w:t>
      </w:r>
      <w:r>
        <w:rPr>
          <w:rStyle w:val="FootnoteAnchor"/>
        </w:rPr>
        <w:footnoteReference w:id="56"/>
      </w:r>
      <w:r>
        <w:rPr/>
        <w:t>), если не ради подкупа или в жажде мести; Уитмен же на свой лад и безо всяких посредников соприкасается с каждым будущим читателем. Он как бы встает на его место и от его имени обращается к собеседнику, Уитмену («Salut au monde»</w:t>
      </w:r>
      <w:r>
        <w:rPr>
          <w:rStyle w:val="FootnoteAnchor"/>
        </w:rPr>
        <w:footnoteReference w:id="57"/>
      </w:r>
      <w:r>
        <w:rPr/>
        <w:t>, З):</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слышишь, Уолт Уитмен?</w:t>
      </w:r>
    </w:p>
    <w:p>
      <w:pPr>
        <w:pStyle w:val="Stanza"/>
        <w:bidi w:val="0"/>
        <w:spacing w:before="0" w:after="0"/>
        <w:ind w:left="2000" w:right="600" w:firstLine="567"/>
        <w:jc w:val="left"/>
        <w:rPr/>
      </w:pPr>
      <w:r>
        <w:rPr/>
      </w:r>
    </w:p>
    <w:p>
      <w:pPr>
        <w:pStyle w:val="Normal"/>
        <w:bidi w:val="0"/>
        <w:spacing w:before="0" w:after="0"/>
        <w:ind w:left="0" w:right="0" w:firstLine="567"/>
        <w:rPr/>
      </w:pPr>
      <w:r>
        <w:rPr/>
        <w:t>Тем самым он переживает себя в образе вечного Уитмена, образе друга, который был старым американским поэтом XIX века и вместе с тем – легендой о нем, и каждым из нас, и самим счастьем. Гигантской, почти нечеловеческой была взятая им на себя задача, но не меньшей оказалась и победа.</w:t>
      </w:r>
    </w:p>
    <w:p>
      <w:pPr>
        <w:pStyle w:val="Normal"/>
        <w:bidi w:val="0"/>
        <w:spacing w:before="0" w:after="0"/>
        <w:ind w:left="0" w:right="0" w:firstLine="567"/>
        <w:rPr/>
      </w:pPr>
      <w:r>
        <w:rPr/>
      </w:r>
    </w:p>
    <w:p>
      <w:pPr>
        <w:pStyle w:val="Heading2"/>
        <w:bidi w:val="0"/>
        <w:spacing w:before="0" w:after="0"/>
        <w:ind w:left="0" w:right="0" w:hanging="0"/>
        <w:rPr/>
      </w:pPr>
      <w:r>
        <w:rPr>
          <w:i w:val="false"/>
        </w:rPr>
        <w:t>Оправдание «Бувара и Пекюше»</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Бувара и Пекюше обманчиво проста. Двух переписчиков (в возрасте, наподобие Алонсо Кихано, лет пятидесяти) связывает тесная дружба: полученное одним наследство позволяет друзьям оставить службу и переселиться за город, где они предаются поочередно земледелию, садоводству, консервированию, анатомии, археологии, истории, мнемонике, литературе, гидротерапии спиритизму, гимнастике, педагогике, ветеринарии, философии и религии. Любое из пестрого набора этих занятий кончается провалом. Лет через двадцать-тридцать, разочаровавшись во всем (читатель уже понял, что «сюжет» развивается не во времени, а в вечности), герои заказывают столяру двойную конторку и снова, как много лет назад, принимаются за переписывание</w:t>
      </w:r>
      <w:r>
        <w:rPr>
          <w:rStyle w:val="FootnoteAnchor"/>
        </w:rPr>
        <w:footnoteReference w:id="58"/>
      </w:r>
      <w:r>
        <w:rPr/>
        <w:t>.</w:t>
      </w:r>
    </w:p>
    <w:p>
      <w:pPr>
        <w:pStyle w:val="Normal"/>
        <w:bidi w:val="0"/>
        <w:spacing w:before="0" w:after="0"/>
        <w:ind w:left="0" w:right="0" w:firstLine="567"/>
        <w:rPr/>
      </w:pPr>
      <w:r>
        <w:rPr/>
        <w:t>Шесть последних лет жизни Флобер посвятил обдумыванию и отделке этой книги, которая так и осталась незавершенной и которую преданный «Госпоже Бовари» Госс окрестил ошибкой, а Реми де Гурмон – крупнейшим произведением французской и даже мировой литературы.</w:t>
      </w:r>
    </w:p>
    <w:p>
      <w:pPr>
        <w:pStyle w:val="Normal"/>
        <w:bidi w:val="0"/>
        <w:spacing w:before="0" w:after="0"/>
        <w:ind w:left="0" w:right="0" w:firstLine="567"/>
        <w:rPr/>
      </w:pPr>
      <w:r>
        <w:rPr/>
        <w:t xml:space="preserve">Эмиль Фаге («невзрачный Фаге», как его однажды обозвал Герчунофф) выпустил в 1899 году труд, примечательный тем, что исчерпывает все мыслимые доводы против «Бувара и Пекюше», – неоценимое подспорье для каждого, кто возьмется за критический анализ романа. По Фаге, Флобер задумал эпопею о человеческой глупости и совершенно зря (вспомнив то ли Панглосса с Кандидом, то ли Санчо с Дон Кихотом) перепоручил ее двум героям, которые не исключают, но и не дополняют друг друга и чье раздвоение – всего лишь художнический выверт. Создав или вообразив этих кукол, Флобер заставил их прочесть целую библиотеку, </w:t>
      </w:r>
      <w:r>
        <w:rPr>
          <w:i/>
        </w:rPr>
        <w:t>которой они не в силах понять</w:t>
      </w:r>
      <w:r>
        <w:rPr/>
        <w:t xml:space="preserve"> . Фаге находит эту затею не только мальчишеской, но и небезопасной, поскольку Флобер, пытаясь пережить поведение двух простофиль, прочел полторы тысячи трактатов по земледелию, педагогике, медицине, физике, метафизике и проч. с намерением их </w:t>
      </w:r>
      <w:r>
        <w:rPr>
          <w:i/>
        </w:rPr>
        <w:t>не понять</w:t>
      </w:r>
      <w:r>
        <w:rPr/>
        <w:t xml:space="preserve"> . Фаге замечает: «Попытайтесь читать глазами человека, читающего, не понимая, и вскоре вы действительно перестанете что бы то ни было понимать, чувствуя себя полным остолопом». Дело-де в том, что пять лет совместного существования превратили Флобера в Бувара и Пекюше или (точней) Пекюше и Бувара – во Флобера. В начале герои – это два чудака, над которыми автор презрительно посмеивается, но в восьмой главе натыкаешься на знаменательные слова: «Это пробудило у них пренеприятную способность замечать глупость и возмущаться ею». И дальше: «Их огорчали мелочи: газетные объявления, наружность какого-нибудь обывателя, нелепое рассуждение, случайно дошедшее до них»</w:t>
      </w:r>
      <w:r>
        <w:rPr>
          <w:rStyle w:val="FootnoteAnchor"/>
        </w:rPr>
        <w:footnoteReference w:id="59"/>
      </w:r>
      <w:r>
        <w:rPr/>
        <w:t>. Здесь Флобер как бы сливается с Буваром и Пекюше, Создатель – со своими творениями. Такое бывает в любой большой по размерам или просто живой вещи (Сократ становится Платоном, Пер Гюнт – Ибсеном), но тут поражает сам момент, когда сновидец (воспользуемся подходящей метафорой) осознает, что спит и призраки его сна – это он сам.</w:t>
      </w:r>
    </w:p>
    <w:p>
      <w:pPr>
        <w:pStyle w:val="Normal"/>
        <w:bidi w:val="0"/>
        <w:spacing w:before="0" w:after="0"/>
        <w:ind w:left="0" w:right="0" w:firstLine="567"/>
        <w:rPr/>
      </w:pPr>
      <w:r>
        <w:rPr/>
        <w:t>Роман кончают печатать в марте 1881 года, а уже в апреле Анри Сеар находит ему определение: «Нечто вроде Фауста в двух лицах». Дюмениль в издании «Плеяды» закрепляет находку: «Весь план „Бувара и Пекюше“ – в начальных словах фаустовского монолоа, открывающего первую часть». Имеются в виду слова, в которых Фауст сожалеет, что понапрасну учил философию, право, медицину и, увы, богословие Впрочем, уже Фаге отмечал, что «"Бувар и Пекюше" – это история Фауста, впавшего в идиотизм». Запомним формулу, в каком-то смысле содержащую в себе весь позднейший запутанный спор.</w:t>
      </w:r>
    </w:p>
    <w:p>
      <w:pPr>
        <w:pStyle w:val="Normal"/>
        <w:bidi w:val="0"/>
        <w:spacing w:before="0" w:after="0"/>
        <w:ind w:left="0" w:right="0" w:firstLine="567"/>
        <w:rPr/>
      </w:pPr>
      <w:r>
        <w:rPr/>
        <w:t>Флобер заявлял, что одна из задач будущей книги – дать обзор всех современных идей. Его хулители полагают, будто, отдав этот обзор двум глупцам, он заранее обесценил замысел, поскольку-де выводить из неудачи этих шутов крах религии, науки и искусства – беззастенчивая софистика или грубейшая ошибка. Поражение Пекюше – еще не поражение Ньютона.</w:t>
      </w:r>
    </w:p>
    <w:p>
      <w:pPr>
        <w:pStyle w:val="Normal"/>
        <w:bidi w:val="0"/>
        <w:spacing w:before="0" w:after="0"/>
        <w:ind w:left="0" w:right="0" w:firstLine="567"/>
        <w:rPr/>
      </w:pPr>
      <w:r>
        <w:rPr/>
        <w:t>Проще всего оспорить этот вывод, отвергнув саму посылку. Что и делают Дижон и Дюмениль, извлекая на свет фразу Мопассана, флоберовского конфидента и ученика, в которой говорится, будто Бувар и Пекюше – это «два довольно ясных, но ограниченных и простых ума». Дюмениль подчеркивает эпитет «ясных», но свидетельство Мопассана – и даже самого Флобера, если уж на то пошло, – никогда не убедит читателя, как сама книга, из которой так и рвется слово «болваны».</w:t>
      </w:r>
    </w:p>
    <w:p>
      <w:pPr>
        <w:pStyle w:val="Normal"/>
        <w:bidi w:val="0"/>
        <w:spacing w:before="0" w:after="0"/>
        <w:ind w:left="0" w:right="0" w:firstLine="567"/>
        <w:rPr/>
      </w:pPr>
      <w:r>
        <w:rPr/>
        <w:t>Со своей стороны рискну заметить, что оправдание «Бувара и Пекюше» лежит в плоскости эстетики и в принципе (или практически) не нуждается в четырех фигурах и девятнадцати модусах силлогизма. Одно дело – логическая строгость, и совсем другое – сила традиции, заставляющей почти безотчетно вкладывать главные слова в уста простаков и безумцев. Вспомним почтение, с которым к идиотам относится ислам, не забывающий, что их души – на небесах; вспомним и соответствующие места в Писании, гласящие, что Господь избрал немудрое мира, дабы посрамить мудрецов. А если кто-то предпочитает аргументы более земные, задумаемся над «Man-Alive»</w:t>
      </w:r>
      <w:r>
        <w:rPr>
          <w:rStyle w:val="FootnoteAnchor"/>
        </w:rPr>
        <w:footnoteReference w:id="60"/>
      </w:r>
      <w:r>
        <w:rPr/>
        <w:t>Честертона, этой затмевающей все горой простодушия и бездной божественной премудрости, или об Иоганне Скоте Эриугене, который полагал, будто вернее всего звать Господа именем Nihil (Ничто) и «Он сам не ведает, что Он такое, поскольку не совместим ни каким „что“»... Правитель ацтеков Монтесума говооил, что у шута научишься скорее, чем у мудреца, ведь шут осмеливается говорить правду; Флобер (который, в конце концов, создавал не строгое доказательство, этакое Destructio Philosophorum</w:t>
      </w:r>
      <w:r>
        <w:rPr>
          <w:rStyle w:val="FootnoteAnchor"/>
        </w:rPr>
        <w:footnoteReference w:id="61"/>
      </w:r>
      <w:r>
        <w:rPr/>
        <w:t>, а сатиру) поступил не вполне предусмотрительно, доверив свои последние сомнения и самые глубокие страхи двум сумасбродам.</w:t>
      </w:r>
    </w:p>
    <w:p>
      <w:pPr>
        <w:pStyle w:val="Normal"/>
        <w:bidi w:val="0"/>
        <w:spacing w:before="0" w:after="0"/>
        <w:ind w:left="0" w:right="0" w:firstLine="567"/>
        <w:rPr/>
      </w:pPr>
      <w:r>
        <w:rPr/>
        <w:t>Но брезжит еще один, более скрытый довод. Флобер был приверженцем Спенсера; в «First Principles»</w:t>
      </w:r>
      <w:r>
        <w:rPr>
          <w:rStyle w:val="FootnoteAnchor"/>
        </w:rPr>
        <w:footnoteReference w:id="62"/>
      </w:r>
      <w:r>
        <w:rPr/>
        <w:t>наставника сказано: мир непознаваем уже по той совершенно достаточной и очевидной причине, что объяснить факт – значит свести его к другому, более общему, а этот процесс не имеет конца</w:t>
      </w:r>
      <w:r>
        <w:rPr>
          <w:rStyle w:val="FootnoteAnchor"/>
        </w:rPr>
        <w:footnoteReference w:id="63"/>
      </w:r>
      <w:r>
        <w:rPr/>
        <w:t>или приводит к истине настолько общей, что мы не в силах свести ее ни к какой другой, то бишь не в силах объяснить. Наука – ограниченная сфера безграничного пространства; каждая новая вылазка разума присоединяет к этой сфере новую зону неизвестного прежде, но само по себе неизвестное неисчерпаемо. Флобер пишет: «Мы не знаем почти ничего и силимся угадать последнее слово, которого так и не услышим. Страсть искать окончательное решение – гнуснейшая и бесплоднейшая из маний». Искусство по необходимости прибегает к символам; самая гигантская сфера есть лишь точка в бесконечном пространстве, а два выживших из ума переписчика вполне могут представлять Флобера, Шопенгауэра и Ньютона.</w:t>
      </w:r>
    </w:p>
    <w:p>
      <w:pPr>
        <w:pStyle w:val="Normal"/>
        <w:bidi w:val="0"/>
        <w:spacing w:before="0" w:after="0"/>
        <w:ind w:left="0" w:right="0" w:firstLine="567"/>
        <w:rPr/>
      </w:pPr>
      <w:r>
        <w:rPr/>
        <w:t>Тэн твердил Флоберу, что для его сюжета требуется перо восемнадцатого века, краткость и острота (le mordant) Джонатана Свифта. Может быть, он помянул Свифта, чувствуя сродство двух этих великих и грустных писателей. Оба неукоснительно и безжалостно преследовали человеческую глупость в любых ее формах оба доверили эту ненависть бумаге, год за годом собирая расхожие фразы и пошлейшие мнения; оба пытались сбить спесь с науки. В третьей части «Гулливера» Свифт описывает почтенную и гигантскую академию, члены которой решают запретить человечеству устную речь, поскольку она-де изнашивает легкие. Их сотоварищи бьются над средствами размягчения мрамора, дабы изготовлять из него подушки и подушечки; третьи силятся вывести породу бесшерстных овец; четвертые надеются разрешить загадки мироздания, сконструировав вертящийся деревянный барабан с железными рукоятками, наудачу сочетающий слова (изобретение, направленное против «Ars magna»</w:t>
      </w:r>
      <w:r>
        <w:rPr>
          <w:rStyle w:val="FootnoteAnchor"/>
        </w:rPr>
        <w:footnoteReference w:id="64"/>
      </w:r>
      <w:r>
        <w:rPr/>
        <w:t>Луллия)...</w:t>
      </w:r>
    </w:p>
    <w:p>
      <w:pPr>
        <w:pStyle w:val="Normal"/>
        <w:bidi w:val="0"/>
        <w:spacing w:before="0" w:after="0"/>
        <w:ind w:left="0" w:right="0" w:firstLine="567"/>
        <w:rPr/>
      </w:pPr>
      <w:r>
        <w:rPr/>
        <w:t>Рене Дешарм исследовал (и сокрушил) хронологию флоберовского романа. По его расчетам, действие требует не меньше сорока лет, героям, когда они встретились на занятиях гимнастикой и Пекюше впервые влюбился, было по шестьдесят восемь. Книга переполнена перипетиями, и все же время в ней не движется; кроме новых проб и новых неудач двух наших Фаустов (или одного Фауста в двух лицах), от главы к главе не происходит решительно ничего – нет ни повседневных перемен, ни вмешательства судьбы или случая. «Список действующих лиц в конце ровно тот же, что в начале, – никто не уехал, никто не умер», – отмечает Клод Дижон. И в другом месте подытоживает: «Интеллектуальная порядочность сыграла с Флобером чудовищную шутку – заставила биться над философской сказкой, вложив в руку перо романиста».</w:t>
      </w:r>
    </w:p>
    <w:p>
      <w:pPr>
        <w:pStyle w:val="Normal"/>
        <w:bidi w:val="0"/>
        <w:spacing w:before="0" w:after="0"/>
        <w:ind w:left="0" w:right="0" w:firstLine="567"/>
        <w:rPr/>
      </w:pPr>
      <w:r>
        <w:rPr/>
        <w:t>Метания, жертвы и находки Флобера в последние годы жизни ставят его критиков в тупик; для меня они – важный символ. Человек, придавший «Госпожой Бовари» окончательный чекан реалистическому роману, сам же его первым и разрушил. Не так давно Честертон обронил: «Видимо, роман умрет вместе с нами». Флобер инстинктивно почувствовал эту смерть, которая вершится у нас на глазах – разве «Улисс» со всеми его планами и расписанием по часам и минутам не есть блистательная агония жанра? – и в пятой главе обрушился на «статистические и этнографические романы» Бальзака, а вместе с ним и Золя. Поэтому время в «Буваре и Пекюше» все больше походит на вечность; поэтому герои его не умирают и по-прежнему переписывают под Каном свой «Sottisier»</w:t>
      </w:r>
      <w:r>
        <w:rPr>
          <w:rStyle w:val="FootnoteAnchor"/>
        </w:rPr>
        <w:footnoteReference w:id="65"/>
      </w:r>
      <w:r>
        <w:rPr/>
        <w:t>, так же не обращая внимания на окружающее в 1914 году, как и в 1870-м; поэтому флоберовская книга, если смотреть назад, сродни притчам Вольтера, Свифта и Востока, а если вперед – параболам Кафки.</w:t>
      </w:r>
    </w:p>
    <w:p>
      <w:pPr>
        <w:pStyle w:val="Normal"/>
        <w:bidi w:val="0"/>
        <w:spacing w:before="0" w:after="0"/>
        <w:ind w:left="0" w:right="0" w:firstLine="567"/>
        <w:rPr/>
      </w:pPr>
      <w:r>
        <w:rPr/>
        <w:t>Есть, впрочем, еще один ключ. Чтобы выставить напоказ человеческие страсти, Свифт приписал их пигмеям и обезьянам, Флобер – двум своим карикатурным персонажам. Если всеобщая история – это история Бувара и Пекюше, тогда совершенно очевидно, что общего в ней лишь ее смехотворность и скоротечность.</w:t>
      </w:r>
    </w:p>
    <w:p>
      <w:pPr>
        <w:pStyle w:val="Normal"/>
        <w:bidi w:val="0"/>
        <w:spacing w:before="0" w:after="0"/>
        <w:ind w:left="0" w:right="0" w:firstLine="567"/>
        <w:rPr/>
      </w:pPr>
      <w:r>
        <w:rPr/>
      </w:r>
    </w:p>
    <w:p>
      <w:pPr>
        <w:pStyle w:val="Heading2"/>
        <w:bidi w:val="0"/>
        <w:spacing w:before="0" w:after="0"/>
        <w:ind w:left="0" w:right="0" w:hanging="0"/>
        <w:rPr/>
      </w:pPr>
      <w:r>
        <w:rPr>
          <w:i w:val="false"/>
        </w:rPr>
        <w:t>Флобер как образец писательского удела</w:t>
      </w:r>
    </w:p>
    <w:p>
      <w:pPr>
        <w:pStyle w:val="Normal"/>
        <w:bidi w:val="0"/>
        <w:spacing w:before="0" w:after="0"/>
        <w:ind w:left="0" w:right="0" w:firstLine="567"/>
        <w:jc w:val="left"/>
        <w:rPr/>
      </w:pPr>
      <w:r>
        <w:rPr/>
      </w:r>
    </w:p>
    <w:p>
      <w:pPr>
        <w:pStyle w:val="Normal"/>
        <w:bidi w:val="0"/>
        <w:spacing w:before="0" w:after="0"/>
        <w:ind w:left="0" w:right="0" w:firstLine="567"/>
        <w:rPr/>
      </w:pPr>
      <w:r>
        <w:rPr/>
        <w:t>В статье, задавшейся целью искоренить или, по крайней мере, подорвать культ Флобера в Англии, Джон Мидлтон Мерри отмечает, что существуют два разных Флобера: один – ширококостый, подкупающий и по сути бесхитростный мужчина с лицом и улыбкой крестьянина, проживший жизнь, убивая себя изнурительной отделкой полудюжины непохожих друг на друга книг, а другой – бесплотный исполин, символ, воинский клич, боевое знамя. По правде говоря, не понимаю этого противопоставления: на мой взгляд, Флобер, убивавший себя, чтобы дать жизнь своим скупым и драгоценным трудам, как раз и есть легендарный и вместе с тем (если четыре тома его переписки не лгут) подлинный Флобер. Но куда замечательней то, что столь замечательно задуманная и созданная им словесность, собственно, и составляет Флобера, этого первозданного Адама, начинающего собой новый вид человека – писателя в роли жреца, аскета и своего рода великомученика.</w:t>
      </w:r>
    </w:p>
    <w:p>
      <w:pPr>
        <w:pStyle w:val="Normal"/>
        <w:bidi w:val="0"/>
        <w:spacing w:before="0" w:after="0"/>
        <w:ind w:left="0" w:right="0" w:firstLine="567"/>
        <w:rPr/>
      </w:pPr>
      <w:r>
        <w:rPr/>
        <w:t>По причинам, о которых чуть позже, античность не могла породить ничего подобного. В «Ионе» сказано, что поэт – «существо неверное, летучее и священное, неспособное сочинять без вдохновения, когда делается как бы безумным». Сходное учение о духе, который веет где хочет (Ин 3:8), несовместимо с преклонением перед личностью поэта: он – всего лишь минутное орудие божественной силы. В греческих полисах или в Риме Флобер немыслим; вероятно, самое близкое к нему здесь – Пиндар, поэт-жрец, сравнивавший свои оды с мощеными дорогами, морским приливом, сосудами из золота и слоновой кости и величественными зданиями, сумев почувствовать и воплотить достоинство профессионального литератора.</w:t>
      </w:r>
    </w:p>
    <w:p>
      <w:pPr>
        <w:pStyle w:val="Normal"/>
        <w:bidi w:val="0"/>
        <w:spacing w:before="0" w:after="0"/>
        <w:ind w:left="0" w:right="0" w:firstLine="567"/>
        <w:rPr/>
      </w:pPr>
      <w:r>
        <w:rPr/>
        <w:t>«Романтическому» культу вдохновения, исповедуемому приверженцами как раз классических добродетелей</w:t>
      </w:r>
      <w:r>
        <w:rPr>
          <w:rStyle w:val="FootnoteAnchor"/>
        </w:rPr>
        <w:footnoteReference w:id="66"/>
      </w:r>
      <w:r>
        <w:rPr/>
        <w:t>, обычно сопутствует уверенность в том, что Гомер – последний истинный поэт или, по крайней мере, первооткрыватель не знающей равных стихотворной формы, героической поэмы. Александр Македонский еженощно клал под подушку кинжал и «Илиаду», а Томас Де Куинси рассказывает об английском священнике, клявшемся с амвона «величием человеческих страданий, величием человеческих устремлений, бессмертием человеческих трудов, „Илиадой“ и „Одиссеей“»! Гнев Ахилла и дорожные тяготы Улисса соблазнили не всех; в остальном же последующие поколения авторов жили единственной надеждой. На протяжении двадцати веков высшей целью поэтов стало – мольба за мольбой, битва за битвой и одно вмешательство богов за другим – дополнить ход и строй «Илиады» новыми приключениями. Легко посмеяться над подобным замыслом, куда трудней – над действительно удавшимся продолжением по имени «Энеида». (Осмотрительный Лэмприр включил Вергилия в число наследников Гомера.) В XIV веке Петрарка, преклоняющийся перед славой Рима, увидел надежный материал для эпопеи в пунических войнах; Тассо, в шестнадцатом, предпочел первый крестовый поход. Он посвятил ему две поэмы (или Два варианта поэмы): одна – знаменитый «Gerusalemme liberata»</w:t>
      </w:r>
      <w:r>
        <w:rPr>
          <w:rStyle w:val="FootnoteAnchor"/>
        </w:rPr>
        <w:footnoteReference w:id="67"/>
      </w:r>
      <w:r>
        <w:rPr/>
        <w:t>, другая – «Conquistata»</w:t>
      </w:r>
      <w:r>
        <w:rPr>
          <w:rStyle w:val="FootnoteAnchor"/>
        </w:rPr>
        <w:footnoteReference w:id="68"/>
      </w:r>
      <w:r>
        <w:rPr/>
        <w:t>– пожалуй, ближе к «Илиаде», но осталась всего лишь литературным курьезом. Пламя первоначального текста в ней угасло, а это для истинно пламенного труда равносильно уничтожению. Так в «Liberata» (VIII, 23) о раненом и храбром воине, борющемся со смертью, сказ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a vita no, ma la virtu sostenta</w:t>
      </w:r>
    </w:p>
    <w:p>
      <w:pPr>
        <w:pStyle w:val="Stanza"/>
        <w:bidi w:val="0"/>
        <w:spacing w:before="0" w:after="0"/>
        <w:ind w:left="2000" w:right="600" w:firstLine="567"/>
        <w:jc w:val="left"/>
        <w:rPr/>
      </w:pPr>
      <w:r>
        <w:rPr/>
        <w:t>quel cadavere indomito e feroce.</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жизнью он, а доблестью держался,</w:t>
      </w:r>
    </w:p>
    <w:p>
      <w:pPr>
        <w:pStyle w:val="Stanza"/>
        <w:bidi w:val="0"/>
        <w:spacing w:before="0" w:after="0"/>
        <w:ind w:left="2000" w:right="600" w:firstLine="567"/>
        <w:jc w:val="left"/>
        <w:rPr/>
      </w:pPr>
      <w:r>
        <w:rPr/>
        <w:t xml:space="preserve">мертвец неукротимый и кипучий </w:t>
      </w:r>
      <w:r>
        <w:rPr>
          <w:i/>
        </w:rPr>
        <w:t>(ита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Во втором варианте гипербола и воздействие слабею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a vita no, ma la virtu sostenta</w:t>
      </w:r>
    </w:p>
    <w:p>
      <w:pPr>
        <w:pStyle w:val="Stanza"/>
        <w:bidi w:val="0"/>
        <w:spacing w:before="0" w:after="0"/>
        <w:ind w:left="2000" w:right="600" w:firstLine="567"/>
        <w:jc w:val="left"/>
        <w:rPr/>
      </w:pPr>
      <w:r>
        <w:rPr/>
        <w:t>il cavaliere indomito e feroce.</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жизнью он, а доблестью держался,</w:t>
      </w:r>
    </w:p>
    <w:p>
      <w:pPr>
        <w:pStyle w:val="Stanza"/>
        <w:bidi w:val="0"/>
        <w:spacing w:before="0" w:after="0"/>
        <w:ind w:left="2000" w:right="600" w:firstLine="567"/>
        <w:jc w:val="left"/>
        <w:rPr/>
      </w:pPr>
      <w:r>
        <w:rPr/>
        <w:t xml:space="preserve">боец неукротимый и кипучий </w:t>
      </w:r>
      <w:r>
        <w:rPr>
          <w:i/>
        </w:rPr>
        <w:t>(итал.)</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озднее Мильтон посвятил созданию героической поэмы целую жизнь. Еще ребенком, не написав, вероятно ни строки, он уже был уверен, что станет писателем. Он лишь тревожился, что рожден слишком поздно для эпоса (настолько отстав от Гомера и от Адама) и в слишком холодных краях, но год за годом изощрялся в искусстве стихосложения. Учил иврит, арамейский, итальянский, французский, греческий и, естественно, латынь. Сочинял латинские и греческие гекзаметры, тосканские пятистопники. Отличался воздержанностью, понимая, что излишества вредят поэтическому дару. В тридцать три года он написал, что поэт должен вложить себя в одну поэму, «устройство и прообраз всего наилучшего», и что даже самому недостойному должно хватить отваги на хвалу «героическим воинам и знаменитым городам». Он знал, что из-под его пера выйдет книга, которая не умрет, но не нашел еще подходящей темы и отыскивал ее в «Matiere de Bretagne»</w:t>
      </w:r>
      <w:r>
        <w:rPr>
          <w:rStyle w:val="FootnoteAnchor"/>
        </w:rPr>
        <w:footnoteReference w:id="69"/>
      </w:r>
      <w:r>
        <w:rPr/>
        <w:t>и в Ветхом и Новом Завете. На одном листке (теперь это так называемая Кембриджская рукопись) он перечислил около сотни возможных сюжетов. В конце концов он остановился на грехопадении ангелов и человека – теме, тогда входившей в историю, а теперь относящейся к символам и мифам</w:t>
      </w:r>
      <w:r>
        <w:rPr>
          <w:rStyle w:val="FootnoteAnchor"/>
        </w:rPr>
        <w:footnoteReference w:id="70"/>
      </w:r>
      <w:r>
        <w:rPr/>
        <w:t>.</w:t>
      </w:r>
    </w:p>
    <w:p>
      <w:pPr>
        <w:pStyle w:val="Normal"/>
        <w:bidi w:val="0"/>
        <w:spacing w:before="0" w:after="0"/>
        <w:ind w:left="0" w:right="0" w:firstLine="567"/>
        <w:rPr/>
      </w:pPr>
      <w:r>
        <w:rPr/>
        <w:t>Мильтон, Тассо и Вергилии посвятили жизнь созданию поэм; Флобер стал первый, в самом точном смысле слова посвятившим себя художественному творчеству в прозе. В истории литературы проза моложе стихов – этот парадокс задел честолюбие Флобера. «Проза, – писал он, – родилась недавно. Стихотворная форма – достояние древних литератур. Возможности стиха исчерпаны; другое дело – проза». И еще: Роман ждет своего Гомера».</w:t>
      </w:r>
    </w:p>
    <w:p>
      <w:pPr>
        <w:pStyle w:val="Normal"/>
        <w:bidi w:val="0"/>
        <w:spacing w:before="0" w:after="0"/>
        <w:ind w:left="0" w:right="0" w:firstLine="567"/>
        <w:rPr/>
      </w:pPr>
      <w:r>
        <w:rPr/>
        <w:t>Поэма Мильтона вмещает рай, ад, мир и хаос, но в конце концов это та же «Илиада», только вселенских масштабов. Флобер же вовсе не ставил целью повторить или превзойти исходный образец. О каждой вещи, считал он, можно сказать одним-единственным способом, и задача писателя – найти этот способ. Классики и романтики оглушительно спорили друг с другом, но, по мнению Флобера, они различались лишь слабостями, сила же их была в одном, поскольку красота – это всегда точность и верность отысканного слова, и удачная строка Буало ничуть не хуже удачной строки Гюго. Он верил в предустановленную гармонию звука и смысла и восхищался «глубоко не случайной связью между точным словом – и словом мелодичным». Другого писателя подобные языковые предрассудки довели бы до собственноручного диалекта с вывихнутым синтаксисом и просодией, но Флобера от крайностей его вероучения спасала непоколебимая добропорядочность. Он день за днем честно преследовал свое mot juste</w:t>
      </w:r>
      <w:r>
        <w:rPr>
          <w:rStyle w:val="FootnoteAnchor"/>
        </w:rPr>
        <w:footnoteReference w:id="71"/>
      </w:r>
      <w:r>
        <w:rPr/>
        <w:t>, увы, не гарантировавшее от банальностей и позднее выродившееся в дужках символистов до надутого mot rare</w:t>
      </w:r>
      <w:r>
        <w:rPr>
          <w:rStyle w:val="FootnoteAnchor"/>
        </w:rPr>
        <w:footnoteReference w:id="72"/>
      </w:r>
      <w:r>
        <w:rPr/>
        <w:t>.</w:t>
      </w:r>
    </w:p>
    <w:p>
      <w:pPr>
        <w:pStyle w:val="Normal"/>
        <w:bidi w:val="0"/>
        <w:spacing w:before="0" w:after="0"/>
        <w:ind w:left="0" w:right="0" w:firstLine="567"/>
        <w:rPr/>
      </w:pPr>
      <w:r>
        <w:rPr/>
        <w:t>Рассказывают, что знаменитый Лао-цзы мечтал прожить незаметную и безымянную жизнь; тем же стремлением скрыться от глаз и такой же известностью отмечен удел Флобера. Он хотел бы исчезнуть из собственных книг или, по крайней мере, присутствовать в них незримо, как Бог среди своих созданий; в результате, не знай мы об авторстве «Саламбо» или «Госпожи Бовари» заранее, нам бы и вправду не догадаться, что они вышли из-под одного пера. Но верно и другое: думая о книгах Флобера, мы думаем о нем самом, пылком и неутомимом труженике с его бесконечными выписками и непостижимыми черновиками. Дон Кихот и Санчо куда реальней создавшего их испанского солдата; ни один из флоберовских героев так и не достиг реальности их автора. На стороне тех, кто считает главным произведением Флобера «Письма», один неотразимый довод: в этих мужественных томах, как нигде более, оттиснут его удел.</w:t>
      </w:r>
    </w:p>
    <w:p>
      <w:pPr>
        <w:pStyle w:val="Normal"/>
        <w:bidi w:val="0"/>
        <w:spacing w:before="0" w:after="0"/>
        <w:ind w:left="0" w:right="0" w:firstLine="567"/>
        <w:rPr/>
      </w:pPr>
      <w:r>
        <w:rPr/>
        <w:t>Удел этот остается для нас образцом, каким для романтиков был удел Байрона. Подражанием флоберовской технике мы обязаны «The Old Wive's Tales»</w:t>
      </w:r>
      <w:r>
        <w:rPr>
          <w:rStyle w:val="FootnoteAnchor"/>
        </w:rPr>
        <w:footnoteReference w:id="73"/>
      </w:r>
      <w:r>
        <w:rPr/>
        <w:t>и «О primo Basilio»</w:t>
      </w:r>
      <w:r>
        <w:rPr>
          <w:rStyle w:val="FootnoteAnchor"/>
        </w:rPr>
        <w:footnoteReference w:id="74"/>
      </w:r>
      <w:r>
        <w:rPr/>
        <w:t>, а его удел, претерпев чудесные взлеты и перемены, повторен Малларме (чей афоризм «Мир существует ради книги» воплотил одно из заветных убеждений Флобера), Муром, Генри Джеймсом и перепутанным, почти неисчерпаемым ирландцем, соткавшим «Улисса».</w:t>
      </w:r>
    </w:p>
    <w:p>
      <w:pPr>
        <w:pStyle w:val="Normal"/>
        <w:bidi w:val="0"/>
        <w:spacing w:before="0" w:after="0"/>
        <w:ind w:left="0" w:right="0" w:firstLine="567"/>
        <w:rPr/>
      </w:pPr>
      <w:r>
        <w:rPr/>
      </w:r>
    </w:p>
    <w:p>
      <w:pPr>
        <w:pStyle w:val="Heading2"/>
        <w:bidi w:val="0"/>
        <w:spacing w:before="0" w:after="0"/>
        <w:ind w:left="0" w:right="0" w:hanging="0"/>
        <w:rPr/>
      </w:pPr>
      <w:r>
        <w:rPr>
          <w:i w:val="false"/>
        </w:rPr>
        <w:t>Аргентинский писатель и традиция</w:t>
      </w:r>
    </w:p>
    <w:p>
      <w:pPr>
        <w:pStyle w:val="Normal"/>
        <w:bidi w:val="0"/>
        <w:spacing w:before="0" w:after="0"/>
        <w:ind w:left="0" w:right="0" w:firstLine="567"/>
        <w:jc w:val="left"/>
        <w:rPr/>
      </w:pPr>
      <w:r>
        <w:rPr/>
      </w:r>
    </w:p>
    <w:p>
      <w:pPr>
        <w:pStyle w:val="Normal"/>
        <w:bidi w:val="0"/>
        <w:spacing w:before="0" w:after="0"/>
        <w:ind w:left="0" w:right="0" w:firstLine="567"/>
        <w:rPr/>
      </w:pPr>
      <w:r>
        <w:rPr/>
        <w:t>Мне хотелось бы сформулировать и высказать несколько своих скептических соображений, касающихся проблемы отношения аргентинских писателей к традиции. Мой скептицизм относится не к трудности или невозможности разрешения данной проблемы, а к самому факту ее существования. Мне кажется, тема эта – чисто риторическая, годная лишь для патетических разглагольствований; речь идет не столько о действительной интеллектуальной трудности, сколько о чистой видимости, словом, о псевдопроблеме.</w:t>
      </w:r>
    </w:p>
    <w:p>
      <w:pPr>
        <w:pStyle w:val="Normal"/>
        <w:bidi w:val="0"/>
        <w:spacing w:before="0" w:after="0"/>
        <w:ind w:left="0" w:right="0" w:firstLine="567"/>
        <w:rPr/>
      </w:pPr>
      <w:r>
        <w:rPr/>
        <w:t>Прежде всего я хотел бы рассмотреть некоторые наиболее трафаретные подходы к вопросу и его решению. Я начну с тезиса о том, будто аргентинская литературная традиция уже проявляется в гаучистской поэзии, – тезиса, выдвигаемого почти механически, без всякого аналитического обоснования. Из этой концепции следует, что идеи, темы и лексика гаучистской поэзии являются точкой отсчета, архетипом нашей литературы, и потому они должны соотноситься с творчеством наших современных писателей. Это самое распространенное убеждение, и потому я несколько повременю с его анализом.</w:t>
      </w:r>
    </w:p>
    <w:p>
      <w:pPr>
        <w:pStyle w:val="Normal"/>
        <w:bidi w:val="0"/>
        <w:spacing w:before="0" w:after="0"/>
        <w:ind w:left="0" w:right="0" w:firstLine="567"/>
        <w:rPr/>
      </w:pPr>
      <w:r>
        <w:rPr/>
        <w:t>Тезис был предложен Лугонесом в его книге «Пайядор». у нас, аргентинцев, говорится в ней, есть ставшая классической поэма «Мартин Фьерро», которая для нас должна быть тем же, чем были для греков гомеровские песни.</w:t>
      </w:r>
    </w:p>
    <w:p>
      <w:pPr>
        <w:pStyle w:val="Normal"/>
        <w:bidi w:val="0"/>
        <w:spacing w:before="0" w:after="0"/>
        <w:ind w:left="0" w:right="0" w:firstLine="567"/>
        <w:rPr/>
      </w:pPr>
      <w:r>
        <w:rPr/>
        <w:t>Это мнение трудно оспаривать из страха так или иначе дискредитировать поэму «Мартин Фьерро». Поэму эту я считаю самым добротным произведением аргентинской литературы, но вместе с тем я столь же уверен, что «Mapтин Фьерро» – это вовсе не наша библия и не наша каноническая книга, как это подчас принято утверждать</w:t>
      </w:r>
    </w:p>
    <w:p>
      <w:pPr>
        <w:pStyle w:val="Normal"/>
        <w:bidi w:val="0"/>
        <w:spacing w:before="0" w:after="0"/>
        <w:ind w:left="0" w:right="0" w:firstLine="567"/>
        <w:rPr/>
      </w:pPr>
      <w:r>
        <w:rPr/>
        <w:t>В книге «История аргентинской литературы» Рикардо Рохаса – одного из канонизаторов «Мартина Фьерро» – есть одно, на первый взгляд почти тривиальное, но на самом деле весьма хитрое рассуждение.Основой творчества гаучистов, то есть таких поэтов как Идальго, Аскасуби, Эстанислао дель Кампо и Хосе Эрнандес, Рохас считает поэзию пайядоров, то есть фольклорные песни гаучо. Исходя из того, что народная поэзия написана восьмистопным стихом, а поэты-гаучисты пользуются как раз тем же метром, он умозаключает, что творчество гаучистов является продолжением и совершенствованием традиции пайядоров.</w:t>
      </w:r>
    </w:p>
    <w:p>
      <w:pPr>
        <w:pStyle w:val="Normal"/>
        <w:bidi w:val="0"/>
        <w:spacing w:before="0" w:after="0"/>
        <w:ind w:left="0" w:right="0" w:firstLine="567"/>
        <w:rPr/>
      </w:pPr>
      <w:r>
        <w:rPr/>
        <w:t>В этом рассуждении, думается, есть очень серьезная ошибка или же определенная подтасовка: ведь если Рохас прав и гаучистская поэзия, зародившаяся в творчестве Идальго и достигшая расцвета в поэме Эрнандеса, восходит к фольклору гаучо, является его продолжением или порождением, то, выходит, Бартоломе Идальго вовсе не Гомер этой поэзии, как сказал Митре, а всего-навсего одно из звеньев длинной цепочки.</w:t>
      </w:r>
    </w:p>
    <w:p>
      <w:pPr>
        <w:pStyle w:val="Normal"/>
        <w:bidi w:val="0"/>
        <w:spacing w:before="0" w:after="0"/>
        <w:ind w:left="0" w:right="0" w:firstLine="567"/>
        <w:rPr/>
      </w:pPr>
      <w:r>
        <w:rPr/>
        <w:t>Рикардо Рохас делает из Идальго пайядора; однако, как явствует из той же «Истории аргентинской литературы», этот предполагаемый пайядор начинал свое творчество с одиннадцатисложных стихов – метра, естественно запретного для пайядоров, которые так же не понимали его гармонии, как в свое время не понимали ее испанские читатели в стихах Гарсиласо, заимствовавшего одиннадцатисложник у итальянцев.</w:t>
      </w:r>
    </w:p>
    <w:p>
      <w:pPr>
        <w:pStyle w:val="Normal"/>
        <w:bidi w:val="0"/>
        <w:spacing w:before="0" w:after="0"/>
        <w:ind w:left="0" w:right="0" w:firstLine="567"/>
        <w:rPr/>
      </w:pPr>
      <w:r>
        <w:rPr/>
        <w:t>Я считаю, что между фольклорной поэзией гаучо и гаучистской поэзией существует фундаментальное различие. Это различие, касающееся не столько лексики, сколько замысла произведений, станет вполне очевидным, если сравнить любой сборник народных песен с «Мартином Фьерро», «Паулино Лусеро» или «Фаустом». Народные деревенские или городские поэты раскрывают своих стихах только самые общие темы – страдания из-за любви, из-за отсутствия любимей, горечь любви и т л – причем пользуются при этом также самой общераспространенной лексикой. В отличие от них, гаучистские поэты сознательно культивируют народную речь, которая для пайядоров естественна. Язык народных поэтов не всегда грамотен, но все ошибки проистекают из их необразованности. Гаучисты же намеренно ищут самобытные словечки, стремятся к переизбытку местного колорита. И вот доказательство этому: любой колумбиец, мексиканец, испанец сразу же, без всякого труда, поймет поэзию яайядоров и гаучо, но ему не обойтись без глоссария, чтобы хоть приблизительно разобраться в стихах Эстанислао дель Кампо или Аскасуби.</w:t>
      </w:r>
    </w:p>
    <w:p>
      <w:pPr>
        <w:pStyle w:val="Normal"/>
        <w:bidi w:val="0"/>
        <w:spacing w:before="0" w:after="0"/>
        <w:ind w:left="0" w:right="0" w:firstLine="567"/>
        <w:rPr/>
      </w:pPr>
      <w:r>
        <w:rPr/>
        <w:t>Все сказанное можно резюмировать следующим образом: гаучистская поэзия, создавшая – еще раз настойчиво повторяю – поистине великолепные произведения, – это литературное течение, столь же искусственное, как и всякое другое. Уже первые гаучистские произведения – куплеты Бартоломе Идальго – претендуют на то, чтобы «выглядеть» песнями с чисто фольклорным звучанием, как бы написанными гаучо. Нет ничего более далекого от народной поэзии, чем эти стихи. Наблюдая не только за деревенскими, но и за столичными пайядорами, я замечал, что народ чрезвычайно серьезно относится к самому акту сочинения песен и потому инстинктивно старается избегать просторечий и стремится употреблять наиболее пышные слова и обороты. Обилие креолизмов в песнях современных пайядоров, очевидно, объясняется влиянием гаучистской поэзии, но в принципе эта черта не была свойственна поэтическому фольклору, доказательство чему мы видим в поэме «Мартин Фьерро» (только никто этого почему-то не замечал).</w:t>
      </w:r>
    </w:p>
    <w:p>
      <w:pPr>
        <w:pStyle w:val="Normal"/>
        <w:bidi w:val="0"/>
        <w:spacing w:before="0" w:after="0"/>
        <w:ind w:left="0" w:right="0" w:firstLine="567"/>
        <w:rPr/>
      </w:pPr>
      <w:r>
        <w:rPr/>
        <w:t>«Мартин Фьерро» написан на языке, характерном для гаучистской поэзии, особенно изобилующем просторечиями в описаниях деревенской жизни; с их помощью автор пытается убедить нас, будто поэма сочинена гаучо. Однако в одном знаменитом отрывке Эрнандес на время забывает о местном колорите и пишет на общепринятом испанском, причем не о местных темах, а о грандиозных абстрактных понятиях: о времени, пространстве, море, ночи. Я имею в виду отрывок из конца второй части – пайяду между Мартином Фьерро и Негром. Получается так, будто сам Эрнандес вдруг захотел обозначить разницу между своей гаучистской поэзией и подлинной поэзией гаучо. Как только эти два гаучо – Фьерро и Негр – начинают петь и обращаются в стихах к философским темам, с них тут же слетает вся гаучистская аффектация. То же самое я наблюдал, слушая современных пайядоров: они всячески избегают местных или жаргонных словечек и стараются петь на грамотном испанском. Разумеется, им это не удается, но главное – их отношение к поэзии как к чему-то высокому, чему-то «выдающемуся», сказали бы мы с улыбкой.</w:t>
      </w:r>
    </w:p>
    <w:p>
      <w:pPr>
        <w:pStyle w:val="Normal"/>
        <w:bidi w:val="0"/>
        <w:spacing w:before="0" w:after="0"/>
        <w:ind w:left="0" w:right="0" w:firstLine="567"/>
        <w:rPr/>
      </w:pPr>
      <w:r>
        <w:rPr/>
        <w:t>Мне кажется ошибочным утверждение, будто аргентинская поэзия должна изобиловать местным колоритом и описаниями различных характерных реалий аргентинской жизни. Если бы нас спросили, какая книга по сути своей более «аргентинская»: «Мартин Фьерро» или сборник сонетов «Урна» Энрике Банчса, то у нас не было бы никаких резонов указывать на первую. Пусть в сонетах Банчеа не представлены ни аргентинский пейзаж, ни наша топография, ботаника, зоология, но в них есть другие аргентинские элементы.</w:t>
      </w:r>
    </w:p>
    <w:p>
      <w:pPr>
        <w:pStyle w:val="Normal"/>
        <w:bidi w:val="0"/>
        <w:spacing w:before="0" w:after="0"/>
        <w:ind w:left="0" w:right="0" w:firstLine="567"/>
        <w:rPr/>
      </w:pPr>
      <w:r>
        <w:rPr/>
        <w:t>Мне вспомнилось несколько строк Банчса, словно нарочно написанных, чтобы дать нам возможность утверждать, будто книга «Урна» не аргентинская; вот они: «...Солнце блестит на стеклах и на черепичных крышах. Соловьи поют о том, как они влюблены».</w:t>
      </w:r>
    </w:p>
    <w:p>
      <w:pPr>
        <w:pStyle w:val="Normal"/>
        <w:bidi w:val="0"/>
        <w:spacing w:before="0" w:after="0"/>
        <w:ind w:left="0" w:right="0" w:firstLine="567"/>
        <w:rPr/>
      </w:pPr>
      <w:r>
        <w:rPr/>
        <w:t>Кажется, обвинения в отрыве поэта от реальности неизбежны: «Солнце блестит на стеклах и на черепичных крышах...» Энрике Банчс писал эти стихи, живя в пригороде Буэнос-Айреса, а, как известно, в пригороде нашей столицы – дома с плоскими крышами, а не с черепичными; далее: «...соловьи поют о том, как они влюблены»: «соловей» – образ, взятый не из действительности, а скорее из литературы, из греческой и европейской литературной традиции. В обращении к этим условным образам, к этим выдуманным черепичным крышам и соловьям нет, конечно, никакой связи с аргентинской архитектурой и орнитологией, зато есть чисто аргентинская стыдливость и недомолвка. Банчс, говоря о гнетущем его горе, о женщине, которая его бросила и оставила в опустевшем для него мире, прибегает к таким условным, иноземным образам, как черепичные крыши и соловьи, – и факт этот весьма значителен: он свидетельствует о характерной для аргентинца недоверчивости, замкнутости, о боязни исповедей и доверительных бесед.</w:t>
      </w:r>
    </w:p>
    <w:p>
      <w:pPr>
        <w:pStyle w:val="Normal"/>
        <w:bidi w:val="0"/>
        <w:spacing w:before="0" w:after="0"/>
        <w:ind w:left="0" w:right="0" w:firstLine="567"/>
        <w:rPr/>
      </w:pPr>
      <w:r>
        <w:rPr/>
        <w:t>Не знаю, стоит ли говорить о вещах вполне очевидных, но идея, будто литературы должны различаться в соответствии с характерными чертами их стран, относительно нова, и так же нова и произвольна идея, вменяющая в обязанность писателю говорить только о своей стране. Не будем ходить далеко за примером: никто еще не покушался на право Расина считаться французским поэтом за то, что он выбирал для своих трагедий античные темы. Думаю, Шекспир был бы поистине изумлен, если бы его попытались ограничить только английской тематикой и если бы ему заявили, что, как англичанин, он не имел никакого права писать «Гамлета» на скандинавскую тему или «Макбета» – на шотландскую. Кстати, культ местного колорита пришел в Аргентину из Европы, и националисты должны были бы отвергнуть его как иностранное заимствование.</w:t>
      </w:r>
    </w:p>
    <w:p>
      <w:pPr>
        <w:pStyle w:val="Normal"/>
        <w:bidi w:val="0"/>
        <w:spacing w:before="0" w:after="0"/>
        <w:ind w:left="0" w:right="0" w:firstLine="567"/>
        <w:rPr/>
      </w:pPr>
      <w:r>
        <w:rPr/>
        <w:t>Однажды мне попалось одно любопытное утверждение о том, что подлинно национальная литература может обойтись и, как правило, обходится без всякого местного которита; я нашел эту мысль в «Истории упадка и разрушения Римской империи» Гиббона. Гиббон заметил, что в Коране, книге исключительно арабской, нет ни одного упоминания о верблюдах. Она была написана Магометом, а Магомет, будучи арабом, знать не знал, что верблюды – это что-то специфически арабское, для него эти животные были частью повседневной действительности, самой по себе ничем не примечательной. В отличие от него фальсификатор, турист, арабский националист первым делом «выставит» верблюда и начнет прогонять целые караваны верблюдов через каждую страницу, – а Магомета это не волновало: он был арабом и знал, что можно оставаться арабом и не сидя на верблюде. Так вот, мне кажется, мы, аргентинцы, в этом смысле должны походить на Магомета и верить в возможность оставаться аргентинцем и без нагромождений местного колорита.</w:t>
      </w:r>
    </w:p>
    <w:p>
      <w:pPr>
        <w:pStyle w:val="Normal"/>
        <w:bidi w:val="0"/>
        <w:spacing w:before="0" w:after="0"/>
        <w:ind w:left="0" w:right="0" w:firstLine="567"/>
        <w:rPr/>
      </w:pPr>
      <w:r>
        <w:rPr/>
        <w:t>Я позволю себе здесь одно признание, совсем коротенькую исповедь. В течение многих лет я писал книги, ныне, к счастью, забытые, в которых пытался воплотить вкусы и суть предместных районов Буэнос-Айреса; и, естественно, я безмерно увлекался предместной лексикой, не избегал и таких словечек, как кучильеро, милонга, тапиа и тому подобных – так я писал те забытые и достойные забвения вещи. Затем, где-то год назад, я написал рассказ под названием «Смерть и буссоль»: это что-то вроде описания ночного кошмара, в котором фигурируют деформированные ужасными сновидениями реалии Буэнос-Айреса. И вот, после того как этот рассказ был опубликован, друзья сказали мне, что наконец-то почувствовали в моей прозе привкус буэнос-айресского предместья. Так после стольких лет бесплодных поисков мне это удалось – а все потому, что я намеренно не искал этого привкуса, а просто отдался во власть сна!</w:t>
      </w:r>
    </w:p>
    <w:p>
      <w:pPr>
        <w:pStyle w:val="Normal"/>
        <w:bidi w:val="0"/>
        <w:spacing w:before="0" w:after="0"/>
        <w:ind w:left="0" w:right="0" w:firstLine="567"/>
        <w:rPr/>
      </w:pPr>
      <w:r>
        <w:rPr/>
        <w:t>Мне хотелось бы обратиться к такой прославленной книге, как «Дон Сегундо Сомбра» Гуиральдеса, на которую постоянно ссылаются «националисты», утверждая, будто «Дон Сегундо Сомбра» – это и есть народная книга. Но если сравнить этот роман с традициями гаучо, то прежде всего заметны различия. «Дон Сегундо Сомбра» изобилует метафорами, не имеющими ничего общего с деревенской народной речью, зато очень схожими с метафорами, употребимыми в литературной среде Монмартра того времени. Что касается фабулы и сюжета, то в них легко заметить влияние «Кима» Киплинга, чье действие происходит в Индии и который, в свою очередь, был написан под влиянием «Гекльберри Финна» – миссисипской эпопеи Марка Твена. Говоря все это, я вовсе не принижаю ценность аргентинского романа, наоборот, я хочу сказать, что эта книга не могла бы появиться, если бы Гуиральдес еще задолго до написания романа не был знаком с поэтической техникой французской литературы своего времени и с творчеством Киплинга; то есть для этой аргентинской книги были необходимы Киплинг, Марк Твен и метафоры французских поэтов, и, оттого что роман вобрал в себя эти влияния, он – повторяю – не стал менее аргентинским.</w:t>
      </w:r>
    </w:p>
    <w:p>
      <w:pPr>
        <w:pStyle w:val="Normal"/>
        <w:bidi w:val="0"/>
        <w:spacing w:before="0" w:after="0"/>
        <w:ind w:left="0" w:right="0" w:firstLine="567"/>
        <w:rPr/>
      </w:pPr>
      <w:r>
        <w:rPr/>
        <w:t>Я хочу отметить еще одно противоречие: на словах националисты превозносят творческие способности аргентинца, а на деле они ограничивают нашего писателя, сводя возможности его поэтического самовыражения к куцым местным темкам, как будто мы не можем говорить о мировых проблемах. А вот еще одно утверждение. Считается, что мы, аргентинские писатели, в своем творчестве должны придерживаться определенной традиции, связанной прежде всего с испанской литературой. И это тоже ограничение наших возможностей; для доказательства Можно привести много примеров, остановлюсь на двух. Первый: всю историю аргентинской литературы можно безошибочно определить как активное стремление для собственного самоутверждения «отделиться» от Испании. Второй: для нас возможность получить эстетическое наслаждение от чтения испанской литературы – наслаждение, которое лично я вполне разделяю, – связана с определенным трудом: требуется одолевать классический испанский язык. Сколько раз я давал не очень сведущим в литературе людям переводные книги английских или французских авторов – и они им нравились сразу, без всяких усилий с их стороны; когда же я предлагал своим друзьям произведения испанцев, то замечал, что без специального опыта чтения эти книги нравятся меньше. Поэтому тот факт, что некоторые прославленные аргентинские писатели ориентировались на испанскую литературу свидетельствует не столько о генетически унаследованных способностях, сколько об образованности этих писателей.</w:t>
      </w:r>
    </w:p>
    <w:p>
      <w:pPr>
        <w:pStyle w:val="Normal"/>
        <w:bidi w:val="0"/>
        <w:spacing w:before="0" w:after="0"/>
        <w:ind w:left="0" w:right="0" w:firstLine="567"/>
        <w:rPr/>
      </w:pPr>
      <w:r>
        <w:rPr/>
        <w:t>Подхожу еще к одному суждению по проблеме отношения аргентинского писателя к традициям; я его недавно вычитал, и оно меня очень удивило. Мы, аргентинцы, дескать, оторваны от прошлого; существовал как бы некий разрыв в преемственности между нами и Европой. Из этого суждения вытекает, будто мы, аргентинцы, живем словно в первые дни творения; попытки вникнуть в европейские темы и идеи – иллюзорны, ошибочны, мы должны осознать наше одиночество, и незачем нам претендовать на равенство с европейцами.</w:t>
      </w:r>
    </w:p>
    <w:p>
      <w:pPr>
        <w:pStyle w:val="Normal"/>
        <w:bidi w:val="0"/>
        <w:spacing w:before="0" w:after="0"/>
        <w:ind w:left="0" w:right="0" w:firstLine="567"/>
        <w:rPr/>
      </w:pPr>
      <w:r>
        <w:rPr/>
        <w:t>Это суждение мне кажется необоснованным. Я понимаю, что многие его приемлют, так как в этой декларации нашего одиночества, упадничества и примитивизма есть, как и в экзистенциализме, некое очарование патетики. Разделяя эту идею, многие чувствуют себя одинокими, безутешными и потому в какой-то степени оригинальными. Однако я замечал, что у нашего народа, как у всякой молодой нации, очень развито чувство истории. Все случившееся в Европе, все драматические события последних лет имели у нас глубокий резонанс. Споры между сторонниками франкистов и республиканцев во время гражданской войны в Испании, между сторонниками немецких нацистов и союзников принимали подчас очень ожесточенный характер. Если бы мы действительно были оторваны от Европы, ничего этого не было бы. Так же глубоко мы чувствуем и историю Аргентины, что вполне естественно: ведь она кровно и хронологически очень близка нам. Имена исторических личностей, битвы гражданских войн, война за независимость – все это, связанное с нашим временем и с нашими семьями, мы воспринимаем близко к сердцу.</w:t>
      </w:r>
    </w:p>
    <w:p>
      <w:pPr>
        <w:pStyle w:val="Normal"/>
        <w:bidi w:val="0"/>
        <w:spacing w:before="0" w:after="0"/>
        <w:ind w:left="0" w:right="0" w:firstLine="567"/>
        <w:rPr/>
      </w:pPr>
      <w:r>
        <w:rPr/>
        <w:t>Какова аргентинская традиция? Думаю, в этом вопросе нет никакой проблемы и на него можно ответить предельно просто. Я думаю, наша традиция – это вся западная культура. И считаю, что у нас на нее даже больше прав, чем у жителей любой из стран Запада. Вспоминаю эссе североамериканского социолога Торстейна Веблена об удельном весе евреев в западной культуре. Веблен задается вопросом, связано ли это с прирожденным превосходством евреев, и отвечает: нет. По его мнению, здесь дело в другом: евреи существуют внутри данной культуры и в то же время не связаны с ней каким-то особым чувством принадлежности, «почему им гораздо легче вносить новое в культуру Запада». То же самое можно сказать об ирландцах и английской культуре. Нелепо думать, будто изобилие ирландских имен в английской литературе и философии – результат какого-то расового превосходства. Многие из прославленных ирландцев (Шоу, Беркли, Свифт) были потомками англичан без малейшей примеси кельтской крови, но чувство, что они ирландцы, что они другие, придало им сил Для обновления английской культуры. Мне кажется, мы, аргентинцы и вообще латиноамериканцы, ровно в такой же ситуации. И вправе браться за любые европейские темы безо всяких предрассудков – с той дерзостью, вторая обещает (и приносит на наших глазах) счастливые плоды.</w:t>
      </w:r>
    </w:p>
    <w:p>
      <w:pPr>
        <w:pStyle w:val="Normal"/>
        <w:bidi w:val="0"/>
        <w:spacing w:before="0" w:after="0"/>
        <w:ind w:left="0" w:right="0" w:firstLine="567"/>
        <w:rPr/>
      </w:pPr>
      <w:r>
        <w:rPr/>
        <w:t>Я не хочу сказать, что начинания аргентинцев обязательно ждет удача; по-моему, проблема традиции и аргентинского духа – это нынешняя и скоротечная форма тарой, как мир, проблемы детерминизма. Допустим, я хочу коснуться стола рукой и думаю, какую руку исользовать: левую или правую? Воспользуйся я правой, детерминисты скажут, что иначе и быть не могло, польку к этому вела вся история мира и коснуться стола левой рукой означало бы чудо. Но используй я левую руку, они опять сказали бы, что все вело именно к этому. Так вот, с литературными темами и приемами дело обстоит ровно так же. Все, что у нас, аргентинских писателей, окажется удачным, будет принадлежать аргентинской традиции, как разработка итальянских тем у Чосера и Шекспира принадлежит традиции английской.</w:t>
      </w:r>
    </w:p>
    <w:p>
      <w:pPr>
        <w:pStyle w:val="Normal"/>
        <w:bidi w:val="0"/>
        <w:spacing w:before="0" w:after="0"/>
        <w:ind w:left="0" w:right="0" w:firstLine="567"/>
        <w:rPr/>
      </w:pPr>
      <w:r>
        <w:rPr/>
        <w:t>Кроме того, мне кажется, что в основе всех этих преждевременных споров о завтрашних литературных свершениях – одна ошибка: они преувеличивают роль замыслов и планов. Возьмем Киплинга. Он посвятил жизнь литературе, исповедовавшей определенные политические идеалы, хотел сделать свои произведения орудием пропаганды, но в конце жизни был вынужден признать, что истинную суть им написанного автор, как правило, не понимает, и припомнил по этому поводу Свифта, который задумывал «Путешествия Гулливера» как свидетельские показания против человечества, а оставил потомкам книжку для детей. Платон говорил, что поэты – писцы бога, который подчиняет себе каждого наперекор его желаниям и замыслам, как магнит подчиняет себе железные кольца, соединяя их в цепь.</w:t>
      </w:r>
    </w:p>
    <w:p>
      <w:pPr>
        <w:pStyle w:val="Normal"/>
        <w:bidi w:val="0"/>
        <w:spacing w:before="0" w:after="0"/>
        <w:ind w:left="0" w:right="0" w:firstLine="567"/>
        <w:rPr/>
      </w:pPr>
      <w:r>
        <w:rPr/>
        <w:t>Поэтому скажу еще раз: не надо ничего бояться, наше достояние – весь мир. Будем браться за любые темы, не думая, аргентинцы мы или нет, потому что либо мы обречены быть аргентинцами, а значит, уже так или иначе аргентинцы, либо стремление быть аргентинцем – попросту поза и маска.</w:t>
      </w:r>
    </w:p>
    <w:p>
      <w:pPr>
        <w:pStyle w:val="Normal"/>
        <w:bidi w:val="0"/>
        <w:spacing w:before="0" w:after="0"/>
        <w:ind w:left="0" w:right="0" w:firstLine="567"/>
        <w:rPr/>
      </w:pPr>
      <w:r>
        <w:rPr/>
        <w:t>По-моему, забывшись преднамеренным сном, который называют творчеством, мы не изменим своей природе – и аргентинцев, и настоящих или хотя бы сносных писателей.</w:t>
      </w:r>
    </w:p>
    <w:p>
      <w:pPr>
        <w:pStyle w:val="Normal"/>
        <w:bidi w:val="0"/>
        <w:spacing w:before="0" w:after="0"/>
        <w:ind w:left="0" w:right="0" w:firstLine="567"/>
        <w:rPr/>
      </w:pPr>
      <w:r>
        <w:rPr/>
      </w:r>
    </w:p>
    <w:p>
      <w:pPr>
        <w:pStyle w:val="Heading2"/>
        <w:bidi w:val="0"/>
        <w:spacing w:before="0" w:after="0"/>
        <w:ind w:left="0" w:right="0" w:hanging="0"/>
        <w:rPr/>
      </w:pPr>
      <w:r>
        <w:rPr>
          <w:i w:val="false"/>
        </w:rPr>
        <w:t>Уэллс и притчи</w:t>
      </w:r>
    </w:p>
    <w:p>
      <w:pPr>
        <w:pStyle w:val="Normal"/>
        <w:bidi w:val="0"/>
        <w:spacing w:before="0" w:after="0"/>
        <w:ind w:left="0" w:right="0" w:firstLine="567"/>
        <w:jc w:val="left"/>
        <w:rPr/>
      </w:pPr>
      <w:r>
        <w:rPr/>
      </w:r>
    </w:p>
    <w:p>
      <w:pPr>
        <w:pStyle w:val="Normal"/>
        <w:bidi w:val="0"/>
        <w:spacing w:before="0" w:after="0"/>
        <w:ind w:left="0" w:right="0" w:firstLine="567"/>
        <w:rPr/>
      </w:pPr>
      <w:r>
        <w:rPr/>
        <w:t>Герберт Уэллс опубликовал в этом году две книги. Первая – «The Croquet Player» [</w:t>
      </w:r>
      <w:r>
        <w:rPr>
          <w:i/>
        </w:rPr>
        <w:t>«Игрок в крокет» (англ.)</w:t>
      </w:r>
      <w:r>
        <w:rPr/>
        <w:t xml:space="preserve"> ] – описывает зачумленный район непроходимых болот, где начинает происходить что-то жуткое: в конце концов понимаешь, что перед тобой – вся планета. В другой – «Star Begotten» [</w:t>
      </w:r>
      <w:r>
        <w:rPr>
          <w:i/>
        </w:rPr>
        <w:t>«Уроженцы звезд» (англ.)</w:t>
      </w:r>
      <w:r>
        <w:rPr/>
        <w:t xml:space="preserve"> ] – представлен дружеский разговор обитателей Марса, которые собираются возродить человечество, подвергнув его космическому облучению. Нашей культуре угрожает чудовищный расцвет глупости и жестокости, говорит один; нашу культуру обновит поколение новых, не во всем похожих на нас людей, возражает другой. Обе книги – притчи, и обе поднимают старый вопрос об аллегориях и символах.</w:t>
      </w:r>
    </w:p>
    <w:p>
      <w:pPr>
        <w:pStyle w:val="Normal"/>
        <w:bidi w:val="0"/>
        <w:spacing w:before="0" w:after="0"/>
        <w:ind w:left="0" w:right="0" w:firstLine="567"/>
        <w:rPr/>
      </w:pPr>
      <w:r>
        <w:rPr/>
        <w:t>По общему мнению, всякое толкование обедняет символы. Ничего подобного. Возьмем простейший пример: предсказание. Каждому известно, что фиванский Сфинкс задал Эдипу загадку: «Какое животное передвигается утром на четырех ногах, в полдень – на двух, а вечером – на трех?» Каждому известно, что ответил Эдип: человек. И кто из нас в эту секунду не чувствовал, насколько голое понятие «человек» ничтожней и чудесного животного, которое нам приоткрывает загадка, и уподобления обычного человека этому переменчивому существу, семидесяти лет жизни – одному дню, а стариковского посоха – третьей ноге? Многосоставная природа – свойство любого символа. Скажем, аллегория предлагает читателю двой ственный или тройственный образ, а не наглядную картинку, которую легко обменять на отвлеченное существительное. «Аллегорические характеры, – резонно отмечает Де Куинси („Writings“ [</w:t>
      </w:r>
      <w:r>
        <w:rPr>
          <w:i/>
        </w:rPr>
        <w:t>«Сочинения» (англ.)</w:t>
      </w:r>
      <w:r>
        <w:rPr/>
        <w:t xml:space="preserve"> ], том одиннадцатый, страница 199), – представляют собой нечто среднее между непреложной реальностью человеческой жизни и чистыми абстракциями логического познания». Голодная и тощая волчица из первой песни «Божественной комедии» – это не эмблема и не шифр алчности: это волчица и алчность разом, как во сне. Доверимся этой двойственности; ведь для мистиков даже реальный мир – всего лишь система символов...</w:t>
      </w:r>
    </w:p>
    <w:p>
      <w:pPr>
        <w:pStyle w:val="Normal"/>
        <w:bidi w:val="0"/>
        <w:spacing w:before="0" w:after="0"/>
        <w:ind w:left="0" w:right="0" w:firstLine="567"/>
        <w:rPr/>
      </w:pPr>
      <w:r>
        <w:rPr/>
        <w:t>Из сказанного напрашивается вывод: нелепо сводить рассказ к морали, притчу – к прямому смыслу, а так называемую форму – к так называемому содержанию. (Впрочем, уже Шопенгауер заметил, что публика редко обращает внимание на форму, а всегда только на содержание.) В «The Croquet Player» есть форма, которая может нравиться или не нравиться, но которую невозможно отрицать. Напротив, в «Star Begotten» действия практически нет. Том представляет собой вереницу ни к чему не ведущих споров. Сам сюжет – неуклонное изменение человеческого рода под влиянием космических лучей – так и не реализован, герои всего лишь рассматривают его возможность. Результат не вдохновляет. Кака жаль, что за эту книгу не взялся Уэллс, с ностальгией думает читатель! И он прав: сюжет требовал не безудержного, напористого говоруна со страниц «World of William Clissold» [</w:t>
      </w:r>
      <w:r>
        <w:rPr>
          <w:i/>
        </w:rPr>
        <w:t>«Мир Уильяма Клиссолда» (англ.)</w:t>
      </w:r>
      <w:r>
        <w:rPr/>
        <w:t xml:space="preserve"> ] и рискованных исторических энциклопедий. Здесь нужен был другой Уэллс, прежний рассказчик чудесных и леденящих историй – о страннике, который приносит из будущего увядший цветок, о полулюдях-полуживотных, гнусавящих в ночи свой рабский символ веры, о предателе, бросившем друга на Луне.</w:t>
      </w:r>
    </w:p>
    <w:p>
      <w:pPr>
        <w:pStyle w:val="Normal"/>
        <w:bidi w:val="0"/>
        <w:spacing w:before="0" w:after="0"/>
        <w:ind w:left="0" w:right="0" w:firstLine="567"/>
        <w:rPr/>
      </w:pPr>
      <w:r>
        <w:rPr/>
      </w:r>
    </w:p>
    <w:p>
      <w:pPr>
        <w:pStyle w:val="Heading2"/>
        <w:bidi w:val="0"/>
        <w:spacing w:before="0" w:after="0"/>
        <w:ind w:left="0" w:right="0" w:hanging="0"/>
        <w:rPr/>
      </w:pPr>
      <w:r>
        <w:rPr>
          <w:i w:val="false"/>
        </w:rPr>
        <w:t>Эдвард Каснер и Джеймс Ньюмен</w:t>
      </w:r>
    </w:p>
    <w:p>
      <w:pPr>
        <w:pStyle w:val="Heading2"/>
        <w:bidi w:val="0"/>
        <w:spacing w:before="0" w:after="0"/>
        <w:ind w:left="0" w:right="0" w:hanging="0"/>
        <w:rPr/>
      </w:pPr>
      <w:r>
        <w:rPr>
          <w:i w:val="false"/>
        </w:rPr>
        <w:t>«Математика и воображение»</w:t>
      </w:r>
    </w:p>
    <w:p>
      <w:pPr>
        <w:pStyle w:val="Normal"/>
        <w:bidi w:val="0"/>
        <w:spacing w:before="0" w:after="0"/>
        <w:ind w:left="0" w:right="0" w:firstLine="567"/>
        <w:jc w:val="left"/>
        <w:rPr/>
      </w:pPr>
      <w:r>
        <w:rPr/>
      </w:r>
    </w:p>
    <w:p>
      <w:pPr>
        <w:pStyle w:val="Normal"/>
        <w:bidi w:val="0"/>
        <w:spacing w:before="0" w:after="0"/>
        <w:ind w:left="0" w:right="0" w:firstLine="567"/>
        <w:rPr/>
      </w:pPr>
      <w:r>
        <w:rPr/>
        <w:t>Пересматривая свою библиотеку, я с удивлением убедился что чаще всего перечитывал и марал рукописными пометками «Философский словарь» Маутнера, «Историю философии в биографиях» Льюиса, «Историю войны 1914—1918 гг.» Лиддел Гарта, «Жизнь Сэмюэла Джонсона» Босуэлла и книгу психолога Густава Спиллера «Ум человека» (1902). Готов предположить, что годы прибавят к этому разношерстному каталогу (где есть и простые следы старых привычек, вроде Льюиса) прелюбопытнейший том Каснера и Ньюмена.</w:t>
      </w:r>
    </w:p>
    <w:p>
      <w:pPr>
        <w:pStyle w:val="Normal"/>
        <w:bidi w:val="0"/>
        <w:spacing w:before="0" w:after="0"/>
        <w:ind w:left="0" w:right="0" w:firstLine="567"/>
        <w:rPr/>
      </w:pPr>
      <w:r>
        <w:rPr/>
        <w:t>Четыреста его страниц прозрачным язьжом рассказывают об очевидных и постижимых чудесах математики, понятных (или кажется, что понятных) обычному пишущему: неисчерпаемой карте Броувера, четвертом измерении, которое предвидел Мор и, по его собственному свидетельству, угадал Хинтон, переходящей границы пристойного ленте Мебиуса, зачатках теории бесконечно малых, восьми парадоксах Зенона, параллельных, пересекающихся в бесконечности линиях Дезарга, бинарном исчислении, увиденном Лейбницем в диаграммах книги «Ицзин», замечательном евклидовом доказательстве космической бесконечности простых чисел, загадке Ханойской башни, двойном или рогатом силлогизме.</w:t>
      </w:r>
    </w:p>
    <w:p>
      <w:pPr>
        <w:pStyle w:val="Normal"/>
        <w:bidi w:val="0"/>
        <w:spacing w:before="0" w:after="0"/>
        <w:ind w:left="0" w:right="0" w:firstLine="567"/>
        <w:rPr/>
      </w:pPr>
      <w:r>
        <w:rPr/>
        <w:t xml:space="preserve">Что до последнего, которым любили баловаться греки (Демокрит клянется, что абдеритяне – лжецы, но Демокрит – абдеритянин и, следовательно, лжет, а следовательно, то, что абдеритяне – лжецы, неверно; следовательно, Демокрит не лжет, а следовательно, абдеритяне – лжецы Демокрит лжет и т. д.), то существует бесконечное число его разновидностей, отличающихся друг от друга не ходом мысли, а участниками и сюжетом. Авл Гелий («Аттические ночи» книга V, глава X) говорит об ораторе и его ученике; Бараона де Сото («Анхелика», песнь одиннадцатая) – о двух рабах; Сервантес («Дон Кихот», II, 51) – о реке, мосте и виселице; Тейлор в одной из своих проповедей – о человеке, который слышит во сне голос, говорящий, что все сны обманчивы; Бертран Рассел («Introduction to Mathematical Philosophy» [«Введение в философию математики» </w:t>
      </w:r>
      <w:r>
        <w:rPr>
          <w:i/>
        </w:rPr>
        <w:t>(англ.)</w:t>
      </w:r>
      <w:r>
        <w:rPr/>
        <w:t xml:space="preserve"> .], с. 136) – о множестве множеств, не включающих самих себя.</w:t>
      </w:r>
    </w:p>
    <w:p>
      <w:pPr>
        <w:pStyle w:val="Normal"/>
        <w:bidi w:val="0"/>
        <w:spacing w:before="0" w:after="0"/>
        <w:ind w:left="0" w:right="0" w:firstLine="567"/>
        <w:rPr/>
      </w:pPr>
      <w:r>
        <w:rPr/>
        <w:t>Ко всем этим прославленным головоломкам прибавлю следующую: Человек на Суматре хочет стать профессиональным предсказателем. Экзаменующий его колдун спрашивает пройдет ли он или провалится. Соискатель отвечает, что провалится... И так до бесконечности.</w:t>
      </w:r>
    </w:p>
    <w:p>
      <w:pPr>
        <w:pStyle w:val="Normal"/>
        <w:bidi w:val="0"/>
        <w:spacing w:before="0" w:after="0"/>
        <w:ind w:left="0" w:right="0" w:firstLine="567"/>
        <w:rPr/>
      </w:pPr>
      <w:r>
        <w:rPr/>
      </w:r>
    </w:p>
    <w:p>
      <w:pPr>
        <w:pStyle w:val="Heading2"/>
        <w:bidi w:val="0"/>
        <w:spacing w:before="0" w:after="0"/>
        <w:ind w:left="0" w:right="0" w:hanging="0"/>
        <w:rPr/>
      </w:pPr>
      <w:r>
        <w:rPr>
          <w:i w:val="false"/>
        </w:rPr>
        <w:t>Джералд Хэрд</w:t>
      </w:r>
    </w:p>
    <w:p>
      <w:pPr>
        <w:pStyle w:val="Heading2"/>
        <w:bidi w:val="0"/>
        <w:spacing w:before="0" w:after="0"/>
        <w:ind w:left="0" w:right="0" w:hanging="0"/>
        <w:rPr/>
      </w:pPr>
      <w:r>
        <w:rPr>
          <w:i w:val="false"/>
        </w:rPr>
        <w:t>«Страдание, биология и время»</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896 года Бернард Шоу назвал Фридриха Ницше несостоявшимся академиком, который по рукам и ногам связан суеверным культом Возрождения и классиков («Our Theatres in the Nineties»</w:t>
      </w:r>
      <w:r>
        <w:rPr>
          <w:rStyle w:val="FootnoteAnchor"/>
        </w:rPr>
        <w:footnoteReference w:id="75"/>
      </w:r>
      <w:r>
        <w:rPr/>
        <w:t>, том второй, страница 94). Одно бесспорно: чтобы сделать свою эволюционистскую гипотезу о Сверхчеловеке доступной эпохе Дарвина, Ницше пришлось отыскать ее в источенной временем книге, представляющей собой неуклюжую пародию на все Sacred Books of the East</w:t>
      </w:r>
      <w:r>
        <w:rPr>
          <w:rStyle w:val="FootnoteAnchor"/>
        </w:rPr>
        <w:footnoteReference w:id="76"/>
      </w:r>
      <w:r>
        <w:rPr/>
        <w:t>разом. Он не словом не заикается об анатомии или психологии будущего биологического вида, полностью ограничиваясь его моралью, которую, страшась настоящего и будущего, отождествляет с моралью Цезаря Борджиа и викингов</w:t>
      </w:r>
      <w:r>
        <w:rPr>
          <w:rStyle w:val="FootnoteAnchor"/>
        </w:rPr>
        <w:footnoteReference w:id="77"/>
      </w:r>
      <w:r>
        <w:rPr/>
        <w:t>.</w:t>
      </w:r>
    </w:p>
    <w:p>
      <w:pPr>
        <w:pStyle w:val="Normal"/>
        <w:bidi w:val="0"/>
        <w:spacing w:before="0" w:after="0"/>
        <w:ind w:left="0" w:right="0" w:firstLine="567"/>
        <w:rPr/>
      </w:pPr>
      <w:r>
        <w:rPr/>
        <w:t>Возможность дальнейшей эволюции нашего сознания времени – вероятно, центральная тема книги. Хэрд полагает, что у животных подобное сознание полностью отсутствует: их непрерывное, органическое существование принадлежит чистому настоящему. Это давняя гипотеза, уже Сенека формулировал ее в одном из последних писем к Луцилию: Animalibus tantum quod brevissimum est in transcursu datum praesens...</w:t>
      </w:r>
      <w:r>
        <w:rPr>
          <w:rStyle w:val="FootnoteAnchor"/>
        </w:rPr>
        <w:footnoteReference w:id="78"/>
      </w:r>
      <w:r>
        <w:rPr/>
        <w:t>Она преобладает в теософской литературе. Рудольф Штейнер приравнивает неподвижные минералы к трупам, бессловесные растения – к спящим, секундную сосредоточенность животных – к беззаботности мечтателя, перед которым мелькают разрозненные обрывки. В третьем томе своего замечательного «Философского словаря» Фриц Маутнер пишет: «Кажется, животные наделены лишь смутным предощущением временной последовательности и протяженности. Напротив, человек – особенно если он еще и психолог новейшей школы – может различать во времени два ощущения, которые разделяет одна пятисотая секунды». В посмертно изданной книге Гюйо – «La genese de l'idee de temps»</w:t>
      </w:r>
      <w:r>
        <w:rPr>
          <w:rStyle w:val="FootnoteAnchor"/>
        </w:rPr>
        <w:footnoteReference w:id="79"/>
      </w:r>
      <w:r>
        <w:rPr/>
        <w:t>, 1890 – есть несколько похожих пассажей. Успенский («Tertium Organum»</w:t>
      </w:r>
      <w:r>
        <w:rPr>
          <w:rStyle w:val="FootnoteAnchor"/>
        </w:rPr>
        <w:footnoteReference w:id="80"/>
      </w:r>
      <w:r>
        <w:rPr/>
        <w:t>, глава девятая) встречает проблему во всеоружии риторики, утверждая, будто мир животных – двухмерный и они не в состоянии воспринять куб или шар. Любой угол для них – движение, последовательность во времени... Подобно Эдварду Карпентеру, Лидбетеру или Данну, Успенский провидит эпоху, когда человеческий разум откажется от линейного, последовательного времени и будет воспринимать мироздание по-ангельски, sub specie aetemitatis.</w:t>
      </w:r>
    </w:p>
    <w:p>
      <w:pPr>
        <w:pStyle w:val="Normal"/>
        <w:bidi w:val="0"/>
        <w:spacing w:before="0" w:after="0"/>
        <w:ind w:left="0" w:right="0" w:firstLine="567"/>
        <w:rPr/>
      </w:pPr>
      <w:r>
        <w:rPr/>
        <w:t>К тому же выводу, перемежая изложение жаргоном то психиатрии, то социологии, приходит и Хэрд. Или думает, что приходит. В первой главе книги он допускает особую разновидность времени – неподвижное время, которое мы попросту пересекаем. Трудно понять, то эта незабываемая мысль всего лишь метафора, отрицающая космическое, единообразное время Ньютона, то автор буквально имеет в виду сосуществование прошлого, настоящего и будущего. В последнем случае (не преминул бы отметить Данн) неподвижное время вырождается в пространство, задача перемещения потребовала бы иного времени...</w:t>
      </w:r>
    </w:p>
    <w:p>
      <w:pPr>
        <w:pStyle w:val="Normal"/>
        <w:bidi w:val="0"/>
        <w:spacing w:before="0" w:after="0"/>
        <w:ind w:left="0" w:right="0" w:firstLine="567"/>
        <w:rPr/>
      </w:pPr>
      <w:r>
        <w:rPr/>
        <w:t>То, что наши понятия о времени эволюционируют, кажется вполне вероятным и, может быть, даже неизбежным. А вот то, что подобная эволюция может осуществиться внезапно, представляется мне у автора легковесной добавкой и напоминает искусственную стимуляцию.</w:t>
      </w:r>
    </w:p>
    <w:p>
      <w:pPr>
        <w:pStyle w:val="Normal"/>
        <w:bidi w:val="0"/>
        <w:spacing w:before="0" w:after="0"/>
        <w:ind w:left="0" w:right="0" w:firstLine="567"/>
        <w:rPr/>
      </w:pPr>
      <w:r>
        <w:rPr/>
      </w:r>
    </w:p>
    <w:p>
      <w:pPr>
        <w:pStyle w:val="Heading2"/>
        <w:bidi w:val="0"/>
        <w:spacing w:before="0" w:after="0"/>
        <w:ind w:left="0" w:right="0" w:hanging="0"/>
        <w:rPr/>
      </w:pPr>
      <w:r>
        <w:rPr>
          <w:i w:val="false"/>
        </w:rPr>
        <w:t>Гилберт Уотерхауз</w:t>
      </w:r>
    </w:p>
    <w:p>
      <w:pPr>
        <w:pStyle w:val="Heading2"/>
        <w:bidi w:val="0"/>
        <w:spacing w:before="0" w:after="0"/>
        <w:ind w:left="0" w:right="0" w:hanging="0"/>
        <w:rPr/>
      </w:pPr>
      <w:r>
        <w:rPr>
          <w:i w:val="false"/>
        </w:rPr>
        <w:t>«Краткая история немецкой литературы» (1943)</w:t>
      </w:r>
    </w:p>
    <w:p>
      <w:pPr>
        <w:pStyle w:val="Normal"/>
        <w:bidi w:val="0"/>
        <w:spacing w:before="0" w:after="0"/>
        <w:ind w:left="0" w:right="0" w:firstLine="567"/>
        <w:jc w:val="left"/>
        <w:rPr/>
      </w:pPr>
      <w:r>
        <w:rPr/>
      </w:r>
    </w:p>
    <w:p>
      <w:pPr>
        <w:pStyle w:val="Normal"/>
        <w:bidi w:val="0"/>
        <w:spacing w:before="0" w:after="0"/>
        <w:ind w:left="0" w:right="0" w:firstLine="567"/>
        <w:rPr/>
      </w:pPr>
      <w:r>
        <w:rPr/>
        <w:t>Равноудаленный от маркиза де Лапласа (заявившего, что может зашифровать в одной формуле все, что было, есть и будет) и от парадоксального ровно в обратном смысле доктора Рохаса (чья история аргентинской литературы превосходит объемом саму аргентинскую литературу), господин Гилберт Уотерхауз сумел написать на ста сорока страницах историю немецкой литературы, и отнюдь не во всем несообразную. При внимательном прочтении его пособие не вызывает ни оскорбленного, ни восхищенного чувства; самый очевидный и непоправимый его изъян – Де Куинси упрекал за него в свое время немецкую литературную критику – это недостаток впечатляющих примеров. Уделить ровно одну строку многоликому Новалису и злоупотребить этой строкой, поместив ее в малозначительный перечень романов, скроенных по образцу «Вильгельма Меистера», – такое не назовешь щедростью. (Новалис не принял «Мейстера»; известны его слова о Гете: «На редкость практичный поэт. Его поэзия похожа на английские виры: красиво, просто, удобно, прочно».) Традиционный пропуск Шопенгауэра и Маутнера меня задел, но не удивил: ужас перед словом «философия» мешает критикам признать «Wцrterbuch»</w:t>
      </w:r>
      <w:r>
        <w:rPr>
          <w:rStyle w:val="FootnoteAnchor"/>
        </w:rPr>
        <w:footnoteReference w:id="81"/>
      </w:r>
      <w:r>
        <w:rPr/>
        <w:t>одного и «Parerga und Paralipomena»</w:t>
      </w:r>
      <w:r>
        <w:rPr>
          <w:rStyle w:val="FootnoteAnchor"/>
        </w:rPr>
        <w:footnoteReference w:id="82"/>
      </w:r>
      <w:r>
        <w:rPr/>
        <w:t>другого самыми неисчерпаемыми и замечательными книгами эссе в немецкой литературе</w:t>
      </w:r>
    </w:p>
    <w:p>
      <w:pPr>
        <w:pStyle w:val="Normal"/>
        <w:bidi w:val="0"/>
        <w:spacing w:before="0" w:after="0"/>
        <w:ind w:left="0" w:right="0" w:firstLine="567"/>
        <w:rPr/>
      </w:pPr>
      <w:r>
        <w:rPr/>
        <w:t>Кажется, немцы не в состоянии действовать, не воображая себя в роли учеников: они могут выигрывать сражения или кропать вялые и бесконечные романы, но только если чувствуют себя «истинными арийцами», викингами, чье достоинство попирают евреи, или протагонистами Тацитовой «Германии». (Об этой уникальной разновидности надежды на прошлое Фридрих Ницше писал: «Все чистокровные немцы давно покинули страну; сегодняшняя Германия – аванпост славянского мира на пути к русификации Европы». То же можно сказать об испанцах, которые объявляют себя внуками завоевателей Америки, тогда как внуки – это, скорее, мы, латиноамериканцы, а они – внучатые племянники...) Характерно, что боги отказали немцам в способности к безотчетной красоте. Этот изъян придает культу Шекспира в Германии трагичность какой-то неразделенной страсти. Немцы (Лессинг, Гердер, Гете, Новалис, Шиллер, Шопенгауэр, Ницше, Стефан Георге...) с поразительной задушевностью чувствуют шекспировскую атмосферу, в то же время понимая, что сами они не в силах творить с таким пылом и непосредственностью, с такой счастливой легкостью и таким непринужденным блеском. «Unser Shakespeare» – «наш Шекспир» – говорят или могли бы сказать немцы, зная, что обречены на совсем другое искусство: искусство рассчитанных символов или спорных идей. Читая авторов вроде Гундольфа («Shakespeare und der deutsche Geist»</w:t>
      </w:r>
      <w:r>
        <w:rPr>
          <w:rStyle w:val="FootnoteAnchor"/>
        </w:rPr>
        <w:footnoteReference w:id="83"/>
      </w:r>
      <w:r>
        <w:rPr/>
        <w:t>) или Паскаля («William Shakespeare in Germany»</w:t>
      </w:r>
      <w:r>
        <w:rPr>
          <w:rStyle w:val="FootnoteAnchor"/>
        </w:rPr>
        <w:footnoteReference w:id="84"/>
      </w:r>
      <w:r>
        <w:rPr/>
        <w:t>), невозможно не почувствовать эту ностальгию или внутренний разлад немецкого ума, эту вековую трагедию, герой которой – не один человек, а многие поколения.</w:t>
      </w:r>
    </w:p>
    <w:p>
      <w:pPr>
        <w:pStyle w:val="Normal"/>
        <w:bidi w:val="0"/>
        <w:spacing w:before="0" w:after="0"/>
        <w:ind w:left="0" w:right="0" w:firstLine="567"/>
        <w:rPr/>
      </w:pPr>
      <w:r>
        <w:rPr/>
        <w:t>Уроженцы других краев могут быть необдуманно жестокими или неожиданно смелыми; немцам нужна школа самопожертвования, этика бесчестья.</w:t>
      </w:r>
    </w:p>
    <w:p>
      <w:pPr>
        <w:pStyle w:val="Normal"/>
        <w:bidi w:val="0"/>
        <w:spacing w:before="0" w:after="0"/>
        <w:ind w:left="0" w:right="0" w:firstLine="567"/>
        <w:rPr/>
      </w:pPr>
      <w:r>
        <w:rPr/>
        <w:t>Среди всех кратких историй немецкой литературы самая удачная, насколько знаю, принадлежит Карлу Хайнеманну и опубликована Крёнером; самая необязательная и неподъемная – доктору Максу Коху. Последняя обесценена патриотическими предрассудками и отважно уродует испанский язык стараниями некоего каталонского издателя.</w:t>
      </w:r>
    </w:p>
    <w:p>
      <w:pPr>
        <w:pStyle w:val="Normal"/>
        <w:bidi w:val="0"/>
        <w:spacing w:before="0" w:after="0"/>
        <w:ind w:left="0" w:right="0" w:firstLine="567"/>
        <w:rPr/>
      </w:pPr>
      <w:r>
        <w:rPr/>
      </w:r>
    </w:p>
    <w:p>
      <w:pPr>
        <w:pStyle w:val="Heading2"/>
        <w:bidi w:val="0"/>
        <w:spacing w:before="0" w:after="0"/>
        <w:ind w:left="0" w:right="0" w:hanging="0"/>
        <w:rPr/>
      </w:pPr>
      <w:r>
        <w:rPr>
          <w:i w:val="false"/>
        </w:rPr>
        <w:t>М.Дэвидсон</w:t>
      </w:r>
    </w:p>
    <w:p>
      <w:pPr>
        <w:pStyle w:val="Heading2"/>
        <w:bidi w:val="0"/>
        <w:spacing w:before="0" w:after="0"/>
        <w:ind w:left="0" w:right="0" w:hanging="0"/>
        <w:rPr/>
      </w:pPr>
      <w:r>
        <w:rPr>
          <w:i w:val="false"/>
        </w:rPr>
        <w:t>«Спор о свободе воли»</w:t>
      </w:r>
    </w:p>
    <w:p>
      <w:pPr>
        <w:pStyle w:val="Normal"/>
        <w:bidi w:val="0"/>
        <w:spacing w:before="0" w:after="0"/>
        <w:ind w:left="0" w:right="0" w:firstLine="567"/>
        <w:jc w:val="left"/>
        <w:rPr/>
      </w:pPr>
      <w:r>
        <w:rPr/>
      </w:r>
    </w:p>
    <w:p>
      <w:pPr>
        <w:pStyle w:val="Normal"/>
        <w:bidi w:val="0"/>
        <w:spacing w:before="0" w:after="0"/>
        <w:ind w:left="0" w:right="0" w:firstLine="567"/>
        <w:rPr/>
      </w:pPr>
      <w:r>
        <w:rPr/>
        <w:t>Этот том мыслился как история пространной и многовековой полемики между детерминистами и приверженцами свободной воли, но не стал или не полностью стал такой историей. Причина – ошибочный метод, избранный автором. Последний ограничивается изложением различных философских систем, соотнося каждую доктрину с исходной проблемой. Что неверно или недостаточно, поскольку речь идет о вполне специальной проблеме, наиболее полное обсуждение которой и разыскивать следовало в специально посвященных ей текстах, а не в отдельных параграфах философского канона. Насколько понимаю, к таким текстам относятся «The Dilemma of Determinism»</w:t>
      </w:r>
      <w:r>
        <w:rPr>
          <w:rStyle w:val="FootnoteAnchor"/>
        </w:rPr>
        <w:footnoteReference w:id="85"/>
      </w:r>
      <w:r>
        <w:rPr/>
        <w:t>Джеймса, пятая книга сочинения Боэция «De consolatione Philosophiae»</w:t>
      </w:r>
      <w:r>
        <w:rPr>
          <w:rStyle w:val="FootnoteAnchor"/>
        </w:rPr>
        <w:footnoteReference w:id="86"/>
      </w:r>
      <w:r>
        <w:rPr/>
        <w:t>, а также трактаты Цицерона «De divinatione» и «De fato»</w:t>
      </w:r>
      <w:r>
        <w:rPr>
          <w:rStyle w:val="FootnoteAnchor"/>
        </w:rPr>
        <w:footnoteReference w:id="87"/>
      </w:r>
      <w:r>
        <w:rPr/>
        <w:t>.</w:t>
      </w:r>
    </w:p>
    <w:p>
      <w:pPr>
        <w:pStyle w:val="Normal"/>
        <w:bidi w:val="0"/>
        <w:spacing w:before="0" w:after="0"/>
        <w:ind w:left="0" w:right="0" w:firstLine="567"/>
        <w:rPr/>
      </w:pPr>
      <w:r>
        <w:rPr/>
        <w:t>Древнейшая разновидность детерминизма – судебная астрология. Дэвидсон с этим согласен и отводит ей первые главы книги. Он говорит о влиянии планет, но недостаточно ясно излагает учение стоиков, по которому каждая из частей мирового целого втайне предвосхищает остальные. «Все происходящее – знак того, что произойдет впредь», – заявляет Сенека («Naturales quaestiones»</w:t>
      </w:r>
      <w:r>
        <w:rPr>
          <w:rStyle w:val="FootnoteAnchor"/>
        </w:rPr>
        <w:footnoteReference w:id="88"/>
      </w:r>
      <w:r>
        <w:rPr/>
        <w:t>, II, 32). Уже Цицерон объяснял: «Стоикам не нравится, что боги вникают в выемку печени каждого жертвенного животного или в крики птиц, так как это, считают они, не пристало богам и недостойно их величия – одним словом, не может быть никоим образом. Но так уж с самого начала устроен мир, говорят они, что определенным явлениям предшествуют определенные признаки, иные во внутренностях жертвенных животных, иные – птиц, иные – в молниях, иные – в звездах, иные – в сновидениях, иные – в речах исступленных прорицателей... Раз все происходит от судьбы... то если мог найтись такой смертный, который мог бы духом своим обозреть всю цепь причин, то он не мог бы ни в чем ошибаться. Ибо тот, кто знает причины будущих событий, тот, несомненно, знает все, что произойдет в будущем»</w:t>
      </w:r>
      <w:r>
        <w:rPr>
          <w:rStyle w:val="FootnoteAnchor"/>
        </w:rPr>
        <w:footnoteReference w:id="89"/>
      </w:r>
      <w:r>
        <w:rPr/>
        <w:t>. Почти два тысячелетия спустя маркиз де Лаплас поклялся, будто сможет зашифровать в одной математической формуле весь окружающий нас в эту секунду мир, чтобы затем вывести из этой формулы все, что было и будет.</w:t>
      </w:r>
    </w:p>
    <w:p>
      <w:pPr>
        <w:pStyle w:val="Normal"/>
        <w:bidi w:val="0"/>
        <w:spacing w:before="0" w:after="0"/>
        <w:ind w:left="0" w:right="0" w:firstLine="567"/>
        <w:rPr/>
      </w:pPr>
      <w:r>
        <w:rPr/>
        <w:t xml:space="preserve">Цицерона Дэвидсон пропускает, пропускает он и казненного Боэция. Однако последнему теологи обязаны самой изящной возможностью примирить человеческий произвол с Божественным Провидением. Что в человеческой воле, если Господь, еще не возжигая светил, знал каждый наш поступок и каждую нашу тайную мысль? Боэций тонко замечает, что наше чувство несвободы связано с тем, что Господу </w:t>
      </w:r>
      <w:r>
        <w:rPr>
          <w:i/>
        </w:rPr>
        <w:t>заранее</w:t>
      </w:r>
      <w:r>
        <w:rPr/>
        <w:t xml:space="preserve"> известно, как мы поступим. Будь божественное знание приурочено к происходящему, не опережая его, мы бы не чувствовали, что воля в нас попрана. Нас унижает то, что наше будущее, пусть на секунду вперед, уже существует в Его сознании. Проясняя этот пункт, Боэций напоминает, что для Бога, суть которого – вечность, никаких до и после попросту яе может быть: разнообразие наших пространств и последовательность наших времен для Него – единство и единовременность. Бог не предвосхищает моего будущего: оно – лишь часть единого времени Бога, Его неизменного настоящего. (При этом Боэций этимологически связывает «провидение» с «предвидением», что неточно, поскольку провидение, согласно существующим словарям, не ограничивается предвидением, а содержит еще идею упорядочения.)</w:t>
      </w:r>
    </w:p>
    <w:p>
      <w:pPr>
        <w:pStyle w:val="Normal"/>
        <w:bidi w:val="0"/>
        <w:spacing w:before="0" w:after="0"/>
        <w:ind w:left="0" w:right="0" w:firstLine="567"/>
        <w:rPr/>
      </w:pPr>
      <w:r>
        <w:rPr/>
        <w:t>Я упомянул Джеймса, который таинственным образом упущен Дэвидсоном, таинственным образом посвятившим целую главу полемике с Геккелем. Детерминисты отрицают во Вселенной существование возможности как таковой, иными словами – того, что могло произойти, а могло и не произойти. Джеймс предполагает, что некий общий план в мироздании есть, но мельчайшие его подробности оставлены за нами</w:t>
      </w:r>
      <w:r>
        <w:rPr>
          <w:rStyle w:val="FootnoteAnchor"/>
        </w:rPr>
        <w:footnoteReference w:id="90"/>
      </w:r>
      <w:r>
        <w:rPr/>
        <w:t>. Хочется спросить, что такое подробности, с точки зрения Бога? Физическая боль, отдельная судьба, этика? Возможно.</w:t>
      </w:r>
    </w:p>
    <w:p>
      <w:pPr>
        <w:pStyle w:val="Normal"/>
        <w:bidi w:val="0"/>
        <w:spacing w:before="0" w:after="0"/>
        <w:ind w:left="0" w:right="0" w:firstLine="567"/>
        <w:rPr/>
      </w:pPr>
      <w:r>
        <w:rPr/>
      </w:r>
    </w:p>
    <w:p>
      <w:pPr>
        <w:pStyle w:val="Heading2"/>
        <w:bidi w:val="0"/>
        <w:spacing w:before="0" w:after="0"/>
        <w:ind w:left="0" w:right="0" w:hanging="0"/>
        <w:rPr/>
      </w:pPr>
      <w:r>
        <w:rPr>
          <w:i w:val="false"/>
        </w:rPr>
        <w:t>О дубляже</w:t>
      </w:r>
    </w:p>
    <w:p>
      <w:pPr>
        <w:pStyle w:val="Normal"/>
        <w:bidi w:val="0"/>
        <w:spacing w:before="0" w:after="0"/>
        <w:ind w:left="0" w:right="0" w:firstLine="567"/>
        <w:jc w:val="left"/>
        <w:rPr/>
      </w:pPr>
      <w:r>
        <w:rPr/>
      </w:r>
    </w:p>
    <w:p>
      <w:pPr>
        <w:pStyle w:val="Normal"/>
        <w:bidi w:val="0"/>
        <w:spacing w:before="0" w:after="0"/>
        <w:ind w:left="0" w:right="0" w:firstLine="567"/>
        <w:rPr/>
      </w:pPr>
      <w:r>
        <w:rPr/>
        <w:t>Комбинаторные возможности искусства не бесконечны, но часто они пугающи. Греки породили химеру, чудовище с головами льва, дракона и козы; теологи века – Троицу, в которой неразделимо сочленены Отец, Сын и Дух; китайские зоологи – Цзы-ян, сверхъестественную пурпурную птицу с шестью лапами и четырьмя крыльями, но без лица и глаз; геометры XIX века – гиперкуб, четырехмерную фигуру, содержащую бесконечное количество кубов с восемью кубами и двадцатью четырьмя плоскостями. Голливуд обогатил этот бесплодный тератологический музей; благодаря хитрости, именуемой «дубляжом», он предлагает нам чудовищ, сочетающих знаменитые черты Греты Гарбо с голосом Альдонсы Лоренсо. Как же не обнародовать того изумления, которое мы испытываем перед лицом этого удручающего чуда, перед этими хитроумными фонетико-визуальными аномалиями?</w:t>
      </w:r>
    </w:p>
    <w:p>
      <w:pPr>
        <w:pStyle w:val="Normal"/>
        <w:bidi w:val="0"/>
        <w:spacing w:before="0" w:after="0"/>
        <w:ind w:left="0" w:right="0" w:firstLine="567"/>
        <w:rPr/>
      </w:pPr>
      <w:r>
        <w:rPr/>
        <w:t>Сторонники дубляжа (возможно) приведут тот довод, что возражения, которые он вызывает, могут быть в равной мере приложимы к любому случаю перевода. Этот довод игнорирует или обходит стороной главный недостаток дубляжа: произвольную пересадку иного голоса и чужой речи. Голос Хепберн или Гарбо не является чем-то несущественным: для мира он один из атрибутов, их определяющих. Следует также напомнить, что мимика английского языка отличается от мимики испанского</w:t>
      </w:r>
      <w:r>
        <w:rPr>
          <w:rStyle w:val="FootnoteAnchor"/>
        </w:rPr>
        <w:footnoteReference w:id="91"/>
      </w:r>
      <w:r>
        <w:rPr/>
        <w:t>.</w:t>
      </w:r>
    </w:p>
    <w:p>
      <w:pPr>
        <w:pStyle w:val="Normal"/>
        <w:bidi w:val="0"/>
        <w:spacing w:before="0" w:after="0"/>
        <w:ind w:left="0" w:right="0" w:firstLine="567"/>
        <w:rPr/>
      </w:pPr>
      <w:r>
        <w:rPr/>
        <w:t>Говорят, в провинции дубляж пришелся по вкусу. Но это не более чем довод силы; что же касается меня, то до тех пор, покуда собственные умозаключения connaisseur'ов из Чилечито или Чивилькоя не опубликованы, я не отступлюсь от своего. Говорят, что дубляж кажется изумительным или хотя бы терпимым тем, кто не знает английского. Мое знание английского менее совершенно, чем незнание русского; но, несмотря на это, я соглашусь пересмотреть «Александра Невского» только на том языке, на котором он был снят, и я с энтузиазмом посмотрю его в девятый или в десятый раз, если будет идти на языке оригинала или на том языке, который я сочту за язык оригинала. Это последнее замечание существенно: общее сознание подмены, обмана хуже дубляжа, хуже той подмены, которую дубляж в себе заключает.</w:t>
      </w:r>
    </w:p>
    <w:p>
      <w:pPr>
        <w:pStyle w:val="Normal"/>
        <w:bidi w:val="0"/>
        <w:spacing w:before="0" w:after="0"/>
        <w:ind w:left="0" w:right="0" w:firstLine="567"/>
        <w:rPr/>
      </w:pPr>
      <w:r>
        <w:rPr/>
        <w:t>Нет такого сторонника дубляжа, который бы в конце концов не вспомнил о предначертанности и предопределенности. Они клянутся, что это средство – плод неумолимой эволюции и что скоро мы окажемся перед выбором: либо смотреть дублированные фильмы, либо не смотреть фильмов вовсе. Принимая во внимание упадок мирового кино (которому едва ли в состоянии противостоять одинокие исключения вроде «Маски Димитрия»), второй вариант – не особенно болезненный. Ахинея последнего времени – я имею в виду «Дневник нациста» из Москвы и «Историю доктора Васселя» из Голливуда – делает второй вариант чем-то вроде негативного рая. «Sight-seeing is the art of disappointment»</w:t>
      </w:r>
      <w:r>
        <w:rPr>
          <w:rStyle w:val="FootnoteAnchor"/>
        </w:rPr>
        <w:footnoteReference w:id="92"/>
      </w:r>
      <w:r>
        <w:rPr/>
        <w:t>, – заметил Стивенсон; это определение подходит кинематографу, а также – удручающе часто – и тому непрерывному упражнению, которое нельзя перенести на потом и которое называетс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Очередное превращение д-ра Джекила и Эдварда Хайда</w:t>
      </w:r>
    </w:p>
    <w:p>
      <w:pPr>
        <w:pStyle w:val="Normal"/>
        <w:bidi w:val="0"/>
        <w:spacing w:before="0" w:after="0"/>
        <w:ind w:left="0" w:right="0" w:firstLine="567"/>
        <w:jc w:val="left"/>
        <w:rPr/>
      </w:pPr>
      <w:r>
        <w:rPr/>
      </w:r>
    </w:p>
    <w:p>
      <w:pPr>
        <w:pStyle w:val="Normal"/>
        <w:bidi w:val="0"/>
        <w:spacing w:before="0" w:after="0"/>
        <w:ind w:left="0" w:right="0" w:firstLine="567"/>
        <w:rPr/>
      </w:pPr>
      <w:r>
        <w:rPr/>
        <w:t>Это уже третье оскорбление, нанесенное Голливудом Роберту Луису Стивенсону. Теперь оно именуется «Человек и зверь» и лежит на совести Виктора Флеминга, со зловещей точностью перенесшего на экран все эстетические и моральные дефекты предыдущей версии (диверсии? перверсии?) Рубена Мамуляна. Начну с последних дефектов – моральных. В романе 1886 года доктор Джекил, как всякий человек, морально раздвоен, тогда как его ипостась Эдвард Хайд – безоговорочный и беспримесный злодей; в фильме года 1941-го юный патологоанатом доктор Джекил – сама непорочность, а его ипостась Хайд – развратник с чертами садиста и циркача. Добро, по разумению голливудских мыслителей, – это помолвка с целомудренной и состоятельной мисс Ланой Тернер, Зло же (так занимавшее Юма и ересиархов Александрии) – это незаконное сожительство с фрекен Ингрид Бергман или Мириам Хопкинс. Не стоит труда объяснять, что Стивенсон не несет за подобное толкование или уродование проблемы ни малейшей ответственности. В заключительной главе повести он сам называет пороки Джекила: чувственность и лицемерие, а в одном из своих «Ethical Studies»</w:t>
      </w:r>
      <w:r>
        <w:rPr>
          <w:rStyle w:val="FootnoteAnchor"/>
        </w:rPr>
        <w:footnoteReference w:id="93"/>
      </w:r>
      <w:r>
        <w:rPr/>
        <w:t>в 1888 году берется перечислить «все проявления истинно дьявольской сущности» и составляет следующий список: «Зависть, коварство, ложь, рабье молчание, порочащая правда, клевета, мелкое тиранство, отравление домашней жизни жалобами». (От себя добавлю, что сексуальные отношения, если к ним не примешивается предательство, алчность или тщеславие, в сферу этики не входят.)</w:t>
      </w:r>
    </w:p>
    <w:p>
      <w:pPr>
        <w:pStyle w:val="Normal"/>
        <w:bidi w:val="0"/>
        <w:spacing w:before="0" w:after="0"/>
        <w:ind w:left="0" w:right="0" w:firstLine="567"/>
        <w:rPr/>
      </w:pPr>
      <w:r>
        <w:rPr/>
        <w:t>Эстетика ленты еще рудиментарной, чем ее теология. В книге единая природа Джекила и Хайда составляет тайну и приберегается до конца девятой главы. Аллегорическая повесть принимает вид детективного романа, читатель не догадывается о том, что Джекил и Хайд – один человек, само название книги наводит на мысль о двух разных героях. Перенести этот прием на экран не составляет никакого труда. Представим себе такую детективную проблему: в действии участвуют два известных публике актера (взять хотя бы Спенсера Треси или Джорджа Рафта); они могут пользоваться одними и теми же репликами, упоминать факты, предполагающие у них общее прошлое; и когда зритель забывает, кто из них – кто, один выпивает волшебный напиток, превращаясь в другого. (Конечно, выполнение подобного плана потребует двух-трех фонетических хитростей: нужно изменить имена героев и т.п.) Человек куда более просвещенный, чем я, Виктор Флеминг не верит ни в чудо, ни в тайну: в первых же сценах фильма Спенсер Треси без колебаний глотает переменчивый настой и превращается в Спенсера Треси под другим париком и с чертами негроида.Отойдя от дуалистической притчи Стивенсона и приблизившись к «Беседе птиц», написанной (в двенадцатом веке нашей эры) Фаридаддином Аттаром, мы вполне можем вообразить себе пантеистический фильм, где многочисленные персонажи становятся в конце Единым, который неуничтожим.</w:t>
      </w:r>
    </w:p>
    <w:p>
      <w:pPr>
        <w:pStyle w:val="Normal"/>
        <w:bidi w:val="0"/>
        <w:spacing w:before="0" w:after="0"/>
        <w:ind w:left="0" w:right="0" w:firstLine="567"/>
        <w:rPr/>
      </w:pPr>
      <w:r>
        <w:rPr/>
        <w:t>Отойдя от дуалистической притчи Стивенсона и приблизившись к «Беседе птиц», написанной (в двенадцатом веке нашей эры) Фаридаддином Аттаром, мы вполне можем вообразить себе пантеистический фильм, где многочисленные персонажи становятся в конце Единым, который неуничтожим.</w:t>
      </w:r>
    </w:p>
    <w:p>
      <w:pPr>
        <w:pStyle w:val="Normal"/>
        <w:bidi w:val="0"/>
        <w:spacing w:before="0" w:after="0"/>
        <w:ind w:left="0" w:right="0" w:firstLine="567"/>
        <w:rPr/>
      </w:pPr>
      <w:r>
        <w:rPr/>
      </w:r>
    </w:p>
    <w:p>
      <w:pPr>
        <w:pStyle w:val="Heading2"/>
        <w:bidi w:val="0"/>
        <w:spacing w:before="0" w:after="0"/>
        <w:ind w:left="0" w:right="0" w:hanging="0"/>
        <w:rPr/>
      </w:pPr>
      <w:r>
        <w:rPr>
          <w:i w:val="false"/>
        </w:rPr>
        <w:t>Лесли Уэзерхед</w:t>
      </w:r>
    </w:p>
    <w:p>
      <w:pPr>
        <w:pStyle w:val="Heading2"/>
        <w:bidi w:val="0"/>
        <w:spacing w:before="0" w:after="0"/>
        <w:ind w:left="0" w:right="0" w:hanging="0"/>
        <w:rPr/>
      </w:pPr>
      <w:r>
        <w:rPr>
          <w:i w:val="false"/>
        </w:rPr>
        <w:t>«После смерти»</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я составил антологию фантастической литературы. Не исключаю, что именно ее среди немногих избранниц спасет когда-нибудь новый Ной от нового потопа, но тем более должен признать свою вину: я не включил в нее непредсказуемых и несравненных мастеров жанра – Парменида и Платона, Иоанна Скота Эриугену и Альберта Великого, Спинозу и Лейбница, Канта и Френсиса Бредли. Чего, в самом деле, стоят все чудеса Уэллса либо Эдгара Аллана По – цветок, принесенный из будущего, или подчиняющийся гипнозу мертвец – рядом с изобретением Бога, кропотливой теорией существа, которое едино в трех лицах и одиноко пребывает вне времени? Что значит камень безоар рядом с предустановленной гармонией? Кто такой единорог перед Троицей, а Луций Апулея – перед множащимися Буддами Большой Колесницы? И что такое ночи Шахерезады в сравнении с одним доводом Беркли? Итак,я воздал должное многовековому созиданию Бога, но Ад и Рай (бесконечная награда и бесконечная кара) – не менее чудесные и ошеломляющие свидетельства человеческого воображения.</w:t>
      </w:r>
    </w:p>
    <w:p>
      <w:pPr>
        <w:pStyle w:val="Normal"/>
        <w:bidi w:val="0"/>
        <w:spacing w:before="0" w:after="0"/>
        <w:ind w:left="0" w:right="0" w:firstLine="567"/>
        <w:rPr/>
      </w:pPr>
      <w:r>
        <w:rPr/>
        <w:t>Богословы называют Раем место вечного блаженства и радости, предупреждая, что адским мукам доступ сюда закрыт. Четвертая глава рецензируемой книги с полным основанием стирает эту границу. И Ад, и Рай, утверждает автор, – это не точки в пространстве, а предельные состояния души. Таково же мнение Андре Жида («Дневник», с.677), говорящего о внутреннем Аде, открытом, впрочем, уже в строке Мильтона: «Which way I fly is Hell? myself is Hell»</w:t>
      </w:r>
      <w:r>
        <w:rPr>
          <w:rStyle w:val="FootnoteAnchor"/>
        </w:rPr>
        <w:footnoteReference w:id="94"/>
      </w:r>
      <w:r>
        <w:rPr/>
        <w:t>.</w:t>
      </w:r>
    </w:p>
    <w:p>
      <w:pPr>
        <w:pStyle w:val="Normal"/>
        <w:bidi w:val="0"/>
        <w:spacing w:before="0" w:after="0"/>
        <w:ind w:left="0" w:right="0" w:firstLine="567"/>
        <w:rPr/>
      </w:pPr>
      <w:r>
        <w:rPr/>
        <w:t>Отчасти о том же пишет и Сведенборг, чьи безупречные души предпочитают пещеры и топи непереносимому для них сиянию Рая. Уэзерхед отстаивает мысль о единой и разнородной запредельности, которая, смотря по наклонностям души, может быть Адом, а может – Раем.</w:t>
      </w:r>
    </w:p>
    <w:p>
      <w:pPr>
        <w:pStyle w:val="Normal"/>
        <w:bidi w:val="0"/>
        <w:spacing w:before="0" w:after="0"/>
        <w:ind w:left="0" w:right="0" w:firstLine="567"/>
        <w:rPr/>
      </w:pPr>
      <w:r>
        <w:rPr/>
        <w:t>Рай чуть ли не для каждого из нас означает блаженство. Но Батлер на исходе XIX века создал Рай, где вовсе не исключены неудачи (да и кто бы вынес беспрерывное счастье?); соответчтсвенно и в Аду нет ничего отталкивающего, разве что сны. Году в 1902-м Щоу оснастил Ад химерами эротики, самопожертвования, честолюбия и чистой вечной любви, перенеся в Рай способность понять мир («Man and Superman»</w:t>
      </w:r>
      <w:r>
        <w:rPr>
          <w:rStyle w:val="FootnoteAnchor"/>
        </w:rPr>
        <w:footnoteReference w:id="95"/>
      </w:r>
      <w:r>
        <w:rPr/>
        <w:t>, действие третье).</w:t>
      </w:r>
    </w:p>
    <w:p>
      <w:pPr>
        <w:pStyle w:val="Normal"/>
        <w:bidi w:val="0"/>
        <w:spacing w:before="0" w:after="0"/>
        <w:ind w:left="0" w:right="0" w:firstLine="567"/>
        <w:rPr/>
      </w:pPr>
      <w:r>
        <w:rPr/>
        <w:t>Уэзерхед – писатель средний, почти никакой, он начитался душеспасительной словестности, и все же он чувствует, что слепое стремление к чистому и вечному блаженству по ту сторону смерти не менее смехотворно, чем по эту. Он пишет: «Высший идеал блаженства, называемого Раем, – это служение, безоглядное и добровольное соучастие в трудах Христовых. Служа другим душам в других мирах, мы, не исключено, хоть немного помогаем спасению своей собственной». И еще: «Мука Рая бездонна, и чем ближе мы к Богу в этом мире, тем глубже можем разделить Его жизнь в мире ином. А жизнь Бога – это мука. Он несет в сердце все грехи, все беды, все страдания мира. И пока на земле есть хоть один грешник, в Раю не может царить блаженство». (Оригену, который учмл о конечном единении Творца со всею тварью, включая бесов, этот сон уже снился.)</w:t>
      </w:r>
    </w:p>
    <w:p>
      <w:pPr>
        <w:pStyle w:val="Normal"/>
        <w:bidi w:val="0"/>
        <w:spacing w:before="0" w:after="0"/>
        <w:ind w:left="0" w:right="0" w:firstLine="567"/>
        <w:rPr/>
      </w:pPr>
      <w:r>
        <w:rPr/>
        <w:t>Не знаю, что думают об этих полутеософских догадках читатель. Католики (имею в виду аргентинцев) верят в мир иной, но, насколько я заметил, не интересуются им. Я – напротив: интересуюсь, но не ве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hes_horhe_luis.html" TargetMode="External"/><Relationship Id="rId4" Type="http://schemas.openxmlformats.org/officeDocument/2006/relationships/hyperlink" Target="http://thelib.ru/books/borhes_horhe_luis/obsuzhdenie.html" TargetMode="External"/><Relationship Id="rId5" Type="http://schemas.openxmlformats.org/officeDocument/2006/relationships/hyperlink" Target="http://thelib.ru/" TargetMode="External"/><Relationship Id="rId6" Type="http://schemas.openxmlformats.org/officeDocument/2006/relationships/hyperlink" Target="http://thelib.ru/books/borhes_horhe_luis/obsuzhdenie-comment.html" TargetMode="External"/><Relationship Id="rId7" Type="http://schemas.openxmlformats.org/officeDocument/2006/relationships/hyperlink" Target="http://thelib.ru/authors/borhes_horhe_lu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ðõå Ëóèñ Áîðõåñ </dc:creator>
  <dc:description/>
  <dc:language>en-US</dc:language>
  <cp:lastModifiedBy/>
  <cp:revision>0</cp:revision>
  <dc:subject/>
  <dc:title>Îáñóæäåíèå</dc:title>
</cp:coreProperties>
</file>