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орхе Луис Борхес</w:t>
      </w:r>
    </w:p>
    <w:p>
      <w:pPr>
        <w:pStyle w:val="Heading1"/>
        <w:bidi w:val="0"/>
        <w:ind w:left="0" w:right="0" w:hanging="0"/>
        <w:rPr/>
      </w:pPr>
      <w:r>
        <w:rPr/>
        <w:t>Суеверная этика читателя</w:t>
      </w:r>
    </w:p>
    <w:p>
      <w:pPr>
        <w:pStyle w:val="Normal"/>
        <w:bidi w:val="0"/>
        <w:spacing w:before="0" w:after="0"/>
        <w:ind w:left="0" w:right="0" w:firstLine="567"/>
        <w:jc w:val="left"/>
        <w:rPr/>
      </w:pPr>
      <w:r>
        <w:rPr/>
      </w:r>
    </w:p>
    <w:p>
      <w:pPr>
        <w:pStyle w:val="Normal"/>
        <w:bidi w:val="0"/>
        <w:spacing w:before="0" w:after="0"/>
        <w:ind w:left="0" w:right="0" w:firstLine="567"/>
        <w:rPr/>
      </w:pPr>
      <w:r>
        <w:rPr/>
        <w:t>Нищета современной словесности, ее неспособность по-настоящему увлекать породили суеверный подход к стилю, своего рода псевдочтение с его пристрастием к частностям. Страдающие таким предрассудком оценивают стиль не по впечатлению от той или иной страницы, а на основании внешних приемов писателя, его сравнений, звучания фразы, особенностей синтаксиса и пунктуации. Подобным читателям безразлична сила авторских убеждений и чувств. Они ждут искусностей (по выражению Мигеля де Унамуно), которые бы точно сказали, достойно ли произведение их интереса или нет. Эти читатели слышали, что эпитеты не должны быть тривиальными, и сочтут слабым любой текст, где нет новизны в сочетании прилагательных с существительными, даже если главная цель сочинения успешно достигнута. Они слышали, что краткость – несомненное достоинство, и нахваливают того, кто написал десять коротких фраз, а не того, кто справился с одной длинной. (Образчиками такой вполне шарлатанской краткости, этой неистощимой сентенциозности могут служить изречения славного датского придворного Полония из «Гамлета» или нашего родного Полония по имени Бальтасар Грасиан.) Они слышали, что соседство похожих слогов рождает какофонию, и старательно делают вид, что их мутит от подобной прозы, хотя то же явление в стихах доставляет им удовольствие (по-моему, в равной мере приборное). Короче, таких читателей занимает не действенность механизма, а его строение. Они подчиняют чувства этике, точнее – общепринятому этикету. Упомянутый подход оказался столь распространен, что читателей как таковыx почти не осталось – одни потенциальные критики.</w:t>
      </w:r>
    </w:p>
    <w:p>
      <w:pPr>
        <w:pStyle w:val="Normal"/>
        <w:bidi w:val="0"/>
        <w:spacing w:before="0" w:after="0"/>
        <w:ind w:left="0" w:right="0" w:firstLine="567"/>
        <w:rPr/>
      </w:pPr>
      <w:r>
        <w:rPr/>
        <w:t>Суеверие пустило-таки свои корни: уже никто не смеет и заикнуться об отсутствии стиля там, где его действительно нет, тем паче если речь идет о классике. По этой логике все хорошие книги – непременные образцы стиля; ведь без оного никому не обойтись – разве что самому автору. Обратимся, например, к «Дон Кихоту». Поскольку успех здесь не подлежал сомнению, испанские критики даже не взяли на себя труда подумать, что главное и, пожалуй, единственное бесспорное достоинство романа – психологическое. Сочинению Сервантеса стали приписывать стилистические достоинства, для многих так и оставшиеся загадкой. Но прочтите два-три абзаца из «Дон Кихота» – и вы почувствуете: Сервантес не был стилистом (по крайней мере, в нынешнем, слухоусладительном, смысле слова). Судьбы Дон Кихота и Санчо слишком занимали автора, чтобы он позволил себе роскошь заслушиваться собственным голосом. «Остроумие, или Искусство изощренного ума» Бальтасара Грасиана, неистощимое в похвалах повествовательной прозе (например, «Гусману де Альфараче»), не осмеливается даже упомянуть о «Дон Кихоте». Кеведо сочиняет на его смерть насмешливую эпитафию и тут же забывает о нем. Мне возразят, что оба примера – отрицательные. Что ж, Леопольде Лугонес, уже наш современник, выносит недвусмысленный приговор: «Стиль Сервантеса – его самое слабое место, и ущерб, нанесенный его влиянием, неизгладим; бедность красок, шаткость композиции, одышливые периоды, которые, завиваясь бесконечной спиралью, так и не могут дотянуть до конца, утомительные повторы и отсутствие соразмерности – таково наследство Сервантеса в глазах тех, кто, видя наивысшее воплощение бессмертного замысла лишь в форме, долго грызли шероховатую скорлупу, но так и не обнаружили вкусного и сладкого плода» («Империя иезуитов», с. 59). А вот что говорит наш Груссак: «Называя вещи своими именами, признаем, что добрая половина романа небрежна и слаба по форме, и это с лихвой оправдывает упрек в „бедности языка“, брошенный Сервантесу его противниками. Я имею в виду не только и не столько словесные несуразицы, скучные повторы, неудачные каламбуры, удручающие риторические пассажи, но прежде всего общую вялость этой прозы, пригодной исключительно для чтения после обеда» («Литературная критика», с. 41). Но именно эта проза после обеда, для разговора, а не для декламации и нужна Сервантесу, и никакая другая. То же, думаю, можно сказать о Достоевском, Монтене или Сэмюэле Батлере.</w:t>
      </w:r>
    </w:p>
    <w:p>
      <w:pPr>
        <w:pStyle w:val="Normal"/>
        <w:bidi w:val="0"/>
        <w:spacing w:before="0" w:after="0"/>
        <w:ind w:left="0" w:right="0" w:firstLine="567"/>
        <w:rPr/>
      </w:pPr>
      <w:r>
        <w:rPr/>
        <w:t>Тщеславная жажда стиля перерастает в еще более патетическое тщеславие, в опустошительную жажду совершенства. Нет такого ничтожного и жалкого стихотворца, который бы не изваял (словечко из его собственного лексикона) образцового сонета – крошечного памятника, охраняющего вероятное бессмертие пиита от превратностей и ударов судьбы. Речь идет о сонете без словесных «затычек», который, однако, сам и есть такая «затычка», иначе говоря, вещь надуманная и бесполезная. Рецепт этой ошибки честолюбия (например, «Urn Burial»</w:t>
      </w:r>
      <w:r>
        <w:rPr>
          <w:rStyle w:val="FootnoteAnchor"/>
        </w:rPr>
        <w:footnoteReference w:id="2"/>
      </w:r>
      <w:r>
        <w:rPr/>
        <w:t xml:space="preserve"> сэра Томаса Брауна) был когда-то составлен и рекомендован Флобером: «Правка, в высоком смысле этого слова, оказывает такое же действие на мысль, как воды Стикса на тело Ахилла: придает крепость и неуязвимость» («Correspondance» </w:t>
      </w:r>
      <w:r>
        <w:rPr>
          <w:rStyle w:val="FootnoteAnchor"/>
        </w:rPr>
        <w:footnoteReference w:id="3"/>
      </w:r>
      <w:r>
        <w:rPr/>
        <w:t>, II, 199). Суждение, разумеется, очень смелое, но, боюсь, мне не найти примера в подтверждение его правоты. (О тонизирующем эффекте стигийских вод я не осведомлен, да и вообще их инфернальное упоминание – не аргумент, а красивая фраза.) Лучшая страница, страница, в которой нельзя безнаказанно изменить ни одного слова, – всегда наихудшая. Изменения языка стирают побочные значения и смысловые оттенки слов; «безупречная» страница хранит все эти скромные достоинства и именно поэтому изнашивается с необыкновенной легкостью. Напротив, страница, обреченная на бессмертие, невредимой проходит сквозь огонь опечаток, приблизительного перевода, неглубокого прочтения и просто непонимания. В стихах Гонгоры, по мнению его публикаторов, нельзя изменить ни единой строчки, а вот «Дон Кихот» посмертно выиграл все битвы у своих переводчиков и преспокойно выдерживает любое, даже самое посредственное переложение. Гейне, который ни разу не слышал, как этот роман звучит по-испански, прославил его навсегда. Даже немецкий, скандинавский или индийский призраки «Дон Кихота» куда живее словесных ухищрений стилиста.</w:t>
      </w:r>
    </w:p>
    <w:p>
      <w:pPr>
        <w:pStyle w:val="Normal"/>
        <w:bidi w:val="0"/>
        <w:spacing w:before="0" w:after="0"/>
        <w:ind w:left="0" w:right="0" w:firstLine="567"/>
        <w:rPr/>
      </w:pPr>
      <w:r>
        <w:rPr/>
        <w:t>Не поймите мои слова как призыв к отчаянию или нигилизму. Я вовсе не одобряю небрежности и не верю в мистическую силу нескладной фразы и стертого эпитета. Просто я искренне убежден, что возможность опустить два-три неброских приема: зрительную метафору, приятный ритм, удачное междометие или гиперболу и т. д. – лишний раз доказывает, что писателя ведет избранная тема. И в этом все дело. Резкость тона столь же безразлична для настоящей литературы, как и нарочитая мягкость. Подсчет слогов столь же чужд искусству, как орфография, чистописание или пунктуация. Вот истина, которую тщательно скрывали от нас риторика, чьи истоки в суде, и песня, чья основа – музыка. Последние слова, слова, преисполненные божественной или ангельской мудрости либо требующие решимости, которая превосходит человеческие силы – «единственный», «никогда», «навеки», «все», «совершенство», «законченный», – теперь в ходу у любого писателя. И однако ясно одно: сказать о чем-нибудь лишнее – все равно что не сказать ничего, а чрезмерное преувеличение, по сути, та же бедность. Читатель чувствует это безошибочно. А злоупотребление подобными средствами в конце концов обесценивает язык. Скажем, французское je suis navre</w:t>
      </w:r>
      <w:r>
        <w:rPr>
          <w:rStyle w:val="FootnoteAnchor"/>
        </w:rPr>
        <w:footnoteReference w:id="4"/>
      </w:r>
      <w:r>
        <w:rPr/>
        <w:t xml:space="preserve"> стало обозначать «Я не буду пить с вами чай», a aimer </w:t>
      </w:r>
      <w:r>
        <w:rPr>
          <w:rStyle w:val="FootnoteAnchor"/>
        </w:rPr>
        <w:footnoteReference w:id="5"/>
      </w:r>
      <w:r>
        <w:rPr/>
        <w:t xml:space="preserve"> опустилось до простого «нравиться». Эта же французская привычка к преувеличениям видна и в литературе. Герой упорядочивающей ясности Поль Валери приводит несколько забытых строк Лафонтена, защищая его от чьих-то нападок так: «Ces plus beaux vers du monde» </w:t>
      </w:r>
      <w:r>
        <w:rPr>
          <w:rStyle w:val="FootnoteAnchor"/>
        </w:rPr>
        <w:footnoteReference w:id="6"/>
      </w:r>
      <w:r>
        <w:rPr/>
        <w:t xml:space="preserve"> («Variete» </w:t>
      </w:r>
      <w:r>
        <w:rPr>
          <w:rStyle w:val="FootnoteAnchor"/>
        </w:rPr>
        <w:footnoteReference w:id="7"/>
      </w:r>
      <w:r>
        <w:rPr/>
        <w:t>, 84).</w:t>
      </w:r>
    </w:p>
    <w:p>
      <w:pPr>
        <w:pStyle w:val="Normal"/>
        <w:bidi w:val="0"/>
        <w:spacing w:before="0" w:after="0"/>
        <w:ind w:left="0" w:right="0" w:firstLine="567"/>
        <w:rPr/>
      </w:pPr>
      <w:r>
        <w:rPr/>
        <w:t>А теперь позвольте мне напомнить не о прошлом, а о будущем. Уже сейчас встречается чтение про себя – добрый знак. Есть уже и те, кто читает про себя стихи. А путь от этой загадочной способности до чисто идеографического письма – прямой передачи опыта, а не звука, – конечно, труден, но все-таки он куда короче нашего неведомого будущего.</w:t>
      </w:r>
    </w:p>
    <w:p>
      <w:pPr>
        <w:pStyle w:val="Normal"/>
        <w:bidi w:val="0"/>
        <w:spacing w:before="0" w:after="0"/>
        <w:ind w:left="0" w:right="0" w:firstLine="567"/>
        <w:rPr/>
      </w:pPr>
      <w:r>
        <w:rPr/>
        <w:t>Подытоживая свои малоутешительные рассуждения, добавлю: я не знаю, может ли музыка наскучить музыке, а мрамор устать от мрамора. Но литература – это искусство, которое может напророчить собственную немоту, выместить злобу на самой добродетели, возлюбить свою кончину и достойно проводить свои останки в последний пу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огребальная урна» (англ.)</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исьма» (франц.)</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я удручен</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любить</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 xml:space="preserve">«Эти прекраснейшие стихи в мире» </w:t>
      </w:r>
      <w:r>
        <w:rPr>
          <w:i/>
        </w:rPr>
        <w:t>(франц.)</w:t>
      </w:r>
      <w:r>
        <w:rPr/>
        <w:t xml:space="preserve"> </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 xml:space="preserve">«Смесь» </w:t>
      </w:r>
      <w:r>
        <w:rPr>
          <w:i/>
        </w:rPr>
        <w:t>(франц.)</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rhes_horhe_luis.html" TargetMode="External"/><Relationship Id="rId4" Type="http://schemas.openxmlformats.org/officeDocument/2006/relationships/hyperlink" Target="http://thelib.ru/books/borhes_horhe_luis/suevernaya_etika_chitatelya.html" TargetMode="External"/><Relationship Id="rId5" Type="http://schemas.openxmlformats.org/officeDocument/2006/relationships/hyperlink" Target="http://thelib.ru/" TargetMode="External"/><Relationship Id="rId6" Type="http://schemas.openxmlformats.org/officeDocument/2006/relationships/hyperlink" Target="http://thelib.ru/books/borhes_horhe_luis/suevernaya_etika_chitatelya-comment.html" TargetMode="External"/><Relationship Id="rId7" Type="http://schemas.openxmlformats.org/officeDocument/2006/relationships/hyperlink" Target="http://thelib.ru/authors/borhes_horhe_luis.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îðõå Ëóèñ Áîðõåñ </dc:creator>
  <dc:description/>
  <dc:language>en-US</dc:language>
  <cp:lastModifiedBy/>
  <cp:revision>0</cp:revision>
  <dc:subject/>
  <dc:title>Ñóåâåðíàÿ ýòèêà ÷èòàòåëÿ</dc:title>
</cp:coreProperties>
</file>