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Творение и Ф. Г. ГОС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The man without a Navel yet lives in me» («Без пуповины человек живет во мне»), – любопытно утверждает сэр Томас Браун («Religio medici» </w:t>
      </w:r>
      <w:r>
        <w:rPr>
          <w:rStyle w:val="FootnoteAnchor"/>
        </w:rPr>
        <w:footnoteReference w:id="2"/>
      </w:r>
      <w:r>
        <w:rPr/>
        <w:t>, 16,2), доказывая, что он, потомок Адама, был зачат в грехе. В первой главе «Улисса» Джойс также упоминает о непорочном, гладком и тугом животе женщины, рожденной не от матери: «Хева, Ева нагая. Нет пуповины у ней». Эта тема (будьте уверены) может показаться раздутой и ничтожной, однако зоолог Филипп Генри Госс связал ее с центральной проблемой метафизики, с проблемой времени. Связь датируется 1857 годом; возможно, восьмидесятилетнее забвение и свежие новости – это одно и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ва текста в Писании (К Римлянам, 5; I Коринф., 15) противопоставляют первого Адама – человека, в котором погиб весь род людской, – последующему Адаму, Иисусу </w:t>
      </w:r>
      <w:r>
        <w:rPr>
          <w:rStyle w:val="FootnoteAnchor"/>
        </w:rPr>
        <w:footnoteReference w:id="3"/>
      </w:r>
      <w:r>
        <w:rPr/>
        <w:t xml:space="preserve">. Чтобы не прозвучать кощунством, в таком противопоставлении должен соблюдаться тайный паритет, передаваемый мифом и симметрией. «Золотая легенда» </w:t>
      </w:r>
      <w:r>
        <w:rPr>
          <w:rStyle w:val="FootnoteAnchor"/>
        </w:rPr>
        <w:footnoteReference w:id="4"/>
      </w:r>
      <w:r>
        <w:rPr/>
        <w:t xml:space="preserve">считает, что доски Креста вырезаны из запретного Древа, произрастающего в Раю; теологи – что Адам был создан Отцом и Сыном в том самом возрасте, когда умер Сын, в тридцать три года. Должно быть, вся эта безумная математика повлияла на космогонию Госса 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обнародовал ее в книге «Омфалос» (Лондон, 1857), имеющей подзаголовок «Попытка развязать геологический узел». Напрасно я запрашивал библиотеки в поисках этой книги; для написания заметки воспользуюсь резюме, составленными Эдмундом Госсом («Father and Son» </w:t>
      </w:r>
      <w:r>
        <w:rPr>
          <w:rStyle w:val="FootnoteAnchor"/>
        </w:rPr>
        <w:footnoteReference w:id="6"/>
      </w:r>
      <w:r>
        <w:rPr/>
        <w:t xml:space="preserve">, 1970) и Дж. Г. Уэллсом («All Aboard for Ararat!» </w:t>
      </w:r>
      <w:r>
        <w:rPr>
          <w:rStyle w:val="FootnoteAnchor"/>
        </w:rPr>
        <w:footnoteReference w:id="7"/>
      </w:r>
      <w:r>
        <w:rPr/>
        <w:t>, 1940). Последний приводит примеры, не фигурирующие в нашем кратком эссе, но, как мне представляется, сходные с размышлениями Го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той главе «Логики» </w:t>
      </w:r>
      <w:r>
        <w:rPr>
          <w:rStyle w:val="FootnoteAnchor"/>
        </w:rPr>
        <w:footnoteReference w:id="8"/>
      </w:r>
      <w:r>
        <w:rPr/>
        <w:t xml:space="preserve">, где речь идет о законе причинности, Джон Стюарт Милль доказывает, что состояние вселенной в любой момент времени является следствием ее состояния в предыдущий момент и что бесконечному разуму достаточно полного представления лишь об </w:t>
      </w:r>
      <w:r>
        <w:rPr>
          <w:i/>
        </w:rPr>
        <w:t>одном мгновении,</w:t>
      </w:r>
      <w:r>
        <w:rPr/>
        <w:t xml:space="preserve"> дабы узнать всю историю вселенной – и прошедшую, и будущую. (Он также доказывает – о, Луи Огюст Бланки! о, Ницше! о, Пифагор! – что повторение любого состояния влечет за собой повторение всех других и замыкает всемирную историю в циклический ряд.) В этой осторожной интерпретации одной Лапласовой фантазии – а он решил, что настоящий момент вселенной теоретически сводим к единой формуле, из которой Некто может вывести любое прошедшее и любое будущее, – Милль не исключает, что в будущем возможно вмешательство извне, прерывающее ряд. Он утверждает, что состояние q так или иначе приводит к состоянию r; состояние r – к s, s – к t; однако он признает, что перед t планету могла уничтожить глобальная катастрофа, – предположим, consummatio mundi </w:t>
      </w:r>
      <w:r>
        <w:rPr>
          <w:rStyle w:val="FootnoteAnchor"/>
        </w:rPr>
        <w:footnoteReference w:id="9"/>
      </w:r>
      <w:r>
        <w:rPr/>
        <w:t>. Будущее неизбежно, предопределено, но может не состояться. В промежутках нас подстерегает Господь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857 году мир был раздираем одним противоречием. Книга Бытия приписывает божественному творению шесть дней – ровно шесть иудейских суток, от заката до заката; однако палеонтологи беззастенчиво настаивали на огромных временных пластах. Напрасно твердил Де Куинси, что Писание не обязано наставлять людей в какой бы то ни было науке, дескать, науки – это гигантский механизм, развивающий и тренирующий человеческий интеллект… И все же: как примирить Господа с ископаемыми рептилиями, а сэра Чарлза Лайеля с Моисеем? Закаленный молитвой, Госс предложил одно удивительное ре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ь представляет время как каузальное и бесконечное, прерываемое в будущем волевым актом Господа; Госс – как строжайше каузальное и бесконечное, прерванное в прошлом волевым актом Творения. Из состояния n необходимо произойдет состояние v, но перед v может состояться Страшный суд; состояние n предполагает состояние с, но с не состоялось, поскольку мир был создан в f или в b. Начало времени, диктует Августин, совпадает с началом Творения, но первоначальное мгновение означает не только бесконечное будущее, но и бесконечное прошедшее. Разумеется, прошедшее гипотетическое, хотя и предопределенное в деталях и неизбежное. Появляется Адам; его зубы и скелет насчитывают тридцать три года. Возникает Адам (пишет Эдмунд Госс) и демонстрирует свой пуп, хотя никакая пуповина не соединяла его с матерью. Принцип разумности гласит, что следствия без причины не бывает. Одни причины подразумевают другие причины, число их постоянно возрастает; точные сведения имеются обо всех причинах, но в действительности существовали только те из них, которые последовали за Творением. В тростниковых зарослях Лухана сохранились скелеты глиптодонтов, но глиптодонтов тем не менее никогда на свете не было. Такова остроумная (и прежде всего, невероятная) гипотеза, которую Филипп Генри Госс предложил религии и на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та, и другая ее отвергли. Журналисты развили теорию, что Господь Бог спрятал мастодонтов под землей, дабы испытать набожность геологов; Чарльз Кингсли </w:t>
      </w:r>
      <w:r>
        <w:rPr>
          <w:rStyle w:val="FootnoteAnchor"/>
        </w:rPr>
        <w:footnoteReference w:id="10"/>
      </w:r>
      <w:r>
        <w:rPr/>
        <w:t>отверг мысль, будто Господь мог начертать на скалах «плоский и грандиозный обман». Напрасно Госс приводил метафизическое обоснование тезиса: невообразимость мгновения времени без другого, его предваряющего, и еще одного предшествующего, и так до бесконечности. Не знаю, был ли он знаком с древним изречением, приведенным на первых страницах талмудистской антологии Рафаэля Кансинос-Ассенса: «То была первая ночь, однако ей уже предшествовал целый ряд столети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бы хотел напомнить о двух достоинствах всеми забытого Госсова тезиса. Первое – его несколько жутковатое изящество. Второе – то, что он непреднамеренно доводит до абсурда идею creatio ex nihilo </w:t>
      </w:r>
      <w:r>
        <w:rPr>
          <w:rStyle w:val="FootnoteAnchor"/>
        </w:rPr>
        <w:footnoteReference w:id="11"/>
      </w:r>
      <w:r>
        <w:rPr/>
        <w:t xml:space="preserve">, косвенно свидетельствует в пользу Веданты и Гераклита, Спинозы и атомистов, полагавших, что наша вселенная вечна… Его переосмысляет Бертран Рассел. В девятой главе трактата «The Analysis of Mind» </w:t>
      </w:r>
      <w:r>
        <w:rPr>
          <w:rStyle w:val="FootnoteAnchor"/>
        </w:rPr>
        <w:footnoteReference w:id="12"/>
      </w:r>
      <w:r>
        <w:rPr/>
        <w:t>(Лондон, 1921) он делает предположение, что наша планета была создана всего несколько минут назад, что населяющее ее человечество «помнит» воображаемое прош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энос-Айрес, 194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стскриптум: В 1802 г. Шатобриан («Gеnie du Christianisme» </w:t>
      </w:r>
      <w:r>
        <w:rPr>
          <w:rStyle w:val="FootnoteAnchor"/>
        </w:rPr>
        <w:footnoteReference w:id="13"/>
      </w:r>
      <w:r>
        <w:rPr/>
        <w:t>, 1, 4, 5), опираясь на эстетические положения, сформулировал мысль, созвучную мысли Госса. Он отверг безумие и смехотворность первого дня Творения, заполненного птенцами, личинками, щенками и зернами. «Будь она молодой, природа в своей невинности была бы менее прекрасна, чем ныне в своей испорченнос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tvorenie_i_f_g_goss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tvorenie_i_f_g_goss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Òâîðåíèå è Ô.Ã. Ãîññ</dc:title>
</cp:coreProperties>
</file>