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Хорхе Луис Борхес</w:t>
      </w:r>
    </w:p>
    <w:p>
      <w:pPr>
        <w:pStyle w:val="Heading1"/>
        <w:bidi w:val="0"/>
        <w:ind w:left="0" w:right="0" w:hanging="0"/>
        <w:rPr/>
      </w:pPr>
      <w:r>
        <w:rPr/>
        <w:t>Уэллс и притч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Герберт Уэллс опубликовал в этом году две книги. Первая – «The Croquet Player» </w:t>
      </w:r>
      <w:r>
        <w:rPr>
          <w:rStyle w:val="FootnoteAnchor"/>
        </w:rPr>
        <w:footnoteReference w:id="2"/>
      </w:r>
      <w:r>
        <w:rPr/>
        <w:t xml:space="preserve">– описывает зачумленный район непроходимых болот, где начинает происходить что-то жуткое: в конце концов понимаешь, что перед тобой – вся планета. В другой – «Star Begotten» </w:t>
      </w:r>
      <w:r>
        <w:rPr>
          <w:rStyle w:val="FootnoteAnchor"/>
        </w:rPr>
        <w:footnoteReference w:id="3"/>
      </w:r>
      <w:r>
        <w:rPr/>
        <w:t>– представлен дружеский разговор обитателей Марса, которые собираются возродить человечество, подвергнув его космическому облучению. Нашей культуре угрожает чудовищный расцвет глупости и жестокости, говорит один; нашу культуру обновит поколение новых, не во всем похожих на нас людей, возражает другой. Обе книги – притчи, и обе поднимают старый вопрос об аллегориях и символ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о общему мнению, всякое толкование обедняет символы. Ничего подобного. Возьмем простейший пример: предсказание. Каждому известно, что фиванский Сфинкс задал Эдипу загадку: «Какое животное передвигается утром на четырех ногах, в полдень – на двух, а вечером – на трех?» Каждому известно, что ответил Эдип: человек. И кто из нас в эту секунду не чувствовал, насколько голое понятие «человек» ничтожней и чудесного животного, которое нам приоткрывает загадка, и уподобления обычного человека этому переменчивому существу, семидесяти лет жизни – одному дню, а стариковского посоха – третьей ноге? Многосоставная природа – свойство любого символа. Скажем, аллегория предлагает читателю двойственный или тройственный образ, а не наглядную картинку, которую легко обменять на отвлеченное существительное. «Аллегорические характеры, – резонно отмечает Де Куинси („Writings“ </w:t>
      </w:r>
      <w:r>
        <w:rPr>
          <w:rStyle w:val="FootnoteAnchor"/>
        </w:rPr>
        <w:footnoteReference w:id="4"/>
      </w:r>
      <w:r>
        <w:rPr/>
        <w:t>, том одиннадцатый, страница 199), – представляют собой нечто среднее между непреложной реальностью человеческой жизни и чистыми абстракциями логического познания». Голодная и тощая волчица из первой песни «Божественной комедии» – это не эмблема и не шифр алчности: это волчица и алчность разом, как во сне. Доверимся этой двойственности; ведь для мистиков даже реальный мир – всего лишь система символов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Из сказанного напрашивается вывод: нелепо сводить рассказ к морали, притчу – к прямому смыслу, а так называемую форму – к так называемому содержанию. (Впрочем, уже Шопенгауер заметил, что публика редко обращает внимание на форму, а всегда только на содержание.) В «The Croquet Player» есть форма, которая может нравиться или не нравиться, но которую невозможно отрицать. Напротив, в «Star Begotten» действия практически нет. Том представляет собой вереницу ни к чему не ведущих споров. Сам сюжет – неуклонное изменение человеческого рода под влиянием космических лучей – так и не реализован, герои всего лишь рассматривают его возможность. Результат не вдохновляет. Кака жаль, что за эту книгу не взялся Уэллс, с ностальгией думает читатель! И он прав: сюжет требовал не безудержного, напористого говоруна со страниц «World of William Clissold» </w:t>
      </w:r>
      <w:r>
        <w:rPr>
          <w:rStyle w:val="FootnoteAnchor"/>
        </w:rPr>
        <w:footnoteReference w:id="5"/>
      </w:r>
      <w:r>
        <w:rPr/>
        <w:t>и рискованных исторических энциклопедий. Здесь нужен был другой Уэллс, прежний рассказчик чудесных и леденящих историй – о страннике, который приносит из будущего увядший цветок, о полулюдях-полуживотных, гнусавящих в ночи свой рабский символ веры, о предателе, бросившем друга на Лу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4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5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orhes_horhe_luis.html" TargetMode="External"/><Relationship Id="rId4" Type="http://schemas.openxmlformats.org/officeDocument/2006/relationships/hyperlink" Target="http://thelib.ru/books/borhes_horhe_luis/uells_i_pritchi_ver2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orhes_horhe_luis/uells_i_pritchi_ver2-comment.html" TargetMode="External"/><Relationship Id="rId7" Type="http://schemas.openxmlformats.org/officeDocument/2006/relationships/hyperlink" Target="http://thelib.ru/authors/borhes_horhe_luis.html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Õîðõå Ëóèñ Áîðõåñ </dc:creator>
  <dc:description/>
  <dc:language>en-US</dc:language>
  <cp:lastModifiedBy/>
  <cp:revision>0</cp:revision>
  <dc:subject/>
  <dc:title>Óýëëñ è ïðèò÷è</dc:title>
</cp:coreProperties>
</file>