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семирная история низо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хе Лис Борхес</w:t>
      </w:r>
    </w:p>
    <w:p>
      <w:pPr>
        <w:pStyle w:val="Heading1"/>
        <w:bidi w:val="0"/>
        <w:ind w:left="0" w:right="0" w:hanging="0"/>
        <w:rPr/>
      </w:pPr>
      <w:r>
        <w:rPr/>
        <w:t>Вдова Чинга, пиратка</w:t>
      </w:r>
    </w:p>
    <w:p>
      <w:pPr>
        <w:pStyle w:val="Normal"/>
        <w:bidi w:val="0"/>
        <w:spacing w:before="0" w:after="0"/>
        <w:ind w:left="0" w:right="0" w:firstLine="567"/>
        <w:jc w:val="left"/>
        <w:rPr/>
      </w:pPr>
      <w:r>
        <w:rPr/>
      </w:r>
    </w:p>
    <w:p>
      <w:pPr>
        <w:pStyle w:val="Normal"/>
        <w:bidi w:val="0"/>
        <w:spacing w:before="0" w:after="0"/>
        <w:ind w:left="0" w:right="0" w:firstLine="567"/>
        <w:rPr/>
      </w:pPr>
      <w:r>
        <w:rPr/>
        <w:t>Слово «корсарша» может ненароком вызвать воспоминания не слишком приятного свойства об иных пошловатых сарсуэлах, где девицы, по виду явные горничные, изображают пираток, танцующих на волнах из раскрашенного картона. И тем не менее были корсарши – женщины, знающие толк в морском деле, умевшие обуздывать свирепые команды, преследовать и грабить корабли. Одной из них считалась Мэри Рид, однажды объявившая, что ремесло пирата не каждому по силам и, чтобы с честью делать это дело, надо быть таким же, как она, отважным мужчиной. На первых порах своей славной карьеры, когда она еще не была капитаншей, одного из ее возлюбленных оскорбил судовой драгун. Мэри вызвала его на дуэль и сражалась с оружием в каждой руке – по старинному обычаю островов Карибского моря: в левой – громоздкий и капризный пистолет, в правой – верный меч. Пистолет дал осечку, но меч не подвел… В 1720 году далеко не безопасную деятельность Мэри Рид пресекла испанская виселица в Сантьяго-де-ла-Веге (Ямайка).</w:t>
      </w:r>
    </w:p>
    <w:p>
      <w:pPr>
        <w:pStyle w:val="Normal"/>
        <w:bidi w:val="0"/>
        <w:spacing w:before="0" w:after="0"/>
        <w:ind w:left="0" w:right="0" w:firstLine="567"/>
        <w:rPr/>
      </w:pPr>
      <w:r>
        <w:rPr/>
        <w:t xml:space="preserve">Другой пираткой в этих морях была Энн Боней, блистательная ирландка с высоким бюстом и огненной шевелюрой, не раз рисковавшая своим телом при абордаже. Она стала товарищем Мэри Рид по оружию, а потом и по виселице. Ее возлюбленный, капитан Джон Ракмэм, тоже обрел свою петлю, причем в том же самом спектакле. Энн с горечью и презрением почти дословно повторила язвительные слова Айши, сказанные Боабдилу </w:t>
      </w:r>
      <w:r>
        <w:rPr>
          <w:rStyle w:val="FootnoteAnchor"/>
        </w:rPr>
        <w:footnoteReference w:id="2"/>
      </w:r>
      <w:r>
        <w:rPr/>
        <w:t>: «Если бы ты бился как мужчина, тебя бы не вздернули как собаку».</w:t>
      </w:r>
    </w:p>
    <w:p>
      <w:pPr>
        <w:pStyle w:val="Normal"/>
        <w:bidi w:val="0"/>
        <w:spacing w:before="0" w:after="0"/>
        <w:ind w:left="0" w:right="0" w:firstLine="567"/>
        <w:rPr/>
      </w:pPr>
      <w:r>
        <w:rPr/>
        <w:t>Еще одной, но более удачливой и знаменитой была пиратка, бороздившая воды Азии, от Желтого моря до рек на границе Аннама. Я имею в виду искушенную в ратных делах вдову Чин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ды ученичества</w:t>
      </w:r>
    </w:p>
    <w:p>
      <w:pPr>
        <w:pStyle w:val="Normal"/>
        <w:bidi w:val="0"/>
        <w:spacing w:before="0" w:after="0"/>
        <w:ind w:left="0" w:right="0" w:firstLine="567"/>
        <w:jc w:val="left"/>
        <w:rPr/>
      </w:pPr>
      <w:r>
        <w:rPr/>
      </w:r>
    </w:p>
    <w:p>
      <w:pPr>
        <w:pStyle w:val="Normal"/>
        <w:bidi w:val="0"/>
        <w:spacing w:before="0" w:after="0"/>
        <w:ind w:left="0" w:right="0" w:firstLine="567"/>
        <w:rPr/>
      </w:pPr>
      <w:r>
        <w:rPr/>
        <w:t>В 1797 году владельцы многих пиратских эскадр в этом море основали консорциум и назначили адмиралом некоего Чинга, человека опытного и достойного. Он так безжалостно и усердно грабил побережье, что до нитки обобранные жители пытались слезами и подношениями вымолить заступничество императора. Их отчаянные жалобы были услышаны: им приказали спалить деревни, забросить рыбацкий промысел, отойти в глубь страны и изучать неизвестную им науку, звавшуюся агрикультурой. Рыбаки так и сделали, а потерпевших на этот раз неудачу грабителей встретили пустынные берега. И потому пришлось им заняться разбоем на море, что наносило еще больший урон империи, ибо серьезно страдала торговля. Правительство, не слишком долго думая, велело бывшим рыболовам бросить плуг и быков и снова взяться за весла и сети. Но те воспротивились, помня недоброе прошлое, и власти приняли иное решение: назначить адмирала Чинга начальником императорских конюшен. Чинг поддался соблазну. Судовладельцы вовремя об этом узнали, и их праведный гнев вылился в щедрое угощение: они поднесли ему блюдо отравленных гусениц, приготовленных с рисом. Чревоугодие имело роковые последствия: прежний адмирал и новоиспеченный начальник императорских конюшен отдал душу богу морскому. Вдова, потрясенная сразу двумя изменами, собрала пиратов, сообщила им об интригах, призвала отвергнуть лицемерные милости императора и отказаться от службы неблагодарным судовладельцам, склонным потчевать отравой. Она предложила им действовать на свой страх и риск и выбрать нового адмирала. Избрана была она. Гибкая женщина с сонным взглядом и темнозубой улыбкой. Черные, лоснящиеся от масла волосы блестели ярче, чем ее глаза.</w:t>
      </w:r>
    </w:p>
    <w:p>
      <w:pPr>
        <w:pStyle w:val="Normal"/>
        <w:bidi w:val="0"/>
        <w:spacing w:before="0" w:after="0"/>
        <w:ind w:left="0" w:right="0" w:firstLine="567"/>
        <w:rPr/>
      </w:pPr>
      <w:r>
        <w:rPr/>
        <w:t>Следуя ее хладнокровным приказам, все суда вышли в море навстречу штормам и опаснос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андование</w:t>
      </w:r>
    </w:p>
    <w:p>
      <w:pPr>
        <w:pStyle w:val="Normal"/>
        <w:bidi w:val="0"/>
        <w:spacing w:before="0" w:after="0"/>
        <w:ind w:left="0" w:right="0" w:firstLine="567"/>
        <w:jc w:val="left"/>
        <w:rPr/>
      </w:pPr>
      <w:r>
        <w:rPr/>
      </w:r>
    </w:p>
    <w:p>
      <w:pPr>
        <w:pStyle w:val="Normal"/>
        <w:bidi w:val="0"/>
        <w:spacing w:before="0" w:after="0"/>
        <w:ind w:left="0" w:right="0" w:firstLine="567"/>
        <w:rPr/>
      </w:pPr>
      <w:r>
        <w:rPr/>
        <w:t>Тринадцать лет продолжался непрестанный разбой. В армаду входили шесть флотилий под флагами разных цветов: красным, желтым, зеленым, черным, лиловым и серо-змеиным – на капитанском судне. Начальники звались Птица-и-Камень, ВозмездиеТорных-Вод, Сокровище-Судовой-Команды, Волна-с-Многими-Рыбами и Высокое-Солнце. Регламент, составленный лично вдовою Чинга, был строг и непререкаем, а его стиль, точный и лаконичный, лишен выспренних риторических красот, сообщающих дутое величие официальному китайскому слогу, чудовищные примеры которого приводятся несколько ниже. Цитирую отдельные статьи Регламента:</w:t>
      </w:r>
    </w:p>
    <w:p>
      <w:pPr>
        <w:pStyle w:val="Normal"/>
        <w:bidi w:val="0"/>
        <w:spacing w:before="0" w:after="0"/>
        <w:ind w:left="0" w:right="0" w:firstLine="567"/>
        <w:rPr/>
      </w:pPr>
      <w:r>
        <w:rPr/>
        <w:t>«Вся сгруженная с вражеских судов добыча должна быть доставлена на склад и там пересчитана. Положенная каждому пирату пятая часть добычи будет ему своевременно выдана; остальное хранить на складе. Нарушение приказа карается смертью».</w:t>
      </w:r>
    </w:p>
    <w:p>
      <w:pPr>
        <w:pStyle w:val="Normal"/>
        <w:bidi w:val="0"/>
        <w:spacing w:before="0" w:after="0"/>
        <w:ind w:left="0" w:right="0" w:firstLine="567"/>
        <w:rPr/>
      </w:pPr>
      <w:r>
        <w:rPr/>
        <w:t>«Пират, оставивший свой пост без специального на то разрешения, несет наказание: ему публично прокалывают уши. Повторное преступление карается смертью».</w:t>
      </w:r>
    </w:p>
    <w:p>
      <w:pPr>
        <w:pStyle w:val="Normal"/>
        <w:bidi w:val="0"/>
        <w:spacing w:before="0" w:after="0"/>
        <w:ind w:left="0" w:right="0" w:firstLine="567"/>
        <w:rPr/>
      </w:pPr>
      <w:r>
        <w:rPr/>
        <w:t>«Торговлю женщинами, захваченными в поселениях, запрещено производить на палубе; следует ограничиться трюмом и только с разрешения суперкарго. Нарушение приказа карается смертью».</w:t>
      </w:r>
    </w:p>
    <w:p>
      <w:pPr>
        <w:pStyle w:val="Normal"/>
        <w:bidi w:val="0"/>
        <w:spacing w:before="0" w:after="0"/>
        <w:ind w:left="0" w:right="0" w:firstLine="567"/>
        <w:rPr/>
      </w:pPr>
      <w:r>
        <w:rPr/>
        <w:t>Из показаний пленных явствует, что пища пиратов состояла в основном из галет, жирных жареных крыс и вареного риса и что в дни сражений они подсыпали порох себе в спиртное. Крапленые карты и кости, чаша с вином и игра «фантан», дурманная трубка опиума и фонарики скрашивали отдых. Из оружия предпочитали меч и бой вели сразу двумя руками. Перед тем как идти на абордаж, натирали скулы и тело чесночной настойкой, считавшейся верным средством от смертоносных укусов пуль.</w:t>
      </w:r>
    </w:p>
    <w:p>
      <w:pPr>
        <w:pStyle w:val="Normal"/>
        <w:bidi w:val="0"/>
        <w:spacing w:before="0" w:after="0"/>
        <w:ind w:left="0" w:right="0" w:firstLine="567"/>
        <w:rPr/>
      </w:pPr>
      <w:r>
        <w:rPr/>
        <w:t>Членов команды сопровождали их жены, а капитана – целый гарем из пяти-шести женщин, сменявшихся после поб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Говорит Киа-Кинг </w:t>
      </w:r>
      <w:r>
        <w:rPr>
          <w:rStyle w:val="FootnoteAnchor"/>
          <w:i w:val="false"/>
        </w:rPr>
        <w:footnoteReference w:id="3"/>
      </w:r>
      <w:r>
        <w:rPr>
          <w:i w:val="false"/>
        </w:rPr>
        <w:t>, молодой император</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1809 года был издан указ императора. Я переведу его первую и последнюю части. Стиль многим не нравится:</w:t>
      </w:r>
    </w:p>
    <w:p>
      <w:pPr>
        <w:pStyle w:val="Normal"/>
        <w:bidi w:val="0"/>
        <w:spacing w:before="0" w:after="0"/>
        <w:ind w:left="0" w:right="0" w:firstLine="567"/>
        <w:rPr/>
      </w:pPr>
      <w:r>
        <w:rPr/>
        <w:t>"Люди жалкие и порочные; люди, топчущие хлеб насущный и не внемлющие гласу вопиющих сборщиков налогов и сирот; люди, отвергающие истину печатных книг и слезы льющие, когда их взгляды устремляются на Север, – эти люди являются помехой благоденствию на наших реках и нарушают древнее спокойствие морей под нашей властью. Их ненадежные и хрупкие суденышки и днем и ночью борются с волнами. Их помыслы направлены на сотворение зла, и не друзья они, и не были они друзьями истинными морехода. О помощи ему они не помышляют и поступают с ним несправедливо и жестоко: не только грабят, но калечат или убивают. Не подчиняются они естественным законам мироздания, а потому и реки из своих выходят берегов, и берега затоплены водой, и сыновья идут против отцов, и время засух и дождей с годами изменилось…</w:t>
      </w:r>
    </w:p>
    <w:p>
      <w:pPr>
        <w:pStyle w:val="Normal"/>
        <w:bidi w:val="0"/>
        <w:spacing w:before="0" w:after="0"/>
        <w:ind w:left="0" w:right="0" w:firstLine="567"/>
        <w:rPr/>
      </w:pPr>
      <w:r>
        <w:rPr/>
        <w:t>…</w:t>
      </w:r>
      <w:r>
        <w:rPr/>
        <w:t>А посему велю тебе, мой адмирал Кво-Ланг, карать виновных. Не позабудь, что милосердие – исконный атрибут монаршей власти и было бы весьма самонадеянно желать его присвоить. Будь беспощаден, праведен, будь мне послушен и непобедим".</w:t>
      </w:r>
    </w:p>
    <w:p>
      <w:pPr>
        <w:pStyle w:val="Normal"/>
        <w:bidi w:val="0"/>
        <w:spacing w:before="0" w:after="0"/>
        <w:ind w:left="0" w:right="0" w:firstLine="567"/>
        <w:rPr/>
      </w:pPr>
      <w:r>
        <w:rPr/>
        <w:t>Беглое упоминание о хрупкости лодок не имело, конечно, никаких оснований. Просто надо было приободрить воинов Кво-Ланга. Спустя девяносто дней силы вдовы Чинг столкнулись с силами Центральной империи. Примерно тысяча судов сражалась от восхода и до захода солнца. Битву сопровождал аккомпанемент колокольчиков и барабанов, пушечных выстрелов и проклятий, гонгов и пророчеств. Силы империи были разбиты. Так и не представилось им случая проявить запрещенное снисхождение или предписанную жестокость. Кво-Ланг последовал обычаю, о котором наши побежденные генералы предпочитают забывать: покончил самоубий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ега, объятые ужасом</w:t>
      </w:r>
    </w:p>
    <w:p>
      <w:pPr>
        <w:pStyle w:val="Normal"/>
        <w:bidi w:val="0"/>
        <w:spacing w:before="0" w:after="0"/>
        <w:ind w:left="0" w:right="0" w:firstLine="567"/>
        <w:jc w:val="left"/>
        <w:rPr/>
      </w:pPr>
      <w:r>
        <w:rPr/>
      </w:r>
    </w:p>
    <w:p>
      <w:pPr>
        <w:pStyle w:val="Normal"/>
        <w:bidi w:val="0"/>
        <w:spacing w:before="0" w:after="0"/>
        <w:ind w:left="0" w:right="0" w:firstLine="567"/>
        <w:rPr/>
      </w:pPr>
      <w:r>
        <w:rPr/>
        <w:t>И тогда шесть сотен воинственных джонок и сорок тысяч победивших пиратов гордой Вдовы заполонили устье реки Сицзян, предавая селения огню и мечу, приумножая число сирот справа и слева по борту. Иные деревни сровняли с землей. Только в одной из них взяли тысячу пленных. Сто двадцать женщин, отдавшихся под зыбкую защиту тростниковых зарослей и ближних рисовых полей, были там найдены – их выдал несмолкаемый плач ребенка – и проданы затем в Макао. Весть о горьких слезах и свирепых расправах, хотя и неблизким путем, дошла до Киа-Кинга, Сына Неба. Кое-кто из историков уверяет, что она его опечалила менее, чем разгром карательной экспедиции. Так или иначе, он оснастил вторую, устрашающую по числу штандартов, матросов, солдат, оружия, припасов, астро– логов и предсказателей. Командовать на этот раз пришлось Тинг-Квею. Несметное множество его кораблей заполонило дельту Сицзяна и отрезало выход пиратской эскадре. Вдова приготовилась к бою. Она знала, что бой будет трудным, неслыханно трудным, почти безнадежным, ибо дни и месяцы краж и безделья развратили людей. Но сражение не начиналось. Солнце спокойно вставало и заходило за трепетавший тростник. И люди, и оружие были настороже. Полуденный зной размаривал, отдых том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акон и лисица</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ленивые стайки драконов ежевечерне взмывали в небо с судов имперской эскадры и деликатно садились на воду и на палубы вражеских джонок. Эти легкие сооружения из тростника и бумаги напоминали воздушных змеев, а их пурпуровый или серебристый цвет усиливал сходство. Вдова с любопытством разглядывала эти странные метеориты и вспоминала длинную и туманную притчу о драконе, который всегда опекает лису, несмотря на ее вечную неблагодарность и бесконечные проступки. Уже луна пошла на убыль, а фигурки из тростника и бумаги продолжали повествовать все ту же историю с чуть заметными отклонениями. Вдова печалилась и размышляла. Когда луна стала круглой в небе и в розоватой воде, история, казалось, пришла к концу. Никто не мог предсказать, всепрощение или страшное наказание станет уделом лисицы, но неизбежный финал приближался. Вдова поняла. Она бросила оба свои меча в реку, преклонила колена на палубе и приказала везти себя на императорское судно.</w:t>
      </w:r>
    </w:p>
    <w:p>
      <w:pPr>
        <w:pStyle w:val="Normal"/>
        <w:bidi w:val="0"/>
        <w:spacing w:before="0" w:after="0"/>
        <w:ind w:left="0" w:right="0" w:firstLine="567"/>
        <w:rPr/>
      </w:pPr>
      <w:r>
        <w:rPr/>
        <w:t>Спускался вечер, небо кишело драконами, на этот раз желтыми. Вдова, поднимаясь на борт, прошептала такую фразу: «Лисица идет под крыло драк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офеоз</w:t>
      </w:r>
    </w:p>
    <w:p>
      <w:pPr>
        <w:pStyle w:val="Normal"/>
        <w:bidi w:val="0"/>
        <w:spacing w:before="0" w:after="0"/>
        <w:ind w:left="0" w:right="0" w:firstLine="567"/>
        <w:jc w:val="left"/>
        <w:rPr/>
      </w:pPr>
      <w:r>
        <w:rPr/>
      </w:r>
    </w:p>
    <w:p>
      <w:pPr>
        <w:pStyle w:val="Normal"/>
        <w:bidi w:val="0"/>
        <w:spacing w:before="0" w:after="0"/>
        <w:ind w:left="0" w:right="0" w:firstLine="567"/>
        <w:rPr/>
      </w:pPr>
      <w:r>
        <w:rPr/>
        <w:t>Летописцы сообщают, что лиса получила прощение и посвятила свою долгую старость торговле опиумом. Она перестала зваться Вдовой и взяла имя, в переводе с китайского означающее «Блеск Истинного Образования».</w:t>
      </w:r>
    </w:p>
    <w:p>
      <w:pPr>
        <w:pStyle w:val="Normal"/>
        <w:bidi w:val="0"/>
        <w:spacing w:before="0" w:after="0"/>
        <w:ind w:left="0" w:right="0" w:firstLine="567"/>
        <w:rPr/>
      </w:pPr>
      <w:r>
        <w:rPr/>
        <w:t>«С того самого дня (пишет один историк) все суда обрели покой. Бесчисленные реки и четыре моря стали надежными и добрыми путями.</w:t>
      </w:r>
    </w:p>
    <w:p>
      <w:pPr>
        <w:pStyle w:val="Normal"/>
        <w:bidi w:val="0"/>
        <w:spacing w:before="0" w:after="0"/>
        <w:ind w:left="0" w:right="0" w:firstLine="567"/>
        <w:rPr/>
      </w:pPr>
      <w:r>
        <w:rPr/>
        <w:t>Земледельцы смогли продать острые мечи, приобрести быков и пахать свое поле. Они свершали обряды жертвоприношения, молились на горных вершинах и радовались целыми днями, распевая песни за ширм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семирная история низост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бу Абдаллах (1460 – 1526), в испанских романсах – Боабдил, последний мусульманский правитель Гранады. О сдаче им своей столицы и словах его матери Айши рассказано в последней главе «Повести о Сегри и Абесеррахах» (1595) испанского писателя Хинеса Переса де Иты, в книге очерков Вашингтона Ирвинга «Альгамбра» (1832, глава «Памятники царствования Боабдила») и д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Киа-Кинг</w:t>
      </w:r>
      <w:r>
        <w:rPr/>
        <w:t xml:space="preserve">  – т.е. Цзяцин (1760 – 1820).</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hes_horhe_luis.html" TargetMode="External"/><Relationship Id="rId4" Type="http://schemas.openxmlformats.org/officeDocument/2006/relationships/hyperlink" Target="http://thelib.ru/books/borhes_horhe_luis/vdova_chinga_piratka.html" TargetMode="External"/><Relationship Id="rId5" Type="http://schemas.openxmlformats.org/officeDocument/2006/relationships/hyperlink" Target="http://thelib.ru/series/vsemirnaya_istoriya_nizosti.html" TargetMode="External"/><Relationship Id="rId6" Type="http://schemas.openxmlformats.org/officeDocument/2006/relationships/hyperlink" Target="http://thelib.ru/" TargetMode="External"/><Relationship Id="rId7" Type="http://schemas.openxmlformats.org/officeDocument/2006/relationships/hyperlink" Target="http://thelib.ru/books/borhes_horhe_luis/vdova_chinga_piratka-comment.html" TargetMode="External"/><Relationship Id="rId8" Type="http://schemas.openxmlformats.org/officeDocument/2006/relationships/hyperlink" Target="http://thelib.ru/authors/borhes_horhe_luis.html" TargetMode="External"/><Relationship Id="rId9" Type="http://schemas.openxmlformats.org/officeDocument/2006/relationships/hyperlink" Target="http://thelib.ru/series/vsemirnaya_istoriya_nizos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îðõå Ëóèñ Áîðõåñ </dc:creator>
  <dc:description/>
  <dc:language>en-US</dc:language>
  <cp:lastModifiedBy/>
  <cp:revision>0</cp:revision>
  <dc:subject/>
  <dc:title>Âäîâà ×èíãà, ïèðàòêà</dc:title>
</cp:coreProperties>
</file>