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ранстнер Герхард</w:t>
      </w:r>
    </w:p>
    <w:p>
      <w:pPr>
        <w:pStyle w:val="Heading1"/>
        <w:bidi w:val="0"/>
        <w:ind w:left="0" w:right="0" w:hanging="0"/>
        <w:rPr/>
      </w:pPr>
      <w:r>
        <w:rPr/>
        <w:t>Встряхнуть детекти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хард Бранстн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яхнуть детект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ическое путешествие длилось значительно дольше, чем рассчитали Френки с Иошкой. Они прочли все до единой книги из бортовой библиотеки, и Френки начал ломать голову, как бы помочь беде. И через некоторое время смастерил похожую с виду на книгу штуковину, которую и протянул с ухмылкой своему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кое? - спросил И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м детективам детектив, - объяснил Френки. - Если ты прочтешь книгу до конца, а потом закроешь и хорошенько встряхнешь, все в ней смешается и образует новые сюжеты, а у тебя в руках окажется новый детектив. Прочтешь его до конца, встряхни покрепче снова, и так без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ы хорошо сообразил, - похвалил И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умал-то не я, а сами авторы детективов. Мне же просто пришла в голову мысль эту идею усовершенствовать и применить ее к одной-единственной кни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т, ты, таким образом, изобрел вечный детектив? - улыбнулся И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раз наоборот - этим я его отменил. А если впредь кому-нибудь захочется написать настоящий детектив, ему придется попотеть и поломать себе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ranstner_gerhard.html" TargetMode="External"/><Relationship Id="rId4" Type="http://schemas.openxmlformats.org/officeDocument/2006/relationships/hyperlink" Target="http://thelib.ru/books/branstner_gerhard/vstryahnut_detekti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ranstner_gerhard/vstryahnut_detektiv-comment.html" TargetMode="External"/><Relationship Id="rId7" Type="http://schemas.openxmlformats.org/officeDocument/2006/relationships/hyperlink" Target="http://thelib.ru/authors/branstner_gerhar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ðõàðä Áðàíñòíåð </dc:creator>
  <dc:description/>
  <dc:language>en-US</dc:language>
  <cp:lastModifiedBy/>
  <cp:revision>0</cp:revision>
  <dc:subject/>
  <dc:title>Âñòðÿõíóòü äåòåêòèâ</dc:title>
</cp:coreProperties>
</file>