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рэдбери Рэй</w:t>
      </w:r>
    </w:p>
    <w:p>
      <w:pPr>
        <w:pStyle w:val="Heading1"/>
        <w:bidi w:val="0"/>
        <w:ind w:left="0" w:right="0" w:hanging="0"/>
        <w:rPr/>
      </w:pPr>
      <w:r>
        <w:rPr/>
        <w:t>Самое прекрасное врем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ЭЙ БРЭДБЕР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е прекрасное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ел с английского Л. ЖДА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о самое прекрасное время, это было самое злосчастное время - век мудрости, век безумия... пора света, пора тьмы... У нас было все впереди, у нас впереди ничего не было..." Вам знакомы эти слова? Подождите, я объяс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о летом 1929 года в Гринтауне, штат Иллинойс, и мне, Дугласу Сполдингу, только что исполнилось двенадцать. Повсюду на зеленых лужайках, в изнывающем от зноя летнем городке - ни хорошо, ни плохо, только жарко, жарко; мальчишки, словно прилипшие к псам, и псы на мальчишках, как на подушках, лежали под деревьями, и деревья убаюкивали их, а листва шелестела безнадежное: "Больше Ничто Никогда Не Случится". Ничто в городе не шевелилось, лишь падали прозрачные капли с огромной, величиной с гроб, глыбы льда на витрине скобяной лавки. И не было в городе ни одного человека, кто бы не задыхался от жары, кроме мисс Фростбайт, ассистентки разъезжего иллюзиониста. Вот уже три дня как она выставлена в глыбе льда для всеобщего обозрения, вот уже три дня, если верить молве, не дышит, не ест, не говорит. Мне казалось, что женщине последнее должно быть особенно тяж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-таки в разгар этого томительно долгого полудня что-то случилось. Пес вдруг весь подобрался и сел, прислушиваясь, и язык его висел, будто конец небрежно повязанного красного галстука, а карие глаза остекленели, впитывая даль. Где-то там у депо, среди жарких куч паровозного шлака, важно отдуваясь, крича луженой глоткой, в волне дробного лязга на станцию въехал поезд. А я лежал на земле у входа в подвал дедова дома и слышал далекие шаги, они приблизились и застыли около объявления "Стол и Кров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крыл глаза и увидел, как он поднимается вверх по ступенькам качающаяся трость и чемодан, длинные волосы, каштановые с проседью, и шелковистые усы, и бородка клинышком - и ореол учтивости окружал его, словно стайка птиц. На крыльце он остановился, чтобы обозреть Гринтау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 быть, он слышал вдали пчелиное гудение парикмахерской, где мистер Винески, который вскоре станет его врагом, с видом пророка щупал бугристые головы клиентов и жужжал своей электромашинкой. Может быть, он слышал, как вдали, в пустующей библиотеке, по хрупким солнечным лучам скользила вниз золотистая пыль, а в закутке кто-то скрипел и постукивал и опять и опять скрипел чернильным пером: тихая женщина словно одинокая большая мышь в норе. Она тоже войдет в его жизнь. Да, возможно, он слышал то, чему суждено было стать частью его жизни. А пока незнакомец отвернулся от Будущего и увидел Настоящее, увидел, как мы с Псом привстали, глядя на него, гостя из Прошл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иккенс! Меня зовут Чарльз Диккенс! - сказал он и помахал нам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захлопнулась. Он был внутри, рядом с бабушкой, и расписывался в книге постояльцев, и я тоже хлопнул дверью и, затаив дыхание смотрел на имя, которое он так четко выводил на бума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арльз Диккенс, - по слогам разобрала бабушка. За всю свою жизнь она не прочла ни одной книги. - Красивое и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асивое?! - воскликнул я. - Разрази меня гром! Это великое имя! Но я был увере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езжий, ему было лет под шестьдесят, повернулся и посмотрел на меня, и глаза у него были такие же ласковые, как у П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умал, что в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я... умер? - Чарльз Диккенс рассмеялся. - Ничего подобного! Жив-здоров! И очень рад встретить здесь читателя, и почитателя, и знато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мы идем наверх, бабушка несет чистое постельное белье, я несу чемодан, а навстречу нам не идет - плывет не человек - корабль: мой дед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душка, - сказал я, готовясь увидеть его замешательство, - познакомься с мистером Чарльзом Диккенс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душка стиснул и тряхнул руку приезж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рузья Николаса Никклби- мои друз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тер Диккенс качнулся от этого литературного залпа, но тотчас опомнился, поклонился, сказал: "Благодарю, сэр", - и пошел дальше вверх по лестнице, а дедушка подмигнул, ущипнул меня за щеку, я только рот рази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воей комнате, пока бабушка хлопотала, мистер Диккенс стащил с себя тяжелое, почти зимнее пальто и кивнул на чемод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-нибудь, все равно, Малыш. Ты не возражаешь, если я буду звать тебя Малыш? Ой-ой, Малыш, куда-то запропастился мой блокнот и карандаш. Ты не мог бы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! - И я мигом вернулся с дешевым блокнотом и "Тикондерогой No 2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тер Диккенс медленно повернулся кругом, обозревая потолок, на котором бегали яркие бл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ыл в пути две ночи и два дня, и в пути у меня созревал замысел. День Бастилии - слышал о нем, Малыш? Ко Дню Бастилии книга должна выйти в плавание. Ты поможешь мне взломать затворы дока, Малыш? Помож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изнул каранда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верху страницы - название. Название. Название. - Он задумался, закрыв глаза и потирая щеку. - Малыш, какое-нибудь хорошее, неизбитое название для романа, действие которого происходит наполовину в Лондоне, наполовину в Пари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... - рискну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весть, - продолж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ерпеливо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весть о двух город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самую точку! Мэм, это умнейший м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 посмотрела на меня как на незнакомца какого-нибудь, потом взбила, вспушила поду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иши, Малыш, - сказал мистер Диккенс, - пиши, пока не забыл: "Повесть о двух городах". Теперь посредине листа: "Книга первая. Возвращен к жизни. Глава первая. То врем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писал. Бабушка положила чистые розовые полотенца. Мистер Диккенс прищурился, что-то погудел, повернулся и нараспев за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Это было самое прекрасное время, это было самое злосчастное время - век мудрости, век безумия, эпоха веры, эпоха неверия, пора света, пора тьмы, весна надежд, стужа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- сказала бабушка, - как красиво вы говор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эм... - Автор кивнул. - Малыш, на чем я останови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ужа бедствий, - отв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уже сидели за столом, когда я появился, руки еще мокрые, волосы влажные и причесан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уж... - Бабушка поставила на стол блюдо с жареным цыпленком. - За много лет ты первый раз так опоз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бы вы знали! - сказал я. - Где только я не побывал сегодня! Дуврский дилижанс на Дуврской дороге! Париж! Столько путешествовали, даже рука закочен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риж? Дувр? Рука закоченела? - Жильцы уставились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хочет сказать - с мистером Диккенсом, - объяснил дед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иккенсом? - переспросил мистер Винески, парикмахер и первый жил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считаем великой честью, - дедушка гордо разрезал свою часть цыпленка, - что в нашем доме писатель начинает новую книгу, и Дуглас - его секретарь. Верно, Дуг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сь день работали, четверть отмахали!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иккенс! - вскричал мистер Винески. - Полно, неужели вы повери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ерю, - сказал дедушка, - тому, что говорит мне человек, пока он не скажет другое. Тогда я верю в друг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озванец, - фыркнул парикмах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ловек, - сказал дедушка. - К нам в дом пришел достойный человек. Он говорит, что он Диккенс. Это его имя, другого я не знаю. Он дает понять, что пишет книгу. Я прохожу мимо его двери, заглядываю в комнату - да, он в самом деле пишет книгу. Что ж, я должен ему запретить? Когда очевидно, что ему необходимо написать эту книг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Повесть о двух городах", - под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Повесть о двух городах", - продолжал дедушка. - Никогда не спрашивайте писателя, какого угодно писателя, почему он пишет, зачем он пишет, откуда он, куда направляется. Придет время, он скажет с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ы тут в здравом уме или нет? - простонал мистер Вине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ссс! - сказала бабушка. Потому что вниз по лестнице спустился, в двери столовой появился и подошел к обеденному столу он, человек с длинными волосами, с бородкой клинышком, с шелковистыми усами, и он кивнул и улыбнулся, словно перед ним аудитория, а он ле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душка встал и мягко, тепло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ди и джентльмены, это наш новый жилец и, мы надеемся, друг - мистер Ч. Диккенс. Мистер Диккенс, сударь, добро пожал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 ты, какая замечательная жизнь начала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было дня, чтобы я не являлся к мистеру Диккенсу и не просиживал у него половину утра, а он диктовал, и мы путешествовали из Парижа в Лондон, обратно в Париж, делая остановки для завтрака и лимонада, а после бутербродов с яичницей - опять в Лондон, и я - секретарь мистера Ч. Диккенса, Гринтаун, Иллинойс, был счастлив, ведь я сам мечтал, когда вырасту, стать писателем, и вот я познаю великое таинство с лучшим из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мистер Винески, парикмахер, заботил меня, мистер Винески, мой хороший друг, мой герой, трудом которого я от души восхищался, ваятель - ни больше, ни меньше. Обычно я половину лета проводил в его парикмахерской, глядя, как он превращает безобразных людей в прекрасных принцев, - вот какой он был мастер. А теперь, я так увлекся Лондоном и Парижем, что забыл любоваться мистером Винески и его чуде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истер Винески каждый вечер, приходя домой, заставал за столом этого писателя с его длинными волосами, которые давно бы пора постричь, и тут же сидел я, глядя на мистера Диккенса так, словно я Пес, а он Б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однажды вечером, спустя месяц после того, как мы начали "Повесть о двух городах", мистер Винески во время обеда вдруг вскочил на ноги, указал пальцем на мистера Диккенса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, сударь, мошенник и негодяй. Вы никакой не Чарльз Диккенс. Вы, сдается мне, Красный Джо Пайк из Уилкисборо, которого разыскивают за подлог, или вы Билл Хаммер из Хорнбилла, штат Арканзас, которого разыскивают за подлые гадости и мелкие кражи в Ускалузе. Но кем бы и чем бы вы ни были, вы, сбивающий с толку этого мальчика и издевающийся над нашей доверчивостью, я даю вам двадцать четыре часа на то, чтобы вы убрались вон из этого города, не то я вызову начальника полиции и попрошу его заняться вами. Либо я, либо вы, сударь, один из нас должен оставить этот дом. Простите меня, бабушка и дедушка Сполдинг, но я не могу молчать! Мне надоело слушать про сочинение романов, которые сочинены пятьдесят лет назад! Выйдите из-за стола, сударь, не то я ударю вас по лиц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стер Винески! - тревожно воскликнул дедушка, подним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ударь, - спокойно сказал Чарльз Диккенс, тоже поднимаясь, - мистер Винески прав. Похоже, пришла пора мне уходить, ибо я истощил всеобщее терпение, понимание и снисходитель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стер Диккенс! - крикну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режде чем я мог его остановить, он уже был наверху и хлопнул дверью, и все сидели словно оглушенные, а мистер Винески растерянно ковырялся в е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шел наверх и постучался в дверь, но она была заперта. Мистер Диккенс был у себя в комнате, однако он не хотел отзываться, хотя я упорно продолжал сту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дно вечером мистер Винески надолго ушел на прогулку, никому не сказав, куда у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б мне лопнуть, - сказал я, выйдя на крыльцо и застав там дедушку, который сидел один и курил трубку. - Вызывайте плотника. Все рухну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душка долго курил молча, наконец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дется тебе самому быть своим плотником. Д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как поним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в разгар боя переметнулся от одного генерала к другому, и теперь один из генералов недоволен. Вряд ли он знает, чем недоволен, но недоволен, это точно, и оби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ак штука! - Я покачал головой в отчаянии. - Но сейчас я просто ненавижу Вине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ужно. Ты подметал волосы с половиц его цирюльни. Теперь ты затачиваешь карандаши для нестриженого романиста. Мистер Винески? У него ни жены, ни семьи, только его работа. Бездетному человеку, знает он об этом или нет, нужен еще кто-то. А тебя. Дуг, отнесло от него пр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... - И я запнулся, и глаза мои вдруг стали плохо видеть. - Завтра я вымою окна парикмахерской и протру красно-белый ше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душка медленно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наю, ты это сделаешь, сынок. Ты сдел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ю я не мог уснуть. Городские часы пробили двенадцать, потом час, потом два и, наконец, три. Тут я услышал тихий плач. И вышел в корид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стер Диккен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ронул дверь. Она была не запе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стер Диккенс? - Я отважился отворить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лежал, освещенный луной, слезы струятся из глаз, глаза устремлены на потолок, лежал неподви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стер Диккен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есь таких нет, - сказал он. Его голова покачалась из стороны в сторону. - Нет таких в этой комнате, в этой кровати, в этом ми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, - сказал я. - Вы - Чарли Диккен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ра бы тебе сообразить, - отвечал он почти спокойным, только чуть прерывающимся голосом, - уже три часа у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наю одно, - сказал я. - Каждый день я видел, как вы писали. Каждую ночь я слышал, как вы говор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но, вер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ы заканчиваете одну книгу, потом начинаете другую, и у вас каллиграфический поче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и есть. - Он кивнул. - Да-да, так и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! - Я ходил около его кровати. - Так зачем вам каяться и сокрушаться, вам, всемирно известному писател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знаешь, и я знаю, что я мистер Никто из Ниоткуда, на пути к Вечности, с потухшим фонарем и без единой све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черту! - сказал я и пошел к двери. Меня разозлило, что он выходит из игры. Он испортил чудесное лето. - Спокойной ночи! - Я стукнул дверной руч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т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м ужасном тихом крике было столько тоски, почти боли, что я опустил руку, но оборачиваться не 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лыш, - сказал старик, лежащий на кров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? - ворчливо отозва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удем горячиться. Ся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едленно сел на хлипкий стул возле тумб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вори со мной, Малы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, в три час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тра, вот именно. Отвратительнейшее время суток. Закат далеко позади, до восхода десять тысяч миль. В такую пору человек нуждается в друзьях. Дружище Малыш, поговори со мной, спроси меня о чем-ниб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чем вас спрос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-моему, ты зн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умал, вздо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ладно. Кто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уту он очень тихо лежал на своей кровати, потом незримым длинным кончиком носа нащупал на потолке нужные слова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человек, который не дорос до своей меч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 знач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значит. Дуг, что я, когда был молод, кроил себе платье не по плечу. Я так и не дорос до лучшего костюма, который висел в моем чулане. Я не стал тем, кем хотел с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я тоже был спокоен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ем вы мечтали ст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исате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пробовали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бовал?! - воскликнул он и едва не разразился неуместным диким смехом. - Пробовал... - Он взял себя в руки. - Пресвятая богородица, сын мой, да ты бы видел, сколько было потрачено чернил и пота! Я израсходовал тонны чернил, исписал гору бумаги, разбил вдребезги шесть дюжин пишущих машин, изгрыз и сточил десять тысяч мягких карандашей "Тикондерог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х 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менно: "Ух ты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вы пис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я не писал! Поэмы. Эссе. Трагедии. Фарсы. Рассказы. Романы. Тысяча слов в день, ежедневно, тридцать лет подряд - не было дня, чтобы я не писал и не насиловал бумагу. Миллионы слов переходили с кончика моего пера на бумагу, а с бумаги в пузатую пе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все сжиг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оставалось делать, Дуг? Оклеивать стены? Латать кальсо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го не могло бы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гло, да было. Не "так себе", не "ничего, сойдет". А попросту кошке под хвост. Друзья знали это, редакторы знали это, учителя знали это, издатели знали это; и в один необычный прекрасный день, около четырех часов дня, когда мне исполнилось пятьдесят, даже я увидел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нельзя писать тридцать лет и 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стичь совершенства? Нащупать струну? Смотри пристально, Дуг, смотри долго - ты видишь человека с необычным талантом, поразительным даром, единственного в веках человека, который вывел на бумаге пять миллионов слов, не создав ни одного способного встать на свои хрупкие ноги и воскликнуть: "Эврика! Сделано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е напечатали ни одного рассказ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же шутки в две строки. Даже паршивого газетного стишка. Даже объявления: "Ищу..." Удивительно, правда? Быть до того необычайно скучным, до того бесповоротно бездарным, что от твоих слов ни смешка, ни слезинки, ни возмущения, ни гнева. Поистине искренне ваш - редкий экземпляр. Я воздвиг памятник ничтожеству на зыбучих песках. И знаешь, что я сделал в тот день, когда открыл, что из меня никогда не выйдет писатель? Я убил себя сам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б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 всяком случае, писаку, который жил во мне. Взял все с собой в долгое железнодорожное путешествие, сел на открытой площадке последнего вагона для курящих, и полетели мои рукописи, как испуганные птицы. Я рассыпал роман по Небраске, мои поэмы в духе Гомера раскидал по Северной Дакоте, любовными сонетами усеял Южную Дакоту. Я оставил свои эссе в комнате для мужчин гостиницы "Гарвей" в Клир-Спрингс, штат Айдахо. Поля и нивы знают мою прозу. Великолепное удобрение; наверно, после меня там пошли небывалые урожаи кукурузы. В этом долгом летнем путешествии я вез с собой два чемодана моей собственной души и воздавал должное своему никудышному "я". Когда я достиг далекой конечной станции, чемоданы были пусты; было много выпито, мало съедено, пролита толика слез в уединенных номерах, зато я отдал все якоря, весь мертвый груз, все мечты. Ход замедлился, вышел пар, и я, благодарение всевышнему, закончил свое путешествие с миром и уверенностью в душе. Будто я снова родился на свет. Я прошел по земле и засорил ее бумагой, задал мусорщикам с острыми палками работы до второго пришествия, но я сказал себе: "Постой, в чем дело, что произошло? Я... я новый человек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идел все это на потолке, и я тоже видел, словно кинофильм на стене в лунную ночь. Мистер Диккенс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Я новый человек", - сказал я себе, и когда я в конце долгого лета, которое было летом уничтожения и нежданного возрождения, сошел с поезда, то взглянул в засиженное мухами зеркало на вокзале в Свит-Уотере, штат Миссури, моя борода отросла за два месяца без бритья, и волосы стали длинными, и я вытащил маникюрные ножницы, и моя рука принялась делать то, что ей велел некий тайный голос. Она стригла и резала бороду, оставила клинышек, оставила усы, потом я еще все подправил бритвой, всмотрелся в свое отражение, отступил и тихо сказал: "Чарли Диккенс - это ты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на кровати негромко рассмеялся, вспоми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-да, парень, так и сказал. "Чарли, - говорю, - мистер Диккенс, неужто это ты?" И я кивнул сам себе и воскликнул: "А кто еще, кто еще, разрази меня гром? Сударь, пропустите, я тороплюсь на важную лекцию!" И я отошел в сторонку, и я вышел в город; и я знал теперь, кто я; мне стало даже жарко при мысли о том, что я еще могу свершить в моей новой жизни, сколько работы, и какой работы, у меня впереди! Да-да, Малыш, где-то эта мысль зрела. Видно, все эти годы, что я писал и глотал горькие пилюли, мое доброе старое подсознание твердило: "Ты держись. Дела обернутся совсем скверно, но в последнюю минуту я тебя выручу". И возможно, спасло меня как раз то, что прежде губило. Почтение к старшим на писательском поприще. Бог мой, Малыш, как я пожирал Толстого, упивался Достоевским, Генри Джемс - пир, Мопассан - плотный завтрак, Флобер вино и цыпленок на вольном воздухе! Возможно, я слишком много читал и чересчур поклонялся богам. Но когда исчезли мои труды, их труд остался. Вдруг оказалось, что я не могу забыть их книг, Малы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гли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дставь себе, я не мог забыть ни строчки, ни слова из абзацев и целых книг, какие когда-либо прошли перед моими алчными, всепожирающими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отографическая памя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менно! В самое яблоч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б мне лопнуть, вы хотите сказ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иккенс, Харди, Толстой... Малыш, их книги все эти годы сидят в этой старой башке. Попроси меня заговорить языком Киплинга. Я могу. Книги про Оз? Все перескажу! Крути меня, как обруч, я - Отелло. Скажи, чтобы сел, я Макбет. Или лечь? Я Гамлет, умирающий долго и замыслова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том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том я принялся писать все книги Диккенса, одну за другой. С тех пор вот езжу по городам, парень, пишу и играю роль, играю и пишу, читаю лекции, всегда наполовину одержимый, известный и неведомый, признанный и отвергнутый, и так уже несколько лет. Останавливаюсь там, чтобы закончить "Копперфилда", тут, чтобы завершить "Домби и сын". Иногда на всю зиму забиваюсь в берлогу, и никто не подозревает, что во мне дремлет Диккенс, а потом выйду из куколки, словно весенний мотылек, и - дальше. Иногда на целое лето оседаю в каком-нибудь городе, пока не выгоняют. Да-да, выгоняют. Потому что такие, как твой мистер Винески, не прощают полета воображения, Малыш, хоть бы этот полет был таким заземленным, что дальше некуда. У него нет чувства юмора. Ему невдомек: чтобы выжить, мы все обязаны делать то, что обязаны. Кто смеется, кто плачет, кто отбивается кулаками, кто бежит, и все это одно и то же способ существовать. Его кормят ножницы, и он не понимает моего пера в чернилах и бумаги в буквах. Вот и должен я собираться и ух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! - вскричал я. - Вы не можете уехать, пока не закончите кни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лыш, глупыш, ты что, в самом деле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стер Диккенс, - сказал я, - мир ждет вашего следующего хода, он важнее всего остального на свете. Вы не можете прервать на середине "Повесть о двух городах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лыш, Малыш... - бормот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лежал на подушке, закрыв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хватил карандаш и блокн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е можете, мистер Диккенс, не можете. Я жду, ж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конец, не открывая глаз, мистер Диккенс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мы остановились вчера, Дуг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дам Дефарж вязала на гильот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сказал мистер Диккенс. - Мадам Дефарж - гильотина. Ладно, Дуг давай. Слушай. Пиш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говорил. Я писал. Часы пробили четыре утра. Мистер Диккенс уснул. Я вышел на цыпочках из комнаты и затворил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ое утро, мистер Диккен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 маху сел на стул в столовой. Мистер Диккенс уже наполовину управился с горкой блинов. Я откусил от своего блина и увидел еще более высокую гору бумаги на столе между 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стер Диккенс? "Повесть о двух городах"... Вы ее... законч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тово. - Мистер Диккенс ел, не поднимая глаз. - Встал в шесть. Работал вовсю. Готово. Конец.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х ты! - сказал я. Тут он вдруг поднялся, оставив недоеденный завтрак, и поспешно вышел в коридор. Я услышал, как хлопнула наружная дверь, выскочил на крыльцо и увидел мистера Диккенса уже на дорожке, с чемоданом в р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шел так быстро, что мне пришлось бежать, чтобы догнать его. Он торопился на вокзал, а я то отставал, то снова забегал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стер Диккенс, книга закончена, но еще не изда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ручаю тебе заняться этим, Малы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я не умею пристраивать книги! И вообще вы не можете сейчас уехать. Лето только началось. Вас ждет еще работа, нас обоих жд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пример? - Он убегал от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еследовал его, тяжело ды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пример, "Мартин Чезлвит" и "Крошка Дорри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вои друзья. Малыш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ши, мистер Диккенс. И если вы не напишете, они не будут 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-нибудь перебьются. - Он завернул за угол, и я заметался вокруг него, словно пт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арли, останьтесь, я вам что-то дам. Новое название. "Записки Пикквикского клуба" - правда, здорово? "Записки Пикквикского клуба"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роходили мимо библиотеки, на каждый его шаг я делал три; и вдруг я схватил его за руку и дернул так, что он остано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стер Диккенс, поезд отходит в полдень, до тех пор еще два часа, верно? Подарите мне десять минут из этих двух часов, или, честное слово, я пойду домой и не буду дочитывать "Повесть о двух городах"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ивительно. Это его остановило. Он посмотрел на меня сперва недоверчиво, потом с непритворной печал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лыш, - мягко произнес он. - Ты это искрен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наплевать, что будет дальше с Сиднеем Картон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едь это лучшее из всего, что я когда-либо придумал и написал, Малыш, - сказал он. - Ты должен ее прочи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 - закричал я. - С какой ста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 - Он спокойно и пытливо посмотрел на меня, потом назвал причину. - Потому, Малыш, что я писал ее для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рочту ее при одном условии, - ответил я. - Если вы пойдете со мной и познакомитесь с одним челове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сять минут? -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сять ми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днялись по ступенькам библиотеки и вошли внут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блиотека была будто каменный карьер, над которым десять тысяч лет не выпадали дожди. Погляди в одну сторону - тишина. Погляди в другую сторону безмол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, мистер Диккенс и я, остановились на пороге безмолвия. Мистер Диккенс дрожал. И вдруг я вспомнил, что за все лето ни разу не видел его здесь. Он боялся, что я сейчас подведу его к полкам и там будут все его книги - уже написанные, напечатанные, обрезанные, переплетенные, выданные, прочтенные и возвращенные на по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зял меня за локоть и лихорадочно прошеп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лыш, зачем мы здесь? Пошли. Здесь никого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те! - прошипел я. Далеко-далеко, где-то за стеллажами послышался такой звук, словно бабочка повернулась с боку на бок во сне. И еще - будто крохотный ноготок скреб кры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ышите? - прошептал я. Глаза мистера Диккенса расшир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наю этот звук, - сказал он, помолчал затаив дыхание и кивнул. - Там кто-то пиш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сэ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ишет пером. И пишет... да... пишет стихи, - вымолвил мистер Диккенс. Конечно. Где-то там кто-то пишет стихотворение, верно? Завитушка, завитушка, черточка, завитушка. Это не цифры, Дуг, не цифры, и не сухие факты. Слышишь взмах, слышишь - взлет? Стихи, клянусь богом, да, сэр, никакого сомнения стих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эм! - позв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очка перестала шевел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рерывай ее, - зашикал на меня мистер Диккенс, - в разгар вдохновения! Пусть пиш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очка снова принялась чиркать. Завитушка, завитушка, черточ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эм! - позвал я так мягко, так настойч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зашуршало в коридорах, и показалась заведующая библиотекой, женщина без возраста, ни молодая, ни старая, женщина бесцветная, ни смуглая, ни бледная, женщина без роста, ни маленькая, ни высокая, женщина, которая часто говорила сама с собой там, среди сумрачных пыльных стеллажей, говорила шепотом, словно то шелестели стра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шла и несла неяркую лампу своего лица, освещая себе путь своим взором. Губы шевелились, она перебирала слова в безбрежном пространстве за ее туманными зрач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рли жадно читал ее губы. Он кивнул. Он подождал, когда она остановится и увидит нас. Вдруг взгляд ее проясн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тихо ахнула, потом рассмеялась над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Дуглас, это ты и... - Ее лицо подобрело. - Вы друг Дуга, мистер Диккенс, вер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рли смотрел на нее с тихим, почти пугающим обожа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стер Диккенс... - Я тронул его за локоть. - Разрешите представить 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И Смерть меня не остановит..." - прочел Чарли по памяти, закрыв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блиотекарша замерла, и лоб ее побелел, словно в лампе прибавили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сс Эмили, 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е зовут... - нач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сс Эмили, очень приятно. - Он протянул ей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коснулась кончиков его паль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приятно, - отозвалась она. - Но ка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сс Эмили, - сказал он, - вы - поэт. Я слышал, как вы там скрипели п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вы, пустя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ше голову, больше смелости, - ласково молвил он. - Это вовсе не пустяки. Я видел, как вы говорили про себя, когда шли, несколько строк. Я умею читать по губам, мэ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... - Она глотнула. - Тогда вы знае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И Смерть меня не остановит" - чудесное стихотвор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и собственные стихи такие скверные, - волнуясь, произнесла она. - Вот я и переписываю ее сочинения, чтобы науч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еписываете кого? - сорвалось у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восходный способ уч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да, в самом деле? - Она пристально поглядела на Чарли, проверяя, не шутит ли он. - Ваши слова для меня очень много значат, мистер Диккенс. - Она зарделась. - Я прочла все ваши кни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? - Он попят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те, - поспешно продолжала она, - которые вы до сих пор издали, сэ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только что закончил еще одну, - вставил я. - "Повесть о двух городах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, мэм? - любезно спросил Чар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раскрыла свои ладошки, словно выпуская пт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? Что вы, я не послала ни одного стихотворения даже в городскую газ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должны это сделать! - воскликнул он с искренним чувством и убеждением. - Завтра же. Нет, сегод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, - ее голос потускнел, - мне некому сперва прочесть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лно, - спокойно возразил Чарли, - вот Малыш, вот перед вами, - прошу, возьмите мою карточку, - Ч. Диккенс, эсквайр. Который, с вашего позволения, при случае охотно заглянет сюда, чтобы проверить, все ли благополучно в этом аркадском хранилище книг. - Он положил свою карточку на ее библиотечную конторку, прямо перед глазами у нее. - Но мы отнимаем у вас драгоценное время. Муза ждет. Дражайшая леди, до свида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тер Диккенс решительно вывел меня на солнце и чуть не споткнулся на ступеньках о свой чемод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реди газона мистер Диккенс замер на месте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бо синее, Д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сэ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ава зеленая. А ветер - ты вдохни, какой благоухающий ветер. - Он повернулся, взял меня за оба плеча и поглядел мне в лицо. - Мир полон нуждающихся, Малыш, и ты их чуешь. Мир кишит покинутыми, и ты их находишь. Мир - живая мозаика, и сегодня ты, во всяком случае, сложил вместе две пли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ивнул, улыбаясь, глядя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но. Мне давно хотелось привести вас в библиотеку, но... в общ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общем, - сказал он, - пошли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х ты! - Я схватил чемод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ласково отстранил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мне нужно, чтобы у тебя были свободные руки. Карандаш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бумага! - Я вывернул карманы, чтобы поскорее найти скомканный лист бумаги и карандаш с мышиный зу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иши название, Малы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шли под зелеными летними деревьями. Мистер Диккенс поднял вверх свою трость и стал выводить загадку на небес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в... - угадал я, прищуривш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писал в воздухе второй сл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ка, - перевел я. Еще один сл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рев... - прочитал я. Последнее движение тр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ност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дится такое название. Малыш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ликолепно, мистер Диккенс... Чар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чинаю диктовать роман, Малыш! Глава пер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изнул карандаш и взмахнул им. Написал: "Глава перва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нажды, - сказал Чарли, идя вслепую, с закрытыми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днажды", выве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Ну вот почти и вся история. Мне кажется, вы сами догадаетесь, что было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го через месяц мы пробежали через весь город. Кто? Ну как же: Пес, Чарли Диккенс, заведующая библиотекой - да-да, заведующая библиотекой - и я, с полными горстями риса и конфетти. Рис и конфетти разлетелись по воздуху, и поезд медленно ушел вдаль, и они стояли на площадке последнего вагона и махали, пока не скрылись, и я кричал "до свиданья!" и ревел, и ревнивый Пес жевал мои лодыжки от счастья, что я снова один, и мистер Винески ждал в парикмахерской, чтобы вручить мне метлу и снова видеть меня своим сы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ервый день осени я получил мое первое пись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день я не вскрывал письма, а вечером вышел на переднее крыльцо, сел рядом с дедушкой, разорвал, наконец, конверт и принялся читать вслу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Дорогой Малыш, - было написано ее рукой, - сегодня вечером мы в Авроре, завтра будем в Фелисити, послезавтра вечером - в Элгине. У Чарли вся неделя занята лекциями и впереди светлые надежды. Мы с Чарли усердно работаем и очень счастливы, чрезвычайно счастливы, сам понимаешь. Он называет меня Эмили. Малыш, ты вряд ли знаешь, чье это имя, но так звали одну поэтессу, и я надеюсь, что ты когда-нибудь возьмешь в библиотеке ее книги. Ну вот, Чарли смотрит на меня и говорит: "Это моя Эмили", - и я почти что верю ему. Нет, не почти, я ве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умасшедшие. Малыш. Люди так говорят, мы сами это знаем, и все равно идем дальше. Быть сумасшедшими вместе даже очень хорошо. Остаться в одиночестве - этого я бы больше не выдержала. Чарли шлет тебе привет и хочет, чтобы ты знал, что он начал писать новую замечательную книгу, пожалуй, лучшую из всего, что он пока сочинил; она будет называться "Холодный дом". Еще он просит передать тебе, что он твой покорный слуга, как и я, твой бывший библиотечный д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. S. Чарли говорит, что твой дедушка - вылитый Платон, только не говори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. Р. S. Чарли - мой любимы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сьмо было подписано "Э.Д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ложил его и передал дедушке, чтобы он мог прочитать еще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-так, - пробормотал дедушка, держа в руке письмо и глядя в осенний сумрак. - Так-та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лго сидел, рассматривая багряное сентябрьское небо и холодные звез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шь, - заговорил я наконец, - по-моему, они вовсе не сумасшедш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-моему, тоже, - сказал дедушка, раскуривая трубку и задувая спичку. По-моему,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redberi_rey_duglas.html" TargetMode="External"/><Relationship Id="rId4" Type="http://schemas.openxmlformats.org/officeDocument/2006/relationships/hyperlink" Target="http://thelib.ru/books/bredberi_rey_duglas/samoe_prekrasnoe_vrem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redberi_rey_duglas/samoe_prekrasnoe_vremya-comment.html" TargetMode="External"/><Relationship Id="rId7" Type="http://schemas.openxmlformats.org/officeDocument/2006/relationships/hyperlink" Target="http://thelib.ru/authors/bredberi_rey_dugla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Ðýé Áðýäáåðè </dc:creator>
  <dc:description/>
  <dc:language>en-US</dc:language>
  <cp:lastModifiedBy/>
  <cp:revision>0</cp:revision>
  <dc:subject/>
  <dc:title>Ñàìîå ïðåêðàñíîå âðåìÿ</dc:title>
</cp:coreProperties>
</file>