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Брэдли Мэрион Зиммер</w:t>
      </w:r>
    </w:p>
    <w:p>
      <w:pPr>
        <w:pStyle w:val="Heading1"/>
        <w:bidi w:val="0"/>
        <w:ind w:left="0" w:right="0" w:hanging="0"/>
        <w:rPr/>
      </w:pPr>
      <w:r>
        <w:rPr/>
        <w:t>По дюжине всего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рион Брэд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ДЮЖИНЕ ВСЕ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Марчи развернула упаковку с бутылки граненого стекла, то подумала, что это духи, "Чудесненько, - сказала она с сарказмом. - Свадьба через 4 дня, и нечего надеть, а тетя Хепсиба присылает духи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льзя сказать, что Марчи отличал излишний меркантилизм. Но тетя Хепсиба, но общему мнению, купалась в деньгах, а тратила лишь около 40 долларов в год. Она жила в Египте, в экзотической хижине, поскольку, по ее словам, она хотела впитать в себя Аромат Востока... с большой буквы. Она писала Марчи - ее единственной родственнице - длинные нелепые письма о красоте Востока и Восторгах Созерцания, письма, которые Марчи покорно прочитывала и на которые также покорно отвечала: "Дорогая тетя Хепсиба, надеюсь, Вы хорошо себя чувствуете...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вздохнула и посмотрела на этикетку. Печатными аккуратными буквами в арабском стиле было написано: "Джинн Номер Семь". Марчи недоуменно пожала плеч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 что, подумала она, вероятно, chi-chi и очень дорого. Если на этой неделе обойдусь без ленча, то смогу купить модное неглиже, и, может быть, пару новых перчаток, чтобы надеть в церковь. Грэгу понравятся духи, и если мне удастся сохранить работу еще несколько месяцев после свадьбы, то все будет о'кей, конечно, Эмили Пост говорит, что у невесты всего должно быть по дюжине, но не все же так мог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было положила духи в ящичек стола - время ленча почти истекло, но тут ей захотелось вынуть пробку. "Я только чутьчуть понюхаю", - подумала он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бка не поддавалась, Марчи дернула, и дыхание у нее перехватило от странного, глубокого аромата. "Довольно сильный запах", - подумала она, держа вынутую пробку в руке, затем моргнула и уронила ее па пол, граненое стекло разбилось на миллион кусоч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рчи была нормальным представителем своего поколения, то есть кинотеатр она посещала исправно. Она видела фильмы "Синдбад-Мореход" и "Багдадский Вор", поэтому, конечно, сразу поняла смысл происходящего, когда текучее благоухание трансформировалось в огромную нависающую фигуру со смутно очерченным восточным лиц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осподи... - выдохнула Марчи и затем, боясь за потолок офиса, скомандовала: - Эй, высунь голову из окна, быстр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лушаю и повинуюсь, - сказала шипящим голосом огромная фигура. - Но, о повелительница, это может привлечь внимание. Позволь мне, - и он быстро ужался до менее обширных размеров. - Дворцы теперь не делают большими, не правда ли?- спроскл он доверитель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пределенно, нет, - выпалила Марчи. - Ты - джинн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- пет, - фигура сказала со строгостью. - Ты читать уме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джинн - Джинн Номер Семь, если быть точ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... вы имеете в виду, что должны выполнять мои желани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просила Марч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жинн нахмурился. - Тут есть неясность, - пробормотал он. - Раз пробка бутылки разбита, меня больше нельзя в ней запечатать. В то же время, поскольку ты так великодушно меня выпустила, я с радостью выполню одно желание. Каким оно буд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рчи не колебалась ни секунды. Выпал шанс соорудить хороший свадебный подарок из забавной старой бутылки тети Хепсибы. Она победно улыбну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выхожу замуж через несколько дней, - начала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ебе нужен эликсир любви? Вечной красот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сэр. - Марчи пожала плечами, ока мигали арабские сказки еще маленькой девочкой и знала о невозможности волшебной сделки с джинном. Нет, вообще-то я просто хотела свадебное приданое. Что-нибудь милое, что можно надеть на свадьбу, и все такое проче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оюсь, что не совсем тебя понял, - джинн нахмурился. - Приданое? Этого слова в мое время не было. Не забывай, в последний раз я выходил из бутылки, когда царь Соломон был еще в пеленк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ладно, простыни, полотенца, нижние юбки, ночные рубашки, - начала Марчи, но тут же отбросила это. - Ладно, просто дай мне всего по дюжине, сказала она джин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лушаю и повинуюсь, - произнес джинн нараспев. - Куда все это положить, о повелительниц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, в мою комнату, - сказала ему Марчи, затем, вспомнив спальню за пять долларов в неделю, добавила: - Может быть, тебе понадобится комнату несколько расширить, но ты сможешь это сделать, не правда 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, разумеется, - сказал джинн небрежно. - Джинн, моя дорогая повелительница, может все. А сейчас, прощай навсегда, и благодарю за то, что освободила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исчез так быстро, что Марчи протерла в недоумении глаза, и маленькая бутылка из граненого стекла упала на пол. Через секунду Марчи подняла ее, стараясь уловить ее запах. Странный слабый аромат еще чувствовался, но сама бутылка была пус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 сне мне все это привиделось? - спросила она себя, испытывая головокруж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Прозвенел звонок и другие машинистки вернулись к своим стол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! - произнес кто-то, - ты что, Марчи, просидела здесь весь ленч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... я вздремнула, - ответила Марчи и осторожно сунула граненую бутылку в ящичек своего сто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т день показался Марчи невозможно длинным. Стрелки часов медленно тащились по циферблату, и она поймала себя на том, что начала одно деловое письмо обращением: "Дорогой Джинн". Она сердито порвала его, напечатала дату на другом печатном бланке и начала снова: "Джиннтльмен, мы хотим привлечь ваше внимание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онце концов стрелки достигли пяти, и Марчи, набросив чехол на печатную машинку, схватила свою сумочку и буквально выбежала из офиса. "Там ничего нет", - повторяла она себе, торопливым шагом направляясь домой, - там ничего нет - но вдруг есть, вдруг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холле дома было зловеще тихо. Марчи поднялась по лестнице, удивляясь отсутствию хозяйки и шума, производимого обычно другими обитательницами дома. Со странной неохотой она вставила ключ в замочную скважи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е это чепуха, - сказала она громко. - Во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закрыла глаза и открыла дверь. И затем вошл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мната уходила далеко в перспективу, и Марчи, открыв глаза, рукой прикрыла рот, чтобы подавить крик. Здесь был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южина привычных ей постелей; дюжина серых кошек, дремлющих на подушках; дюжина изящных неглиже, бережно сложенных рядом; дюжина изысканных пакетов с нейлоновыми чулками, дюжина красных яблок, лежащих рядом с ними. Перед ее выпученными глазами дюжина слонов неуклюже двигалась в сером пространстве, и дальше, за ними, ее испуганный взор остановился на дюжине белых куполов, постепенно исчезающих во мраке увеличенной комнаты, и дюжине соборов то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дюжине всег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арчи, Марчи, где ты? - она услышала мужской голос, зовущий из холла. Марчи опомнилась. - Грэг! И он был снаружи - снаружи этого кошмара! Она помчалась, не разбирая дороги, спотыкаясь о дюжину свернутых персидских ковров, задевая край одного из дюжины больших пианино; она визжала, представляя где-то рядом с собой дюжину гремучих зме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рэг! - завопила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енадцать дверей резко открылис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арчи, дорогая, что случилось? - в беспорядке умоляли нежные голоса, и двенадцать Грэгов, сердито толкая друг друга, ворвались в комна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bredli_merion_zimmer.html" TargetMode="External"/><Relationship Id="rId4" Type="http://schemas.openxmlformats.org/officeDocument/2006/relationships/hyperlink" Target="http://thelib.ru/books/bredli_merion_zimmer/po_dyuzhine_vsego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bredli_merion_zimmer/po_dyuzhine_vsego-comment.html" TargetMode="External"/><Relationship Id="rId7" Type="http://schemas.openxmlformats.org/officeDocument/2006/relationships/hyperlink" Target="http://thelib.ru/authors/bredli_merion_zimmer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Ìýðèîí Çèììåð Áðýäëè </dc:creator>
  <dc:description/>
  <dc:language>en-US</dc:language>
  <cp:lastModifiedBy/>
  <cp:revision>0</cp:revision>
  <dc:subject/>
  <dc:title>Ïî äþæèíå âñåãî</dc:title>
</cp:coreProperties>
</file>