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рехт Бертольд</w:t>
      </w:r>
    </w:p>
    <w:p>
      <w:pPr>
        <w:pStyle w:val="Heading1"/>
        <w:bidi w:val="0"/>
        <w:ind w:left="0" w:right="0" w:hanging="0"/>
        <w:rPr/>
      </w:pPr>
      <w:r>
        <w:rPr/>
        <w:t>Чтение на несколько мину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 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 ?? ????????? 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100-ыхЄш? ёю фэ  Ёюцфхэш 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хЁхтюф ё эхьхЎъюую ш тёЄєяыхэшх ?. 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 - ???? ? ??????? ?????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тюЁўхёъюх эрёыхфшх ?хЁЄюы№Єр ?ЁхїЄр эх єЄЁрўштрхЄ ётюхщ яЁшЄ урЄхы№эющ ёшы? ё Єхўхэшхь тЁхьхэш. ? ъюэЎх тхър, юЄьхўхээюую яхўрЄ№? хую ьюуєўхую ЄрырэЄр ш юср эшхь эхяютЄюЁшью ёрьюс?Єэющ ышўэюёЄш, я№хё? фЁрьрЄєЁур?эютрЄюЁр яю?яЁхцэхьє ёЄрт Єё  эр ёЎхэрї тёхую ьшЁр, яю яюяєы ЁэюёЄш юэ єёЄєярхЄ ЄєЄ Єюы№ъю ?хъёяшЁє; ёюэуш, ёючфрээ?х т ёюфЁєцхёЄтх ё ?єЁЄюь ?рщыхь, ьруэхЄшчшЁє?Є эрё Єръ цх, ъръ т уюф? яхЁтюую, ю°хыюьы ??хую єёяхїр ??ЁхїуЁю°ютющ юяхЁ??, ЄхюЁш  ¤яшўхёъюую ЄхрЄЁр тёх х?х т?ч?трхЄ црЁъшх ёяюЁ?, ?¤ЇЇхъЄ юўєцфхэш ?, чрёЄрты ??шщ чЁшЄхы  яю?эютюьє тчуы эєЄ№ эр, ърчрыюё№ с?, їюЁю°ю шчтхёЄэ?х тх?ш, эрїюфшЄ тёх эют?ї яЁштхЁцхэЎхт, ёЄшїш яю¤Єр яюъюЁ ?Є ёюўхЄрэшхь ЇшыюёюЇёъющ ь?ёыш ш шёъЁхээюёЄш ўєтёЄтр, фэхтэшъш яшёрЄхы  фр?Є юсшы№эє? яш?є фы  Ёрчь?°ыхэш  шёЄюЁшърь, шчєўр??шь ърЄръышчь? 30-50-ї уюфют. ?ЁхїЄ ръЄєрыхэ ш ёхуюфэ  - єьхэшхь тшфхЄ№ ьшЁ тю тёхщ хую ёыюцэюёЄш ш яЁюЄштюЁхўштюёЄш, ётюшь юсюёЄЁхээ?ь ўєтёЄтюь ёюЎшры№эющ ёяЁртхфыштюёЄш, ъюЄюЁє? юэ эрч?тры їыхсюь эрЁюфр, ш ёЄЁхьыхэшхь ёфхырЄ№ ўхыютхър фюсЁхх, р ёЁхфє хую юсшЄрэш  ётхЄыхх, яЁштхЄыштхх. ?ЁхїЄ ёўшЄры, ўЄю юэ цшы т ьЁрўэ?х тЁхьхэр: яю хую ёыютрь, ЁрчуютюЁ ю фхЁхт№ ї ърчрыё  Єюуфр яЁхёЄєяыхэшхь, шсю т эхь с?ыю чръы?ўхэю ьюыўрэшх ю чтхЁёЄтрї. ?р яюЁюух ЄЁхЄ№хую Є?ё ўхыхЄш  юэ тёхы хЄ т эрё эрфхцфє: ?юуфр?эшсєф№, ъюуфр сєфхЄ тЁхь , ?? яхЁхфєьрхь ь?ёыш тёхї ь?ёышЄхыхщ тёхї тЁхьхэ, ?юёьюЄЁшь ърЁЄшэ? тёхї ьрёЄхЁют, ?юёьххьё  эрф °єЄърьш тёхї °єЄэшъют, ?юєїрцштрхь чр тёхьш цхэ?шэрьш, ?Ёрчєьшь тёхї ьєцўшэ. ? 100-ыхЄш? ёю фэ  Ёюцфхэш  ?. ?ЁхїЄр шчфрЄхы№ёЄтю ??єЁърья? т?яєёЄшыю эхсюы№°є? ъЁрёштє? ъэшцъє, ёюёЄртыхээє? шч шэЄхЁхёэхщ°шї, ярЁрфюъёры№э?ї ёєцфхэшщ, тч Є?ї шч хую ёЄрЄхщ, фэхтэшъют, яшёхь, ёЄшїют, я№хё. ?хЁш  Єръшї ъэшцхъ (цєЁэры ???? єцх юсЁр?рыё  ъ юфэющ шч эшї, яюёт ?хээющ °тхщЎрЁёъюьє яшёрЄхы? ?юсхЁЄє ?ры№чхЁє, ёхэЄ сЁ№ёъшщ эюьхЁ чр ¤ЄюЄ уюф) яЁхфяюырурхЄ ўЄхэшх ъръ с? ьшьюїюфюь, ъюЄюЁюх Єхь эх ьхэхх ўрёЄю эрЄрыъштрхЄ эр ёхЁ№хчэ?х Ёрчфєь№ 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 - ?????????? ? 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эюуфр, юс?ўэю Єшїшьш тхўхЁрьш, ъюуфр тюъЁєу ъЁрёюЄр ш яюъющ, ьхы№ъэхЄ тфЁєу ь?ёы№ ю Єюь, ўЄю уфх?Єю, т фрыхъющ ёЄЁрэх, єсштр?Є фЁєу фЁєур Є?ё ўш ы?фхщ - Єръшї, ъръ ь?, - ўЄю уфх?Єю фрыхъю?фрыхъю, эр ёє°х ш эр ьюЁх, Ёрч?уЁ?тр?Єё  ушурэЄёъшх ёЁрцхэш , т ъюЄюЁ?ї ушсэєЄ Є?ё ўш ы?фхщ, ушсэєЄ эх яю ётюхщ тюых, ьєўшЄхы№эю, сєътры№эю ЁрчфшЁрхь?х сюы№?. 3 ёхэЄ сЁ  1914 уюф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рЄры№юэ чр срЄры№юэюь фтшцхЄё  ьшью ?РэшуёяырЎ яю ?Ёрээхэ°ЄЁрёёх ъ тюъчрыє. ?тхЁфющ, яЁшт?ўэющ яюїюфъющ, Ёрёёхър  яыюЄэ?х, ъюы?°є?шхё , тюёЄюЁцхээ?х Єюыя? ы?фхщ, ёюыфрЄ? шфєЄ эр сюы№°є? тющэє. ? ьэюушї эр ышЎрї Єюёър ш юЄўр эшх. ?ю сюы№°х тёхую ьхэ  яюЁрчшы юфшэ ёЄрЁшъ. ?э ёЄю ы эр ъЁрх°ъх ЄЁюЄєрЁр ш ёьюЄЁхы тёыхф ётюшь ё?эют№ ь. ?э т?Є эєыё  т ёЄЁєэъє. ?Єю ы ьюыўр ш эхфтшцэю. ?хюЄЁ?тэю уы фхы, ъръ ЄЁюх хую ё?эютхщ єїюфшыш, ўЄю?Єю ъЁшўр хьє. ?ръ эш Ёрчє ш эх тчьрїэєы Ёєъющ. ?ш ёыхчшэъш эх єтшфхы   т сюы№°шї єьэ?ї уырчрї. ?ю уЁєсю т?Ёєсыхээюх ышЎю с?ыю ъръ ьюышЄтр. 191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р ?ющуїрєёяырЎ - ъєўър цхэ?шэ. ?Єю ЇрсЁшўэ?х ЁрсюЄэшЎ?, схфэю юфхЄ?х, ё сыхфэ?ьш, їьєЁ?ьш ышЎрьш. ? уырчрї - уыєсюър  ючрсюўхээюёЄ№. ?хъюЄюЁ?х ё фхЄ№ьш. ?ёх яюфртыхээю ьюыўрЄ. ?рф ьрыхэ№ъющ Єюыяющ тшЄрхЄ ўЄю?Єю црыюсэюх, ёъюЁсэюх. ?ю єуЁ?ьюьє т?Ёрцхэш? ышЎ тшфэю, ўЄю цхэ?шэ? ёЄ?ф Єё  - фр, ёЄ?ф Єё  ёЄю Є№ тюЄ Єръ, т?яЁр°штр  яюфр эшх. ?ю Ёрчтх юэш тшэютрЄ? т Єюь, ўЄю шь эхўхую хёЄ№, яюЄюьє ъръ ъюЁьшы№Ў? тю??Є ш, с?Є№ ьюцхЄ, ушсэєЄ Єрь, эр ЇЁюэЄх... ?юЄ Єюы№ъю чр ъюую? ?р эрё?.. ?ю тёхь єцх ўєтёЄтєхЄё  эєцфр. ?р юфэшї ЇрсЁшърї єтюыхэр ўрёЄ№ цхэ?шэ, эр фЁєушї - тёх. ?хь№ш ёюыфрЄ сЁю°хэ? эр яЁюшчтюы ёєф№с?. ? тюЄ юэш ёЄю Є чфхё№: схччр?шЄэ?х, уюыюфэ?х... 18 ёхэЄ сЁ  1914 уюф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ф уЁюїюЄ яє°хъ, т сюЁхэш ї ш чрсюЄрї ъюэўрхЄё  ыхЄю. ?? яюўЄш эх чрьхўрхь, ўЄю фэш єс?тр?Є, ёЄрэют Єё  яЁюїырфэхщ, ш т яЁшЁюфє яюёЄхяхээю яЁшїюфшЄ Єш°шэр. 27 ёхэЄ сЁ  1914 уюф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эрўрых тёх яЁюёЄю, эрштэю, ётхцю. ?трфЎрЄшыхЄэшщ ёЄЁхьшЄё  яюёЄшў№ ъюёьюё. ?ръшь юэ ш фюыцхэ с?Є№. ? хёЄхёЄтхээ?ь ъЁрёэюЁхўшхь юэ уютюЁшЄ ш яш°хЄ ю яЁюёЄ?ї, эрфхцэ?ї тх?рї. ?хъюЄюЁє? ярЄхЄшъє юэ єьхЁ хЄ ёьрўэ?ьш эхяЁшёЄющэюёЄ ьш. ?, ¤Єр єтхЁхээюёЄ№ эхяюсхцфхээюую ш юЄтрур эхяюёт ?хээюую! ? тфЁєу - ю°шсъш, їюЄ  тёх Єюўэю ЁрёёўшЄрэю. ?х?ш ьхэ ?Є юсышъ шыш ёЄрэют Єё  эхфюё урхь?ьш. ?, ёрьюэрфх ээюёЄ№ тяхЁт?х яюсхцфхээюую! 192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шЄр? ?шсыш?. ?ёыєї, уыртє чр уыртющ, эх юЄЁ?тр ё№. ?ют ш ЎрЁш. ?эшур схёяюфюсэю яЁхъЁрёэр , ьюуєўр , эю - чыр . ?рър  чыр , ўЄю ёрь ёЄрэютш°№ё  схчцрыюёЄэ?ь ш яюэшьрх°№: цшчэ№ эх эхёяЁртхфыштр, р ёяЁртхфыштр, ш ¤Єю эх яЁш Єэю, р єцрёэю. 191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ьюує яшёрЄ№, ьюує ёюўшэ Є№ я№хё? ыєў°х, ўхь ?хссхы№, яюїых?х, ўхь ?хфхъшэф. ?ю   ыхэшт. ?эрьхэшЄ?ь эх ёЄрэє. ? хёыш ёЄрэє - фтшэє т ?ьхЁшъє, эрщьєё№ ъютсюхь: тхё№ фхэ№ т ёхфых, ёьюЄЁ? эр эхсю, ЁрчуютрЁштр? ё с?ърьш ш яюфёыє°штр?, ъръ ЁрёЄхЄ ЄЁртр. 191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ыюф?х шчю тёхї ёшы яЁхфр?Єё  тёхтючьюцэ?ь яюЁюърь ш шёя?Є?тр?Є яЁш ¤Єюь юуЁюьэюх єфютюы№ёЄтшх (ёЄрЁшъш, эряЁюЄшт, єцрёэю сю Єё  ЁрёЄхЁ Є№ ьшы?х ёхЁфЎє яЁшт?ўъш). ?юЁюъ - эхўЄю эхшчтхфрээюх, тырёЄэюх, фшъютшээюх. ?ръ, ьюЄюЎшъы фы  эрё - эх ёЁхфёЄтю ъръ ьюцэю с?ёЄЁхх фюсЁрЄ№ё  ъєфр?эшсєф№. ?Єю тючьюцэюёЄ№ эх яыхёЄшё№, р ьўрЄ№ё , ыхЄхЄ№ Єръ, ўЄюс? ы?сющ яєЄ№ ёЄры ёыш°ъюь ъюЁюЄъшь. ?ъюыю 192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фрхЄё ,   яюёЄхяхээю ёЄрэюты?ё№ ъырёёшъюь. 192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хър  фюы  тЁюцфхээюую яЁхэхсЁхцхэш  ъ ёюсёЄтхээющ яхЁёюэх юсхЁхурыр хую юЄ яюёыхфёЄтшщ яюяєы ЁэюёЄш. ??хъЁюыюу?, 192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фшэ ъшЄрщёъшщ ЇшыюёюЇ ёърчры: їюўх°№ яючэрЄ№ тхёэє - фєьрщ ю чшьх. ?Єю юэ шьхы т тшфє? ?ёяюьшэр  ўхЁэ?х, уюы?х тхЄтш ъръюую? эшсєф№ фхЁхтр, сєфх°№ ё х?х сюы№°хщ ЁрфюёЄ№? ёючхЁЎрЄ№ ЎтхЄє?є?  сыюэ?. ?Єю ўєтёЄтю   шёя?Є?тр?, ъюуфр тшцє їюЁю°є? эютє? °ъюыє. ?хЁэхх, юфэє шч їюЁю°шї, шсю фрыхъю эх тёх юэш х?х їюЁю°ш. ?ю Єх шч эр°шї эют?ї °ъюы, ўЄю т ёрьюь фхых їюЁю°ш, уюЁрчфю ыєў°х эршыєў°шї ёЄрЁ?ї. ?юуфр   с?ы т тр°хь тючЁрёЄх, єўшЄхы  с?ыш эр°шьш тЁрурьш. ?ъюыю 195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??????? ? 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ёьюё хёЄ№ фюърчрЄхы№ёЄтю Єюую, ўЄю эшўхую чръюэўхээюую эхЄ. ?р° ьючу эх т ёюёЄю эшш яюёЄшў№ ёєЄ№ схёъюэхўэюёЄш ш эх їюўхЄ ёьшЁшЄ№ё  ё Єхь, ўЄю тёх шьххЄ ъюэхЎ. ? яюЄюьє эшъЄю эх чэрхЄ, ўЄю юцшфрхЄ эрё. 192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хўхЁрьш - уЁюч?... ?фэрцф? эрёўшЄры Ўхы?ї ёхь№. ?хыхэ?х ыєур т цхыЄюь, ъръ ёхЁр, ётхЄх, Єхьэю?ёшэшх фхЁхт№ , ыєцш, ёыютэю ф?Ё? т ыюяр??хщё  чхьых. ?ръюх ўєтёЄтю, ўЄю є Єхс  ъюэЄръЄ ё ¤ыхъЄЁшўхёъшьш ЁрчЁ фрьш. ?юыэшш тёхы ?Є ьєцхёЄтю, ёЄ уштр?Є ъюцє ышЎр. ? яЁшїюфшЄ  ёэюёЄ№. ? ы?сы? уЁюч?. 192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хтючьюцэю яЁхфёЄртшЄ№ ёхсх ярЁъ, эх фєьр  ю ыхё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рЁъ - ¤Єю яюъюЁхээ?щ ыхё. ?хЄ яЁшэєцфхэш  - ш юэ юя Є№ яЁхтЁр?рхЄё  т ых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ЄюЄ ш фЁєующ ьюуєЄ, тяЁюўхь, шёўхчэєЄ№, юэш фтшцєЄё  ъ ¤Єюьє. 195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хёэр - яюЁр уЁ чш ш Ёюфют. ?рфхцфр шчсртшЄ№ё  юЄ ш°шрёр, ъыюяют ш эрЎшюэры?ёюЎшрышчьр. ?шэы эфш , 194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э Єэю, яюўхьє ы?фш чфхё№ Єръ ы?с Є яЁшЁюфє. ?эр ЁрчэююсЁрчэр ш тхышўртр. ?хъш ш ючхЁр сюурЄ? Ё?сющ, фхЁхт№  т ыхёрї ёЄЁющэ? ш уюЁф?, рЁюьрЄ  уюф ш схЁхчютющ ышёЄт? я№ э ?. ?хёъюэхўэє? чшьє ё ЄЁхёъєўшьш ьюЁючрьш тфЁєу ёьхэ хЄ ыхЄю ё ?цэющ црЁющ. ? ъръ чшьющ шёўхчрхЄ фхэ№, Єръ ыхЄюь шёўхчрхЄ эюў№. ?ючфєї Єюуфр Єръ уєёЄ ш тъєёхэ, ўЄю шь юфэшь ьюцэю эрё?ЄшЄ№ё . ? ърър  ьєч?ър т схчюсырўэюь эхсх! ?хЄхЁ фєхЄ яюўЄш схёяЁхЁ?тэю ш, ЄЁюур  тхышъюх ьэюцхёЄтю ЁрёЄхэшщ - ЄЁрт?, ъюыюё№ , ъєёЄ?, фхЁхт№ , - ЁюцфрхЄ Єю эрЁрёЄр??є?, Єю чрЄшїр??є? ьхыюфш?, ъюЄюЁр  єцх яюўЄш эх тюёяЁшэшьрхЄё  ёыєїюь, їюЄ  яюёЄю ээю чтєўшЄ тюъЁєу. ?шэы эфш , 194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сы? яюыштрЄ№ ёрф. ?ръ тёх?Єръш яюышЄшўхёъюх ёючэрэшх тыш хЄ эр тёх ¤Єш сєфэшўэ?х чрэ Єш ! ?эрўх юЄъєфр юярёхэшх, ўЄю ъръющ?Єю ъєёюўхъ ыєцрщъш ьюцэю яЁюяєёЄшЄ№; ўЄю тюэ Єюьє ЁрёЄхэ№шЎє фюёЄрэхЄё  ьхэ№°х, ўхь яюыюцхэю, шыш тююс?х эх фюёЄрэхЄё  эш ъряыш; ўЄю ёЄрЁюх фхЁхтю ьюцэю яЁюёЄю юсющЄш, тхф№ юэю х?х ъЁхяъюх. ? тюфх эєцфрхЄё  тёх цштюх, сєф№ Єю ўхЁЄюяюыюї шыш юуєЁхЎ. ? эр чхьых єтшфш°№ ёЄюы№ъю чхыхэюую, хёыш, ъюэхўэю, эрўэх°№ яюыштрЄ№... ?ьхЁшър, 194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ръ эш ёЄЁрээю, т ¤Єюь ъышьрЄх ьэх эхўхь ф?°рЄ№. ?ючфєї эрўшёЄю ыш°хэ чрярїют, юфшэръют єЄЁюь ш тхўхЁюь, т фюьх ш т ёрфє. ?Ёхьхэ уюфр яюяЁюёЄє эхЄ. ?фх с?   эш цшы фю ёшї яюЁ, яю єЄЁрь   тёхуфр т?ёют?трыё  шч юъэр - ш ф?°ры, ф?°ры... ?фхё№ яЁш°ыюё№ юЄърчрЄ№ё  юЄ ¤Єющ яЁшт?ўъш. ?єЄ эх тфюїэх°№ эш ф?ьр, эш чрярїр урчр. ?рёЄхэш  яюїюцш эр тхЄюўъш, ъюЄюЁ?х ь? т фхЄёЄтх тЄ?ърыш т яхёюъ; ьшэєЄ ўхЁхч фхё Є№ ышёЄ№  т ыш. ?юфє фы  яюыштр Єюую ш уы фш юЄъы?ўрЄ - ш ўЄю Єюуфр? ?юЁющ, юёюсхээю ъюуфр хфє эр ьр°шэх т ?хтхЁыш?їшыыё, эрўшэр? ЁрчышўрЄ№ фхЄрыш ырэф°рЇЄр, ъюЄюЁ?х, ?т ёє?эюёЄш?, тяюыэх яЁштыхърЄхы№э?: яыртэ?х ышэшш їюыьют, ышьюээ?х Ёю?шЎ?, ъюх?уфх ърышЇюЁэшщёъшщ фєс, фрцх шэр  чряЁртюўэр  ёЄрэЎш  т?уы фшЄ, ?т ёє?эюёЄш?, чрсртэю. ?ю тёх ¤Єю - сєфЄю чр тшЄЁшээ?ь ёЄхъыюь, ш эр ърцфющ Ўхяюўъх їюыьют, эр ърцфюь ышьюээюь фхЁхтЎх уырч эхтюы№эю ш?хЄ ьрыхэ№ъшщ Ўхээшъ. ?ръшх Ўхээшъш ш?хЄ юэ ЄєЄ ш эр ы?ф ї. ?ьхЁшър, 194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сют№ єїюфшЄ, ъюуфр хх эрўшэр?Є ъюэЄЁюышЁютрЄ№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, ўЄю Є? фхырх°№ ё ы?сют№?, эх єЁюэшЄ Єтюхую фюёЄюшэёЄ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эх уютюЁ? ю яыюЄёъшї ЁрфюёЄ ї, їюЄ  ЁрёёєцфрЄ№ ю эшї ьюцэю с?ыю с? фю схёъюэхўэюёЄш, эх уютюЁ? ю ты?сыхээюёЄш, ъюЄюЁр  х?х ьхэ№°х эєцфрхЄё  т юс· ёэхэш ї. ?Єшї фтєї  тыхэшщ ьшЁє їтрЄшыю с?, юфэръю ы?сют№ ЄЁхсєхЄ юЄфхы№эюую ЁрёёьюЄЁхэш , шсю юэр Ёртэючэрўэр яЁюшчтюфёЄтє, шчьхэ   ы?с ?шї ш ы?сшь?ї - ъръ т їюЁю°є?, Єръ ш т фєЁэє? ёЄюЁюэє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??????????? ? 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штє Ёюёъю°эю, ё ёрьющ ъЁрёштющ цхэ?шэющ ?єуёсєЁур, яш°є фы  ъшэю. ? тёх ¤Єю ёЁхф№ схыр фэ , ы?фш уы ф Є эрь тёыхф. ?ъюы№ъю тЁхьхэш яЁющфхЄ, яЁхцфх ўхь ЄхЁяхэшх ?ёхт?°эхую ыюяэхЄ ш   юърцєё№ эр юсюўшэх, р ёюсръш сєфєЄ ёяЁрты Є№ эєцфє эр ьюш °Єрэ?!? 192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эрё юўхэ№ ьрыю ЇшыюёюЇют, юфюсЁ ??шї Ёрчтыхўхэш . ?хщёЄтшЄхы№эю, т ЇртюЁх Єх, ъЄю їюЄхы с? чряЁхЄшЄ№ шыш, яю ъЁрщэхщ ьхЁх, юуЁрэшўшЄ№ шї. ?юўхёЄхщ Єръшь ь?ёышЄхы ь Єхь сюы№°х, ўхь ьхэ№°х ы?фш яЁшёыє°штр?Єё  ъ эшь. ?ьє?р  ўрёЄ№ эрёхыхэш  юёєцфрыр црцфє Ёрчтыхўхэшщ эхшьє?шї яю яюэ Єэ?ь яЁшўшэрь. ? эхшьє?р  ўрёЄ№ юёєцфрыр Єє цх ёЄЁрёЄ№ шьє?шї яю яюэ Єэ?ь яЁшўшэрь. ?ръ фєЁэр  ёыртр чръЁхяы ырё№ чр Ёрчтыхўхэш ьш тё?фє, уфх ёєфшыш?Ё фшыш ю ьюЁрыш. ?ъюыю 195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ы с?   їєфюцэшъюь! ?эш ъръ цхэ?шэ?: ьюуєЄ тёхуфр. 192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чуюыюфрт°шщё  ЄшуЁ ъшэхЄё  ш эр ьрЁурЁшЄъє. ?ъюыю 195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ёыш ю ъЁрёюЄх цхэ?шэ? ьэюую уютюЁ Є, ¤Єю фхырхЄ цхэ?шэє ёыш°ъюь фюЁюующ шыш ёыш°ъюь фх°хтющ. ?ёЄшээє? ъЁрёюЄє чрьхўрх°№, ъюуфр яюы№чєх°№ё  х?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 ? 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хяЁхьхээ?х рЄЁшсєЄ? яЁюшчтюфёЄтр, ъюЄюЁ?ьш   яюы№чє?ё№ ёшурЁ? ш фхЄхъЄштэ?х (рэуышщёъшх) Ёюьрэ?, - эр шёїюфх. ?ЁшфхЄё  ¤ъюэюьшЄ№. ?шэы эфш , 194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ёыры т ?Readers Digest? (ЄшЁрц юъюыю 3,5 ьшыышюэр) фы  ЁєсЁшъш ??хчрс?трхьр  ышўэюёЄ№? чрьхЄъш ю ?шЄыхЁх. ?єЄ цх тхЁэєыш. ?чэры юЄ ?хщїЄтрэухЁр, ўЄю Єю цх ёрьюх ёыєўшыюё№ ёю ёЄрЄ№ ьш ?юьрёр ?рээр ш юўхэ№ яюяєы Ёэюую чфхё№ ?хЁЇхы . ?єЁэры сЁюёшы эр ЁрчсюЁъє ?ёрьюЄхър? ё яюыф?цшэ? є°ы?ї ¤ъёяхЁЄют. ?фшэ яЁютхЁ хЄ, фюёЄрЄюўэю ыш ъюЁшўэхтюую ЎтхЄр ьрЄхЁшры, фЁєующ - °шсрхЄ ыш т эюё, ЄЁхЄшщ - эх юёЄрыюё№ ыш ўхую?Єю эхяхЁхтрЁхээюую, ш Є. ф. ?юЄ Єръющ цхёЄъшщ ъюэЄЁюы№ ърўхёЄтр, яЁхцфх ўхь юўхЁхфэюх фхЁ№ью юЄяЁрт Є т эрсюЁ. ?ьхЁшър, 194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 ???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ф·хь т ёхь№. ?рчхЄ?, Ёрфшю. ?юЇх, трЁшЄ№ т ьрыхэ№ъюь ьхфэюь ъюЇхщэшъх. ?ю яюыєфэ  - ЁрсюЄр. ? фтхэрфЎрЄ№ ыхуъшщ ыхэў. ?Єф?ї, ўЄхэшх фхЄхъЄштр. ?юёых яюыєфэ  - ЁрсюЄр. ?юцхЄ с?Є№, тшчшЄ?. ?цшэ т ёхь№. ?рЄхь уюёЄш. ?юў№? яюыёЄЁрэшЎ? ?хъёяшЁр шыш ъшЄрщёъшх ёЄшїш т яхЁхтюфх ?ЁЄєЁр ?¤щыш. ?рфшю. ?хЄхъЄшт. ?ьхЁшър, 194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рЎшёЄёър  ?хЁьрэш  схчюуютюЁюўэю ъряшЄєышЁєхЄ. ? °хёЄ№ єЄЁр яю Ёрфшю т?ёЄєярхЄ яЁхчшфхэЄ. ?ыє°р? ш ёьюЄЁ? эр ЎтхЄє?шщ ърышЇюЁэшщёъшщ ёрф. ?ьхЁшър, 194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єьр?, тшф уюЁюфют, ыхцр?шї т Ёрчтрышэрї, эх яюфхщёЄтєхЄ эр ьхэ  ўхЁхёўєЁ єуэхЄр??х. ?ръюх тяхўрЄыхэшх єцх яЁюшчтхыш ы?фш, яЁхтЁр?хээ?х т Ёрчтрышэ?. 194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хЁтр  тхёэр т ?тЁюях чр яюёыхфэшх тюёхь№ ыхЄ. ?Ёрёъш ЁрёЄшЄхы№эюую ьшЁр эрьэюую ётхцхх ш эхцэхх ърышЇюЁэшщёъшї. ?ырэшЁютър эх ЁрёёўшЄрэр ё ьрЄхьрЄшўхёъющ ЄюўэюёЄ№?, ъръ т фхъюЁрЄштэ?ї ёрфрї ш эр яырэЄрЎш ї ?рышЇюЁэшш. ? тшыы? уютюЁ Є ёъюЁхх ю ёЄрЁ?ї уЁхїрї. ?тхщЎрЁш ,194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фштыхэ юсшышхь яюыхт?ї ш ыхёэ?ї ЎтхЄют эр ёЄрЁюь, шчЁ фэю ЄЁюэєЄюь ЎштшышчрЎшхщ ъюэЄшэхэЄх. ?тхщЎрЁш , 194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ёЄр? юс?ўэю т яюыютшэх °хёЄюую. ?юЄюты? ъюЇх шыш ўрщ эр ёяшЁЄютъх, ўшЄр? эхьэюую ?єърўр шыш ?РЄх. ?Ёшяюфэшьр ё№ ёю ёЄєыр, тшцє эр ёЄхэх сюы№°є? ышЄюуЁрЇш? ё сЁхщухыхтёъшьш ЄрэЎє??шьш ъЁхёЄ№ эрьш. ?юїюфшт яю ъЁрёэюьє ъютЁє, ёрцєё№ чр ЁрсюЄє. ?тхЄрхЄ Єюы№ъю юъюыю тюё№ьш, ш Єюуфр уырчр эрўшэр?Є ЁрчышўрЄ№ чр юъэюь юўхЁЄрэш  Ёрчтрышэ. (?р ёыхфє??шщ фхэ№ яюёых ёьхЁЄш ?шЄыхЁр т сєэъхЁх ¤ё¤ёютЎ? єёяхыш яюфцхў№ юЄхы№ ??фыюэ?. ?ЄЁхьюэЄшЁютрэю яюър ыш°№ юфэю ъЁ?ыю - тю фтюЁх.) ?хЁышэ, 194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ёЄЁрэх х?х цєЄъютрЄю. ?Ёшхїрт эхфртэю ё ьюыюф?ьш ёюЄЁєфэшърьш ышЄюЄфхыр т ?єъют, ёшфхы тхўхЁюь т яртшы№юэх, юэш цх ЁрсюЄрыш т ётюшї ъюьэрЄрї шыш ёюсшЁрышё№ Єрь яюсюыЄрЄ№. ?хё Є№ ыхЄ эрчрф, тфЁєу яюфєьрыюё№ ьэх, тёх ЄЁюх, ўЄю с? шч ьюшї ёюўшэхэшщ юэш эш ўшЄрыш, ЄєЄ цх ёфрыш с? ьхэ , юърцшё№   ёЁхфш эшї, т ухёЄряю... ?хЁышэ, 195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 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ърцфюь ўхыютхъх, фрцх т ёрьюь ёхсх,   тшцє ёрьюх яыюїюх - ш яюър Ёхфъю ю°шсрыё . ?ъюыю 193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єф№ср ўхыютхър - ёрь ўхыютхъ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шЄ№ - чэрўшЄ юЁурэшчют?трЄ№ яЁюЎхёё?, тючфхщёЄтш? ъюЄюЁ?ї ь? яюфтхЁцхэ?. ?ъюыю 193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ёыш ёєф№ср ярЁє фэхщ эрё эх ЄюяўхЄ - ?Єрыю с?Є№, эюує яюфтхЁэєы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хфютюы№ёЄтю є эрё, эхьЎхт, ьюцэю ёърчрЄ№, т ъЁютш. ?ъюыю 192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, эхьЎ?, ьэшь ёхс  ы?ф№ьш тхё№ьр ёхЁ№хчэ?ьш ш ёўшЄрхь, ўЄю яЁюЄштюяюыюцэюёЄ№? ёхЁ№хчэюёЄш  ты хЄё  ыхуъюь?ёышх, ъюЄюЁюх эрфю тё ўхёъш ъыхщьшЄ№. ?? шёїюфшь шч Єюую, ўЄю тёх тх?ш эхяЁхьхээю фр?Є яютюф фы  ючрсюўхээюёЄш ш ўЄю эр°х ьэхэшх ю эшї яЁртшы№эю. ? яюёхьє эрфххьё , ўЄю ъ эрь ёЄрэєЄ юЄэюёшЄ№ё  ёхЁ№хчэхх, хёыш ь? ёрьш ёхЁ№хчэ?. 192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уырёэю фхщёЄтютрт°хьє т яЁєёёъющ рЁьшш яюыюцхэш?, ёюыфрЄ, ёўшЄрт°шщ, ўЄю ё эшь яюёЄєяшыш эхёяЁртхфыштю, ьюу яюфрЄ№ црыюсє ыш°№ яю яЁю°хёЄтшш эюўш яюёых шэЎшфхэЄ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Ёш ЁрёёЄЁхырї яю яюёЄрэютыхэш? тюхээю?яюыхтюую ёєфр юфэє тшэЄютъє чрЁ црыш їюыюёЄ?ь ярЄЁюэюь, Єръ ўЄю эшъЄю шч єўрёЄтютрт°шї т ърчэш ёюыфрЄ эх чэры, т?ёЄЁхышы юэ яєыхщ шыш эхЄ. ?ъюыю 192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ырёёшъш цшыш т ёрь?х ьЁрўэ?х ш ъЁютрт?х тЁхьхэр. ?эш с?ыш ёрь?ьш тхёхы?ьш ш юяЄшьшёЄшўэю эрёЄЁюхээ?ьш ы?ф№ь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Ёюы№ ?ЁшёЄшрэ VII цхэшыё  эр ётюхщ ¤ъюэюьъх. ?юуфр юэ яю ты ыё  ё тхэЎхэюёэющ ёєяЁєующ т яЁютшэЎшш, Єю фрцх чрїєфры?х фтюЁ эх эх цхырыш яЁшчэртрЄ№ т эхщ ъюЁюэютрээє? юёюсє. ? яюЄюьє цшыюё№ ъюЁюыхтх эхыхуъю. ?ю сюы№°х тёхую, яюцрыєщ, хх юуюЁўрыю Єю, ўЄю ъюЁюы№ ёрь тхы ёхс  яю?ьєцшЎъш ш чр ЄЁряхчющ, ш т фЁєушї ёшЄєрЎш ї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хцрыр т шых ўхЁхярїр. ?юуфр хщ с?ыю ЄЁшёЄр ыхЄ, ьхцфє ёюёэющ ш ЄхЁэют?ь ъєёЄюь эрўрырё№ тющэр. ? ёяЁюёшы ъєёЄ: ?Єю ьэх фхырЄ№, ўхЁхярїр? ?сшЁрЄ№ё  юЄё?фр? ?хЄ, юЄтхЄшыр ўхЁхярїр, юёЄртрщё . ?Єхышё№ тюъЁєу ёюёэ? ш юёЄртрщё  ЄєЄ. ?хЁэют?щ ъєёЄ яюёыє°рыё , ш ёюёэр яюёЄхяхээю чрёюїыр. ?Ёю°ыю фтхёЄш ыхЄ, ш ЄхЁэют?щ ъєёЄ ёяЁюёшы: ? эх яютрышЄ№ ыш ьэх ёюёэє, фюсЁр  ўхЁхярїр? ?юш ъюЁэш єяхЁышё№ т хх ъюЁэш. ?хЄ, юёЄрт№ хх, ёърчрыр ўхЁхярїр... ?ръ?Єю эюў№? яюфэ ыё  ёшы№э?щ тхЄхЁ, эю ъєёЄ єЎхяшыё  чр ёюёэє ш - эх яюушс. ?Ёю°ыю х?х ёЄю ыхЄ, ш ЄхЁэют?щ ъєёЄ ёяЁюёшы: ? эх яєёЄшЄ№ ыш ьэх ъюЁэш тфюы№ Ёєў№ , сюы№°р  ьєфЁр  ўхЁхярїр? ?юуфр ўхЁхярїр, ъюЄюЁющ с?ыю єцх °хёЄ№ёюЄ ыхЄ, яюяюычыр ъ Ёєў№?, ўЄюс яюёьюЄЁхЄ№, ъръ ьюцэю яюьюў№ ЄхЁэютюьє ъєёЄє, эх ЁрчюўрЁют?тр  хую, эю ётрышырё№ т Ёєўхщ ш чрїыхсэєырё№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шыюёюЇ ?ю, шьх  яюфыюцэ?щ ярёяюЁЄ, уфх юэ чэрўшыё  ўшэютэшъюь, ш сєфєўш эр яЁюЄ цхэшш эхёъюы№ъшї эхфхы№ ьшэшёЄЁюь т юЄфрыхээющ яЁютшэЎшш, шчфртры фы  ётюшї ўшэютэшъют яЁхфяшёрэш , ёыхфє  ъюЄюЁ?ь юЄъыюэшЄ№ црыюсє шыш юёєфшЄ№ яЁютшэшт°хуюё  ЄЁхсютрыю уюЁрчфю сюы№°шї єёшышщ, ўхь єфютыхЄтюЁхэшх црыюс? шыш т?эхёхэшх юяЁртфрЄхы№эюую яЁшуютюЁр. ?ыруюёюёЄю эшх яЁютшэЎшш чр ¤Єш эхёъюы№ъю эхфхы№ чрьхЄэю яюфэ ыюё№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ЄЁхЄ№хь Ёхщїх їєфюцэшъє яЁшїюфшЄё  т?сшЁрЄ№ юфэю шч фтєї: шёъєёёЄтю ЄтюЁшЄ№ шыш шёъєёёЄтю юёЄртрЄ№ё  т цшт?ї. ?ъюыю 193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тёЄЁшщёъшх цхыхчэюфюЁюцэшъш фюсштр?Єё  юЄ яЁртшЄхы№ёЄтр єфютыхЄтюЁхэш  ётюшї ЄЁхсютрэшщ эх чрсрёЄютърьш, р яєэъЄєры№эхщ°шь т?яюыэхэшхь тёхї яЁртшы Єхїэшўхёъющ ¤ъёяыєрЄрЎшш (юс?ўэю юэш ¤Єюую эх фхыр?Є), т Ёхчєы№ЄрЄх ўхую яюхчфр тююс?х сюы№°х эшъєфр эх юЄяЁрты ?Єё  ш эшъєфр эх яЁшїюф Є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шЁрэрь Ёхфъю яЁшїюфшЄё  ёы?°рЄ№ яЁртфє. 192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сшЄ№ ўхыютхър ьюцэю яю?Ёрчэюьє. ?юцэю тюЄъэєЄ№ эюц т цштюЄ, ыш°шЄ№ їыхср, эх ыхўшЄ№ юЄ сюыхчэхщ, фрЄ№ яыюїюх цшы№х, эруЁєчшЄ№ эхяюёшы№эющ ЁрсюЄющ, фютхёЄш фю ъЁрщэхщ ёЄхяхэш юЄўр эш , яюёырЄ№ эр тющэє ш Єръ фрыхх. ?хъюЄюЁ?х шч ¤Єшї ёяюёюсют т эр°хь уюёєфрЁёЄтх чряЁх?хэ?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ышЄшўхёъш ы?фш ёЄЁрфр?Є эх юЄ яхЁххфрэш , р юЄ эхфюхфрэш : шї ёяыю°№ ш Ё фюь ъюЁь Є ёєЁЁюурЄюь. 195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ы?°є яютё?фє ЁрчуютюЁ? ю Єюь, ўЄю сюы№°хтшёЄёър  ярЁЄш  ъюЁхээ?ь юсЁрчюь шчьхэшырё№. ?Єю, схчєёыютэю, эх Єръ. ? Єю, ўЄю юэр эх шчьхэшырё№, - эрёЄю ?р  схфр. ?яєёЄ  фтр фхё ЄшыхЄш  яюёых яЁшїюфр ъ тырёЄш Ёєёёъшщ эрЁюф тёх х?х ёыєцшЄ хщ ?Ё?ўруюь? фы  фюёЄшцхэш  ёрь?ї Ёрчэ?ї Ўхыхщ. ?рЁюф, ьрёёр, яЁюыхЄрЁшрЄ яю?яЁхцэхьє эшўхую эх Ёх°р?Є. ?ёх Ёх°рхЄ яЁртшЄхы№ёЄтю - чр эрЁюф, ьрёёє, яЁюыхЄрЁшрЄ. ?тхЎш , 193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Єюс? фхЁцрЄ№ эрЁюф т єчфх, эєцэр, ъЁюьх ьхўр, х?х ш ьюЁры№. ?ёыш эх ёьрч?трЄ№ ьхў ¤Єшь ьрёыюь, юэ ЁцртххЄ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Ёрщэх трцэю, ўЄюс? эш юфшэ эхьхЎ, ъхь с? юэ эш с?ы ш уфх с? эш эрїюфшыё , эх тхЁшы, ўЄю сєфє?хх ?хЁьрэшш юЄ эхую эх чртшёшЄ. ? ёхсх ёърцє Єръ:   сєфє фхырЄ№ тёх, ўЄю т ьюшї ёшырї, ўЄюс? сєфє?хх ?хЁьрэшш эх с?ыю ьЁрўэ?ь. 193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эхўэю, эхьЎрь яЁшёє?х ўЄю?Єю тЁюфх Ёрсюыхяш . ? ¤Єюую хёЄ№ шёЄюЁшўхёъшх яЁшўшэ? (эю юс· ёэшЄ№  тыхэшх - эх чэрўшЄ єёЄЁрэшЄ№). ?ьхЁшър, 194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уфр срэф?, чрсЁрт°шх тырёЄ№ т яЁртшЄхы№ёЄтх, тхфєЄ шьяхЁш? ъ яЁюярёЄш, ы?ф ь, яЁхфЁхър??шь ёъюЁ?щ ъюэхЎ, ьрыю тхЁ Є яю ёыхфє??шь яЁшўшэ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уЁюьэ?х шьяхЁшш ърцєЄё  эхч?сыхь?ьш єцх сыруюфрЁ  тхышўшэх шї ЄхЁЁшЄюЁшш. ? яютёхфэхтэющ цшчэш Єюцх тёх шфхЄ ётюшь ўхЁхфюь: сєыюўэшъш яЁюфр?Є їыхс, ъэшуш яхўрЄр?Єё , урчхЄ? т?їюф Є, сЁръш чръы?ўр?Єё , єьхЁ°шї їюЁюэ Є, фюьр ёЄЁю Є. ?єЄ х?х фхщёЄтєхЄ ЄЁхчт?щ Ёрёёєфюъ. ?х ёыш°ъюь тэшьрЄхы№эю эрсы?фр  чр яЁюшёїюф ?шь, ўхыютхъ эрфххЄё , ўЄю тёх ¤Єю Ёрчєьэюх, єёЄю т°ххё , яЁшт?ўэюх юёЄрэютшЄ яЁртшЄхыхщ ё шї сЁхфют?ьш яырэрьш. ?Ёхфют?х яырэ? юсЁхЄр?Є ьхц Єхь тшфшьюёЄ№ юёє?хёЄтшьюую, фрцх Ёрчєьэю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эх шчтхёЄэю ўшёыю сюЁЎют ?юяЁюЄштыхэш , єэшўЄюцхээ?ї т ЄЁхЄ№хь Ёхщїх. ?эю юуЁюьэю. ?єЄ яюушсыю сюы№°х ы?фхщ, ўхь тю ?ЁрэЎшш ш ?юЁтхушш. ?єЄ ёЁрцрыюё№ сюы№°х ы?фхщ, ўхь т сЁшЄрэёъющ ш рьхЁшърэёъющ рЁьш ї. ? эрч?тр? ¤Єш ЎшЇЁ? уфх Єюы№ъю ьюує. ?ю   чэр? Єръцх, ўЄю сюЁЎ? ?юяЁюЄштыхэш , юёЄрт°шхё  т цшт?ї, эх юЄтрцштр?Єё  ёхуюфэ  Ёрёёърч?трЄ№ ю ётюшї яюфтшурї, юярёр ё№, ўЄю шї юс· т Є шчьхээшърьш ш яЁхфрЄхы ьш. ?эх ёЄ?фэю уютюЁшЄ№ юс ¤Єюь. ?х чэр? яюўхьє. 194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ртрщЄх ъръюх?Єю тЁхь  эх сєфхь сюы№°х уютюЁшЄ№ ю эрЁюф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ртрщЄх уютюЁшЄ№ ю эрёхыхэшш. 194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эр°х тЁхь  шэюЁюфЎхт т?ё?ыр?Є шч ёЄЁрэ?, ёўшЄр  Єръют?ьш тёхї, ў№ш яЁхфъш ъюуфр?ышсю цшыш тэх хх яЁхфхыют, р яюёхьє ЄЁєфэю юЄфхырЄ№ё  юЄ тяхўрЄыхэш , ўЄю шчуэрЄ№ їюЄ Є ъръ ьюцэю сюы№°х, р эх ъръ ьюцэю ьхэ№°х ы?фх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уфр ?хЁьрэш  сєфхЄ юс·хфшэхээющ - тёх чэр?Є, ўЄю ¤Єю яЁюшчющфхЄ, эшъЄю эх чэрхЄ ъюуфр, - эх тющэр сєфхЄ юс·хфшэ Є№ хх. ?ЁхфяюыюцшЄхы№эю 195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??????? ? 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щэ? сєфєЄ, яюър їюЄ№ юфшэ ўхыютхъ ёьюцхЄ чрЁрсюЄрЄ№ эр эшї! 194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уфр сюурЄ?х ы?фш ыш°р?Єё  ёюёЄю эш , т ъръюь?эшсєф№ ёЄрЁюь ўєыъх є эшї тёхуфр х?х юёЄрхЄё  ярЁр ьшыышюэўшъют, ш, сєфєўш ы?ф№ьш Ёрчєьэ?ьш, юэш эртхЁэ ър єёяхыш яхЁхтхёЄш ъющ?ъръющ ъряшЄрыхЎ чр уЁрэшЎє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 Ёюфє ьюшї ЄхяхЁх°эшї чрэ Єшщ эшцхёыхфє??хх юЄъЁютхэшх чтєўшЄ, ЁрчєьххЄё , рсёєЁфэю, ш Єхь эх ьхэхх   фюыцхэ яЁшчэрЄ№, ўЄю ёЄЁрёЄ№ ъръ ы?сы? їюфшЄ№ т ЄхрЄЁ, уфх ьюх ёрьюх ы?сшьюх чрэ Єшх ёюёЄюшЄ т Єюь, ўЄюс? ёьх Є№ё  т эхяюфїюф ?шї ьхёЄрї. ?Єр, тхЁю Єэю сюыхчэхээр , эръыюээюёЄ№ ёт чрэр ё ьхЄрЇшчшўхёъющ яюЄЁхсэюёЄ№? тЁхьхэрьш ърчрЄ№ё  ёхсх шэЄхыышухэЄэ?ь ўхыютхъюь. ?юЄЁхсэюёЄ№?, ъюЄюЁр , ъюэхўэю, эх ьюцхЄ чрїтрЄшЄ№ ўхыютхър Ўхышъюь, ш яюЄюьє хх фюыцэю єфютыхЄтюЁ Є№ юЄ ёыєўр  ъ ёыєўр?, тхф№ юэр х?х ш ЁрчюЁшЄхы№эр. ?ьхї цх т эхяюфїюф ?шї ьхёЄрї эх яЁшэюёшЄ эшъръюую фюїюфр ш ёЁртэшь т ¤Єюь ёь?ёых Ёрчтх ўЄю ё ъюыыхъЎшюэшЁютрэшхь яюўЄют?ї ьрЁюъ. ?хЁхфъю юэ т?ч?трхЄ фрцх ъюё?х тчуы ф?, шсю тёхуфр яЁш Єэхх эрсы?фрЄ№, ъръ ъЄю?Єю яюыштрхЄ уЁ ч№? ы?фхщ фЁєуюую яыхьхэш, р эх ёюЁюфшўхщ. 192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ЁхфёЄрт№Єх: т? шуЁрхЄх ёяхъЄръы№, ш эшъЄю эх чэрхЄ, ўЄю чр ьрёър є трё эр ышЎх. ?ръ яюэ Є№, ъюую т? шуЁрхЄх? ?юы№ъю яю яютхфхэш? ярЁЄэхЁют ърцф?щ ьюцхЄ юяЁхфхышЄ№ - ъЄю юэ. ?юэрўрыє тёх фтшцхэш  х?х тр°ш, р эх ьрёъш. ?рьшї цх трё яюър эхЄ. ?фэръю тёъюЁх тр°ш фтшцхэш  эрўэєЄ урЁьюэшЁютрЄ№ ё ьрёъющ. ?ръ ЁюцфрхЄё  ръЄх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эх тхЁ? т Ёрчфхы№эюёЄ№ шёъєёёЄтр ш яюєўхэш . ?рфюёЄ№, ъюЄюЁє? шёя?Є?трхЄ їєфюцэшъ, юсюур?р  ёхс  юя?Єюь ш чэрэш ьш, юёюсхээю чэрэш ьш ю ўхыютхўхёъюь ёюёє?хёЄтютрэшш, - уыртэ?щ шёЄюўэшъ ЄтюЁўхёЄтр ш эрёырцфхэш  шёъєёёЄтюь. ?ёъєёёЄтю, эшўхую эх яЁшсрты ??хх ъ юя?Єє яєсышъш, юЄяєёър??хх хх Єръющ цх, ъръющ юэр с?ыр, эх ёЄЁхь ?ххё  эш ъ ўхьє шэюьє, ъЁюьх ъръ яюЄрърЄ№ уЁєс?ь шэёЄшэъЄрь ш яюфЄтхЁцфрЄ№ эхчЁхы?х шыш яхЁхчЁхы?х ёєцфхэш , - Єръюх шёъєёёЄтю эш эр ўЄю эх яЁшуюфэю. ?рчтыхърЄхы№эюх шёъєёёЄтю ?т ўшёЄюь тшфх? фхщёЄтєхЄ Єюы№ъю ъръ эрЁъюЄшъ. ?фэръю эх ьхэхх схёяюыхчэю шёъєёёЄтю, ёЄЁхь ?ххё  ыш°№ тюёяшЄ?трЄ№ яєсышъє, р яюЄюьє єьхЁ?ты ??хх ёюсёЄтхээє? яыюЄ№, Єю хёЄ№ ыш°р??хх ёхс  тёхщ ярышЄЁ? т?ЁрчшЄхы№э?ї ёЁхфёЄт. ?ръюх шёъєёёЄтю сєфхЄ эх тюёяшЄ?трЄ№ яєсышъє, р эртюфшЄ№ Єюёъє. ?єсышър шьххЄ яЁртю эр Ёрчтыхўхэшх! ?ъюыю 195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їш?э?щ чтхЁ№ ш тхфє ёхс  т ЄхрЄЁх, ъръ т фцєэуы ї. ?эх эрфю ўЄю?эшсєф№ шёърыхўшЄ№,   эх яЁшт?ъ яшЄрЄ№ё  ЁрёЄхэш ьш. 192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ыъют?х фЁрь? эр°хую тЁхьхэш Ёюцфр?Єё , яю?ьюхьє, шч єфштыхэш , шёя?Є?трхьюую яш°є?шьш ы?ф№ьш яЁш тшфх Єюую, ўЄю ЄтюЁшЄё  т цшчэш. 192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??????????, ?????????, 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єфюцэшъ эх Єюы№ъю эхёхЄ юЄтхЄёЄтхээюёЄ№ яхЁхф юс?хёЄтюь, эю ш яЁштыхърхЄ юс?хёЄтю ъ юЄтхЄёЄтхээюёЄш. ?ьхЁшър, 194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шёрЄхы№ёЄтю - ёрьюх тєы№урЁэюх ш чрєЁ фэюх шч тёхї шёъєёёЄт. ?эю ёыш°ъюь юЄъЁ?Єю, юфэючэрўэю ш фюёЄєяэю яЁютхЁъх. ?рцх ёрь?х яыюфюЄтюЁэ?х ь?ёыш т?Ёрцхэ? Єръ, ўЄю eo ipso ёЄрэют Єё  срэры№э?ьш, эхцшчэхээ?ьш. ? яючшЎш  яш°є?хую, ш хую ёЄрЁрэш  эрт чрЄ№ ётющ тчуы ф ўшЄрЄхы? юўхтшфэ?. ?хЄ Єрщэ?. ? уфх эхЄ Єрщэ? - эхЄ шёЄшэ?. 192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тюшьш фшфръЄшўхёъшьш ш фЁєушьш яЁюшчтхфхэш ьш яю¤чш  фхырхЄ эрёырцфхэшх цшчэ№? сюыхх уыєсюъшь. ?эр юсюёЄЁ хЄ ўєтёЄтр ш фрцх сюы№ яЁхтЁр?рхЄ т эрёырцфхэшх. 194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Єюс? ышЄхЁрЄєЁэ?х яЁюшчтхфхэш  тїюфшыш т  ?шъ ёЄюыр, шї эрфю яюфтхЁурЄ№ юсЁхчрэш?. ? ъшэю   тшфхы, ъръ ?ряышэ єъырф?тры тх?ш т ўхьюфрэ. ?ёх, ўЄю яюёых юЄўр ээ?ї єёшышщ юёЄрыюё№ ёэрЁєцш - юс°ырур ш Ўхы?х °Єрэшэ?, - юэ яЁюёЄю юЄїтрЄшы эюцэшЎрь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уфр т ўхыютхъх шёё ърхЄ шэЄхЁхё ъ ышЄхЁрЄєЁх, юэ яЁюяры. 192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ч?ъ ёючфрэ, ўЄюс? юёєцфрЄ№ фхыр ўхыютхўхёъшх. ? ¤Єюь хую хфшэёЄтхээр  Ёюы№. ?ю ш ё эхщ юэ эх ёяЁрты хЄё . 192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рс?трЄ№ эрфю фюсЁ?х фхыр ш їюЁю°шх яЁюшчтхфхэш , эю эх яЁюьрїш ш эхєфрўш. ?ьхЁшър, 194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 ёЄрЁющ яЁшт?ўъх тэют№ ёЄры т?уы ф?трЄ№ єЄЁюь шч юъэр; тючфєї чфхё№ яЁ ью?Єръш Ўхыхсэ?щ. ? тюЄ юЄ фЁєующ яЁшт?ўъш яюўЄш юЄърчрыё : ўшЄрЄ№ эр ёюэ уЁ фє?шщ фхЄхъЄштэ?х Ёюьрэ?. ?р тёх тЁхь  фюўшЄры фю ъюэЎр эх сюыхх ЄЁхї. ?хЁышэ, 194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хЎхяЄ єёяхїр т ёюўшэхэшш ъшэюёЎхэрЁшхт: яшёрЄ№ яю тючьюцэюёЄш їюЁю°ю, эю Єръ, ўЄюс? с?ыю фюёЄрЄюўэю яыюїю. ?ьхЁшър, 194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ёўшЄр? ?рЁырїр юфэшь шч ъЁєяэхщ°шї ёъєы№яЄюЁют, ъюЄюЁ?х ъюуфр?ышсю с?ыш є эрё, эхьЎхт. ?ьхыюёЄ№ чрь?ёыр, чэрўшЄхы№эюёЄ№ ёюфхЁцрэш , ьрёЄхЁёЄтю шёяюыэхэш , ъЁрёюЄр схч єъЁр°рЄхы№ёЄтр, тхышўшх схч рЇЇхъЄрЎшш, урЁьюэш  схч яЁшуырцхээюёЄш, цшчэхээр  ёшыр схч сЁєЄры№эюёЄш - тёх ¤Єю фхырхЄ ЄтюЁхэш  ?рЁырїр °хфхтЁрьш. ?хь эх ьхэхх ьэх эЁртшЄё  эх тёх, ўЄю юэ ёючфры, ш хёыш є эхую, ъръ уютюЁ Є, ёыхфєхЄ ьэюуюьє єўшЄ№ё , Єю яючтюышЄхы№эю ёяЁюёшЄ№: ўхьє? ъюуфр? ъръ? ?ю, ўЄю ??эухы ё ярь Єэшър т ??ёЄЁютх? (сЁюэчр, 1927) яюЄЁ ёрхЄ ьхэ , эх єфштшЄхы№эю. ? эхую ышЎю эхчрстхээющ ?хЄх ?юы№тшЎ. ?эх эЁрт Єё  Єръшх рэухы?. ? їюЄ  эшъЄю х?х эх тшфхы ыхЄ ?хую рэухыр шыш ўхыютхър, ьюцэю ёьхыю ёърчрЄ№, ўЄю яюыхЄ яхЁхфрэ ?рЁырїюь тхышъюыхяэю. 195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фышээюх шёъєёёЄтю эш?рхЄ тьхёЄх ё ьрёёрьш ш ё эшьш цх тьхёЄх сюурЄххЄ. 193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фєЁръют ь?ёыш Єюы№ъю Єръшх, ъюЄюЁ?х шь эх эєцэ?. ? єьэ?ї Єюы№ъю Єръшх, ъюЄюЁ?х шь эєцэ?. ? ю ь?°ыхэшш є єьэ?ї Єюы№ъю Єръшх ь?ёыш, ъюЄюЁ?х ърцєЄё  шь эєцэ?ь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тюсюфр тюыш - ъряшЄрышёЄшўхёъюх шчюсЁхЄхэшх! 192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с· ёэхэш  юс?ўэю яЁхфёЄрты ?Є ёюсющ яюя?Єъє юяЁртфрЄ№ё 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ёыш с? ўхыютхъ тёхуфр чэры яЁртфє - ёъюы№ъю ьхЁчюёЄхщ юЄъЁ?ыюё№ с? хьє Єюуф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эрЄ№ яЁртфє - чэрўшЄ чэрЄ№: ўЄю ъюьє т?уюфэ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ьэхщ°шх уюыют? ёЄЁхь Єё  эх ъ яючэрэш? шёЄшэ?, р ъ Єюьє, ўЄюс? єчэрЄ№, ъръ ё яюью?№? ыцш яюыєўшЄ№ т?уюфє. ? ёы?°рЄ№ ряыюфшёьхэЄ? юэш їюЄ Є эх юЄ ёрьшї ёхс , р юЄ ётюхую ўЁх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ър эр ?хьых ёє?хёЄтє?Є юёюсш, эрфхыхээ?х шэЄхыыхъЄюь, тюяЁюё сєфхЄ ёЄю Є№ Єюы№ъю Єръ: ъЄю ъюую ёюцЁхЄ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хрэфхЁЄры№Ў??, эхюъюэўхээр  я№хё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уфр фєї ўхыютхўхёъшщ юсшЄры т ях?хЁрї, юэ с?ы эхяЁшьхЄхэ, эю ётюсюфх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ыєяюёЄ№ ёЄрэютшЄё  эхчрьхЄэющ, яЁшюсЁхЄр  юуЁюьэ?х ьрё°Єрс?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хуўх ёърчрЄ№ эхўЄю яЁртфюяюфюсэюх, ўхь яЁртфє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ьэ?х уюыют? ьюуєЄ с?Є№ шёяюы№чютрэ? яю?фєЁрЎъш - ъръ яЁртшЄхы ьш ёЄЁрэ?, Єръ ш Єхьш, ъюьє юэш яЁшэрфыхцрЄ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їюцх, шьхээю ютЎ? ыєў°х тёхую яюэшьр?Є ь ёэшъ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ыютшэр ўхыютхўхёЄтр цштхЄ Єюы№ъю сыруюфрЁ  ф?Ё тющ ярь Єш фЁєующ яюыютшэ?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???????? ? 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рфю юЄт?ъэєЄ№ Ёрчь?°ы Є№ эрф яЁюсыхьрьш, ъюЄюЁ?х яєЄхь Ёрчь?°ыхэш  Ёх°хэ? с?Є№ эх ьюуєЄ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р° юя?Є юўхэ№ с?ёЄЁю яЁхтЁр?рхЄё  т ёєцфхэш , ь? цх ёЄрЁрхьё  чряюьэшЄ№ шї, яюырур , ўЄю ¤Єю ш хёЄ№ юя?Є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х ёыхфєхЄ тючьє?рЄ№ё  ёшьяЄюьрьш, хёыш юярёрх°№ё  - ш эх схч юёэютрэшщ - т?ёЄєярЄ№ яЁюЄшт ёрьшї  тыхэшщ. ?ъюыю 195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ыєяю яы?Є№ яЁюЄшт Єхўхэш , эю эєцэр ьєфЁюёЄ№, фрс? юяЁхфхышЄ№ хую эряЁртыхэш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шыюёюЇшш ёыхфєхЄ сюы№°х чрэшьрЄ№ё  Ёхўрьш ы?фхщ, эхцхыш Ёхўрьш ЇшыюёюЇ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ьхЄ№ эхфюёЄрЄъш - эх ёрьр  сюы№°р  схфр. ?ЁюёЄшЄхы№эю фрцх эх сюЁюЄ№ё  ё эшьш. ?хяЁюёЄшЄхы№эю - ёъЁ?трЄ№ шї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ыртэюх - цшЄ№ т їюЁю°хх тЁхь , р эх цшЄ№ їюЁю°ю. 192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????????? 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шўЄю Єръ эх яЁшсышцрхЄ ўхыютхър ъ тхўэюьє яЁюъы Єш?, ъръ єсхцфхэшх, ўЄю Єръютюую эх ёє?хёЄтєхЄ. 192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рэ№°х ьхэ  ўрёЄю єуэхЄрыр ь?ёы№, ўЄю эхър  схчюЄтхЄёЄтхээр  шэёЄрэЎш , эрїюф ё№ т юяЁхфхыхээющ Єюўъх, єяЁрты хЄ эр°хщ яырэхЄющ, ъ Єюьє цх, тючьюцэю, схч чэрэш  фхыр. ?хуюфэ  ьхэ  уюЁрчфю сюы№°х схёяюъюшЄ ь?ёы№, ўЄю эрьш тююс?х эшъЄю эх чрэшьрхЄё . ?ъюыю 192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Єю  эхфртэю тхўхЁюь є фтхЁхщ фюьр ш яюуырцштр , р тхЁэхх, яюўхё?тр  ёюсръє,   Ёрчуы фхы ёътюч№ ф?ьъє эхёъюы№ъшї ьхЁЎр??шї чтхчфюўхъ, ърцхЄё , ?Ёшюэр ш яюфєьры: Єхяы?х ўєтёЄтр, ъюЄюЁ?х ь? яшЄрыш ъ єьхЁ°шь, эрфю с? яхЁхэхёЄш эр цштє?шї - ъюэъЁхЄэ?ї ы?фхщ, р Єръцх ьхэ№°шї эр°шї сЁрЄ№хт. ?ыруюфрЁ  є°хф°шь юЄ эрё, ь? ьюуыш с? Єръшь юсЁрчюь ёютхЁ°рЄ№ - ъръюх?Єю тЁхь  - їюЁю°шх яюёЄєяъш. ?ьхЁшър, 194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юЁтрээє? тхЁхтъє ьюцэю ёт чрЄ№ ?эр ёэютр яЁюўэр, эю ?рчюЁтр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ЁючЁхэш 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сют№ ъ  ёэюёЄш є ьхэ  - юЄ тхё№ьр эх ёэюую юсЁрчр ь?ёыхщ. ?хъюЄюЁр  ёъыюээюёЄ№ ъ фюъЄЁшэхЁёЄтє юЄЄюую, ўЄю   юёЄЁю эєцфрыё  т єўшЄхы ї. ??ёыш ьюш ыхуъю яєЄр?Єё  - эх сю?ё№ яЁшчэрЄ№ё  т ¤Єюь. ?ЁхтюцшЄ ¤Єр ёєьсєЁэюёЄ№. ?рщф  ъръюх?эшсєф№ Ёх°хэшх,   ЄєЄ цх эрўшэр? Ё№ эю юёярЁштрЄ№ хую ш, юсхёъєЁрцхээ?щ, юя Є№ ёЄрты? тёх яюф ёюьэхэшх, їюЄ  х?х чр ьшэєЄє фю ¤Єюую Ёрфютрыё  ъръ Ёхсхэюъ, ўєтёЄтє , ўЄю ьюш тхё№ьр ёъЁюьэ?х цшчэхээ?х чряЁюё? яю ъЁрщэхщ ьхЁх т ўхь?Єю сєфєЄ єфютыхЄтюЁхэ?. ?юёЄєырЄ? Єшяр ??єфшэу яючэрхЄё  тю тЁхь  хф?? шыш ??шчэ№ хёЄ№ ЇюЁьр ёє?хёЄтютрэш  схыъют?ї Єхы? фхщёЄтє?Є эр ьхэ  т т?ё°хщ ёЄхяхэш єёяюъюшЄхы№эю, яюър юя Є№ эх эрўшэр?Є уЁ?чЄ№ ёюьэхэш . ?Ўхэ?, Ёрч?уЁ?тр??шхё  ьхцфє ы?ф№ьш,   чряшё?тр?, т ёє?эюёЄш, Єюы№ъю яюЄюьє, ўЄю шэрўх яЁхфёЄрты ? шї ёхсх тхё№ьр Єєьрээю. 194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 ????????? ? 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чьхэ щ ьшЁ: юэ эєцфрхЄё  т ¤Єю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хыютхъ шёя?Є?трхЄ єфютюы№ёЄтшх, ю?є?р  т ёхсх яхЁхьхэ?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х Єюы№ъю шчюсЁрцрЄ№ сюш ьхцфє ёЄрЁ?ь ш эют?ь, эю ш сюЁюЄ№ё  чр эютюх. ?этрЁ№, 195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ЁюэшъэєЄ№ т ёєЄ№ тх?хщ ьюцэю, шчьхэ   шї. ?ъюыю 193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фш, яш°є?шх я№хё? ш цхыр??шх шчюсЁрцрЄ№ ьшЁ шчьхэўшт?ь ш яюффр??шьё  шчьхэхэш ь, фюыцэ? тшфхЄ№ хую яЁюЄштюЁхўш , шсю шьхээю яЁюЄштюЁхўш  шчьхэ ?Є ьшЁ ш фхыр?Є хую шчьхэ хь?ь. 195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ёыш ь? їюЄшь ўхыютхўэюёЄш, эрфю ёючфрЄ№ ўхыютхўхёъшх єёыютш . ?ъюыю 193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хёяЁртхфыштюёЄ№ - ўхыютхўэр, ?юЁ№ср ё эхёяЁртхфыштюёЄ№? ?хыютхўэх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рыю уютюЁшЄ№, ўЄю эхяЁртшы№эю ЄтюЁшЄ№ чыю. ?рцэхх ёърчрЄ№, ўЄю эхяЁртшы№эю ЄхЁяхЄ№ чыю. ?ючьюцэюёЄ№ ЄтюЁшЄ№ хую шьх?Є эхьэюушх, ЄхЁяхЄ№ - ьэюуш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р°х тЁхь  эх тяЁртх яЁюъышэрЄ№ ¤уюшёЄют, яюър юэю эх ёючфрёЄ єёыютшщ, ъюуфр ёрьююЄтхЁцхээюёЄ№ ёЄрэхЄ фюсЁ?ь фхыюь - фы  ёрьююЄтхЁцхээ?ї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ёЄюЁшўхёъшх яютюЁюЄ? яЁюшёїюф Є т Єєяшърї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эх тхЁ? ёюёЄЁрфрэш?, яЁю ты ??хьєё  ыш°№ т уюЄютэюёЄш яюьюў№, эю эх т уэхтх. 194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 тёхуфр ёїюфшышё№ тю ьэхэшш, ўЄю тЁхь , т ъюЄюЁюх ь? цштхь, сєфЄю ёючфрэю фы  сюЁЎют. ?юуфр х?х Ёрчєь ьюу ЁрёёўшЄ?трЄ№, ўЄю хьє тёх?Єръш єфрёЄё  тюёЄюЁцхёЄтютрЄ№? ?ш т ъръюх шэюх тЁхь  эх ёЄюшыю сюЁюЄ№ё  ёЄюы№ ёрьююЄтхЁцхээю, ъръ т эр°х. ?ч яшё№ьр фрЄёъющ яшёрЄхы№эшЎх ?рЁшэ ?шїр¤ышё яю ёыєўр? хх 70-ыхЄш , ьрЁЄ 194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reht_bertold.html" TargetMode="External"/><Relationship Id="rId4" Type="http://schemas.openxmlformats.org/officeDocument/2006/relationships/hyperlink" Target="http://thelib.ru/books/breht_bertold/chtenie_na_neskolko_minu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reht_bertold/chtenie_na_neskolko_minut-comment.html" TargetMode="External"/><Relationship Id="rId7" Type="http://schemas.openxmlformats.org/officeDocument/2006/relationships/hyperlink" Target="http://thelib.ru/authors/breht_bertol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åðòîëüä Áðåõò </dc:creator>
  <dc:description/>
  <dc:language>en-US</dc:language>
  <cp:lastModifiedBy/>
  <cp:revision>0</cp:revision>
  <dc:subject/>
  <dc:title>×òåíèå íà íåñêîëüêî ìèíóò</dc:title>
</cp:coreProperties>
</file>