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ебекка Брэндвайн</w:t>
      </w:r>
    </w:p>
    <w:p>
      <w:pPr>
        <w:pStyle w:val="Heading1"/>
        <w:bidi w:val="0"/>
        <w:ind w:left="0" w:right="0" w:hanging="0"/>
        <w:rPr/>
      </w:pPr>
      <w:r>
        <w:rPr/>
        <w:t>Море люб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ВЁЗДНЫЙ ПЛЁ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удрее мы становимся с годами,</w:t>
      </w:r>
    </w:p>
    <w:p>
      <w:pPr>
        <w:pStyle w:val="Stanza"/>
        <w:bidi w:val="0"/>
        <w:spacing w:before="0" w:after="0"/>
        <w:ind w:left="2000" w:right="600" w:firstLine="567"/>
        <w:jc w:val="left"/>
        <w:rPr/>
      </w:pPr>
      <w:r>
        <w:rPr/>
        <w:t>Но говорят, что будто бы горька.</w:t>
      </w:r>
    </w:p>
    <w:p>
      <w:pPr>
        <w:pStyle w:val="Stanza"/>
        <w:bidi w:val="0"/>
        <w:spacing w:before="0" w:after="0"/>
        <w:ind w:left="2000" w:right="600" w:firstLine="567"/>
        <w:jc w:val="left"/>
        <w:rPr/>
      </w:pPr>
      <w:r>
        <w:rPr/>
        <w:t>Такая мудрость, что законной дани.</w:t>
      </w:r>
    </w:p>
    <w:p>
      <w:pPr>
        <w:pStyle w:val="Stanza"/>
        <w:bidi w:val="0"/>
        <w:spacing w:before="0" w:after="0"/>
        <w:ind w:left="2000" w:right="600" w:firstLine="567"/>
        <w:jc w:val="left"/>
        <w:rPr/>
      </w:pPr>
      <w:r>
        <w:rPr/>
        <w:t>Нам с прожитого не собрать, пока</w:t>
      </w:r>
    </w:p>
    <w:p>
      <w:pPr>
        <w:pStyle w:val="Stanza"/>
        <w:bidi w:val="0"/>
        <w:spacing w:before="0" w:after="0"/>
        <w:ind w:left="2000" w:right="600" w:firstLine="567"/>
        <w:jc w:val="left"/>
        <w:rPr/>
      </w:pPr>
      <w:r>
        <w:rPr/>
        <w:t>На пойменных лугах воспоминаний</w:t>
      </w:r>
    </w:p>
    <w:p>
      <w:pPr>
        <w:pStyle w:val="Stanza"/>
        <w:bidi w:val="0"/>
        <w:spacing w:before="0" w:after="0"/>
        <w:ind w:left="2000" w:right="600" w:firstLine="567"/>
        <w:jc w:val="left"/>
        <w:rPr/>
      </w:pPr>
      <w:r>
        <w:rPr/>
        <w:t>Панует, вскрывшись, мутная река</w:t>
      </w:r>
    </w:p>
    <w:p>
      <w:pPr>
        <w:pStyle w:val="Stanza"/>
        <w:bidi w:val="0"/>
        <w:spacing w:before="0" w:after="0"/>
        <w:ind w:left="2000" w:right="600" w:firstLine="567"/>
        <w:jc w:val="left"/>
        <w:rPr/>
      </w:pPr>
      <w:r>
        <w:rPr/>
        <w:t>Невнятицы… Пусть!</w:t>
      </w:r>
    </w:p>
    <w:p>
      <w:pPr>
        <w:pStyle w:val="Stanza"/>
        <w:bidi w:val="0"/>
        <w:spacing w:before="0" w:after="0"/>
        <w:ind w:left="2000" w:right="600" w:firstLine="567"/>
        <w:jc w:val="left"/>
        <w:rPr/>
      </w:pPr>
      <w:r>
        <w:rPr/>
        <w:t>Я во мгле былого</w:t>
      </w:r>
    </w:p>
    <w:p>
      <w:pPr>
        <w:pStyle w:val="Stanza"/>
        <w:bidi w:val="0"/>
        <w:spacing w:before="0" w:after="0"/>
        <w:ind w:left="2000" w:right="600" w:firstLine="567"/>
        <w:jc w:val="left"/>
        <w:rPr/>
      </w:pPr>
      <w:r>
        <w:rPr/>
        <w:t>Ищу всегда сияния – ин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видится та дивная пора,</w:t>
      </w:r>
    </w:p>
    <w:p>
      <w:pPr>
        <w:pStyle w:val="Stanza"/>
        <w:bidi w:val="0"/>
        <w:spacing w:before="0" w:after="0"/>
        <w:ind w:left="2000" w:right="600" w:firstLine="567"/>
        <w:jc w:val="left"/>
        <w:rPr/>
      </w:pPr>
      <w:r>
        <w:rPr/>
        <w:t>Когда зубчатый лес на звездном плесе</w:t>
      </w:r>
    </w:p>
    <w:p>
      <w:pPr>
        <w:pStyle w:val="Stanza"/>
        <w:bidi w:val="0"/>
        <w:spacing w:before="0" w:after="0"/>
        <w:ind w:left="2000" w:right="600" w:firstLine="567"/>
        <w:jc w:val="left"/>
        <w:rPr/>
      </w:pPr>
      <w:r>
        <w:rPr/>
        <w:t>Покоился, когда, как сон, мудра,</w:t>
      </w:r>
    </w:p>
    <w:p>
      <w:pPr>
        <w:pStyle w:val="Stanza"/>
        <w:bidi w:val="0"/>
        <w:spacing w:before="0" w:after="0"/>
        <w:ind w:left="2000" w:right="600" w:firstLine="567"/>
        <w:jc w:val="left"/>
        <w:rPr/>
      </w:pPr>
      <w:r>
        <w:rPr/>
        <w:t>Брела полями благостная осень</w:t>
      </w:r>
    </w:p>
    <w:p>
      <w:pPr>
        <w:pStyle w:val="Stanza"/>
        <w:bidi w:val="0"/>
        <w:spacing w:before="0" w:after="0"/>
        <w:ind w:left="2000" w:right="600" w:firstLine="567"/>
        <w:jc w:val="left"/>
        <w:rPr/>
      </w:pPr>
      <w:r>
        <w:rPr/>
        <w:t>И мы с тобою грелись у костра…</w:t>
      </w:r>
    </w:p>
    <w:p>
      <w:pPr>
        <w:pStyle w:val="Stanza"/>
        <w:bidi w:val="0"/>
        <w:spacing w:before="0" w:after="0"/>
        <w:ind w:left="2000" w:right="600" w:firstLine="567"/>
        <w:jc w:val="left"/>
        <w:rPr/>
      </w:pPr>
      <w:r>
        <w:rPr/>
        <w:t>Да, все прошло, но на губах, у десен</w:t>
      </w:r>
    </w:p>
    <w:p>
      <w:pPr>
        <w:pStyle w:val="Stanza"/>
        <w:bidi w:val="0"/>
        <w:spacing w:before="0" w:after="0"/>
        <w:ind w:left="2000" w:right="600" w:firstLine="567"/>
        <w:jc w:val="left"/>
        <w:rPr/>
      </w:pPr>
      <w:r>
        <w:rPr/>
        <w:t>Остался поцелуев пряный вкус.</w:t>
      </w:r>
    </w:p>
    <w:p>
      <w:pPr>
        <w:pStyle w:val="Stanza"/>
        <w:bidi w:val="0"/>
        <w:spacing w:before="0" w:after="0"/>
        <w:ind w:left="2000" w:right="600" w:firstLine="567"/>
        <w:jc w:val="left"/>
        <w:rPr/>
      </w:pPr>
      <w:r>
        <w:rPr/>
        <w:t>Я до сих пор к тебе душой влеку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ы!.. В тебя вселился эльф-насмешник</w:t>
      </w:r>
    </w:p>
    <w:p>
      <w:pPr>
        <w:pStyle w:val="Stanza"/>
        <w:bidi w:val="0"/>
        <w:spacing w:before="0" w:after="0"/>
        <w:ind w:left="2000" w:right="600" w:firstLine="567"/>
        <w:jc w:val="left"/>
        <w:rPr/>
      </w:pPr>
      <w:r>
        <w:rPr/>
        <w:t>И прочих духов, шумный, разбудил.</w:t>
      </w:r>
    </w:p>
    <w:p>
      <w:pPr>
        <w:pStyle w:val="Stanza"/>
        <w:bidi w:val="0"/>
        <w:spacing w:before="0" w:after="0"/>
        <w:ind w:left="2000" w:right="600" w:firstLine="567"/>
        <w:jc w:val="left"/>
        <w:rPr/>
      </w:pPr>
      <w:r>
        <w:rPr/>
        <w:t>Безумец, ни минуты не помешкав,</w:t>
      </w:r>
    </w:p>
    <w:p>
      <w:pPr>
        <w:pStyle w:val="Stanza"/>
        <w:bidi w:val="0"/>
        <w:spacing w:before="0" w:after="0"/>
        <w:ind w:left="2000" w:right="600" w:firstLine="567"/>
        <w:jc w:val="left"/>
        <w:rPr/>
      </w:pPr>
      <w:r>
        <w:rPr/>
        <w:t>Всю свору разом сам с цепи спустил!</w:t>
      </w:r>
    </w:p>
    <w:p>
      <w:pPr>
        <w:pStyle w:val="Stanza"/>
        <w:bidi w:val="0"/>
        <w:spacing w:before="0" w:after="0"/>
        <w:ind w:left="2000" w:right="600" w:firstLine="567"/>
        <w:jc w:val="left"/>
        <w:rPr/>
      </w:pPr>
      <w:r>
        <w:rPr/>
        <w:t>Наши святыни, меты, камни, вешки,</w:t>
      </w:r>
    </w:p>
    <w:p>
      <w:pPr>
        <w:pStyle w:val="Stanza"/>
        <w:bidi w:val="0"/>
        <w:spacing w:before="0" w:after="0"/>
        <w:ind w:left="2000" w:right="600" w:firstLine="567"/>
        <w:jc w:val="left"/>
        <w:rPr/>
      </w:pPr>
      <w:r>
        <w:rPr/>
        <w:t>Как бурею, сметались на пути</w:t>
      </w:r>
    </w:p>
    <w:p>
      <w:pPr>
        <w:pStyle w:val="Stanza"/>
        <w:bidi w:val="0"/>
        <w:spacing w:before="0" w:after="0"/>
        <w:ind w:left="2000" w:right="600" w:firstLine="567"/>
        <w:jc w:val="left"/>
        <w:rPr/>
      </w:pPr>
      <w:r>
        <w:rPr/>
        <w:t>Этих уродцев. Обращались в пепел</w:t>
      </w:r>
    </w:p>
    <w:p>
      <w:pPr>
        <w:pStyle w:val="Stanza"/>
        <w:bidi w:val="0"/>
        <w:spacing w:before="0" w:after="0"/>
        <w:ind w:left="2000" w:right="600" w:firstLine="567"/>
        <w:jc w:val="left"/>
        <w:rPr/>
      </w:pPr>
      <w:r>
        <w:rPr/>
        <w:t>Надежды корень и</w:t>
      </w:r>
    </w:p>
    <w:p>
      <w:pPr>
        <w:pStyle w:val="Stanza"/>
        <w:bidi w:val="0"/>
        <w:spacing w:before="0" w:after="0"/>
        <w:ind w:left="2000" w:right="600" w:firstLine="567"/>
        <w:jc w:val="left"/>
        <w:rPr/>
      </w:pPr>
      <w:r>
        <w:rPr/>
        <w:t>Свершенья – стебел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а поражена вслед за тобой</w:t>
      </w:r>
    </w:p>
    <w:p>
      <w:pPr>
        <w:pStyle w:val="Stanza"/>
        <w:bidi w:val="0"/>
        <w:spacing w:before="0" w:after="0"/>
        <w:ind w:left="2000" w:right="600" w:firstLine="567"/>
        <w:jc w:val="left"/>
        <w:rPr/>
      </w:pPr>
      <w:r>
        <w:rPr/>
        <w:t>И я безумьем диким. К преступленью</w:t>
      </w:r>
    </w:p>
    <w:p>
      <w:pPr>
        <w:pStyle w:val="Stanza"/>
        <w:bidi w:val="0"/>
        <w:spacing w:before="0" w:after="0"/>
        <w:ind w:left="2000" w:right="600" w:firstLine="567"/>
        <w:jc w:val="left"/>
        <w:rPr/>
      </w:pPr>
      <w:r>
        <w:rPr/>
        <w:t>Сносило нас, и ненависть волной</w:t>
      </w:r>
    </w:p>
    <w:p>
      <w:pPr>
        <w:pStyle w:val="Stanza"/>
        <w:bidi w:val="0"/>
        <w:spacing w:before="0" w:after="0"/>
        <w:ind w:left="2000" w:right="600" w:firstLine="567"/>
        <w:jc w:val="left"/>
        <w:rPr/>
      </w:pPr>
      <w:r>
        <w:rPr/>
        <w:t>Захлестывала. С мрачным наслажденьем</w:t>
      </w:r>
    </w:p>
    <w:p>
      <w:pPr>
        <w:pStyle w:val="Stanza"/>
        <w:bidi w:val="0"/>
        <w:spacing w:before="0" w:after="0"/>
        <w:ind w:left="2000" w:right="600" w:firstLine="567"/>
        <w:jc w:val="left"/>
        <w:rPr/>
      </w:pPr>
      <w:r>
        <w:rPr/>
        <w:t>Друг друга истязали мы порой.</w:t>
      </w:r>
    </w:p>
    <w:p>
      <w:pPr>
        <w:pStyle w:val="Stanza"/>
        <w:bidi w:val="0"/>
        <w:spacing w:before="0" w:after="0"/>
        <w:ind w:left="2000" w:right="600" w:firstLine="567"/>
        <w:jc w:val="left"/>
        <w:rPr/>
      </w:pPr>
      <w:r>
        <w:rPr/>
        <w:t>Но каждый вдруг обхватывал колени</w:t>
      </w:r>
    </w:p>
    <w:p>
      <w:pPr>
        <w:pStyle w:val="Stanza"/>
        <w:bidi w:val="0"/>
        <w:spacing w:before="0" w:after="0"/>
        <w:ind w:left="2000" w:right="600" w:firstLine="567"/>
        <w:jc w:val="left"/>
        <w:rPr/>
      </w:pPr>
      <w:r>
        <w:rPr/>
        <w:t>И, сгорбясь, плакал… Хищные сердца,</w:t>
      </w:r>
    </w:p>
    <w:p>
      <w:pPr>
        <w:pStyle w:val="Stanza"/>
        <w:bidi w:val="0"/>
        <w:spacing w:before="0" w:after="0"/>
        <w:ind w:left="2000" w:right="600" w:firstLine="567"/>
        <w:jc w:val="left"/>
        <w:rPr/>
      </w:pPr>
      <w:r>
        <w:rPr/>
        <w:t>Мы прогневить осмелились Творц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до чего же был позор мой сладок!</w:t>
      </w:r>
    </w:p>
    <w:p>
      <w:pPr>
        <w:pStyle w:val="Stanza"/>
        <w:bidi w:val="0"/>
        <w:spacing w:before="0" w:after="0"/>
        <w:ind w:left="2000" w:right="600" w:firstLine="567"/>
        <w:jc w:val="left"/>
        <w:rPr/>
      </w:pPr>
      <w:r>
        <w:rPr/>
        <w:t>Лгать не могу. Безудержная страсть</w:t>
      </w:r>
    </w:p>
    <w:p>
      <w:pPr>
        <w:pStyle w:val="Stanza"/>
        <w:bidi w:val="0"/>
        <w:spacing w:before="0" w:after="0"/>
        <w:ind w:left="2000" w:right="600" w:firstLine="567"/>
        <w:jc w:val="left"/>
        <w:rPr/>
      </w:pPr>
      <w:r>
        <w:rPr/>
        <w:t>В мир недомолвок, тайн, тугих загадок</w:t>
      </w:r>
    </w:p>
    <w:p>
      <w:pPr>
        <w:pStyle w:val="Stanza"/>
        <w:bidi w:val="0"/>
        <w:spacing w:before="0" w:after="0"/>
        <w:ind w:left="2000" w:right="600" w:firstLine="567"/>
        <w:jc w:val="left"/>
        <w:rPr/>
      </w:pPr>
      <w:r>
        <w:rPr/>
        <w:t>Ввела меня, и ты – уж ладил снасть,</w:t>
      </w:r>
    </w:p>
    <w:p>
      <w:pPr>
        <w:pStyle w:val="Stanza"/>
        <w:bidi w:val="0"/>
        <w:spacing w:before="0" w:after="0"/>
        <w:ind w:left="2000" w:right="600" w:firstLine="567"/>
        <w:jc w:val="left"/>
        <w:rPr/>
      </w:pPr>
      <w:r>
        <w:rPr/>
        <w:t>И вот, до лакомств непорочных падок,</w:t>
      </w:r>
    </w:p>
    <w:p>
      <w:pPr>
        <w:pStyle w:val="Stanza"/>
        <w:bidi w:val="0"/>
        <w:spacing w:before="0" w:after="0"/>
        <w:ind w:left="2000" w:right="600" w:firstLine="567"/>
        <w:jc w:val="left"/>
        <w:rPr/>
      </w:pPr>
      <w:r>
        <w:rPr/>
        <w:t>Девичество мое дерзнул украсть!</w:t>
      </w:r>
    </w:p>
    <w:p>
      <w:pPr>
        <w:pStyle w:val="Stanza"/>
        <w:bidi w:val="0"/>
        <w:spacing w:before="0" w:after="0"/>
        <w:ind w:left="2000" w:right="600" w:firstLine="567"/>
        <w:jc w:val="left"/>
        <w:rPr/>
      </w:pPr>
      <w:r>
        <w:rPr/>
        <w:t>Чуть вспомню я об этом – покраснею,</w:t>
      </w:r>
    </w:p>
    <w:p>
      <w:pPr>
        <w:pStyle w:val="Stanza"/>
        <w:bidi w:val="0"/>
        <w:spacing w:before="0" w:after="0"/>
        <w:ind w:left="2000" w:right="600" w:firstLine="567"/>
        <w:jc w:val="left"/>
        <w:rPr/>
      </w:pPr>
      <w:r>
        <w:rPr/>
        <w:t>Хоть, впрочем, никого винить не сме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ворожительнейший негодяй,</w:t>
      </w:r>
    </w:p>
    <w:p>
      <w:pPr>
        <w:pStyle w:val="Stanza"/>
        <w:bidi w:val="0"/>
        <w:spacing w:before="0" w:after="0"/>
        <w:ind w:left="2000" w:right="600" w:firstLine="567"/>
        <w:jc w:val="left"/>
        <w:rPr/>
      </w:pPr>
      <w:r>
        <w:rPr/>
        <w:t>Сиятельная тварь! Та боль, с которой</w:t>
      </w:r>
    </w:p>
    <w:p>
      <w:pPr>
        <w:pStyle w:val="Stanza"/>
        <w:bidi w:val="0"/>
        <w:spacing w:before="0" w:after="0"/>
        <w:ind w:left="2000" w:right="600" w:firstLine="567"/>
        <w:jc w:val="left"/>
        <w:rPr/>
      </w:pPr>
      <w:r>
        <w:rPr/>
        <w:t>Меня пронзил ты, острая хотя,</w:t>
      </w:r>
    </w:p>
    <w:p>
      <w:pPr>
        <w:pStyle w:val="Stanza"/>
        <w:bidi w:val="0"/>
        <w:spacing w:before="0" w:after="0"/>
        <w:ind w:left="2000" w:right="600" w:firstLine="567"/>
        <w:jc w:val="left"/>
        <w:rPr/>
      </w:pPr>
      <w:r>
        <w:rPr/>
        <w:t>Была все ж восхитительна! Повтора</w:t>
      </w:r>
    </w:p>
    <w:p>
      <w:pPr>
        <w:pStyle w:val="Stanza"/>
        <w:bidi w:val="0"/>
        <w:spacing w:before="0" w:after="0"/>
        <w:ind w:left="2000" w:right="600" w:firstLine="567"/>
        <w:jc w:val="left"/>
        <w:rPr/>
      </w:pPr>
      <w:r>
        <w:rPr/>
        <w:t>Я ожидала жадно, не шутя</w:t>
      </w:r>
    </w:p>
    <w:p>
      <w:pPr>
        <w:pStyle w:val="Stanza"/>
        <w:bidi w:val="0"/>
        <w:spacing w:before="0" w:after="0"/>
        <w:ind w:left="2000" w:right="600" w:firstLine="567"/>
        <w:jc w:val="left"/>
        <w:rPr/>
      </w:pPr>
      <w:r>
        <w:rPr/>
        <w:t>И думала, что станешь мне опорой,</w:t>
      </w:r>
    </w:p>
    <w:p>
      <w:pPr>
        <w:pStyle w:val="Stanza"/>
        <w:bidi w:val="0"/>
        <w:spacing w:before="0" w:after="0"/>
        <w:ind w:left="2000" w:right="600" w:firstLine="567"/>
        <w:jc w:val="left"/>
        <w:rPr/>
      </w:pPr>
      <w:r>
        <w:rPr/>
        <w:t>Что лишь любви мы жизни посвятим… Но нет!</w:t>
      </w:r>
    </w:p>
    <w:p>
      <w:pPr>
        <w:pStyle w:val="Stanza"/>
        <w:bidi w:val="0"/>
        <w:spacing w:before="0" w:after="0"/>
        <w:ind w:left="2000" w:right="600" w:firstLine="567"/>
        <w:jc w:val="left"/>
        <w:rPr/>
      </w:pPr>
      <w:r>
        <w:rPr/>
        <w:t>В жестокости – ненасыт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тогда горчайшую мне участь</w:t>
      </w:r>
    </w:p>
    <w:p>
      <w:pPr>
        <w:pStyle w:val="Stanza"/>
        <w:bidi w:val="0"/>
        <w:spacing w:before="0" w:after="0"/>
        <w:ind w:left="2000" w:right="600" w:firstLine="567"/>
        <w:jc w:val="left"/>
        <w:rPr/>
      </w:pPr>
      <w:r>
        <w:rPr/>
        <w:t>Ты уготовал! Стыла я в тоске,</w:t>
      </w:r>
    </w:p>
    <w:p>
      <w:pPr>
        <w:pStyle w:val="Stanza"/>
        <w:bidi w:val="0"/>
        <w:spacing w:before="0" w:after="0"/>
        <w:ind w:left="2000" w:right="600" w:firstLine="567"/>
        <w:jc w:val="left"/>
        <w:rPr/>
      </w:pPr>
      <w:r>
        <w:rPr/>
        <w:t>Отверженности тяжкой мукой мучась,</w:t>
      </w:r>
    </w:p>
    <w:p>
      <w:pPr>
        <w:pStyle w:val="Stanza"/>
        <w:bidi w:val="0"/>
        <w:spacing w:before="0" w:after="0"/>
        <w:ind w:left="2000" w:right="600" w:firstLine="567"/>
        <w:jc w:val="left"/>
        <w:rPr/>
      </w:pPr>
      <w:r>
        <w:rPr/>
        <w:t>Жалкая пешка на твоей доске!..</w:t>
      </w:r>
    </w:p>
    <w:p>
      <w:pPr>
        <w:pStyle w:val="Stanza"/>
        <w:bidi w:val="0"/>
        <w:spacing w:before="0" w:after="0"/>
        <w:ind w:left="2000" w:right="600" w:firstLine="567"/>
        <w:jc w:val="left"/>
        <w:rPr/>
      </w:pPr>
      <w:r>
        <w:rPr/>
        <w:t>Буруны дружно набегали, пучась,</w:t>
      </w:r>
    </w:p>
    <w:p>
      <w:pPr>
        <w:pStyle w:val="Stanza"/>
        <w:bidi w:val="0"/>
        <w:spacing w:before="0" w:after="0"/>
        <w:ind w:left="2000" w:right="600" w:firstLine="567"/>
        <w:jc w:val="left"/>
        <w:rPr/>
      </w:pPr>
      <w:r>
        <w:rPr/>
        <w:t>Смывая замки на седом песке.</w:t>
      </w:r>
    </w:p>
    <w:p>
      <w:pPr>
        <w:pStyle w:val="Stanza"/>
        <w:bidi w:val="0"/>
        <w:spacing w:before="0" w:after="0"/>
        <w:ind w:left="2000" w:right="600" w:firstLine="567"/>
        <w:jc w:val="left"/>
        <w:rPr/>
      </w:pPr>
      <w:r>
        <w:rPr/>
        <w:t>И ты сквозь смех со мною соглашался,</w:t>
      </w:r>
    </w:p>
    <w:p>
      <w:pPr>
        <w:pStyle w:val="Stanza"/>
        <w:bidi w:val="0"/>
        <w:spacing w:before="0" w:after="0"/>
        <w:ind w:left="2000" w:right="600" w:firstLine="567"/>
        <w:jc w:val="left"/>
        <w:rPr/>
      </w:pPr>
      <w:r>
        <w:rPr/>
        <w:t>Что выстоять нет никакого шанс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сюда – бедной юности грехи.</w:t>
      </w:r>
    </w:p>
    <w:p>
      <w:pPr>
        <w:pStyle w:val="Stanza"/>
        <w:bidi w:val="0"/>
        <w:spacing w:before="0" w:after="0"/>
        <w:ind w:left="2000" w:right="600" w:firstLine="567"/>
        <w:jc w:val="left"/>
        <w:rPr/>
      </w:pPr>
      <w:r>
        <w:rPr/>
        <w:t>Конечно, мщенье порождает мщенье,</w:t>
      </w:r>
    </w:p>
    <w:p>
      <w:pPr>
        <w:pStyle w:val="Stanza"/>
        <w:bidi w:val="0"/>
        <w:spacing w:before="0" w:after="0"/>
        <w:ind w:left="2000" w:right="600" w:firstLine="567"/>
        <w:jc w:val="left"/>
        <w:rPr/>
      </w:pPr>
      <w:r>
        <w:rPr/>
        <w:t>Тебя мне впору проклинать, во мхи</w:t>
      </w:r>
    </w:p>
    <w:p>
      <w:pPr>
        <w:pStyle w:val="Stanza"/>
        <w:bidi w:val="0"/>
        <w:spacing w:before="0" w:after="0"/>
        <w:ind w:left="2000" w:right="600" w:firstLine="567"/>
        <w:jc w:val="left"/>
        <w:rPr/>
      </w:pPr>
      <w:r>
        <w:rPr/>
        <w:t>Беспамятства врывать, но отраженье</w:t>
      </w:r>
    </w:p>
    <w:p>
      <w:pPr>
        <w:pStyle w:val="Stanza"/>
        <w:bidi w:val="0"/>
        <w:spacing w:before="0" w:after="0"/>
        <w:ind w:left="2000" w:right="600" w:firstLine="567"/>
        <w:jc w:val="left"/>
        <w:rPr/>
      </w:pPr>
      <w:r>
        <w:rPr/>
        <w:t>Друг в друге звездной и морской стихий</w:t>
      </w:r>
    </w:p>
    <w:p>
      <w:pPr>
        <w:pStyle w:val="Stanza"/>
        <w:bidi w:val="0"/>
        <w:spacing w:before="0" w:after="0"/>
        <w:ind w:left="2000" w:right="600" w:firstLine="567"/>
        <w:jc w:val="left"/>
        <w:rPr/>
      </w:pPr>
      <w:r>
        <w:rPr/>
        <w:t>Нашептывает: «Заслужил прощенье!»</w:t>
      </w:r>
    </w:p>
    <w:p>
      <w:pPr>
        <w:pStyle w:val="Stanza"/>
        <w:bidi w:val="0"/>
        <w:spacing w:before="0" w:after="0"/>
        <w:ind w:left="2000" w:right="600" w:firstLine="567"/>
        <w:jc w:val="left"/>
        <w:rPr/>
      </w:pPr>
      <w:r>
        <w:rPr/>
        <w:t>Вновь мы плывем под парусом одним,</w:t>
      </w:r>
    </w:p>
    <w:p>
      <w:pPr>
        <w:pStyle w:val="Stanza"/>
        <w:bidi w:val="0"/>
        <w:spacing w:before="0" w:after="0"/>
        <w:ind w:left="2000" w:right="600" w:firstLine="567"/>
        <w:jc w:val="left"/>
        <w:rPr/>
      </w:pPr>
      <w:r>
        <w:rPr/>
        <w:t>И ты теперь навек, навек – любим!</w:t>
      </w:r>
      <w:r>
        <w:rPr>
          <w:rStyle w:val="FootnoteAnchor"/>
        </w:rPr>
        <w:footnoteReference w:id="2"/>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ПРОЛОГ</w:t>
      </w:r>
    </w:p>
    <w:p>
      <w:pPr>
        <w:pStyle w:val="Heading2"/>
        <w:bidi w:val="0"/>
        <w:spacing w:before="0" w:after="0"/>
        <w:ind w:left="0" w:right="0" w:hanging="0"/>
        <w:rPr/>
      </w:pPr>
      <w:r>
        <w:rPr>
          <w:i w:val="false"/>
        </w:rPr>
        <w:t>В СУМЕРКАХ</w:t>
      </w:r>
    </w:p>
    <w:p>
      <w:pPr>
        <w:pStyle w:val="Heading2"/>
        <w:bidi w:val="0"/>
        <w:spacing w:before="0" w:after="0"/>
        <w:ind w:left="0" w:right="0" w:hanging="0"/>
        <w:rPr/>
      </w:pPr>
      <w:r>
        <w:rPr>
          <w:i w:val="false"/>
        </w:rPr>
        <w:t>1898 г</w:t>
      </w:r>
    </w:p>
    <w:p>
      <w:pPr>
        <w:pStyle w:val="Normal"/>
        <w:bidi w:val="0"/>
        <w:spacing w:before="0" w:after="0"/>
        <w:ind w:left="0" w:right="0" w:firstLine="567"/>
        <w:jc w:val="left"/>
        <w:rPr/>
      </w:pPr>
      <w:r>
        <w:rPr/>
      </w:r>
    </w:p>
    <w:p>
      <w:pPr>
        <w:pStyle w:val="Epigraph"/>
        <w:bidi w:val="0"/>
        <w:spacing w:before="0" w:after="0"/>
        <w:ind w:left="3000" w:right="0" w:firstLine="400"/>
        <w:rPr/>
      </w:pPr>
      <w:r>
        <w:rPr/>
        <w:t>Помни обо мне, когда я уйду.</w:t>
      </w:r>
    </w:p>
    <w:p>
      <w:pPr>
        <w:pStyle w:val="Epigraph"/>
        <w:bidi w:val="0"/>
        <w:spacing w:before="0" w:after="0"/>
        <w:ind w:left="3000" w:right="0" w:firstLine="400"/>
        <w:rPr/>
      </w:pPr>
      <w:r>
        <w:rPr/>
        <w:t>Уйду в далекое царство вечной тишины…</w:t>
      </w:r>
    </w:p>
    <w:p>
      <w:pPr>
        <w:pStyle w:val="EpigraphAuthor"/>
        <w:bidi w:val="0"/>
        <w:spacing w:before="0" w:after="0"/>
        <w:ind w:left="3000" w:right="0" w:firstLine="400"/>
        <w:rPr/>
      </w:pPr>
      <w:r>
        <w:rPr/>
        <w:t>«Помни». Кристина Россетти</w:t>
      </w:r>
    </w:p>
    <w:p>
      <w:pPr>
        <w:pStyle w:val="Normal"/>
        <w:bidi w:val="0"/>
        <w:spacing w:before="0" w:after="0"/>
        <w:ind w:left="0" w:right="0" w:firstLine="567"/>
        <w:jc w:val="left"/>
        <w:rPr/>
      </w:pPr>
      <w:r>
        <w:rPr/>
      </w:r>
    </w:p>
    <w:p>
      <w:pPr>
        <w:pStyle w:val="Normal"/>
        <w:bidi w:val="0"/>
        <w:spacing w:before="0" w:after="0"/>
        <w:ind w:left="0" w:right="0" w:firstLine="567"/>
        <w:rPr/>
      </w:pPr>
      <w:r>
        <w:rPr>
          <w:i/>
        </w:rPr>
        <w:t>Корнуоллские торфяники, Англия, 1898 г.</w:t>
      </w:r>
      <w:r>
        <w:rPr/>
        <w:t xml:space="preserve"> </w:t>
      </w:r>
    </w:p>
    <w:p>
      <w:pPr>
        <w:pStyle w:val="Normal"/>
        <w:bidi w:val="0"/>
        <w:spacing w:before="0" w:after="0"/>
        <w:ind w:left="0" w:right="0" w:firstLine="567"/>
        <w:rPr/>
      </w:pPr>
      <w:r>
        <w:rPr/>
        <w:t>Вот уже много дней, как все близкие люди покинули меня. И теперь я осталась одна, одна рядом с могилой той женщины, которая оставила неизгладимый след в моем сердце. Она так любила эти пустынные, овеваемые ветрами торфяники.</w:t>
      </w:r>
    </w:p>
    <w:p>
      <w:pPr>
        <w:pStyle w:val="Normal"/>
        <w:bidi w:val="0"/>
        <w:spacing w:before="0" w:after="0"/>
        <w:ind w:left="0" w:right="0" w:firstLine="567"/>
        <w:rPr/>
      </w:pPr>
      <w:r>
        <w:rPr/>
        <w:t>В бледно-сером призрачном свете надвигающихся сумерек, я опускаюсь на колени перед могилой, чувствуя холод земли, пропитанной дождем и туманом, проникающим во все мои члены, и не могу заставить себя уйти от нее. Тщетно пытаюсь удержать ее образ возле себя на какое-то время. Моя рука покоится на влажном, покрытом дерном холме, безжалостно покрывающем близкого мне человека. Всем сердцем и душой тянулась она к этим горячим, покрытым вереском корнуоллским торфяникам и, очевидно, была рада воссоединиться с ними.</w:t>
      </w:r>
    </w:p>
    <w:p>
      <w:pPr>
        <w:pStyle w:val="Normal"/>
        <w:bidi w:val="0"/>
        <w:spacing w:before="0" w:after="0"/>
        <w:ind w:left="0" w:right="0" w:firstLine="567"/>
        <w:rPr/>
      </w:pPr>
      <w:r>
        <w:rPr/>
        <w:t>Но даже сейчас, когда эта женщина, сыгравшая в моей жизни такую важную роль, умерла и похоронена, не могу поверить, что она навсегда потеряна, и я никогда больше не увижу ее. Мне всегда казалось, что она не стареет, и будет жить вечно, как земля или море. Иногда мне кажется, что сейчас, как и каждое воскресенье в течение многих лет, мы вместе пройдем через заржавевшие кованые ворота, сядем в ожидающий нас экипаж и поедем в Стормсвент Хайтс.</w:t>
      </w:r>
    </w:p>
    <w:p>
      <w:pPr>
        <w:pStyle w:val="Normal"/>
        <w:bidi w:val="0"/>
        <w:spacing w:before="0" w:after="0"/>
        <w:ind w:left="0" w:right="0" w:firstLine="567"/>
        <w:rPr/>
      </w:pPr>
      <w:r>
        <w:rPr/>
        <w:t>Однако, мне совершенно ясно, что расстались мы ненадолго. Скоро и я лягу рядом с ней, потому что уже стара. Но моя душа, кажется, всегда будет душой восемнадцатилетней девочки, невестой приехавшей в Хайтс. Воспоминания об этой женщине в молодости все еще свежи в моей памяти. Мы частенько стояли с ней на огромных скалах, обрамляющих корнуоллское побережье. Не раз скрашивала она тяжелые часы моей жизни.</w:t>
      </w:r>
    </w:p>
    <w:p>
      <w:pPr>
        <w:pStyle w:val="Normal"/>
        <w:bidi w:val="0"/>
        <w:spacing w:before="0" w:after="0"/>
        <w:ind w:left="0" w:right="0" w:firstLine="567"/>
        <w:rPr/>
      </w:pPr>
      <w:r>
        <w:rPr/>
        <w:t>Звали ее Мэгги Чендлер, и хотя многие считали ее скандальной женщиной, для меня она всегда оставалась подругой. Мы были связаны и кровными узами. Но сильнее всего нас связывала любовь, возникшая за долгие, полные радости и печали годы, проведенные в Хайтсе. Мы, женщины Чендлеры, как и наши мужчины, самоуверенные и смелые, любили страстно и безрассудно, не задумываясь о последствиях.</w:t>
      </w:r>
    </w:p>
    <w:p>
      <w:pPr>
        <w:pStyle w:val="Normal"/>
        <w:bidi w:val="0"/>
        <w:spacing w:before="0" w:after="0"/>
        <w:ind w:left="0" w:right="0" w:firstLine="567"/>
        <w:rPr/>
      </w:pPr>
      <w:r>
        <w:rPr/>
        <w:t>Однажды Мэгги как-то сказала, что, если б ей пришлось еще раз прожить свою жизнь, она бы ничего в ней не изменила, потому что дорожит каждой ее минутой и ни о чем не жалеет.</w:t>
      </w:r>
    </w:p>
    <w:p>
      <w:pPr>
        <w:pStyle w:val="Normal"/>
        <w:bidi w:val="0"/>
        <w:spacing w:before="0" w:after="0"/>
        <w:ind w:left="0" w:right="0" w:firstLine="567"/>
        <w:rPr/>
      </w:pPr>
      <w:r>
        <w:rPr/>
        <w:t>Порой я не понимала ее: в жизни Мэгги было столько страданий и лишений. Но теперь мне приходится сознавать, что я сама явилась творцом своей судьбы. И не надо никого обвинять за сделанный мною выбор. Хотя, иногда, кажется, что я могла бы кое-что изменить – если б только представилась такая возможность. Но, увы, тогда это было не в моих силах. Мы были людьми своего времени, такими нас сделала жизнь. И, возможно, от нас это и не зависело. Не знаю…</w:t>
      </w:r>
    </w:p>
    <w:p>
      <w:pPr>
        <w:pStyle w:val="Normal"/>
        <w:bidi w:val="0"/>
        <w:spacing w:before="0" w:after="0"/>
        <w:ind w:left="0" w:right="0" w:firstLine="567"/>
        <w:rPr/>
      </w:pPr>
      <w:r>
        <w:rPr/>
        <w:t>Знаю только то, что, как и все молодые, мы с жадностью хватались за жизнь и делали с ней то, что хотели, пытаясь хоть немного улучшить ее. А за этим обычно следовала расплата… Но грех жаловаться… Я была одной из многих и ни о чем тогда не задумывалась. А что действительно известно неискушенной молодежи о гармонии в жизни?</w:t>
      </w:r>
    </w:p>
    <w:p>
      <w:pPr>
        <w:pStyle w:val="Normal"/>
        <w:bidi w:val="0"/>
        <w:spacing w:before="0" w:after="0"/>
        <w:ind w:left="0" w:right="0" w:firstLine="567"/>
        <w:rPr/>
      </w:pPr>
      <w:r>
        <w:rPr/>
        <w:t>Сумерки уже сгустились, и стало темно. Тускло сияли ранние звезды, подернутые дымкой из-за тумана и моросящего дождя, омывающего гранитные надгробия тех, кто когда-то занимал в моей жизни так много места. Они спят вечным сном в каменистой корнуоллской земле, где скоро буду и я. Но все же, здесь лежат не все, одного нет. И, как обычно, мне становится грустно, когда думаю о нем, потому что похоронен он где-то далеко, за морем. Вся моя молодость принадлежала ему. Но не сердце. Теперь я это точно знаю.</w:t>
      </w:r>
    </w:p>
    <w:p>
      <w:pPr>
        <w:pStyle w:val="Normal"/>
        <w:bidi w:val="0"/>
        <w:spacing w:before="0" w:after="0"/>
        <w:ind w:left="0" w:right="0" w:firstLine="567"/>
        <w:rPr/>
      </w:pPr>
      <w:r>
        <w:rPr/>
        <w:t>Сейчас я встану и пройду через кладбищенские ворота. За ними меня ожидает сын Родес. И мы пойдем назад в Хайтс, в мой старый дом. Странная штука жизнь! Никогда бы не подумала, что на закате жизни буду опираться именно на его руку. Но, как видите, это так, и я рада, что его отец, которого я очень любила, живет в нем. Иногда, когда лицо Родеса находится в тени, мне кажется что он вылитый отец. А потом на меня обрушиваются воспоминания, приводящие в дрожь, так что лучше уж не терзать себя.</w:t>
      </w:r>
    </w:p>
    <w:p>
      <w:pPr>
        <w:pStyle w:val="Normal"/>
        <w:bidi w:val="0"/>
        <w:spacing w:before="0" w:after="0"/>
        <w:ind w:left="0" w:right="0" w:firstLine="567"/>
        <w:rPr/>
      </w:pPr>
      <w:r>
        <w:rPr/>
        <w:t>Но я многое еще не забыла. Даже наоборот. С каждым прошедшим годом, прошлое становится ярче и острее, как солнечный свет, когда смотришь на солнце через подзорную трубу. И поэтому я еще немного побуду здесь в тишине, старая женщина наедине со своими призраками. И, кажется, что все было как будто еще вчера. Я вижу всех нас молодыми, быстрыми и дерзкими, никогда не задумывающимися над тем, какие печальные сюрпризы готовит нам жизнь. Какие мы были смелые тогда, в то мирное, счастливое время, когда молодым людям казалось, что мир принадлежит им, стоит только протянуть руку!</w:t>
      </w:r>
    </w:p>
    <w:p>
      <w:pPr>
        <w:pStyle w:val="Normal"/>
        <w:bidi w:val="0"/>
        <w:spacing w:before="0" w:after="0"/>
        <w:ind w:left="0" w:right="0" w:firstLine="567"/>
        <w:rPr/>
      </w:pPr>
      <w:r>
        <w:rPr/>
        <w:t>И, наконец, сдерживаемые до сих пор слезы полились из моих глаз, но не из-за умерших, дорогой читатель, а из-за страхов, пустоты и воспоминаний.</w:t>
      </w:r>
    </w:p>
    <w:p>
      <w:pPr>
        <w:pStyle w:val="Normal"/>
        <w:bidi w:val="0"/>
        <w:spacing w:before="0" w:after="0"/>
        <w:ind w:left="0" w:right="0" w:firstLine="567"/>
        <w:rPr/>
      </w:pPr>
      <w:r>
        <w:rPr/>
        <w:t>Я решила поведать вам историю своей жизни, и постараюсь быть как можно более откровенной в своем рассказе. Но я играю главную роль в этой истории и не гожусь на то, чтобы судить что хорошо, а что плохо. Богу судить об этом. И ему же я отвечу за свои многочисленные грехи.</w:t>
      </w:r>
    </w:p>
    <w:p>
      <w:pPr>
        <w:pStyle w:val="Normal"/>
        <w:bidi w:val="0"/>
        <w:spacing w:before="0" w:after="0"/>
        <w:ind w:left="0" w:right="0" w:firstLine="567"/>
        <w:rPr/>
      </w:pPr>
      <w:r>
        <w:rPr/>
        <w:t>Давайте вернемся к моему детству, потому что это начало нашего рассказа, как, впрочем, и всех других жизненных историй. В этот период определяется вся дальнейшая жизнь, и на радость или на горе, мы создаем свое будущее.</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val="false"/>
        </w:rPr>
        <w:t>ОСЕНЬ, СТРАСТНАЯ И ЖЕСТОКАЯ</w:t>
      </w:r>
    </w:p>
    <w:p>
      <w:pPr>
        <w:pStyle w:val="Heading2"/>
        <w:bidi w:val="0"/>
        <w:spacing w:before="0" w:after="0"/>
        <w:ind w:left="0" w:right="0" w:hanging="0"/>
        <w:rPr/>
      </w:pPr>
      <w:r>
        <w:rPr>
          <w:i w:val="false"/>
        </w:rPr>
        <w:t>1832–1842</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СУНДУК НА ЧЕРДАКЕ</w:t>
      </w:r>
    </w:p>
    <w:p>
      <w:pPr>
        <w:pStyle w:val="Normal"/>
        <w:bidi w:val="0"/>
        <w:spacing w:before="0" w:after="0"/>
        <w:ind w:left="0" w:right="0" w:firstLine="567"/>
        <w:jc w:val="left"/>
        <w:rPr/>
      </w:pPr>
      <w:r>
        <w:rPr/>
      </w:r>
    </w:p>
    <w:p>
      <w:pPr>
        <w:pStyle w:val="Epigraph"/>
        <w:bidi w:val="0"/>
        <w:spacing w:before="0" w:after="0"/>
        <w:ind w:left="3000" w:right="0" w:firstLine="400"/>
        <w:rPr/>
      </w:pPr>
      <w:r>
        <w:rPr/>
        <w:t>Разные шутки по-разному влияют на наши привязанности.</w:t>
      </w:r>
    </w:p>
    <w:p>
      <w:pPr>
        <w:pStyle w:val="EpigraphAuthor"/>
        <w:bidi w:val="0"/>
        <w:spacing w:before="0" w:after="0"/>
        <w:ind w:left="3000" w:right="0" w:firstLine="400"/>
        <w:rPr/>
      </w:pPr>
      <w:r>
        <w:rPr/>
        <w:t>«Даниэль Деронда». Джордж Эллиот</w:t>
      </w:r>
    </w:p>
    <w:p>
      <w:pPr>
        <w:pStyle w:val="Normal"/>
        <w:bidi w:val="0"/>
        <w:spacing w:before="0" w:after="0"/>
        <w:ind w:left="0" w:right="0" w:firstLine="567"/>
        <w:jc w:val="left"/>
        <w:rPr/>
      </w:pPr>
      <w:r>
        <w:rPr/>
      </w:r>
    </w:p>
    <w:p>
      <w:pPr>
        <w:pStyle w:val="Normal"/>
        <w:bidi w:val="0"/>
        <w:spacing w:before="0" w:after="0"/>
        <w:ind w:left="0" w:right="0" w:firstLine="567"/>
        <w:rPr/>
      </w:pPr>
      <w:r>
        <w:rPr>
          <w:i/>
        </w:rPr>
        <w:t>Пембрук Грандж, Англия, 1832 г.</w:t>
      </w:r>
      <w:r>
        <w:rPr/>
        <w:t xml:space="preserve"> </w:t>
      </w:r>
    </w:p>
    <w:p>
      <w:pPr>
        <w:pStyle w:val="Normal"/>
        <w:bidi w:val="0"/>
        <w:spacing w:before="0" w:after="0"/>
        <w:ind w:left="0" w:right="0" w:firstLine="567"/>
        <w:rPr/>
      </w:pPr>
      <w:r>
        <w:rPr/>
        <w:t>Гораздо позже, когда я начала задумываться обо всем происшедшем, мне показалось, что можно было бы избежать всех этих неприятностей и горестей, если бы родители поинтересовались моим мнением о помолвке. Я бы сказала им, что люблю не Джеррита Чендлера, а его младшего брата, Николаса.</w:t>
      </w:r>
    </w:p>
    <w:p>
      <w:pPr>
        <w:pStyle w:val="Normal"/>
        <w:bidi w:val="0"/>
        <w:spacing w:before="0" w:after="0"/>
        <w:ind w:left="0" w:right="0" w:firstLine="567"/>
        <w:rPr/>
      </w:pPr>
      <w:r>
        <w:rPr/>
        <w:t>Но, к сожалению, когда я родилась, никто не спросил о моем отношении к помолвке, а к тому времени, когда достаточно повзрослела, чтобы иметь право голоса, было слишком поздно: меня уже обещали Джерриту.</w:t>
      </w:r>
    </w:p>
    <w:p>
      <w:pPr>
        <w:pStyle w:val="Normal"/>
        <w:bidi w:val="0"/>
        <w:spacing w:before="0" w:after="0"/>
        <w:ind w:left="0" w:right="0" w:firstLine="567"/>
        <w:rPr/>
      </w:pPr>
      <w:r>
        <w:rPr/>
        <w:t>Вам, может быть, покажется странным, что в то просвещенное время со мной поступали так старомодно. Ведь, обычно, благородные девушки, едва окончив школу, дебютировали во время сезона в Лондоне, и уже здесь на балах и ужинах, проводимых в аристократических домах, они знакомились с множеством подходящих холостяков, в надежде найти себе мужа и устроить свое будущее.</w:t>
      </w:r>
    </w:p>
    <w:p>
      <w:pPr>
        <w:pStyle w:val="Normal"/>
        <w:bidi w:val="0"/>
        <w:spacing w:before="0" w:after="0"/>
        <w:ind w:left="0" w:right="0" w:firstLine="567"/>
        <w:rPr/>
      </w:pPr>
      <w:r>
        <w:rPr/>
        <w:t>И, хотя моя мать была внучкой графа Шеффилда, этот пьяница и расточитель промотал все состояние задолго до своей смерти и равнодушно оставил маму и ее родственников.</w:t>
      </w:r>
    </w:p>
    <w:p>
      <w:pPr>
        <w:pStyle w:val="Normal"/>
        <w:bidi w:val="0"/>
        <w:spacing w:before="0" w:after="0"/>
        <w:ind w:left="0" w:right="0" w:firstLine="567"/>
        <w:rPr/>
      </w:pPr>
      <w:r>
        <w:rPr/>
        <w:t>Ее же мать, моя бабушка Тиберия Чендлер Шеффилд, к тому времени овдовела. Мой дед, сын графа Шеффилда, благородный и уважаемый, погиб в железнодорожной катастрофе в результате дурацкого пари. Никто об этом никогда не говорил. Без сомнения, делалось это лишь для того, чтобы пощадить чувства бабушки Шеффилд. Когда она говорила о нем, черты ее лица смягчались, а глаза наполнялись слезами. Лично для меня смерть деда не была такой уж большой потерей, потому что я не знала его, но было ясно, что этот человек был таким же бесхарактерным, как и остальные члены его семьи. Он оставил бедную бабулю Шеффилд с двумя детьми (моей матерью Сарой и ее старшим братом, дядей Эсмондом) совершенно без гроша. Моей бабке ничего не оставалось делать, как погоревать, собрать свои пожитки и вернуться из Лондона в Хайклифф Холл, к своему старшему брату, баронету сэру Найджелу Чендлеру.</w:t>
      </w:r>
    </w:p>
    <w:p>
      <w:pPr>
        <w:pStyle w:val="Normal"/>
        <w:bidi w:val="0"/>
        <w:spacing w:before="0" w:after="0"/>
        <w:ind w:left="0" w:right="0" w:firstLine="567"/>
        <w:rPr/>
      </w:pPr>
      <w:r>
        <w:rPr/>
        <w:t>Мой двоюродный дед Найджел, черствый, бессердечный человек, не был склонен обременять себя бабушкой Шеффилд с двумя детьми. Но он помнил о своих обязанностях и все же позволил им поселиться на близлежащей ферме, которая принадлежала ему. Вот таким образом моя семья и поселилась в Пембрук Грандж.</w:t>
      </w:r>
    </w:p>
    <w:p>
      <w:pPr>
        <w:pStyle w:val="Normal"/>
        <w:bidi w:val="0"/>
        <w:spacing w:before="0" w:after="0"/>
        <w:ind w:left="0" w:right="0" w:firstLine="567"/>
        <w:rPr/>
      </w:pPr>
      <w:r>
        <w:rPr/>
        <w:t>Все это, конечно, произошло задолго до моего рождения и никаким образом не связано с моей помолвкой, но к этому-то я постепенно и перехожу в своем рассказе.</w:t>
      </w:r>
    </w:p>
    <w:p>
      <w:pPr>
        <w:pStyle w:val="Normal"/>
        <w:bidi w:val="0"/>
        <w:spacing w:before="0" w:after="0"/>
        <w:ind w:left="0" w:right="0" w:firstLine="567"/>
        <w:rPr/>
      </w:pPr>
      <w:r>
        <w:rPr/>
        <w:t>Через несколько лет, дед Найджел, вдовец, женился во второй раз. Его невеста, Гвинет Уэлсли Прескотт, была вдовой морского капитана Бродерика Прескотта, которому она родила двоих детей, Веллесли и Джулиану. Таким образом, у деда Найджела теперь стало шесть юных иждивенцев. От первого брака у него была дочь Мэгги, кроме того, дед являлся опекуном своего племянника Драко Чендлера, незаконнорожденного сына его покойного брата Квентина и бабули Шеффилд.</w:t>
      </w:r>
    </w:p>
    <w:p>
      <w:pPr>
        <w:pStyle w:val="Normal"/>
        <w:bidi w:val="0"/>
        <w:spacing w:before="0" w:after="0"/>
        <w:ind w:left="0" w:right="0" w:firstLine="567"/>
        <w:rPr/>
      </w:pPr>
      <w:r>
        <w:rPr/>
        <w:t>Дети росли вместе, они были примерно одного возраста, и, так или иначе, являлись родственниками. В конце концов, их жизни переплелись, когда Мэгги сбежала с Драко, дядя Эсмонд женился на Джулиане, а мама вышла замуж за Веллесли.</w:t>
      </w:r>
    </w:p>
    <w:p>
      <w:pPr>
        <w:pStyle w:val="Normal"/>
        <w:bidi w:val="0"/>
        <w:spacing w:before="0" w:after="0"/>
        <w:ind w:left="0" w:right="0" w:firstLine="567"/>
        <w:rPr/>
      </w:pPr>
      <w:r>
        <w:rPr/>
        <w:t>Все вокруг поговаривали, что мать могла бы найти себе более достойного супруга, но она любила папу. И, когда тот решил пойти по стопам своего деда – моряка Прескотта, я, правнучка графини, оказалась дочерью простого морского капитана и уже не считалась дворянкой. Но любовь к отцу была очень сильна. Я не обращала внимания на его занятие. В конце концов, это и явилось причиной моей запутанной помолвки.</w:t>
      </w:r>
    </w:p>
    <w:p>
      <w:pPr>
        <w:pStyle w:val="Normal"/>
        <w:bidi w:val="0"/>
        <w:spacing w:before="0" w:after="0"/>
        <w:ind w:left="0" w:right="0" w:firstLine="567"/>
        <w:rPr/>
      </w:pPr>
      <w:r>
        <w:rPr/>
        <w:t>Папа разбогател, но наша голубая кровь уже была так «разбавлена», что женихи стали относиться ко мне несерьезно, несмотря на мое внушительное приданое. В результате, во время сезона в Лондоне, поклонники из аристократических кругов были уже не для таких, как я, хотя у них не было ничего кроме пустого кошелька и титула. Но, ни папу, ни его делового партнера Драко Чендлера, отца Джеррита и Николаса, не интересовали титулы. Решив что у них нет никаких причин менять богатство на титул, они сочли целесообразным обручить меня и Джеррита.</w:t>
      </w:r>
    </w:p>
    <w:p>
      <w:pPr>
        <w:pStyle w:val="Normal"/>
        <w:bidi w:val="0"/>
        <w:spacing w:before="0" w:after="0"/>
        <w:ind w:left="0" w:right="0" w:firstLine="567"/>
        <w:rPr/>
      </w:pPr>
      <w:r>
        <w:rPr/>
        <w:t>Порой мне кажется, что все это отец и Драко сделали для того, чтобы объединить Прескоттов и Чендлеров и кровными, и брачными узами. А так как Джеррит был старшим из сыновей Чендлера, а я была единственной дочерью Прескоттов, наш брак стал вполне логичным. Но все же, мне представлялось не совсем понятным то обстоятельство, почему именно я должна была стать связующим звеном между двумя семьями. Ведь мой старший брат Гай вполне мог бы быть помолвлен с одной из дочерей Чендлеров, тем более что их имелось целых три. Я уверена, что любая из них была бы для него подходящей женой.</w:t>
      </w:r>
    </w:p>
    <w:p>
      <w:pPr>
        <w:pStyle w:val="Normal"/>
        <w:bidi w:val="0"/>
        <w:spacing w:before="0" w:after="0"/>
        <w:ind w:left="0" w:right="0" w:firstLine="567"/>
        <w:rPr/>
      </w:pPr>
      <w:r>
        <w:rPr/>
        <w:t>Очевидно, мне просто не повезло. Я была принесена в жертву на брачный алтарь (хотя никто, кроме меня не воспринимал все в таком свете). К тому же, мне по душе был не Джеррит, а Николас.</w:t>
      </w:r>
    </w:p>
    <w:p>
      <w:pPr>
        <w:pStyle w:val="Normal"/>
        <w:bidi w:val="0"/>
        <w:spacing w:before="0" w:after="0"/>
        <w:ind w:left="0" w:right="0" w:firstLine="567"/>
        <w:rPr/>
      </w:pPr>
      <w:r>
        <w:rPr/>
        <w:t>Но своим родителям я ничего не говорила, даже когда была маленькой, чувствуя, что это чрезвычайно расстроит их. Естественно, папа искренне верил в то, что для его дочери эта партия окажется самой лучшей. Ему было бы очень больно, если бы я открыто не согласилась с таким выбором, а мама не перенесла бы этого конфликта. Какие бы передряги не терзали наш дом, ее красивые поджатые губы говорили красноречивее слов.</w:t>
      </w:r>
    </w:p>
    <w:p>
      <w:pPr>
        <w:pStyle w:val="Normal"/>
        <w:bidi w:val="0"/>
        <w:spacing w:before="0" w:after="0"/>
        <w:ind w:left="0" w:right="0" w:firstLine="567"/>
        <w:rPr/>
      </w:pPr>
      <w:r>
        <w:rPr/>
        <w:t>Но такое случалось не часто, потому что у нас была счастливая семья. Папа был очень веселым, общительным человеком и осыпал нас своей любовью и многочисленными подарками, которые он привозил из долгих круизов в дальние страны. Мама же, нежнейшая натура, руководила всеми нами, включая и папу, твердой, но доброй и любящей рукой. Гай унаследовал от отца глаза и характер, светло-русые волосы и голубые глаза. У младшего же брата, Френсиса, были темно-каштановые волосы, с золотым блеском, глаза цвета топаза, а свою страстную натуру он унаследовал, как заявила бабуля Шеффилд, только от Чендлеров.</w:t>
      </w:r>
    </w:p>
    <w:p>
      <w:pPr>
        <w:pStyle w:val="Normal"/>
        <w:bidi w:val="0"/>
        <w:spacing w:before="0" w:after="0"/>
        <w:ind w:left="0" w:right="0" w:firstLine="567"/>
        <w:rPr/>
      </w:pPr>
      <w:r>
        <w:rPr/>
        <w:t>– </w:t>
      </w:r>
      <w:r>
        <w:rPr/>
        <w:t>Ты – атавизм, Лаура, – частенько говорила она мне. – Внешностью ты напоминаешь мою мать, твою бабушку Маргарет Дарнли Чендлер. Но, к сожалению, боюсь, – здесь она цокала языком и качала головой, – характер у тебя прадеда, сэра Саймона Чендлера, который, хотя я и любила его, действительно любила, был очень свиреп и имел необузданный характер. Боюсь, что у всех Чендлеров в крови есть что-то дикое. Хотя, к счастью, меня вовремя освободили от бремени таких непостоянных людей, как мои братья Найджел и Квентин, с их темпераментом, который передался им от сэра Саймона. Особенно, Найджелу. Никто никогда не оказывал ему открытого неповиновения, ты знаешь, кроме Мэгги и Драко, который сбежал в Гретна-Грин. Найджел ненавидел Драко и никогда не согласился бы на его брак с Мэгги. Какой это был ужасный скандал! Найджел пытался все замять, но об этом уже было столько разговоров… Тебе просто необходимо научиться сдерживать свои чувства, Лаура, дорогая, а то однажды они погубят тебя!</w:t>
      </w:r>
    </w:p>
    <w:p>
      <w:pPr>
        <w:pStyle w:val="Normal"/>
        <w:bidi w:val="0"/>
        <w:spacing w:before="0" w:after="0"/>
        <w:ind w:left="0" w:right="0" w:firstLine="567"/>
        <w:rPr/>
      </w:pPr>
      <w:r>
        <w:rPr/>
        <w:t>Я всегда прикусывала свой язычок, когда бабушка Шеффилд читала мне нравоучения, потому что обожала слушать ее рассказы. А если пыталась возражать, она хмурилась и прекращала рассказывать свои сказки.</w:t>
      </w:r>
    </w:p>
    <w:p>
      <w:pPr>
        <w:pStyle w:val="Normal"/>
        <w:bidi w:val="0"/>
        <w:spacing w:before="0" w:after="0"/>
        <w:ind w:left="0" w:right="0" w:firstLine="567"/>
        <w:rPr/>
      </w:pPr>
      <w:r>
        <w:rPr/>
        <w:t>Непонятно почему, но мое сходство с прабабкой Чендлер интриговало меня, и я иногда садилась на своего пони Калико Джека и ехала в Хайклифф Холл, чтобы получше изучить портрет прабабки, который висел в длинной галерее поместья. У нее были такие же волосы и глаза, но, приходилось констатировать, что она была гораздо красивее. У меня были темные прямые брови, опускающиеся по краям вниз; мой нос не был так прекрасно отточен как у бабки; рот был более благородным; упрямый подбородок, а сама фигура была скорее крепкой, чем изящной.</w:t>
      </w:r>
    </w:p>
    <w:p>
      <w:pPr>
        <w:pStyle w:val="Normal"/>
        <w:bidi w:val="0"/>
        <w:spacing w:before="0" w:after="0"/>
        <w:ind w:left="0" w:right="0" w:firstLine="567"/>
        <w:rPr/>
      </w:pPr>
      <w:r>
        <w:rPr/>
        <w:t>«Может, с возрастом стану красивее, – размышляла я, – как гадкий утенок, который превратился в прекрасного лебедя. Интересно, моя прабабка Чендлер в детстве была такой же простушкой, как и я?»</w:t>
      </w:r>
    </w:p>
    <w:p>
      <w:pPr>
        <w:pStyle w:val="Normal"/>
        <w:bidi w:val="0"/>
        <w:spacing w:before="0" w:after="0"/>
        <w:ind w:left="0" w:right="0" w:firstLine="567"/>
        <w:rPr/>
      </w:pPr>
      <w:r>
        <w:rPr/>
        <w:t>Так как мы с ней были похожи, я с полной уверенностью считала, что портрет должен принадлежать мне, а не висеть в Холле. Иногда я уже была готова украсть его, чтобы смотреть на него когда пожелаю. Но здравый смысл побеждал. И я ограничивалась редкими созерцаниями портрета, потому что не могла посещать дом так часто, как хотела.</w:t>
      </w:r>
    </w:p>
    <w:p>
      <w:pPr>
        <w:pStyle w:val="Normal"/>
        <w:bidi w:val="0"/>
        <w:spacing w:before="0" w:after="0"/>
        <w:ind w:left="0" w:right="0" w:firstLine="567"/>
        <w:rPr/>
      </w:pPr>
      <w:r>
        <w:rPr/>
        <w:t>Несколько лет назад, после того как дед Найджел был убит грязным контрабандистом, дядя Эсмонд унаследовал титул баронета. Это был мрачный, замкнутый человек, окруженный каким-то ореолом печали. Я часто слышала, как слуги шептались, что он находится под башмаком у жены и, мне кажется, разговоры велись не без основания. И тетушка Джулиана, и ее мать, моя бабушка Гвинет Уэлсли Прескотт Чендлер (теперь вдова леди Чендлер, которая осталась в Холле после смерти деда Найджела), обе были недовольны своей жизнью и во всем обвиняли дядю Эсмонда. Более тяготеющий к наукам, чем к трудолюбию, он был не в состоянии руководить таким огромным поместьем. И Холл, бывший когда-то роскошным и величественным, постепенно приходил в упадок, когда Эсмонд стал его владельцем.</w:t>
      </w:r>
    </w:p>
    <w:p>
      <w:pPr>
        <w:pStyle w:val="Normal"/>
        <w:bidi w:val="0"/>
        <w:spacing w:before="0" w:after="0"/>
        <w:ind w:left="0" w:right="0" w:firstLine="567"/>
        <w:rPr/>
      </w:pPr>
      <w:r>
        <w:rPr/>
        <w:t>Я жалела дядю Эсмонда и искренне не любила тетю Джулиану и двух ее детей, моих кузенов Элизабет и Торна, которые считали себя выше всех остальных детей, потому что они – дворяне, а Прескотты и Чендлеры – уже нет. Особенно неприязненно Лиззи и Торн смотрели на Чендлеров, в которых текла цыганская кровь, потому что мать дяди Драко была цыганкой. Торна я ненавидела больше Лиззи. Он был хитрым и противным мальчишкой, который, шутки ради, мог засунуть кому-нибудь в постель жабу или паука за шиворот.</w:t>
      </w:r>
    </w:p>
    <w:p>
      <w:pPr>
        <w:pStyle w:val="Normal"/>
        <w:bidi w:val="0"/>
        <w:spacing w:before="0" w:after="0"/>
        <w:ind w:left="0" w:right="0" w:firstLine="567"/>
        <w:rPr/>
      </w:pPr>
      <w:r>
        <w:rPr/>
        <w:t>Хотя в то время мне было восемь лет, я четко помню один случай, после которого мои чувства к Николасу переросли в любовь, а чувство ненависти к Торну значительно усилилось.</w:t>
      </w:r>
    </w:p>
    <w:p>
      <w:pPr>
        <w:pStyle w:val="Normal"/>
        <w:bidi w:val="0"/>
        <w:spacing w:before="0" w:after="0"/>
        <w:ind w:left="0" w:right="0" w:firstLine="567"/>
        <w:rPr/>
      </w:pPr>
      <w:r>
        <w:rPr/>
        <w:t>Стоял майский день, и все Прескотты, Чендлеры и Шеффилды собрались в Пембрук Грандж на традиционное празднество.</w:t>
      </w:r>
    </w:p>
    <w:p>
      <w:pPr>
        <w:pStyle w:val="Normal"/>
        <w:bidi w:val="0"/>
        <w:spacing w:before="0" w:after="0"/>
        <w:ind w:left="0" w:right="0" w:firstLine="567"/>
        <w:rPr/>
      </w:pPr>
      <w:r>
        <w:rPr/>
        <w:t>Мы, корнуолльцы – большие приверженцы своего клана, происходящего от кельтов и, несмотря на развитие цивилизации, до сих пор остаемся верны нашим древним суевериям и языческим обрядам. Несмотря на то, что в Белтейн, известный так же как праздник 1 Мая, мы уже больше не приносим жертв богине Серидвен и не проводим наш скот сквозь ритуальные костры, чтобы получить благословение Матери Земли, но до сих пор танцуем вокруг майского дерева, а с наступлением темноты зажигаем обрядовый костер, как делали друиды и другие древние народы.</w:t>
      </w:r>
    </w:p>
    <w:p>
      <w:pPr>
        <w:pStyle w:val="Normal"/>
        <w:bidi w:val="0"/>
        <w:spacing w:before="0" w:after="0"/>
        <w:ind w:left="0" w:right="0" w:firstLine="567"/>
        <w:rPr/>
      </w:pPr>
      <w:r>
        <w:rPr/>
        <w:t>К сожалению, на 1 Мая 1832 г. стояла отвратительная погода, небо было свинцового цвета, а на горизонте собирались грозовые тучи, предвещая дождь. Папа оптимистично заявил, что дождь не начнется, пока мы не закончим свой завтрак на открытом воздухе. Но, увы, вопреки нашим надеждам все случилось наоборот. Как только мы принялись за еду, стал накрапывать дождь, уничтожая яркие, развевающиеся ленточки на нашем майском дереве. Слуги торопливо принялись убирать блюда с длинного, покрытого белой скатертью стола, установленного на газоне, и нам пришлось перенести весеннее празднество в дом.</w:t>
      </w:r>
    </w:p>
    <w:p>
      <w:pPr>
        <w:pStyle w:val="Normal"/>
        <w:bidi w:val="0"/>
        <w:spacing w:before="0" w:after="0"/>
        <w:ind w:left="0" w:right="0" w:firstLine="567"/>
        <w:rPr/>
      </w:pPr>
      <w:r>
        <w:rPr/>
        <w:t>Наш дом находился в северном Корнуолле, среди обширных, простирающихся до самого моря торфяников. Растительность здесь была скудная, холмы стояли голые, хотя в глубоких оврагах встречались березы, дубы, ольха и ясень. Высящиеся скалистые вершины огромных, уродливых гранитных гор, казалось отделяли небо от земли.</w:t>
      </w:r>
    </w:p>
    <w:p>
      <w:pPr>
        <w:pStyle w:val="Normal"/>
        <w:bidi w:val="0"/>
        <w:spacing w:before="0" w:after="0"/>
        <w:ind w:left="0" w:right="0" w:firstLine="567"/>
        <w:rPr/>
      </w:pPr>
      <w:r>
        <w:rPr/>
        <w:t>Пембрук Грандж был построен в конце семнадцатого века, то есть ранее Хайклифф Холла, располагающегося в нескольких милях к юго-западу и построенного во времена королевы Елизаветы. Поместье же дядюшки Драко, Стормсвент Хайтс, расположенное вдали от Холла, среди холмов с видом на океан, стояло уже с 13-го века. Наш дом не был ни таким строгим и суровым, как Холл, ни таким интригующим, как таинственный, с башнями, Хайтс. Он был гораздо меньше и проще двух своих соперников. Но, в отличие от них, дом излучал тепло и радость. Здесь всегда было уютно, чего нельзя было сказать о двух других поместьях.</w:t>
      </w:r>
    </w:p>
    <w:p>
      <w:pPr>
        <w:pStyle w:val="Normal"/>
        <w:bidi w:val="0"/>
        <w:spacing w:before="0" w:after="0"/>
        <w:ind w:left="0" w:right="0" w:firstLine="567"/>
        <w:rPr/>
      </w:pPr>
      <w:r>
        <w:rPr/>
        <w:t>Дом был построен из ракушечника, бледно-желтого камня, который с годами приобрел очаровательный кремовый оттенок, напоминающий мне свежую пахту. Когда солнце освещает его прямоугольные блоки, они отражают солнечные лучи с богатым, сочным отблеском, который постепенно, исчезает с наступлением сумерек. Грандж имел квадратную форму, прямые угловатые линии фасада смягчались широким крыльцом с колоннами, поддерживающими балкон с витиеватой каменной балюстрадой наверху. Длинные, узкие, створчатые окна располагались через одинаковые промежутки вдоль первого и второго этажей. Крыша мансарды была покрыта черным шифером, ниже, над балконом, дом опоясывал простой фронтон. По обеим сторонам фронтона располагались три слуховых окошка. Над крышей возвышались четыре высокие трубы. Зеленые лужайки были усеяны чахлыми елочками с узкими верхушками, характерными для Корнуолла, и другими деревьями, выращиваемыми здесь годами. Клумбы с весенними цветами красиво огибали дом. За домом был разбит огромный сад – буйное изобилие красок и зелени. Здесь мама выращивала свои лекарственные травы, о которых она особенно заботилась, потому что обожала возиться с растениями.</w:t>
      </w:r>
    </w:p>
    <w:p>
      <w:pPr>
        <w:pStyle w:val="Normal"/>
        <w:bidi w:val="0"/>
        <w:spacing w:before="0" w:after="0"/>
        <w:ind w:left="0" w:right="0" w:firstLine="567"/>
        <w:rPr/>
      </w:pPr>
      <w:r>
        <w:rPr/>
        <w:t>Внутри наш дом напоминал настоящий садок для кроликов. Комнаты сами по себе были просторны и хорошо спланированы. Во всем доме было множество ниш, укромных уголков и кладовок – излишки архитектуры, как я думаю – которые придавали Гранджу удивительно-причудливый образ и делали его отличным местом для игр.</w:t>
      </w:r>
    </w:p>
    <w:p>
      <w:pPr>
        <w:pStyle w:val="Normal"/>
        <w:bidi w:val="0"/>
        <w:spacing w:before="0" w:after="0"/>
        <w:ind w:left="0" w:right="0" w:firstLine="567"/>
        <w:rPr/>
      </w:pPr>
      <w:r>
        <w:rPr/>
        <w:t>С майским деревом у нас ничего не вышло, а так как мы, дети, не могли долго бездействовать, то сразу после еды решили поиграть в прятки.</w:t>
      </w:r>
    </w:p>
    <w:p>
      <w:pPr>
        <w:pStyle w:val="Normal"/>
        <w:bidi w:val="0"/>
        <w:spacing w:before="0" w:after="0"/>
        <w:ind w:left="0" w:right="0" w:firstLine="567"/>
        <w:rPr/>
      </w:pPr>
      <w:r>
        <w:rPr/>
        <w:t>На третьем круге игры мне в голову пришла идея спрятаться в одном из старых сундуков на чердаке. Николас водил, а так как они с моим братом Гаем были закадычными друзьями и мальчик часто бывал в нашем доме, то ему были хорошо известны многие укромные уголки. Поэтому, мне нужно было как следует постараться, чтобы ускользнуть от него.</w:t>
      </w:r>
    </w:p>
    <w:p>
      <w:pPr>
        <w:pStyle w:val="Normal"/>
        <w:bidi w:val="0"/>
        <w:spacing w:before="0" w:after="0"/>
        <w:ind w:left="0" w:right="0" w:firstLine="567"/>
        <w:rPr/>
      </w:pPr>
      <w:r>
        <w:rPr/>
        <w:t>Лишь только Николас закрыл глаза и начал считать до ста, все дети со смехом рассыпались в разные стороны. Как можно быстрее я вскарабкалась по лестнице и, затаив дыхание, проскользнула в одну из кладовок на чердаке. Во рту у меня пересохло, а сердце бешено колотилось в груди.</w:t>
      </w:r>
    </w:p>
    <w:p>
      <w:pPr>
        <w:pStyle w:val="Normal"/>
        <w:bidi w:val="0"/>
        <w:spacing w:before="0" w:after="0"/>
        <w:ind w:left="0" w:right="0" w:firstLine="567"/>
        <w:rPr/>
      </w:pPr>
      <w:r>
        <w:rPr/>
        <w:t>На чердаке было темно и мрачно – тусклый серый пучок света проникал сюда через грязные слуховые окошки, а воздух был спертый и влажный из-за весеннего дождя. Некоторое время я неуверенно стояла и смотрела на поднятые мной клубящиеся облака пыли над окружающим меня всяким хламом. Я редко поднималась сюда, потому что немного побаивалась чердака. В той части, где не жили слуги, чердак был заполнен старой мебелью, безделушками, часами, посудой, музыкальными инструментами, книгами, игрушками, одеждой и другими ненужными вещами. И хотя все эти вещи были мне хорошо знакомы, все равно, казалось, что они таили в себе какую-то опасность. На чердаке старый хлам продолжал жить своей собственной жизнью. Сейчас, в полумраке, со стучащим по крыше и окнам дождем, это жуткое ощущение еще больше усилилось. Я уже чуть было не удрала обратно в дом. Но, в конце концов, желание перехитрить Ники оказалось сильнее страха и мне удалось заставить себя пройти дальше в кладовку. К своему ужасу, первое что я увидела, были три разбитые фарфоровые куклы, которые таращились с полок прямо на меня. Казалось, что их круглые, широко открытые глаза светились тусклым, маниакальным блеском. Жемчужно-белые зубки между приоткрытыми, нарисованными губками казались маленькими и остренькими. На какое-то мгновение я представила себе, что эти куклы вдруг ожили и бросились на меня. Мне сразу стало плохо. Я задрожала, повернулась и неожиданно наткнулась на манекен в перепачканной шляпе с вуалью. Сердце ушло в пятки. Но через некоторое время я сообразила, что приняла манекен за женщину, скрывающуюся на чердаке и, обойдя шатающийся призрак, проскользнула между поцарапанным столом и поломанной лошадью-качалкой к огромному сундуку, стоявшему в нише одного из окон.</w:t>
      </w:r>
    </w:p>
    <w:p>
      <w:pPr>
        <w:pStyle w:val="Normal"/>
        <w:bidi w:val="0"/>
        <w:spacing w:before="0" w:after="0"/>
        <w:ind w:left="0" w:right="0" w:firstLine="567"/>
        <w:rPr/>
      </w:pPr>
      <w:r>
        <w:rPr/>
        <w:t>Мне показалось, что в этой части чердака было гораздо светлее и не так душно. Чувствовалась прохлада весеннего дождя. Осторожно опустившись на корточки, чтобы не запачкать платье, я обследовала сундук. Без сомнения, он был достаточно большой, чтобы в нем спрятаться. Интересно, что же в нем лежит? Повернув ключ в заржавевшем замке, я со скрипом подняла тяжелую крышку и поморщилась от запаха пыли и затхлой лаванды, который щекотал мне ноздри. Удивительно, но в сундуке находились аккуратно сложенные костюмы, от вида которых все мои страхи сразу же улетучились. До чего ж они были хороши! За исключением портретов моих предков, я никогда раньше не видела ничего подобного. Лишь только я коснулась старинных одеяний, игра в прятки сразу же была забыта.</w:t>
      </w:r>
    </w:p>
    <w:p>
      <w:pPr>
        <w:pStyle w:val="Normal"/>
        <w:bidi w:val="0"/>
        <w:spacing w:before="0" w:after="0"/>
        <w:ind w:left="0" w:right="0" w:firstLine="567"/>
        <w:rPr/>
      </w:pPr>
      <w:r>
        <w:rPr/>
        <w:t>«Вот было бы здорово одеться в это!» – думала я, размышляя, кому же принадлежала эта одежда?</w:t>
      </w:r>
    </w:p>
    <w:p>
      <w:pPr>
        <w:pStyle w:val="Normal"/>
        <w:bidi w:val="0"/>
        <w:spacing w:before="0" w:after="0"/>
        <w:ind w:left="0" w:right="0" w:firstLine="567"/>
        <w:rPr/>
      </w:pPr>
      <w:r>
        <w:rPr/>
        <w:t>Здесь были платья из мерцающего шелка и атласа, жакеты из мягкого бархата, отделанные богатыми золотыми кружевами, длинные мантильи, украшенные лебяжьим пухом и мехом, восхитительные веера, дорогие кожаные перчатки, туфли с бантами, пряжками, украшенными драгоценными камнями каблуками и многое другое. Можно было потратить весь день, примеряя все эти наряды. Но у меня на это совершенно не было времени, потому что на лестнице послышались приближающиеся шаги, которые напомнили мне о цели моего пребывания на чердаке. Поспешно схватив целую охапку одежды, я вытащила ее из сундука и положила на пол. Затем залезла в сундук и закрыла крышку, оставив щель через которую могла видеть и дышать.</w:t>
      </w:r>
    </w:p>
    <w:p>
      <w:pPr>
        <w:pStyle w:val="Normal"/>
        <w:bidi w:val="0"/>
        <w:spacing w:before="0" w:after="0"/>
        <w:ind w:left="0" w:right="0" w:firstLine="567"/>
        <w:rPr/>
      </w:pPr>
      <w:r>
        <w:rPr/>
        <w:t>Как только дверь отворилась и мимо проскользнула тень, я затаила дыхание. Казалось, мое сердце бьется так сильно, что слышно снаружи. Думая что это Ники, я вся напряглась в надежде, что меня не обнаружат. Когда тусклый свет осветил лицо вошедшего, я облегченно вздохнула, потому что это оказался всего лишь Торн, который, подобно мне, искал местечко, где спрятаться.</w:t>
      </w:r>
    </w:p>
    <w:p>
      <w:pPr>
        <w:pStyle w:val="Normal"/>
        <w:bidi w:val="0"/>
        <w:spacing w:before="0" w:after="0"/>
        <w:ind w:left="0" w:right="0" w:firstLine="567"/>
        <w:rPr/>
      </w:pPr>
      <w:r>
        <w:rPr/>
        <w:t>Не замечая моего присутствия, он исследовал несколько подходящих углов. Судя по всему, Торн остался недоволен ими и продолжал бродить по чердаку тыкаясь то туда, то сюда.</w:t>
      </w:r>
    </w:p>
    <w:p>
      <w:pPr>
        <w:pStyle w:val="Normal"/>
        <w:bidi w:val="0"/>
        <w:spacing w:before="0" w:after="0"/>
        <w:ind w:left="0" w:right="0" w:firstLine="567"/>
        <w:rPr/>
      </w:pPr>
      <w:r>
        <w:rPr/>
        <w:t>Мне так хотелось, чтобы мальчишка поскорее ушел, потому что была уверена, – как только Торн меня обнаружит, позабудет об игре и побежит докладывать Ники о месте моего пребывания.</w:t>
      </w:r>
    </w:p>
    <w:p>
      <w:pPr>
        <w:pStyle w:val="Normal"/>
        <w:bidi w:val="0"/>
        <w:spacing w:before="0" w:after="0"/>
        <w:ind w:left="0" w:right="0" w:firstLine="567"/>
        <w:rPr/>
      </w:pPr>
      <w:r>
        <w:rPr/>
        <w:t>Готова поклясться, я чувствовала себя не очень-то удобно, шпионя за Торном, который, в полной уверенности что его никто не видит, сбросил свою обычную слащавую, ангельскую маску, скрывающую его истинную натуру. Сейчас лицо мальчика было злым и лживым. Что я всегда и подозревала.</w:t>
      </w:r>
    </w:p>
    <w:p>
      <w:pPr>
        <w:pStyle w:val="Normal"/>
        <w:bidi w:val="0"/>
        <w:spacing w:before="0" w:after="0"/>
        <w:ind w:left="0" w:right="0" w:firstLine="567"/>
        <w:rPr/>
      </w:pPr>
      <w:r>
        <w:rPr/>
        <w:t>Несмотря на мое отвращение к нему, честно должна признаться, Торн был одним из самых красивых мальчиков, каких я только встречала. Он был среднего роста, стройный и крепкий, с пышными кучерявыми золотистыми волосами. На узком, бледном лице сверкали глаза цвета сапфиров. Двигался Торн плавно, грациозно, как лебедь. Все, даже я, соглашались, что он был похож на молодого грека, сошедшего с картины знаменитого художника.</w:t>
      </w:r>
    </w:p>
    <w:p>
      <w:pPr>
        <w:pStyle w:val="Normal"/>
        <w:bidi w:val="0"/>
        <w:spacing w:before="0" w:after="0"/>
        <w:ind w:left="0" w:right="0" w:firstLine="567"/>
        <w:rPr/>
      </w:pPr>
      <w:r>
        <w:rPr/>
        <w:t>Поэтому, теперь было страшно смотреть на его искаженное, вызывающее отвращение лицо, с узкими, коварными глазками. Красивые губы Торна изогнулись в презрительной усмешке. Он сердито выругался в свой адрес за то, что не смог подыскать себе место, где можно спрятаться и принялся бродить по чердаку, разбрасывая в разные стороны вещи, встречающиеся на его пути. Я была так взволнована созерцанием Торна, что уверена, до конца жизни не забуду того момента, когда он вошел на чердак. Какое-то чувство подсказывало мне: «сиди тихо, как мышка, авось, мальчишка тебя не заметит!»</w:t>
      </w:r>
    </w:p>
    <w:p>
      <w:pPr>
        <w:pStyle w:val="Normal"/>
        <w:bidi w:val="0"/>
        <w:spacing w:before="0" w:after="0"/>
        <w:ind w:left="0" w:right="0" w:firstLine="567"/>
        <w:rPr/>
      </w:pPr>
      <w:r>
        <w:rPr/>
        <w:t>Но, наконец, к моему величайшему огорчению, Торн заметил сундук и двинулся к нему. Я могла поклясться, он знал, что кроме него здесь еще кто-то был. Подкравшись как кот, мальчишка отбросил крышку сундука, которую я придерживала над собой, так резко, что чуть не выдернул мою руку.</w:t>
      </w:r>
    </w:p>
    <w:p>
      <w:pPr>
        <w:pStyle w:val="Normal"/>
        <w:bidi w:val="0"/>
        <w:spacing w:before="0" w:after="0"/>
        <w:ind w:left="0" w:right="0" w:firstLine="567"/>
        <w:rPr/>
      </w:pPr>
      <w:r>
        <w:rPr/>
        <w:t>– </w:t>
      </w:r>
      <w:r>
        <w:rPr/>
        <w:t>Ну, ну. А что у нас здесь? – насмешливо спросил он. – Неужели это моя маленькая кузина Лаура?</w:t>
      </w:r>
    </w:p>
    <w:p>
      <w:pPr>
        <w:pStyle w:val="Normal"/>
        <w:bidi w:val="0"/>
        <w:spacing w:before="0" w:after="0"/>
        <w:ind w:left="0" w:right="0" w:firstLine="567"/>
        <w:rPr/>
      </w:pPr>
      <w:r>
        <w:rPr/>
        <w:t>– </w:t>
      </w:r>
      <w:r>
        <w:rPr/>
        <w:t>Уходи, Торн! – потребовала я, поднимаясь и потирая болевшее плечо и руку. – Я первая пришла сюда, а если ты будешь стоять здесь, Ники, без сомнений, поймает нас обоих!</w:t>
      </w:r>
    </w:p>
    <w:p>
      <w:pPr>
        <w:pStyle w:val="Normal"/>
        <w:bidi w:val="0"/>
        <w:spacing w:before="0" w:after="0"/>
        <w:ind w:left="0" w:right="0" w:firstLine="567"/>
        <w:rPr/>
      </w:pPr>
      <w:r>
        <w:rPr/>
        <w:t>– </w:t>
      </w:r>
      <w:r>
        <w:rPr/>
        <w:t>Много ты об этом знаешь, глупая ты гусыня – издевался юнец. – Мое присутствие здесь не имеет никакого значения, потому что любому дураку известно, что ты прячешься именно в этом месте. Почему же еще все эти старые вещи валяются здесь в таком беспорядке! Правда, Лаура! Ты наверняка стояла не в той очереди, когда Бог раздавал мозги, ведь их-то у тебя, как раз столько, сколько и у гусыни?</w:t>
      </w:r>
    </w:p>
    <w:p>
      <w:pPr>
        <w:pStyle w:val="Normal"/>
        <w:bidi w:val="0"/>
        <w:spacing w:before="0" w:after="0"/>
        <w:ind w:left="0" w:right="0" w:firstLine="567"/>
        <w:rPr/>
      </w:pPr>
      <w:r>
        <w:rPr/>
        <w:t>– </w:t>
      </w:r>
      <w:r>
        <w:rPr/>
        <w:t>Это не правда! – возмущенно возразила я. – В конце концов, ты сам пришел прятаться на чердак, не правда ли?</w:t>
      </w:r>
    </w:p>
    <w:p>
      <w:pPr>
        <w:pStyle w:val="Normal"/>
        <w:bidi w:val="0"/>
        <w:spacing w:before="0" w:after="0"/>
        <w:ind w:left="0" w:right="0" w:firstLine="567"/>
        <w:rPr/>
      </w:pPr>
      <w:r>
        <w:rPr/>
        <w:t>– </w:t>
      </w:r>
      <w:r>
        <w:rPr/>
        <w:t>Да, но ты должна заметить, что твой кузен тщательно заметал свои следы. А его сестрица не только выгрузила из сундука все эти вещи, но еще и оставила четкие отпечатки своих ног на пыльном полу. С таким же успехом ты могла дать Ники карту, с точным указанием своего местонахождения, тупица ты этакая!</w:t>
      </w:r>
    </w:p>
    <w:p>
      <w:pPr>
        <w:pStyle w:val="Normal"/>
        <w:bidi w:val="0"/>
        <w:spacing w:before="0" w:after="0"/>
        <w:ind w:left="0" w:right="0" w:firstLine="567"/>
        <w:rPr/>
      </w:pPr>
      <w:r>
        <w:rPr/>
        <w:t>К своему ужасу я увидела, что Тори был прав, и чуть не заплакала. Прикусив нижнюю губу, чтоб она не дрожала, я несчастным взглядом обвела чердак. Вся радость от игры улетучилась, когда мне стало понятно, что времени подыскать себе другой укромный уголочек у меня совсем не осталось. Снизу слышался крик Ники и смех кузины Лиззи, которую уже нашли. Торн сразу же понял мое затруднительное положение, и черты его лица смягчились из-за жалости ко мне.</w:t>
      </w:r>
    </w:p>
    <w:p>
      <w:pPr>
        <w:pStyle w:val="Normal"/>
        <w:bidi w:val="0"/>
        <w:spacing w:before="0" w:after="0"/>
        <w:ind w:left="0" w:right="0" w:firstLine="567"/>
        <w:rPr/>
      </w:pPr>
      <w:r>
        <w:rPr/>
        <w:t>– </w:t>
      </w:r>
      <w:r>
        <w:rPr/>
        <w:t>Послушай, Лаура, – примирительным тоном произнес он, – я, так же как и ты не хочу, чтобы меня нашли. Поэтому, нам нужно действовать быстро. Мой план такой: залезай назад в сундук, а я прикрою тебя сверху этими сказочными костюмами и уберу твои следы на полу. В этом случае, даже если Ники и решит искать кого-то на чердаке, он тебя не увидит. А я заберусь под стол и прикроюсь одеялом или еще чем-нибудь.</w:t>
      </w:r>
    </w:p>
    <w:p>
      <w:pPr>
        <w:pStyle w:val="Normal"/>
        <w:bidi w:val="0"/>
        <w:spacing w:before="0" w:after="0"/>
        <w:ind w:left="0" w:right="0" w:firstLine="567"/>
        <w:rPr/>
      </w:pPr>
      <w:r>
        <w:rPr/>
        <w:t>Поначалу, эта идея Торна мне понравилась. Но потом, припомнив все его предыдущие насмешки, я решила не верить ему.</w:t>
      </w:r>
    </w:p>
    <w:p>
      <w:pPr>
        <w:pStyle w:val="Normal"/>
        <w:bidi w:val="0"/>
        <w:spacing w:before="0" w:after="0"/>
        <w:ind w:left="0" w:right="0" w:firstLine="567"/>
        <w:rPr/>
      </w:pPr>
      <w:r>
        <w:rPr/>
        <w:t>– </w:t>
      </w:r>
      <w:r>
        <w:rPr/>
        <w:t>Ничего не выйдет, Торн, – заявила я, качая головой. – Не такая уж я дура! Ты что-то задумал, я знаю! С чего бы это вдруг ты решил помочь мне?</w:t>
      </w:r>
    </w:p>
    <w:p>
      <w:pPr>
        <w:pStyle w:val="Normal"/>
        <w:bidi w:val="0"/>
        <w:spacing w:before="0" w:after="0"/>
        <w:ind w:left="0" w:right="0" w:firstLine="567"/>
        <w:rPr/>
      </w:pPr>
      <w:r>
        <w:rPr/>
        <w:t>– </w:t>
      </w:r>
      <w:r>
        <w:rPr/>
        <w:t>О, ради бога! Ты самая злобная! – Внезапно мальчишка замолчал, с трудом подавив уже готовые сорваться с языка полные ненависти слова. На его губах заиграла невинная улыбка, и он продолжил свою попытку уговорить меня. – Я же говорю тебе, Лаура: мне тоже не хочется, чтоб меня поймали. В конце концов, какой смысл в игре, если ты не хочешь победить? И если Ники найдет тебя, ты тут же проболтаешься, что я тоже здесь. Нам обоим ясно, уже поздно искать другое место, чтобы спрятаться, а он тебе нравится больше чем я. И, конечно же, в моих интересах помочь тебе. Это же очевидно. Ты и сама сообразила бы, если бы не была так дружна с Ники и так подозрительна ко мне. Другой причины я не вижу. Вспомни, мы же с тобой двоюродные брат и сестра, а Ники, всего лишь наш троюродный брат.</w:t>
      </w:r>
    </w:p>
    <w:p>
      <w:pPr>
        <w:pStyle w:val="Normal"/>
        <w:bidi w:val="0"/>
        <w:spacing w:before="0" w:after="0"/>
        <w:ind w:left="0" w:right="0" w:firstLine="567"/>
        <w:rPr/>
      </w:pPr>
      <w:r>
        <w:rPr/>
        <w:t>– </w:t>
      </w:r>
      <w:r>
        <w:rPr/>
        <w:t>Ну ладно, раз ты так говоришь, – наконец произнесла я, несмотря на свои опасения.</w:t>
      </w:r>
    </w:p>
    <w:p>
      <w:pPr>
        <w:pStyle w:val="Normal"/>
        <w:bidi w:val="0"/>
        <w:spacing w:before="0" w:after="0"/>
        <w:ind w:left="0" w:right="0" w:firstLine="567"/>
        <w:rPr/>
      </w:pPr>
      <w:r>
        <w:rPr/>
        <w:t>Слова Торна немного убедили меня, а потом, у нас не оставалось времени спорить. С каждой минутой игра близилась к завершению, и я уже слышала снизу, что Ники нашел своих младших брата и сестру, близнецов Александра и Анжелику.</w:t>
      </w:r>
    </w:p>
    <w:p>
      <w:pPr>
        <w:pStyle w:val="Normal"/>
        <w:bidi w:val="0"/>
        <w:spacing w:before="0" w:after="0"/>
        <w:ind w:left="0" w:right="0" w:firstLine="567"/>
        <w:rPr/>
      </w:pPr>
      <w:r>
        <w:rPr/>
        <w:t>– </w:t>
      </w:r>
      <w:r>
        <w:rPr/>
        <w:t>Полезай в сундук – подгонял меня Торн. – Давай, быстрей! Мне еще тоже нужно успеть спрятаться!</w:t>
      </w:r>
    </w:p>
    <w:p>
      <w:pPr>
        <w:pStyle w:val="Normal"/>
        <w:bidi w:val="0"/>
        <w:spacing w:before="0" w:after="0"/>
        <w:ind w:left="0" w:right="0" w:firstLine="567"/>
        <w:rPr/>
      </w:pPr>
      <w:r>
        <w:rPr/>
        <w:t>Наконец, с неохотой (хотя я и согласилась с ним, меня все еще мучили сомнения) я снова свернулась калачиком в сундуке, сморщив нос от затхлого запаха и стараясь пореже дышать, а Торн набросал на меня все эти пропитанные пылью вещи.</w:t>
      </w:r>
    </w:p>
    <w:p>
      <w:pPr>
        <w:pStyle w:val="Normal"/>
        <w:bidi w:val="0"/>
        <w:spacing w:before="0" w:after="0"/>
        <w:ind w:left="0" w:right="0" w:firstLine="567"/>
        <w:rPr/>
      </w:pPr>
      <w:r>
        <w:rPr/>
        <w:t>Братец с шумом захлопнул крышку сундука и ушел. Его шаги гулко раздавались в тишине. Мне показалось, что я слышу приглушенный смешок, но решила, что это доносится с нижнего этажа. Наверное, Ники нашел Дамарис или Брайони, своих младших сестер.</w:t>
      </w:r>
    </w:p>
    <w:p>
      <w:pPr>
        <w:pStyle w:val="Normal"/>
        <w:bidi w:val="0"/>
        <w:spacing w:before="0" w:after="0"/>
        <w:ind w:left="0" w:right="0" w:firstLine="567"/>
        <w:rPr/>
      </w:pPr>
      <w:r>
        <w:rPr/>
        <w:t>В сундуке было темно и душно. Теперь, в этой куче вещей, мне стало очень тесно и было трудно дышать. Что-то – перья или мех – щекотало мои ноздри, так что я чуть было не чихнула. Мне было страшно неудобно. Я попробовала изменить положение, уже желая, чтобы, несмотря на старания Торна, Ники нашел бы меня. Мне подумалось, что идея спрятаться в сундуке была не из удачных. С каждой следующей минутой мои сомнения по поводу Торна возрастали. Конечно, он прятался сейчас под столом, безмолвный и неподвижный, как статуя, в случае, если Ники и другие придут на чердак. Но почему я не слышала его дыхание?</w:t>
      </w:r>
    </w:p>
    <w:p>
      <w:pPr>
        <w:pStyle w:val="Normal"/>
        <w:bidi w:val="0"/>
        <w:spacing w:before="0" w:after="0"/>
        <w:ind w:left="0" w:right="0" w:firstLine="567"/>
        <w:rPr/>
      </w:pPr>
      <w:r>
        <w:rPr/>
        <w:t>– </w:t>
      </w:r>
      <w:r>
        <w:rPr/>
        <w:t>Торн! – тихо позвала я, чтобы убедиться, что он здесь. – Торн, ты где?</w:t>
      </w:r>
    </w:p>
    <w:p>
      <w:pPr>
        <w:pStyle w:val="Normal"/>
        <w:bidi w:val="0"/>
        <w:spacing w:before="0" w:after="0"/>
        <w:ind w:left="0" w:right="0" w:firstLine="567"/>
        <w:rPr/>
      </w:pPr>
      <w:r>
        <w:rPr/>
        <w:t>Очевидно, мальчик не слышал шепот, потому что ничего не ответил. На свой страх и риск я решила приоткрыть крышку. Толкнула ее, но она не сдвинулась. Преодолевая растущее беспокойство, я закричала:</w:t>
      </w:r>
    </w:p>
    <w:p>
      <w:pPr>
        <w:pStyle w:val="Normal"/>
        <w:bidi w:val="0"/>
        <w:spacing w:before="0" w:after="0"/>
        <w:ind w:left="0" w:right="0" w:firstLine="567"/>
        <w:rPr/>
      </w:pPr>
      <w:r>
        <w:rPr/>
        <w:t>– </w:t>
      </w:r>
      <w:r>
        <w:rPr/>
        <w:t>Торн! Прекрати эти глупости и ответь мне! Торн! Я не могу дышать! Ты слышишь? Мне нечем дышать! Я не могу открыть крышку! Ты должен помочь мне!</w:t>
      </w:r>
    </w:p>
    <w:p>
      <w:pPr>
        <w:pStyle w:val="Normal"/>
        <w:bidi w:val="0"/>
        <w:spacing w:before="0" w:after="0"/>
        <w:ind w:left="0" w:right="0" w:firstLine="567"/>
        <w:rPr/>
      </w:pPr>
      <w:r>
        <w:rPr/>
        <w:t>Но ответа не последовало, и я с разочарованием поняла: мой кузен специально запер меня в сундуке и ушел.</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РЫЦАРЬ В СИЯЮЩИХ ДОСПЕХАХ</w:t>
      </w:r>
    </w:p>
    <w:p>
      <w:pPr>
        <w:pStyle w:val="Normal"/>
        <w:bidi w:val="0"/>
        <w:spacing w:before="0" w:after="0"/>
        <w:ind w:left="0" w:right="0" w:firstLine="567"/>
        <w:jc w:val="left"/>
        <w:rPr/>
      </w:pPr>
      <w:r>
        <w:rPr/>
      </w:r>
    </w:p>
    <w:p>
      <w:pPr>
        <w:pStyle w:val="Epigraph"/>
        <w:bidi w:val="0"/>
        <w:spacing w:before="0" w:after="0"/>
        <w:ind w:left="3000" w:right="0" w:firstLine="400"/>
        <w:rPr/>
      </w:pPr>
      <w:r>
        <w:rPr/>
        <w:t>Смотрите, вот идет победитель!</w:t>
      </w:r>
    </w:p>
    <w:p>
      <w:pPr>
        <w:pStyle w:val="Epigraph"/>
        <w:bidi w:val="0"/>
        <w:spacing w:before="0" w:after="0"/>
        <w:ind w:left="3000" w:right="0" w:firstLine="400"/>
        <w:rPr/>
      </w:pPr>
      <w:r>
        <w:rPr/>
        <w:t>Трубите в трубы, бейте в барабаны!</w:t>
      </w:r>
    </w:p>
    <w:p>
      <w:pPr>
        <w:pStyle w:val="EpigraphAuthor"/>
        <w:bidi w:val="0"/>
        <w:spacing w:before="0" w:after="0"/>
        <w:ind w:left="3000" w:right="0" w:firstLine="400"/>
        <w:rPr/>
      </w:pPr>
      <w:r>
        <w:rPr/>
        <w:t>«Джошуа». Томас Морелл</w:t>
      </w:r>
    </w:p>
    <w:p>
      <w:pPr>
        <w:pStyle w:val="Normal"/>
        <w:bidi w:val="0"/>
        <w:spacing w:before="0" w:after="0"/>
        <w:ind w:left="0" w:right="0" w:firstLine="567"/>
        <w:jc w:val="left"/>
        <w:rPr/>
      </w:pPr>
      <w:r>
        <w:rPr/>
      </w:r>
    </w:p>
    <w:p>
      <w:pPr>
        <w:pStyle w:val="Normal"/>
        <w:bidi w:val="0"/>
        <w:spacing w:before="0" w:after="0"/>
        <w:ind w:left="0" w:right="0" w:firstLine="567"/>
        <w:rPr/>
      </w:pPr>
      <w:r>
        <w:rPr/>
        <w:t>Из-за предательства Торна меня захлестнуло множество противоречивых чувств. Сначала я больше разозлилась, чем испугалась. Мне даже и в голову не приходило, что каким бы подлым не был мой кузен, он не появится, чтобы освободить меня. Но теперь стало понятно, что это так. Уверенная, что все мои попытки выбраться еще больше поощрят его продлить мое заключение, я решила подождать.</w:t>
      </w:r>
    </w:p>
    <w:p>
      <w:pPr>
        <w:pStyle w:val="Normal"/>
        <w:bidi w:val="0"/>
        <w:spacing w:before="0" w:after="0"/>
        <w:ind w:left="0" w:right="0" w:firstLine="567"/>
        <w:rPr/>
      </w:pPr>
      <w:r>
        <w:rPr/>
        <w:t>«Чем быстрее братец поймет, что ему не удастся вывести девчонку из себя, тем быстрее вернется и освободит ее, – с тоской подумала я. – Вот уж он посмеется надо мной! Ну, подожди, дай мне только добраться до тебя! Я сверну твою противную, костлявую шею!»</w:t>
      </w:r>
    </w:p>
    <w:p>
      <w:pPr>
        <w:pStyle w:val="Normal"/>
        <w:bidi w:val="0"/>
        <w:spacing w:before="0" w:after="0"/>
        <w:ind w:left="0" w:right="0" w:firstLine="567"/>
        <w:rPr/>
      </w:pPr>
      <w:r>
        <w:rPr/>
        <w:t>Покусывая нижнюю губу, пленница чердака предвкушала свою месть, кипя от злости: «Как я, которая прекрасно знает натуру этого человека, могла попасться в сети Торна?» Я еще больше распаляла свою ярость, представляя, как сведу с ним счеты, освободившись из своей темницы.</w:t>
      </w:r>
    </w:p>
    <w:p>
      <w:pPr>
        <w:pStyle w:val="Normal"/>
        <w:bidi w:val="0"/>
        <w:spacing w:before="0" w:after="0"/>
        <w:ind w:left="0" w:right="0" w:firstLine="567"/>
        <w:rPr/>
      </w:pPr>
      <w:r>
        <w:rPr/>
        <w:t>Из прошлого опыта мне хорошо было известно, что ругаться на моего кузена бесполезно. Он будет только нагло лгать, защищая себя. Даже если дядюшка Эсмонд и заподозрит его ложь, тетушка Джулиана защитит сынка, как это обычно бывало. И Торн опять останется безнаказанным. Сделав несколько острых и едких замечаний по поводу недостатков дядюшки Эсмонда, тетя Джулиана будет настаивать, что их «дорогой» сыночек не совершал того, в чем его обвиняют. А потом, возмущенная от нанесенного ей оскорбления, тетя выйдет из комнаты, презрительно фыркнув и подчеркнуто игнорируя дядю Эсмонда, как какого-нибудь грязного бродягу – разносчика опасной и заразной болезни. И после этого, как обычно, дядюшка покорно позволит замять это дело.</w:t>
      </w:r>
    </w:p>
    <w:p>
      <w:pPr>
        <w:pStyle w:val="Normal"/>
        <w:bidi w:val="0"/>
        <w:spacing w:before="0" w:after="0"/>
        <w:ind w:left="0" w:right="0" w:firstLine="567"/>
        <w:rPr/>
      </w:pPr>
      <w:r>
        <w:rPr/>
        <w:t>– </w:t>
      </w:r>
      <w:r>
        <w:rPr/>
        <w:t>Выпороть бы его, как следует, этого Торна, – как бы ни к кому не обращаясь, порицательно скажет бабушка Шеффилд, – иначе он вырастет и станет выродком, как мой брат Квентин, и, без сомнения, закончит жизнь на виселице.</w:t>
      </w:r>
    </w:p>
    <w:p>
      <w:pPr>
        <w:pStyle w:val="Normal"/>
        <w:bidi w:val="0"/>
        <w:spacing w:before="0" w:after="0"/>
        <w:ind w:left="0" w:right="0" w:firstLine="567"/>
        <w:rPr/>
      </w:pPr>
      <w:r>
        <w:rPr/>
        <w:t>После этих слов, дядюшка Эсмонд покраснеет и будет бормотать всякие оправдания, почему моего кузена никогда не наказывали.</w:t>
      </w:r>
    </w:p>
    <w:p>
      <w:pPr>
        <w:pStyle w:val="Normal"/>
        <w:bidi w:val="0"/>
        <w:spacing w:before="0" w:after="0"/>
        <w:ind w:left="0" w:right="0" w:firstLine="567"/>
        <w:rPr/>
      </w:pPr>
      <w:r>
        <w:rPr/>
        <w:t>К сожалению, о моих родителях нельзя было сказать, что они нас не наказывали. Поэтому мне нужно было тщательно продумать план своей мести, иначе могло здорово влететь. Постепенно, пока я, скрючившись, лежала в сундуке, упираясь головой и коленями в его жесткие стенки, у меня начал созревать план.</w:t>
      </w:r>
    </w:p>
    <w:p>
      <w:pPr>
        <w:pStyle w:val="Normal"/>
        <w:bidi w:val="0"/>
        <w:spacing w:before="0" w:after="0"/>
        <w:ind w:left="0" w:right="0" w:firstLine="567"/>
        <w:rPr/>
      </w:pPr>
      <w:r>
        <w:rPr/>
        <w:t>Давно, когда еще тетя Джулиана была маленькой девочкой, у нее был пони, который не устраивал ее, потому что недостаточно быстро скакал. Она колола его шляпными булавками и пихала в бока ногами. В результате пони взбесился и понес ее в лесистый парк, окружающий Хайклифф Холл. Джулиана зацепилась за низко растущую ветку, вылетела из седла и, приземлившись, сильно растянула связки на лодыжке.</w:t>
      </w:r>
    </w:p>
    <w:p>
      <w:pPr>
        <w:pStyle w:val="Normal"/>
        <w:bidi w:val="0"/>
        <w:spacing w:before="0" w:after="0"/>
        <w:ind w:left="0" w:right="0" w:firstLine="567"/>
        <w:rPr/>
      </w:pPr>
      <w:r>
        <w:rPr/>
        <w:t>Теперь меня не покидала мысль о резвом красавце-скакуне Торна, Нью-Форесте, и о том, как он дико отреагирует, если я воткну в него одну из своих шляпных булавок. Мой кузен не очень-то хорошо держался в седле, резко дергая за вожжи и жестоко пришпоривая своего пони. Я была почти уверена, что он не сможет справиться со своим норовистым коньком, рассерженным быстрым, но точным уколом булавки, и с позором будет выброшен из седла.</w:t>
      </w:r>
    </w:p>
    <w:p>
      <w:pPr>
        <w:pStyle w:val="Normal"/>
        <w:bidi w:val="0"/>
        <w:spacing w:before="0" w:after="0"/>
        <w:ind w:left="0" w:right="0" w:firstLine="567"/>
        <w:rPr/>
      </w:pPr>
      <w:r>
        <w:rPr/>
        <w:t>«Вот уж посмеюсь, когда кузен, жалкий и униженный, растянется на земле!»</w:t>
      </w:r>
    </w:p>
    <w:p>
      <w:pPr>
        <w:pStyle w:val="Normal"/>
        <w:bidi w:val="0"/>
        <w:spacing w:before="0" w:after="0"/>
        <w:ind w:left="0" w:right="0" w:firstLine="567"/>
        <w:rPr/>
      </w:pPr>
      <w:r>
        <w:rPr/>
        <w:t>Я увлеченно размышляла о том, какую взбучку задам Торну, потому что ни капельки не сомневалась, что он испытывает величайшее наслаждение от той шутки, которую проделал со мной.</w:t>
      </w:r>
    </w:p>
    <w:p>
      <w:pPr>
        <w:pStyle w:val="Normal"/>
        <w:bidi w:val="0"/>
        <w:spacing w:before="0" w:after="0"/>
        <w:ind w:left="0" w:right="0" w:firstLine="567"/>
        <w:rPr/>
      </w:pPr>
      <w:r>
        <w:rPr/>
        <w:t>Последняя мысль отрезвила меня. Оказалось, что прошло уже много времени, а мой кузен все еще не вернулся. «Где же он может быть?» – сомнения роились в моей голове.</w:t>
      </w:r>
    </w:p>
    <w:p>
      <w:pPr>
        <w:pStyle w:val="Normal"/>
        <w:bidi w:val="0"/>
        <w:spacing w:before="0" w:after="0"/>
        <w:ind w:left="0" w:right="0" w:firstLine="567"/>
        <w:rPr/>
      </w:pPr>
      <w:r>
        <w:rPr/>
        <w:t>– </w:t>
      </w:r>
      <w:r>
        <w:rPr/>
        <w:t>Торн! – повелительно крикнула я, властно стуча кулаком по крышке сундука. – Торн, открывай! Ты уже пошутил, хватит, а не то я так закричу, что ты оглохнешь!</w:t>
      </w:r>
    </w:p>
    <w:p>
      <w:pPr>
        <w:pStyle w:val="Normal"/>
        <w:bidi w:val="0"/>
        <w:spacing w:before="0" w:after="0"/>
        <w:ind w:left="0" w:right="0" w:firstLine="567"/>
        <w:rPr/>
      </w:pPr>
      <w:r>
        <w:rPr/>
        <w:t>Но ответа так и не последовало, и тут я полностью убедилась, что на чердаке никого нет, а мальчишка ушел и совсем забыл обо мне. Но, что хуже всего, вероятно, кузен и не собирался возвращаться. По спине пробежала дрожь, сомнений не оставалось, Торн никому не укажет моего местонахождения, иначе, его разоблачат и все узнают, что он сделал с доверчивой девчонкой.</w:t>
      </w:r>
    </w:p>
    <w:p>
      <w:pPr>
        <w:pStyle w:val="Normal"/>
        <w:bidi w:val="0"/>
        <w:spacing w:before="0" w:after="0"/>
        <w:ind w:left="0" w:right="0" w:firstLine="567"/>
        <w:rPr/>
      </w:pPr>
      <w:r>
        <w:rPr/>
        <w:t>Я была так ошеломлена, как будто сильно ударилась и потеряла сознание и даже не могла сообразить, что теперь делать. Невозможно было представить, что Торн мог так ужасно поступить со мной. Мне даже сначала не хотелось верить в это.</w:t>
      </w:r>
    </w:p>
    <w:p>
      <w:pPr>
        <w:pStyle w:val="Normal"/>
        <w:bidi w:val="0"/>
        <w:spacing w:before="0" w:after="0"/>
        <w:ind w:left="0" w:right="0" w:firstLine="567"/>
        <w:rPr/>
      </w:pPr>
      <w:r>
        <w:rPr/>
        <w:t>«Ну, конечно же, ты ошибалась», – думала я. Но постепенно холодная неумолимая рука начала сжиматься где-то в глубине души от сознания, что этот негодяй бросил меня. Дыхание стало неровным, а сердце бешено забилось в груди.</w:t>
      </w:r>
    </w:p>
    <w:p>
      <w:pPr>
        <w:pStyle w:val="Normal"/>
        <w:bidi w:val="0"/>
        <w:spacing w:before="0" w:after="0"/>
        <w:ind w:left="0" w:right="0" w:firstLine="567"/>
        <w:rPr/>
      </w:pPr>
      <w:r>
        <w:rPr/>
        <w:t>«Ты должна что-нибудь придумать, Лаура, – успокаивала я себя, стараясь побороть возрастающую панику. – Ты должна что-нибудь придумать».</w:t>
      </w:r>
    </w:p>
    <w:p>
      <w:pPr>
        <w:pStyle w:val="Normal"/>
        <w:bidi w:val="0"/>
        <w:spacing w:before="0" w:after="0"/>
        <w:ind w:left="0" w:right="0" w:firstLine="567"/>
        <w:rPr/>
      </w:pPr>
      <w:r>
        <w:rPr/>
        <w:t>Я заставила себя сделать несколько глубоких вздохов и постаралась расслабиться, чтобы хоть немного успокоиться. Затем, отбросив в сторону пыльные костюмы, неуклюже повернулась, стараясь добраться до замочной скважины и получше рассмотреть ее. Заглянув в отверстие и ничего через него не увидев, я поняла, что кузен не вынул из замка ключ, и это меня немного подбодрило. Мне бы только найти, чем повернуть ключ изнутри, и тогда я буду свободна.</w:t>
      </w:r>
    </w:p>
    <w:p>
      <w:pPr>
        <w:pStyle w:val="Normal"/>
        <w:bidi w:val="0"/>
        <w:spacing w:before="0" w:after="0"/>
        <w:ind w:left="0" w:right="0" w:firstLine="567"/>
        <w:rPr/>
      </w:pPr>
      <w:r>
        <w:rPr/>
        <w:t>Пошарив в сундуке вокруг себя, я нащупала острый конец длинного и плотного пера и вытянула его из какой-то шляпы.</w:t>
      </w:r>
    </w:p>
    <w:p>
      <w:pPr>
        <w:pStyle w:val="Normal"/>
        <w:bidi w:val="0"/>
        <w:spacing w:before="0" w:after="0"/>
        <w:ind w:left="0" w:right="0" w:firstLine="567"/>
        <w:rPr/>
      </w:pPr>
      <w:r>
        <w:rPr/>
        <w:t>Разбросав груду одежды, которая так мешала, мне с трудом снова удалось подобраться к замочной скважине. Осторожно засунув кончик пера в замок, я принялась манипулировать ключом. Через несколько минут в скважине появился тусклый серый свет, и ключ со звоном упал на пол.</w:t>
      </w:r>
    </w:p>
    <w:p>
      <w:pPr>
        <w:pStyle w:val="Normal"/>
        <w:bidi w:val="0"/>
        <w:spacing w:before="0" w:after="0"/>
        <w:ind w:left="0" w:right="0" w:firstLine="567"/>
        <w:rPr/>
      </w:pPr>
      <w:r>
        <w:rPr/>
        <w:t>Я могла бы заплакать от досады и разочарования, потому что ключ достать было невозможно, вместе с ним пропала и моя надежда выбраться из сундука.</w:t>
      </w:r>
    </w:p>
    <w:p>
      <w:pPr>
        <w:pStyle w:val="Normal"/>
        <w:bidi w:val="0"/>
        <w:spacing w:before="0" w:after="0"/>
        <w:ind w:left="0" w:right="0" w:firstLine="567"/>
        <w:rPr/>
      </w:pPr>
      <w:r>
        <w:rPr/>
        <w:t>Не знаю, сколько прошло времени. Мне казалось, что я сижу в этом сундуке уже несколько часов. Становилось жарко и душно. Со лба катился пот, оседая капельками на верхней губе, ладоши тоже вспотели. Одежда прилипла к телу, и все вокруг и внутри меня казалось липким и влажным. Как бы я не старалась оставаться спокойной, в моем сердце росло беспокойство, становилось трудно дышать.</w:t>
      </w:r>
    </w:p>
    <w:p>
      <w:pPr>
        <w:pStyle w:val="Normal"/>
        <w:bidi w:val="0"/>
        <w:spacing w:before="0" w:after="0"/>
        <w:ind w:left="0" w:right="0" w:firstLine="567"/>
        <w:rPr/>
      </w:pPr>
      <w:r>
        <w:rPr/>
        <w:t>Снаружи мелкий весенний дождик превратился в настоящую бурю. Я слышала, как струи дождя бьются о крышу и стучат в окошко чердака. Шум дождя эхом отдавался на чердаке, и мне казалось, что это какое-то зловещее существо стучится в крышку сундука и требует впустить его внутрь. От сильного, удушливого запаха лаванды стало плохо: закружилась голова, кожа покрылась потом и мурашками.</w:t>
      </w:r>
    </w:p>
    <w:p>
      <w:pPr>
        <w:pStyle w:val="Normal"/>
        <w:bidi w:val="0"/>
        <w:spacing w:before="0" w:after="0"/>
        <w:ind w:left="0" w:right="0" w:firstLine="567"/>
        <w:rPr/>
      </w:pPr>
      <w:r>
        <w:rPr/>
        <w:t>У меня вдруг возникло ужасное ощущение, что задыхаюсь. Как дикое, попавшее в капкан животное, я принялась колотить кулаками в крышку сундука и взывать о помощи. Призывы оказались напрасны. Я кричала до тех пор, пока совсем не обессилела и не охрипла. Вскоре мне стало ясно, что никто не услышит мои крики. Задыхаясь от недостатка воздуха, маленькая пленница тяжело повалилась на содержимое сундука, не обращая внимания даже на то, что острый каблук какой-то туфли впился в ее бок.</w:t>
      </w:r>
    </w:p>
    <w:p>
      <w:pPr>
        <w:pStyle w:val="Normal"/>
        <w:bidi w:val="0"/>
        <w:spacing w:before="0" w:after="0"/>
        <w:ind w:left="0" w:right="0" w:firstLine="567"/>
        <w:rPr/>
      </w:pPr>
      <w:r>
        <w:rPr/>
        <w:t>Не в состоянии больше сдерживать слезы, я разрыдалась от испуга и ярости. Бесполезно было ругать Торна, а заодно и себя за то, что так легко попалась на его удочку. Испытывая острую тоску, я поняла, что если умру здесь на чердаке, запертая в сундуке, никто никогда не узнает, что со мной произошло.</w:t>
      </w:r>
    </w:p>
    <w:p>
      <w:pPr>
        <w:pStyle w:val="Normal"/>
        <w:bidi w:val="0"/>
        <w:spacing w:before="0" w:after="0"/>
        <w:ind w:left="0" w:right="0" w:firstLine="567"/>
        <w:rPr/>
      </w:pPr>
      <w:r>
        <w:rPr/>
        <w:t>В унылые зимние вечера, когда ветер жутко завывал в торфяниках, мы, дети, обычно собирались у камина и слушали, как мои кузены Чендлеры шепотом рассказывали множество историй о привидениях, о загадочном доме дядюшки Драко, Стормсвент Хайтсе, в котором когда-то произошло страшное преступление и два тела были замурованы в стене, где пролежали несколько веков, пока дядюшка Драко и тетушка Мэгги не решили отремонтировать старое, разрушенное поместье.</w:t>
      </w:r>
    </w:p>
    <w:p>
      <w:pPr>
        <w:pStyle w:val="Normal"/>
        <w:bidi w:val="0"/>
        <w:spacing w:before="0" w:after="0"/>
        <w:ind w:left="0" w:right="0" w:firstLine="567"/>
        <w:rPr/>
      </w:pPr>
      <w:r>
        <w:rPr/>
        <w:t>Сейчас я вдруг вспомнила все эти страшные истории. Сундук показался мне склепом, темным, душным и полностью изолированным от мира живых. «Неужели этот сундук окажется моим гробом, – размышляла я, – и через много лет кто-нибудь придет на чердак, найдет мои останки и похоронит их в безымянной могиле на кладбище, как дядюшка Драко и тетушка Мэгги предали земле те два скелета, обнаруженные в стене дома.</w:t>
      </w:r>
    </w:p>
    <w:p>
      <w:pPr>
        <w:pStyle w:val="Normal"/>
        <w:bidi w:val="0"/>
        <w:spacing w:before="0" w:after="0"/>
        <w:ind w:left="0" w:right="0" w:firstLine="567"/>
        <w:rPr/>
      </w:pPr>
      <w:r>
        <w:rPr/>
        <w:t>Мое воображение так сильно разыгралось, что я довела себя до состояния истерики, когда вдруг ключ в замке сундука повернулся, крышка широко открылась и надо мной склонились Джеррит и Николас. Их темные, цыганские лица были мрачными, как грозовые тучи. Торн, которого держали за шиворот, болтал ногами в воздухе и визжал от ярости, извивался, как рыбка на крючке, пытаясь освободиться от крепкой хватки Джеррита.</w:t>
      </w:r>
    </w:p>
    <w:p>
      <w:pPr>
        <w:pStyle w:val="Normal"/>
        <w:bidi w:val="0"/>
        <w:spacing w:before="0" w:after="0"/>
        <w:ind w:left="0" w:right="0" w:firstLine="567"/>
        <w:rPr/>
      </w:pPr>
      <w:r>
        <w:rPr/>
        <w:t>– </w:t>
      </w:r>
      <w:r>
        <w:rPr/>
        <w:t>Все закончилось, ты свободна, Лаура, – ласково сказал Ники. Решительное выражение лица мальчика смягчила улыбка, когда он увидел меня, испуганную и заплаканную. – О, Лаура, с тобой все в порядке?</w:t>
      </w:r>
    </w:p>
    <w:p>
      <w:pPr>
        <w:pStyle w:val="Normal"/>
        <w:bidi w:val="0"/>
        <w:spacing w:before="0" w:after="0"/>
        <w:ind w:left="0" w:right="0" w:firstLine="567"/>
        <w:rPr/>
      </w:pPr>
      <w:r>
        <w:rPr/>
        <w:t>– </w:t>
      </w:r>
      <w:r>
        <w:rPr/>
        <w:t>Ники! О, Ники! – всхлипывала я, бросаясь в его объятия. – Я так испугалась. Мне… мне нечем было дышать! Я думала что… умру здесь!</w:t>
      </w:r>
    </w:p>
    <w:p>
      <w:pPr>
        <w:pStyle w:val="Normal"/>
        <w:bidi w:val="0"/>
        <w:spacing w:before="0" w:after="0"/>
        <w:ind w:left="0" w:right="0" w:firstLine="567"/>
        <w:rPr/>
      </w:pPr>
      <w:r>
        <w:rPr/>
        <w:t>– </w:t>
      </w:r>
      <w:r>
        <w:rPr/>
        <w:t>Успокойся, успокойся, крошка. Все хорошо. Теперь уже все закончилось. – Ники крепко прижимал меня к себе, успокаивающе поглаживая мне спину. – Ну, давай, вытирай свои слезы, а не то глаза станут красными и потухнут, тогда уж точно, каждый захочет узнать от чего ты так расстроилась. И черт знает, что начнется тогда. Хорошая моя девочка. – Он попытался усмехнуться, стараясь успокоить меня.</w:t>
      </w:r>
    </w:p>
    <w:p>
      <w:pPr>
        <w:pStyle w:val="Normal"/>
        <w:bidi w:val="0"/>
        <w:spacing w:before="0" w:after="0"/>
        <w:ind w:left="0" w:right="0" w:firstLine="567"/>
        <w:rPr/>
      </w:pPr>
      <w:r>
        <w:rPr/>
        <w:t>– </w:t>
      </w:r>
      <w:r>
        <w:rPr/>
        <w:t>Вот, возьми, – Ники вытащил из сундука довольно грязный, пожелтевший от времени кружевной платок и сунул мне в руку. – Вытри нос. Вот и хорошо. Теперь тебе полегчало чуть-чуть, крошка!</w:t>
      </w:r>
    </w:p>
    <w:p>
      <w:pPr>
        <w:pStyle w:val="Normal"/>
        <w:bidi w:val="0"/>
        <w:spacing w:before="0" w:after="0"/>
        <w:ind w:left="0" w:right="0" w:firstLine="567"/>
        <w:rPr/>
      </w:pPr>
      <w:r>
        <w:rPr/>
        <w:t>Увидев, что я начинаю успокаиваться, Ники сжал кулаки и повернулся к Торну.</w:t>
      </w:r>
    </w:p>
    <w:p>
      <w:pPr>
        <w:pStyle w:val="Normal"/>
        <w:bidi w:val="0"/>
        <w:spacing w:before="0" w:after="0"/>
        <w:ind w:left="0" w:right="0" w:firstLine="567"/>
        <w:rPr/>
      </w:pPr>
      <w:r>
        <w:rPr/>
        <w:t>– </w:t>
      </w:r>
      <w:r>
        <w:rPr/>
        <w:t>А теперь послушай, ты, скользкий маленький червяк! – мальчик говорил отчетливо, пихая что-то бормочущего Торна в грудь. – Мы уже все устали от твоих идиотских выходок и больше не собираемся их терпеть, слышишь? Лаура же могла задохнуться здесь, мерзкая ты тварь! Что ты собирался с ней сделать, если бы я не заподозрил неладное и не выбил из тебя правду, Торн? Оставить ее здесь? Ты, ей богу, самый настоящий кровожадный монстр! Но на этот раз, ты не останешься безнаказанным, это уж точно. Тети Джулианы здесь нет, и она тебя не спасет, как обычно, и не услышит твоих криков о помощи. Таким образом, ты в моих руках, также как и бедняжка Лаура была в твоих. Сейчас я задам тебе такую трепку, которую ты действительно заслуживаешь, отвратительный родственничек!</w:t>
      </w:r>
    </w:p>
    <w:p>
      <w:pPr>
        <w:pStyle w:val="Normal"/>
        <w:bidi w:val="0"/>
        <w:spacing w:before="0" w:after="0"/>
        <w:ind w:left="0" w:right="0" w:firstLine="567"/>
        <w:rPr/>
      </w:pPr>
      <w:r>
        <w:rPr/>
        <w:t>– </w:t>
      </w:r>
      <w:r>
        <w:rPr/>
        <w:t>Подожди! – Джеррит заговорил с Ники, как с глупым юнцом, останавливая его, подняв вверх руку. – Подумай немного. Нужны ли нам неприятности, которые последуют за тем, как мы проучим этого презренного дурака? Папа наверняка разозлится, ты сам знаешь, каково это будет. А Торн сразу же полетит к тете Джулиане поплакаться. Давай оставим все как есть. С Лаурой все в порядке, а с этим маменькиным сынком мы разберемся в более удобное время и в подходящем месте.</w:t>
      </w:r>
    </w:p>
    <w:p>
      <w:pPr>
        <w:pStyle w:val="Normal"/>
        <w:bidi w:val="0"/>
        <w:spacing w:before="0" w:after="0"/>
        <w:ind w:left="0" w:right="0" w:firstLine="567"/>
        <w:rPr/>
      </w:pPr>
      <w:r>
        <w:rPr/>
        <w:t>Его губы изогнулись в презрительной улыбке, и он толкнул Торна. Затем Джеррит внимательно посмотрел на Ники, и на какое-то мгновение между братьями возникло непонятное мне напряжение. Только со временем я поняла, что эти взгляды были красноречивее слов, которые, если б их произнесли, подобно ящику Пандоры, обнажили бы страшные, уродливые вещи, без всякой надежды навсегда забыть о них. Даже тогда, несмотря на мой юный возраст, что-то в поведении Джеррита неприятно напоминало мне его деспотичного отца, и от такого сходства меня бросало в дрожь.</w:t>
      </w:r>
    </w:p>
    <w:p>
      <w:pPr>
        <w:pStyle w:val="Normal"/>
        <w:bidi w:val="0"/>
        <w:spacing w:before="0" w:after="0"/>
        <w:ind w:left="0" w:right="0" w:firstLine="567"/>
        <w:rPr/>
      </w:pPr>
      <w:r>
        <w:rPr/>
        <w:t>Сейчас, как и раньше, в старой Англии, существовал закон о том, что только один сын (хотя у дяди Драко их было несколько), старший, может быть наследником и стать, в свое время, главой рода, человеком, которому все члены семьи должны подчиняться, несмотря на то, что он сам плевал на всех, кроме Бога и короля. Джеррит как раз и был таким наследником. Мне кажется, Ники вспомнил об этом, потому что внезапно покраснел. В наступившей тишине, с его губ сорвались ругательства и язвительные слова.</w:t>
      </w:r>
    </w:p>
    <w:p>
      <w:pPr>
        <w:pStyle w:val="Normal"/>
        <w:bidi w:val="0"/>
        <w:spacing w:before="0" w:after="0"/>
        <w:ind w:left="0" w:right="0" w:firstLine="567"/>
        <w:rPr/>
      </w:pPr>
      <w:r>
        <w:rPr/>
        <w:t>– </w:t>
      </w:r>
      <w:r>
        <w:rPr/>
        <w:t>Мне никто не будет указывать, Джеррит! – резко заявил Ники. – Никто, а меньше всех ты! И я не прошу тебя делить со мной ответственность за мои поступки. Не прошу! Иди вниз, если боишься, – усмехнулся он, – и стань таким же ябедой, как Торн. Мне плевать! Тебе от этого никакой пользы не будет. Папа не выносит нытиков, поэтому ты из этого ничего не выгадаешь. А может быть тебе, как обычно, хочется показать себя лучше меня? Ну, тогда иди, делай как знаешь. А если останешься, то позволь мне рассчитаться с этим идиотом!</w:t>
      </w:r>
    </w:p>
    <w:p>
      <w:pPr>
        <w:pStyle w:val="Normal"/>
        <w:bidi w:val="0"/>
        <w:spacing w:before="0" w:after="0"/>
        <w:ind w:left="0" w:right="0" w:firstLine="567"/>
        <w:rPr/>
      </w:pPr>
      <w:r>
        <w:rPr/>
        <w:t>После этих слов, Джеррит угрюмо поджал губы. Не знаю, что он собирался ответить, но тут, без всякого предупреждения, Ники, как бешеная собака, набросился на Торна, вырвав его из рук брата так внезапно и сильно, что тот отлетел в сторону, наткнувшись на лошадку-качалку. Ники же с Торном повалились на пыльный пол чердака.</w:t>
      </w:r>
    </w:p>
    <w:p>
      <w:pPr>
        <w:pStyle w:val="Normal"/>
        <w:bidi w:val="0"/>
        <w:spacing w:before="0" w:after="0"/>
        <w:ind w:left="0" w:right="0" w:firstLine="567"/>
        <w:rPr/>
      </w:pPr>
      <w:r>
        <w:rPr/>
        <w:t>Хотя обоим мальчикам исполнилось по одиннадцать лет, Ники был гораздо больше и тяжелее Торна, который казался младше своего возраста и практически ничего не понимал в драке, потому что все время прятался за юбку своей мамочки. И я не удивилась, увидев, как он беспомощно барахтался на полу, подобно жуку, внезапно перевернутому на спину. Мое настроение заметно улучшилось, когда его лицо приобрело испуганное и встревоженное выражение.</w:t>
      </w:r>
    </w:p>
    <w:p>
      <w:pPr>
        <w:pStyle w:val="Normal"/>
        <w:bidi w:val="0"/>
        <w:spacing w:before="0" w:after="0"/>
        <w:ind w:left="0" w:right="0" w:firstLine="567"/>
        <w:rPr/>
      </w:pPr>
      <w:r>
        <w:rPr/>
        <w:t>Я сразу же перестала плакать и ликующим голосом закричала:</w:t>
      </w:r>
    </w:p>
    <w:p>
      <w:pPr>
        <w:pStyle w:val="Normal"/>
        <w:bidi w:val="0"/>
        <w:spacing w:before="0" w:after="0"/>
        <w:ind w:left="0" w:right="0" w:firstLine="567"/>
        <w:rPr/>
      </w:pPr>
      <w:r>
        <w:rPr/>
        <w:t>– </w:t>
      </w:r>
      <w:r>
        <w:rPr/>
        <w:t>Дай ему в нос, Ники! Разбей его противное лицо! Однажды я наблюдала драку каких-то потрепанных девок из кабака в деревне и сейчас вспомнила некоторые их реплики.</w:t>
      </w:r>
    </w:p>
    <w:p>
      <w:pPr>
        <w:pStyle w:val="Normal"/>
        <w:bidi w:val="0"/>
        <w:spacing w:before="0" w:after="0"/>
        <w:ind w:left="0" w:right="0" w:firstLine="567"/>
        <w:rPr/>
      </w:pPr>
      <w:r>
        <w:rPr/>
        <w:t>– </w:t>
      </w:r>
      <w:r>
        <w:rPr/>
        <w:t>Какая же ты грубая, кровожадная девица, Лаура! – холодным тоном заметил Джеррит, осуждая мое, совсем недостойное леди, поведение. Он стоял и отряхивал пыль со своей одежды. – Я это запомню. – Его глаза посмотрели на брата. – Хватит, Ники! Я тебя предупреждаю. Ты знаешь, как папа относится к дракам. Я не хочу, чтоб меня выпороли из-за того, что какой-то засранец не в состоянии сдержать себя.</w:t>
      </w:r>
    </w:p>
    <w:p>
      <w:pPr>
        <w:pStyle w:val="Normal"/>
        <w:bidi w:val="0"/>
        <w:spacing w:before="0" w:after="0"/>
        <w:ind w:left="0" w:right="0" w:firstLine="567"/>
        <w:rPr/>
      </w:pPr>
      <w:r>
        <w:rPr/>
        <w:t>– </w:t>
      </w:r>
      <w:r>
        <w:rPr/>
        <w:t>Не вмешивайся, Джеррит, а не то пожалеешь об этом! – бросил ему брат сквозь стиснутые зубы, одновременно нанося основательный удар в челюсть Торна. Затем, замычав от боли, прорычал: – Этот… сопливый щенок наконец-то получит то, что ему давно причитается, и ты не сможешь… мне помешать!</w:t>
      </w:r>
    </w:p>
    <w:p>
      <w:pPr>
        <w:pStyle w:val="Normal"/>
        <w:bidi w:val="0"/>
        <w:spacing w:before="0" w:after="0"/>
        <w:ind w:left="0" w:right="0" w:firstLine="567"/>
        <w:rPr/>
      </w:pPr>
      <w:r>
        <w:rPr/>
        <w:t>После этих слов глаза Джеррита потемнели от только ему одному известных эмоций, а челюсти сурово сжались. В эту минуту, в полумраке чердака, он показался гораздо старше своих тринадцати лет и стал так похож на своего отца, что я даже вздрогнула, по моему телу побежали мурашки.</w:t>
      </w:r>
    </w:p>
    <w:p>
      <w:pPr>
        <w:pStyle w:val="Normal"/>
        <w:bidi w:val="0"/>
        <w:spacing w:before="0" w:after="0"/>
        <w:ind w:left="0" w:right="0" w:firstLine="567"/>
        <w:rPr/>
      </w:pPr>
      <w:r>
        <w:rPr/>
        <w:t>«Однажды этот парень станет очень опасен», – подумалось мне. Я воспринимала всю ситуацию уже не как восьмилетняя девочка.</w:t>
      </w:r>
    </w:p>
    <w:p>
      <w:pPr>
        <w:pStyle w:val="Normal"/>
        <w:bidi w:val="0"/>
        <w:spacing w:before="0" w:after="0"/>
        <w:ind w:left="0" w:right="0" w:firstLine="567"/>
        <w:rPr/>
      </w:pPr>
      <w:r>
        <w:rPr/>
        <w:t>Необходимо сказать, что все, за исключением тети Мэгги и моего отца, боялись дяди Драко. И поэтому-то было ясно, почему я предчувствовала, что Джеррит, когда вырастет, будет не только разделять взгляды своего отца, но и унаследует его характер.</w:t>
      </w:r>
    </w:p>
    <w:p>
      <w:pPr>
        <w:pStyle w:val="Normal"/>
        <w:bidi w:val="0"/>
        <w:spacing w:before="0" w:after="0"/>
        <w:ind w:left="0" w:right="0" w:firstLine="567"/>
        <w:rPr/>
      </w:pPr>
      <w:r>
        <w:rPr/>
        <w:t>Пока мы с Джерритом наблюдали, стычка на чердаке переросла в настоящее побоище. Торн явно терпел поражение. У него был подбит глаз и разбита губа. Но, тем не менее, должна признать, что он защищался, как мог. Ники, который не привык к такой девчоночьей тактике, как царапание и вырывание волос, тоже порядком досталось. На его лице появились глубокие, красные царапины от ногтей, а на левой руке красовались отпечатки острых зубов Торна.</w:t>
      </w:r>
    </w:p>
    <w:p>
      <w:pPr>
        <w:pStyle w:val="Normal"/>
        <w:bidi w:val="0"/>
        <w:spacing w:before="0" w:after="0"/>
        <w:ind w:left="0" w:right="0" w:firstLine="567"/>
        <w:rPr/>
      </w:pPr>
      <w:r>
        <w:rPr/>
        <w:t>На чердаке был полный бардак. Повсюду валялась сломанная мебель. Хрупкий деревянный стул, на который Ники толкнул Торна, развалился на части. Пол был усеян острыми деталями разбитых китайских часов, которые впивались в катающихся на полу мальчиков. Из-за поднятой пыли ничего нельзя было разглядеть.</w:t>
      </w:r>
    </w:p>
    <w:p>
      <w:pPr>
        <w:pStyle w:val="Normal"/>
        <w:bidi w:val="0"/>
        <w:spacing w:before="0" w:after="0"/>
        <w:ind w:left="0" w:right="0" w:firstLine="567"/>
        <w:rPr/>
      </w:pPr>
      <w:r>
        <w:rPr/>
        <w:t>Торн изловчился и, освободившись, попытался встать на ноги. Но не успел он сделать и пару шагов, как Ники ухватил его за рубашку и разорвал ее пополам. Наклонив голову, как нападающий козел, мальчик пошел на таран и боднул Торна в живот. Они оба повалились на овальное зеркало и осколки с грохотом посыпались на пол. Стоял такой ужасный грохот, что я была уверена, все в доме слышали его.</w:t>
      </w:r>
    </w:p>
    <w:p>
      <w:pPr>
        <w:pStyle w:val="Normal"/>
        <w:bidi w:val="0"/>
        <w:spacing w:before="0" w:after="0"/>
        <w:ind w:left="0" w:right="0" w:firstLine="567"/>
        <w:rPr/>
      </w:pPr>
      <w:r>
        <w:rPr/>
        <w:t>Наверное, Джеррит подумал то же самое и быстро произнес:</w:t>
      </w:r>
    </w:p>
    <w:p>
      <w:pPr>
        <w:pStyle w:val="Normal"/>
        <w:bidi w:val="0"/>
        <w:spacing w:before="0" w:after="0"/>
        <w:ind w:left="0" w:right="0" w:firstLine="567"/>
        <w:rPr/>
      </w:pPr>
      <w:r>
        <w:rPr/>
        <w:t>– </w:t>
      </w:r>
      <w:r>
        <w:rPr/>
        <w:t>Ради бога, Ники! Ты хочешь, чтобы папа и все обители дома с минуту на минуту заявились сюда!</w:t>
      </w:r>
    </w:p>
    <w:p>
      <w:pPr>
        <w:pStyle w:val="Normal"/>
        <w:bidi w:val="0"/>
        <w:spacing w:before="0" w:after="0"/>
        <w:ind w:left="0" w:right="0" w:firstLine="567"/>
        <w:rPr/>
      </w:pPr>
      <w:r>
        <w:rPr/>
        <w:t>Но Ники не обращал на брата никакого внимания и жаркая схватка продолжалась. Схватив поломанную бамбуковую птичью клетку, Торн так сильно съездил ею Ники по голове, что чучело соловья выскочило из гнезда и полетело через широко открытую дверцу, а клетка оказалась прямо на голове Ники. Сорвав с себя этот отвратительный бамбуковый воротник, мальчик забросил его на полку и схватил одну из фарфоровых кукол, которые так испугали меня сначала, и жестоко ударил ею Торна по лицу. Голова куклы отломалась и покатилась по полу. Каким-то чудом она не разбилась и сейчас смотрела на меня своими невидящими глазами из груды изъеденных мышами подушек. Заныв, как придавленный кот, Торн отпрянул назад и повалился на пол, дрожа и корчась в агонии. Его руки были прижаты к лицу. Между пальцами, из разбитого носа и ран на щеках сочилась кровь.</w:t>
      </w:r>
    </w:p>
    <w:p>
      <w:pPr>
        <w:pStyle w:val="Normal"/>
        <w:bidi w:val="0"/>
        <w:spacing w:before="0" w:after="0"/>
        <w:ind w:left="0" w:right="0" w:firstLine="567"/>
        <w:rPr/>
      </w:pPr>
      <w:r>
        <w:rPr/>
        <w:t>– </w:t>
      </w:r>
      <w:r>
        <w:rPr/>
        <w:t>О, боже! – воскликнул Джеррит и быстро ринувшись на Ники, обхватил его вокруг груди железной хваткой, прижав руки к туловищу.</w:t>
      </w:r>
    </w:p>
    <w:p>
      <w:pPr>
        <w:pStyle w:val="Normal"/>
        <w:bidi w:val="0"/>
        <w:spacing w:before="0" w:after="0"/>
        <w:ind w:left="0" w:right="0" w:firstLine="567"/>
        <w:rPr/>
      </w:pPr>
      <w:r>
        <w:rPr/>
        <w:t>Тот брыкался и ругался. Но Джеррит крепко держал его.</w:t>
      </w:r>
    </w:p>
    <w:p>
      <w:pPr>
        <w:pStyle w:val="Normal"/>
        <w:bidi w:val="0"/>
        <w:spacing w:before="0" w:after="0"/>
        <w:ind w:left="0" w:right="0" w:firstLine="567"/>
        <w:rPr/>
      </w:pPr>
      <w:r>
        <w:rPr/>
        <w:t>– </w:t>
      </w:r>
      <w:r>
        <w:rPr/>
        <w:t>Да успокойся же ты, дурак! Успокойся! – резко приказал он и, как следует, встряхнул своего брата. – Мы все будем очень счастливы, если ты не убьешь этого рыдающего идиота!</w:t>
      </w:r>
    </w:p>
    <w:p>
      <w:pPr>
        <w:pStyle w:val="Normal"/>
        <w:bidi w:val="0"/>
        <w:spacing w:before="0" w:after="0"/>
        <w:ind w:left="0" w:right="0" w:firstLine="567"/>
        <w:rPr/>
      </w:pPr>
      <w:r>
        <w:rPr/>
        <w:t>И, как обычно, дверь в этот момент распахнулась. На пороге появился дядя Драко, сопровождаемый тетей Мэгги, папой с мамой и дядей Эсмондом. От одного вида моего грозного цыганского дяди, чье слово среди других авторитетных особ было для меня законом, мое сердце ушло в пятки. Я была совершенно уверена, что настал час расплаты за наше ужасное поведение. Джеррит и Николас были похожи на двух солдат, застигнутых военным патрулем во время ужасающего правонарушения. Даже Торн прекратил свои кошачьи завывания. В резко наступившей тишине дядя Драко обвел взглядом чердак и нас, детей. Все мы имели весьма потрепанный вид. Он осуждающе посмотрел на Джеррита и Николаса, едва (к моему облегчению) скользнул взглядом по мне и, наконец, остановился на Торне. Драко смотрел на него оценивающе, даже, можно сказать, с неприязнью. Дядя не сделал даже и шага в сторону Торна, чтобы помочь ему, хотя было очевидно, что истекающему кровью мальчику было очень больно. Без всякого сомнения, при других обстоятельствах, папа занялся бы разборкой этого происшествия. И, прежде чем узнать, что привело Торна к такому состоянию, он бы, в первую очередь, позаботился о нем. Но, так как здесь был дядя Драко, папа предоставил ему право разбираться со всем этим. Тетушка Мэгги, которая могла осмелиться вступиться за Торна, не любила его и поэтому даже не попыталась подойти. Даже дядя Эсмонд и мама не решились стать на сторону моего кузена, когда дядя Драко своим низким, обманчиво вкрадчивым голосом требовательно произнес:</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Естественно, никто из нас детей не отважился ответить ему, или даже взглянуть на него. Мы все очень боялись дяди. А к тому же, как я уже сказала, его боялись все.</w:t>
      </w:r>
    </w:p>
    <w:p>
      <w:pPr>
        <w:pStyle w:val="Normal"/>
        <w:bidi w:val="0"/>
        <w:spacing w:before="0" w:after="0"/>
        <w:ind w:left="0" w:right="0" w:firstLine="567"/>
        <w:rPr/>
      </w:pPr>
      <w:r>
        <w:rPr/>
        <w:t>Дядя Драко был высоким, крепко сложенным человеком. Хотя ему уже было около сорока лет, на его могучем мускулистом теле не было даже и намека на полноту. Многие годы он легко побеждал в драках не одного мужчину, потому что ему приходилось не только содержать свое обширное имение Стормсвент Хайтс в порядке, но и держать под строгим контролем постоянно бунтующих рабочих на опасных каолиновых</w:t>
      </w:r>
      <w:r>
        <w:rPr>
          <w:rStyle w:val="FootnoteAnchor"/>
        </w:rPr>
        <w:footnoteReference w:id="3"/>
      </w:r>
      <w:r>
        <w:rPr/>
        <w:t>разработках Чендлеров. Его черные, без намека на седину, волосы блестели как агат. Ходили слухи, что дядюшка хорошо владел кинжалом, который принадлежал одному из его цыганских предков. Темное, цвета бронзы лицо, казалось, было высечено из гранита. Из-за резких корнуоллских ветров, с годами, лицо дяди Драко обветрилось. От глаз разбегались мелкие морщинки, а вокруг полного рта залегли глубокие складки, придавая облику мужчины поразительный, но суровый вид. Орлиный нос этого человека был сломан еще в юности, но это нисколько не портило черты его лица. До сих пор некоторые считали дядю красивым, хотя были и многие другие, которые клялись, что у него лицо проклятого Тибурна и предсказывали, что, несмотря на все свои успехи в жизни, он все равно однажды окажется на виселице.</w:t>
      </w:r>
    </w:p>
    <w:p>
      <w:pPr>
        <w:pStyle w:val="Normal"/>
        <w:bidi w:val="0"/>
        <w:spacing w:before="0" w:after="0"/>
        <w:ind w:left="0" w:right="0" w:firstLine="567"/>
        <w:rPr/>
      </w:pPr>
      <w:r>
        <w:rPr/>
        <w:t>Сейчас, рискнув взглянуть на дядю из-под опущенных ресниц, я увидела, что его густые брови были нахмурены. Такого типа испугался бы и храбрый взрослый человек. А я содрогнулась от мысли, что могу оказаться мишенью для дядюшкиного гнева.</w:t>
      </w:r>
    </w:p>
    <w:p>
      <w:pPr>
        <w:pStyle w:val="Normal"/>
        <w:bidi w:val="0"/>
        <w:spacing w:before="0" w:after="0"/>
        <w:ind w:left="0" w:right="0" w:firstLine="567"/>
        <w:rPr/>
      </w:pPr>
      <w:r>
        <w:rPr/>
        <w:t>– </w:t>
      </w:r>
      <w:r>
        <w:rPr/>
        <w:t>Ну? – снова холодным, отрывистым голосом спросил Драко. От страха я опустила глаза и принялась теребить свою длинную косу. – Мне кажется, я задал вопрос, а так как я не люблю ждать, то надеюсь, среди вас найдется хоть один храбрец в состоянии ответить мне!</w:t>
      </w:r>
    </w:p>
    <w:p>
      <w:pPr>
        <w:pStyle w:val="Normal"/>
        <w:bidi w:val="0"/>
        <w:spacing w:before="0" w:after="0"/>
        <w:ind w:left="0" w:right="0" w:firstLine="567"/>
        <w:rPr/>
      </w:pPr>
      <w:r>
        <w:rPr/>
        <w:t>Джеррит, который был самым старшим из нас и поэтому должен был взять инициативу в свои руки, неловко кашлянув, прочистил горло. Но, прежде чем он успел открыть рот, тетя Джулиана, которая, мягко говоря, была слегка полновата и имела определенные трудности, когда взбиралась по ступенькам, поднялась на чердак и испуганная и запыхавшаяся ринулась вперед.</w:t>
      </w:r>
    </w:p>
    <w:p>
      <w:pPr>
        <w:pStyle w:val="Normal"/>
        <w:bidi w:val="0"/>
        <w:spacing w:before="0" w:after="0"/>
        <w:ind w:left="0" w:right="0" w:firstLine="567"/>
        <w:rPr/>
      </w:pPr>
      <w:r>
        <w:rPr/>
        <w:t>– </w:t>
      </w:r>
      <w:r>
        <w:rPr/>
        <w:t>О, боже! Торн! Мой мальчик! – закричала она, увидев своего истекающего кровью и распростертого на полу сына. – Что с тобой произошло? Что с тобой сделали эти варвары?</w:t>
      </w:r>
    </w:p>
    <w:p>
      <w:pPr>
        <w:pStyle w:val="Normal"/>
        <w:bidi w:val="0"/>
        <w:spacing w:before="0" w:after="0"/>
        <w:ind w:left="0" w:right="0" w:firstLine="567"/>
        <w:rPr/>
      </w:pPr>
      <w:r>
        <w:rPr/>
        <w:t>Окинув нас сердитым, обвиняющим взглядом, тетушка уже готова была броситься на помощь моему кузену, но слова дяди Драко остановили ее. Это очень удивило меня, потому что было известно, что никто, никогда не смел приказывать тете Джулиане.</w:t>
      </w:r>
    </w:p>
    <w:p>
      <w:pPr>
        <w:pStyle w:val="Normal"/>
        <w:bidi w:val="0"/>
        <w:spacing w:before="0" w:after="0"/>
        <w:ind w:left="0" w:right="0" w:firstLine="567"/>
        <w:rPr/>
      </w:pPr>
      <w:r>
        <w:rPr/>
        <w:t>– </w:t>
      </w:r>
      <w:r>
        <w:rPr/>
        <w:t>Оставайся там, где стоишь, Джулиана, – резко приказал дядя Драко, – и возьми себя в руки, потому что я не выношу истерик. Сдается мне, единственное, что здесь серьезно пострадало, это лишь тщеславие Торна. Его раны не глубоки, чтоб о них волноваться, и, хотя нос у него наверняка сломан, я еще не слышал, чтоб от этого кто-нибудь умер. Сомневаюсь, что Торн будет первым, но несколько недель он проболеет. Кроме того, если этот сорванец решил драться, то должен научиться вести себя как мужчина, а не ждать, что с ним будут цацкаться как с младенцем.</w:t>
      </w:r>
    </w:p>
    <w:p>
      <w:pPr>
        <w:pStyle w:val="Normal"/>
        <w:bidi w:val="0"/>
        <w:spacing w:before="0" w:after="0"/>
        <w:ind w:left="0" w:right="0" w:firstLine="567"/>
        <w:rPr/>
      </w:pPr>
      <w:r>
        <w:rPr/>
        <w:t>– </w:t>
      </w:r>
      <w:r>
        <w:rPr/>
        <w:t>Сломан! – тетя Джулиана задрожала, когда до нее дошел смысл сказанного. – Ты думаешь, что его нос сломан? О, мой бедный, красивый мальчик! Его лицо теперь изуродовано, вы, тем не менее, стоите и ничего не делаете! Вы изверги! Как вы посмели? Что вы вообще знаете о чувствах бедного юноши? У тебя-то их уж точно никогда не было, Драко. Ты всегда был жестоким, бессердечным дьяволом, – произнесла она таким тоном, как будто исполняла роль в трагической драме. – И твои сыновья, кажется, пошли по твоим стопам.</w:t>
      </w:r>
    </w:p>
    <w:p>
      <w:pPr>
        <w:pStyle w:val="Normal"/>
        <w:bidi w:val="0"/>
        <w:spacing w:before="0" w:after="0"/>
        <w:ind w:left="0" w:right="0" w:firstLine="567"/>
        <w:rPr/>
      </w:pPr>
      <w:r>
        <w:rPr/>
        <w:t>– </w:t>
      </w:r>
      <w:r>
        <w:rPr/>
        <w:t>И я очень рад этому, – сухо, подчеркнуто медленно, произнес дядя Драко, – потому что не испытываю никакого сострадания к любому бесхарактерному выскочке, который, чтобы уйти от ответственности, прикрывается женщиной, как щитом. А теперь, давайте выясним, что же здесь все-таки произошло, пока Торн не умер от потери крови.</w:t>
      </w:r>
    </w:p>
    <w:p>
      <w:pPr>
        <w:pStyle w:val="Normal"/>
        <w:bidi w:val="0"/>
        <w:spacing w:before="0" w:after="0"/>
        <w:ind w:left="0" w:right="0" w:firstLine="567"/>
        <w:rPr/>
      </w:pPr>
      <w:r>
        <w:rPr/>
        <w:t>Хотя кровь еще действительно стекала по болезненно-бледному лицу Торна, я, тем не менее, была уверена, что последние слова дяди Драко предназначались тете Джулиане. На его губах заиграла сардоническая улыбка, когда она открыла от возмущения рот и, прижав ко лбу вышитый носовой платочек, принялась шарить у себя в корсаже, пытаясь извлечь оттуда флакон с нюхательной солью. Тетушка всегда нюхала ее, если дела шли не так, как ей хотелось.</w:t>
      </w:r>
    </w:p>
    <w:p>
      <w:pPr>
        <w:pStyle w:val="Normal"/>
        <w:bidi w:val="0"/>
        <w:spacing w:before="0" w:after="0"/>
        <w:ind w:left="0" w:right="0" w:firstLine="567"/>
        <w:rPr/>
      </w:pPr>
      <w:r>
        <w:rPr/>
        <w:t>– </w:t>
      </w:r>
      <w:r>
        <w:rPr/>
        <w:t>О! Мне плохо! – простонала она. – Эсмонд! Ты, что собираешься вот так стоять и позволять своему отвратительному кузену запрещать мне хоть чем-то помочь твоему сыну?</w:t>
      </w:r>
    </w:p>
    <w:p>
      <w:pPr>
        <w:pStyle w:val="Normal"/>
        <w:bidi w:val="0"/>
        <w:spacing w:before="0" w:after="0"/>
        <w:ind w:left="0" w:right="0" w:firstLine="567"/>
        <w:rPr/>
      </w:pPr>
      <w:r>
        <w:rPr/>
        <w:t>– </w:t>
      </w:r>
      <w:r>
        <w:rPr/>
        <w:t>Дорогая, – заметил дядя Эсмонд, стараясь говорить непринужденно. – Я не знаю ни одного человека, который бы смог помешать тебе делать то, что ты пожелаешь. Поэтому, не понимаю, почему тебе нужно мое вмешательство.</w:t>
      </w:r>
    </w:p>
    <w:p>
      <w:pPr>
        <w:pStyle w:val="Normal"/>
        <w:bidi w:val="0"/>
        <w:spacing w:before="0" w:after="0"/>
        <w:ind w:left="0" w:right="0" w:firstLine="567"/>
        <w:rPr/>
      </w:pPr>
      <w:r>
        <w:rPr/>
        <w:t>– </w:t>
      </w:r>
      <w:r>
        <w:rPr/>
        <w:t>Я всегда знала, что когда наступает решительный момент, ты не поддержишь меня, – фыркнула тетя Джулиана, испепеляя дядю Эсмонда обвинительным взглядом.</w:t>
      </w:r>
    </w:p>
    <w:p>
      <w:pPr>
        <w:pStyle w:val="Normal"/>
        <w:bidi w:val="0"/>
        <w:spacing w:before="0" w:after="0"/>
        <w:ind w:left="0" w:right="0" w:firstLine="567"/>
        <w:rPr/>
      </w:pPr>
      <w:r>
        <w:rPr/>
        <w:t>– </w:t>
      </w:r>
      <w:r>
        <w:rPr/>
        <w:t>Хватит! – рявкнул дядя Драко, испугав всех нас и заставив замолчать тетю Джулиану, чья пышная грудь вздымалась от нового оскорбления. – Я хочу получить объяснения прямо сейчас, Джеррит?</w:t>
      </w:r>
    </w:p>
    <w:p>
      <w:pPr>
        <w:pStyle w:val="Normal"/>
        <w:bidi w:val="0"/>
        <w:spacing w:before="0" w:after="0"/>
        <w:ind w:left="0" w:right="0" w:firstLine="567"/>
        <w:rPr/>
      </w:pPr>
      <w:r>
        <w:rPr/>
        <w:t>Наконец, грустная история была рассказана. В результате, Джерриту и Николасу сделали строгое предупреждение, но они чудом избежали порки, потому что дядя Драко понял, что мальчишки защищали свою родственницу. А меня папа во всеуслышание упрекнул, что я, оказавшись такой дурочкой, попалась на удочку Торна. Как обычно, Торн избежал наказания от своих родителей, но, как и заметил дядя Драко, нос был сломан, что портило его красивое лицо. Теперь он затаил злобу на Ники и старался избегать его, как только мог.</w:t>
      </w:r>
    </w:p>
    <w:p>
      <w:pPr>
        <w:pStyle w:val="Normal"/>
        <w:bidi w:val="0"/>
        <w:spacing w:before="0" w:after="0"/>
        <w:ind w:left="0" w:right="0" w:firstLine="567"/>
        <w:rPr/>
      </w:pPr>
      <w:r>
        <w:rPr/>
        <w:t>В моих глазах Николас приобрел славу рыцаря в сияющих доспехах, и я начала ходить за ним по пятам, как верный сторожевой пес, постоянно настороже, если ему грозила какая-нибудь опасность. Несмотря на то, что этот мальчишка постоянно говорил мне, что ему не нужна защита девчонки, он тайно наслаждался тем, что стал предметом моего преклонения, моим героем. Ники всегда шел гордой, развязанной походкой, когда я упрямо продолжала следовать за ним. Джерриту же, наоборот, все это не нравилось. Он часто посмеивался над нами, с отвращением качал головой и называл нас «Принц и Шиповник».</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ПРОШЕДШИЕ ГОДЫ</w:t>
      </w:r>
    </w:p>
    <w:p>
      <w:pPr>
        <w:pStyle w:val="Normal"/>
        <w:bidi w:val="0"/>
        <w:spacing w:before="0" w:after="0"/>
        <w:ind w:left="0" w:right="0" w:firstLine="567"/>
        <w:jc w:val="left"/>
        <w:rPr/>
      </w:pPr>
      <w:r>
        <w:rPr/>
      </w:r>
    </w:p>
    <w:p>
      <w:pPr>
        <w:pStyle w:val="Normal"/>
        <w:bidi w:val="0"/>
        <w:spacing w:before="0" w:after="0"/>
        <w:ind w:left="0" w:right="0" w:firstLine="567"/>
        <w:rPr/>
      </w:pPr>
      <w:r>
        <w:rPr/>
        <w:t>Теперь, уже старая, рассказывая эту историю, я постоянно оглядываюсь на прошедшие годы. Уж мне-то очень хорошо известно, как быстро проходит юность, чтобы никогда уже не вернуться. Я с болью в душе оплакиваю потери, которые мы, молодые, так торопливо, по своей неопытности делаем.</w:t>
      </w:r>
    </w:p>
    <w:p>
      <w:pPr>
        <w:pStyle w:val="Normal"/>
        <w:bidi w:val="0"/>
        <w:spacing w:before="0" w:after="0"/>
        <w:ind w:left="0" w:right="0" w:firstLine="567"/>
        <w:rPr/>
      </w:pPr>
      <w:r>
        <w:rPr/>
        <w:t>Сейчас мне кажется смешным стремление молодых побыстрее вырасти. А взрослым ведь так хочется повернуть стрелки часов назад. Честно говоря, и я в молодости была такой, ну, а сейчас, ничем не отличаюсь от людей своего возраста.</w:t>
      </w:r>
    </w:p>
    <w:p>
      <w:pPr>
        <w:pStyle w:val="Normal"/>
        <w:bidi w:val="0"/>
        <w:spacing w:before="0" w:after="0"/>
        <w:ind w:left="0" w:right="0" w:firstLine="567"/>
        <w:rPr/>
      </w:pPr>
      <w:r>
        <w:rPr/>
        <w:t>Прежде, я не могла дождаться того момента, когда заколов свои длинные золотисто-каштановые волосы и опустив пониже декольте платья, буду танцевать всю ночь напролет на каком-нибудь балу. Сейчас мне приходится постоянно проклинать седину, посеребрившую волосы, тяжелые слои юбок, сковывающие движения и трость, которой пользуюсь для ходьбы. Как это несправедливо, что мой ум, всегда такой острый, и сердце, до сих пор полное чувств, отныне должны томиться в этом старом, дряхлом теле, которое постоянно болит и стало слишком хрупким…</w:t>
      </w:r>
    </w:p>
    <w:p>
      <w:pPr>
        <w:pStyle w:val="Normal"/>
        <w:bidi w:val="0"/>
        <w:spacing w:before="0" w:after="0"/>
        <w:ind w:left="0" w:right="0" w:firstLine="567"/>
        <w:rPr/>
      </w:pPr>
      <w:r>
        <w:rPr/>
        <w:t>Но такова жизнь, и, как я теперь поняла, с возрастом мы многое узнаем, начинаем ненавидеть и верить в доброту молодости.</w:t>
      </w:r>
    </w:p>
    <w:p>
      <w:pPr>
        <w:pStyle w:val="Normal"/>
        <w:bidi w:val="0"/>
        <w:spacing w:before="0" w:after="0"/>
        <w:ind w:left="0" w:right="0" w:firstLine="567"/>
        <w:rPr/>
      </w:pPr>
      <w:r>
        <w:rPr/>
        <w:t>Вы, наверное, не поверите, какой забывчивой была автор этих строк в юности! Я постоянно забывала то, что не имело для меня большого значения, потому что мало знала о жизни за пределами Западного Корнуолла, о событиях, которые влияли на будущее Англии, и, таким образом, на мое будущее. А мир, тем временем, неустанно, безжалостно катился вперед, лишь изредка привлекая мое внимание.</w:t>
      </w:r>
    </w:p>
    <w:p>
      <w:pPr>
        <w:pStyle w:val="Normal"/>
        <w:bidi w:val="0"/>
        <w:spacing w:before="0" w:after="0"/>
        <w:ind w:left="0" w:right="0" w:firstLine="567"/>
        <w:rPr/>
      </w:pPr>
      <w:r>
        <w:rPr/>
        <w:t>В Португалии, Испании, США, Мексике, Южной Африке и в других странах бушевали войны. Но для меня все эти отдаленные места являлись просто названиями на картах, которые я изучала на уроках географии. Никто из известных мне мужчин не подался в солдаты или не собирался это сделать.</w:t>
      </w:r>
    </w:p>
    <w:p>
      <w:pPr>
        <w:pStyle w:val="Normal"/>
        <w:bidi w:val="0"/>
        <w:spacing w:before="0" w:after="0"/>
        <w:ind w:left="0" w:right="0" w:firstLine="567"/>
        <w:rPr/>
      </w:pPr>
      <w:r>
        <w:rPr/>
        <w:t>Эпидемия холеры, свирепствовавшая в России, стремительно перекинулась на Шотландию, а потом на Нью-Йорк, унося сотни человеческих жизней, пока шотландский врач Томас Латта не ввел одному из своих пациентов соляной раствор, открыв тем самым новый способ борьбы с ужасной болезнью. Но я, выросшая в Корнуолле, даже не задумывалась над этим.</w:t>
      </w:r>
    </w:p>
    <w:p>
      <w:pPr>
        <w:pStyle w:val="Normal"/>
        <w:bidi w:val="0"/>
        <w:spacing w:before="0" w:after="0"/>
        <w:ind w:left="0" w:right="0" w:firstLine="567"/>
        <w:rPr/>
      </w:pPr>
      <w:r>
        <w:rPr/>
        <w:t>Парламент Англии отменил рабство в колониях, запретил использование человеческого тела в медицинских экспериментах, принял закон, согласно которому дети моложе девяти лет не имели права трудиться на фабриках. Было создано национальное объединение профсоюзов, члены которого заявили, что будут бороться за восьмичасовой рабочий день. Образовалась лига, препятствовавшая несправедливым и поэтому презираемым корнуоллским законам. Но я не являлась рабыней, мне не нужно было воровать или усиленно трудиться, чтобы прокормить себя. Меня мало интересовали современные литературные произведения типа «Очерков Боза» – серии рассказов, написанных судебным репортером из Лондона Чарльзом Диккенсом. Первый очерк появился в 1833 году в декабрьском номере одного популярного журнала.</w:t>
      </w:r>
    </w:p>
    <w:p>
      <w:pPr>
        <w:pStyle w:val="Normal"/>
        <w:bidi w:val="0"/>
        <w:spacing w:before="0" w:after="0"/>
        <w:ind w:left="0" w:right="0" w:firstLine="567"/>
        <w:rPr/>
      </w:pPr>
      <w:r>
        <w:rPr/>
        <w:t>Даже смерть в 1837 году короля Уильяма IV и восшествие на престол Англии его восемнадцатилетней дочери, принцессы Виктории, не имели для меня никакого значения. Хотя я и поразилась, что девушка, всего лишь на пять лет старше меня, стала вдруг королевой, но все же не могла понять, как коронация в Лондоне сможет каким-то образом отразиться на мне. Сама Виктория нисколько не интересовала меня. А я ведь в состоянии была уберечь себя и других от горя, если бы только обратила на это внимание. С годами королева превратилась в по-детски упрямую женщину, обладающую суровым и злобным нравом, которая в один прекрасный день станет преследовать не только меня, но и близких мне людей, пытаясь разлучить нас таким способом, о котором никто и никогда не догадывался.</w:t>
      </w:r>
    </w:p>
    <w:p>
      <w:pPr>
        <w:pStyle w:val="Normal"/>
        <w:bidi w:val="0"/>
        <w:spacing w:before="0" w:after="0"/>
        <w:ind w:left="0" w:right="0" w:firstLine="567"/>
        <w:rPr/>
      </w:pPr>
      <w:r>
        <w:rPr/>
        <w:t>Но, кажется, мы забегаем вперед. Мне необходимо продолжить рассказ о своем девичестве, которое, без сомнения, проходило счастливо, за исключением того времени, когда приходилось считать деньки, с нетерпением ожидая, что вот-вот начнется настоящая жизнь.</w:t>
      </w:r>
    </w:p>
    <w:p>
      <w:pPr>
        <w:pStyle w:val="Normal"/>
        <w:bidi w:val="0"/>
        <w:spacing w:before="0" w:after="0"/>
        <w:ind w:left="0" w:right="0" w:firstLine="567"/>
        <w:rPr/>
      </w:pPr>
      <w:r>
        <w:rPr/>
        <w:t>И, наконец, когда я уже была почти готова выплюнуть наружу бушевавшие во мне эмоции, наступил день моего семнадцатилетия. В этом возрасте любая уважающая себя девушка из хорошей семьи умела писать изящным почерком, свободно говорила на французском и итальянском, пела и играла на фортепиано, танцевала вальс и кадриль, рисовала акварелью пейзажи и картинки из мирной жизни, умела вышивать гладью. Я ничем не отличалась от своих современниц, и мне объявили, что мое образование закончено. Можно было начинать настоящую жизнь.</w:t>
      </w:r>
    </w:p>
    <w:p>
      <w:pPr>
        <w:pStyle w:val="Normal"/>
        <w:bidi w:val="0"/>
        <w:spacing w:before="0" w:after="0"/>
        <w:ind w:left="0" w:right="0" w:firstLine="567"/>
        <w:rPr/>
      </w:pPr>
      <w:r>
        <w:rPr/>
        <w:t>Сейчас на склоне своих лет, когда некоторые стараются приукрасить подобные воспоминания, мне хотелось бы думать, что тогда я не была лишена сдержанности и здравомыслия. Но, честно говоря, все было не так. Вместо этого, я была такой же глупой, как и любая другая девушка моих лет. Моя голова была забита всякой романтической ерундой из многочисленных прочитанных плаксивых романов. Некоторые из них мне запрещали читать, но я все равно находила их, эти произведения, и тайно вздыхала над судьбой их героев.</w:t>
      </w:r>
    </w:p>
    <w:p>
      <w:pPr>
        <w:pStyle w:val="Normal"/>
        <w:bidi w:val="0"/>
        <w:spacing w:before="0" w:after="0"/>
        <w:ind w:left="0" w:right="0" w:firstLine="567"/>
        <w:rPr/>
      </w:pPr>
      <w:r>
        <w:rPr/>
        <w:t>Признаю все это весьма неохотно, зная, что смогу найти какие-нибудь извинения своему поведению в последующие месяцы. Все не так просто, дорогой читатель.</w:t>
      </w:r>
    </w:p>
    <w:p>
      <w:pPr>
        <w:pStyle w:val="Normal"/>
        <w:bidi w:val="0"/>
        <w:spacing w:before="0" w:after="0"/>
        <w:ind w:left="0" w:right="0" w:firstLine="567"/>
        <w:rPr/>
      </w:pPr>
      <w:r>
        <w:rPr/>
        <w:t>Я рассказываю об этом только для того, чтобы ты смог понять состояние моей души и, возможно, одобрить и простить поведение глупой девчонки, у которой скоро уже должны были отнять невинность и юность. Не сомневаюсь, многие сказали бы, что ты, мол, получила то, что заслуживала… Возможно, они и правы, потому что автор этих строк всегда считала, что мы сами свои злейшие враги и наши грехи, которых больше всего следует опасаться: жадность, злость, невежество, похоть, таятся внутри человеческой натуры.</w:t>
      </w:r>
    </w:p>
    <w:p>
      <w:pPr>
        <w:pStyle w:val="Normal"/>
        <w:bidi w:val="0"/>
        <w:spacing w:before="0" w:after="0"/>
        <w:ind w:left="0" w:right="0" w:firstLine="567"/>
        <w:rPr/>
      </w:pPr>
      <w:r>
        <w:rPr/>
        <w:t>Теперь я знаю, как все началось и как закончилось, и, если бы смогла прожить этот период еще раз, возможно, многое было бы иначе. Но такой возможности мы лишены. Хорошо это или плохо, нам не дано изменить прошлое. А поэтому жалеть о прошлом бесполезно… Но, до сих пор, зная, что последует дальше, я не могу забыть, как волновалась, когда, наконец, оказалась на важной грани женской зрелости, готовая безвозвратно попасть в приторно-сладкое цар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рандже решили устроить неофициальный вечер и отпраздновать завершение образования маленькой хозяйки. Несмотря на мою помолвку с Джерритом, за этой вечеринкой должен был последовать официальный бал в папином лондонском доме, так как мама твердо настояла на том, что каждая девушка, помолвлена она или нет, имеет право хоть на один Сезон в своей жизни.</w:t>
      </w:r>
    </w:p>
    <w:p>
      <w:pPr>
        <w:pStyle w:val="Normal"/>
        <w:bidi w:val="0"/>
        <w:spacing w:before="0" w:after="0"/>
        <w:ind w:left="0" w:right="0" w:firstLine="567"/>
        <w:rPr/>
      </w:pPr>
      <w:r>
        <w:rPr/>
        <w:t>В те дни я фактически не жила, а парила в небесах. Моя голова шла кругом от многочисленных поездок к модистке, портному, перчаточнику и обувщику, которые облачили меня с ног до головы в яркие, сделанные на заказ одежды, подчеркивающие мою высокую, гибкую фигуру. В конце концов, я совсем перестала соображать, что сейчас в моде, потому что мои собственные платья, очень вызывающие, были так обильно украшены, что их обладательница с трудом узнавала свое отражение в зеркале. «Неужели эта странная, незнакомая девушка – та самая, что стоит перед стеклом?» – все больше и больше удивлялась я, изумляясь нахлынувшей волне перемен.</w:t>
      </w:r>
    </w:p>
    <w:p>
      <w:pPr>
        <w:pStyle w:val="Normal"/>
        <w:bidi w:val="0"/>
        <w:spacing w:before="0" w:after="0"/>
        <w:ind w:left="0" w:right="0" w:firstLine="567"/>
        <w:rPr/>
      </w:pPr>
      <w:r>
        <w:rPr/>
        <w:t>Хотя мне и не удалось превратиться в восхитительную красавицу, цветущая молодость и новый гардероб выудили на поверхность некоторые необычайные и привлекательные, доселе неизвестные черты моего характера. Итак, теперь я чувствовала, что могу привлекать внимание мужчин и, если захочу, удерживать их возле себя. Бабушка Шеффилд, тем не менее, относилась к своей внучке настороженно и чаще обычного пыталась сдержать мое дикое, непокорное я. Но мне хотелось свободы. Я, конечно же, пренебрегала ее советами.</w:t>
      </w:r>
    </w:p>
    <w:p>
      <w:pPr>
        <w:pStyle w:val="Normal"/>
        <w:bidi w:val="0"/>
        <w:spacing w:before="0" w:after="0"/>
        <w:ind w:left="0" w:right="0" w:firstLine="567"/>
        <w:rPr/>
      </w:pPr>
      <w:r>
        <w:rPr/>
        <w:t>Стремление к чему-то романтическому и волнующему совершенно лишило меня здравого смысла. Я вообразила себя охотничьим соколом, совсем ручным, но стремящимся освободиться от пут. Золотистые прожилки в моих темно-коричневых волосах сияли, как перья на взметнувшихся ввысь соколиных крыльях в лучах корнуоллского солнца. Глаза цвета топаза сверкали яркими огоньками. Кожа имела нежный медовый цвет. Движения были легки и грациозны. Мои длинные юбки шуршали и волочились за мной, как путы на лапах ручного сокола.</w:t>
      </w:r>
    </w:p>
    <w:p>
      <w:pPr>
        <w:pStyle w:val="Normal"/>
        <w:bidi w:val="0"/>
        <w:spacing w:before="0" w:after="0"/>
        <w:ind w:left="0" w:right="0" w:firstLine="567"/>
        <w:rPr/>
      </w:pPr>
      <w:r>
        <w:rPr/>
        <w:t>Но на самом деле, вопреки своему желанию, я была не более свободна, чем та птица, с которой отождествляла себя. Мне всего лишь дали шанс расправить крылья. Затем, после Сезона в Лондоне, я должна буду вернуться домой и выйти замуж за Джеррита, человека, которому была обещана и, стало быть, принадлежала.</w:t>
      </w:r>
    </w:p>
    <w:p>
      <w:pPr>
        <w:pStyle w:val="Normal"/>
        <w:bidi w:val="0"/>
        <w:spacing w:before="0" w:after="0"/>
        <w:ind w:left="0" w:right="0" w:firstLine="567"/>
        <w:rPr/>
      </w:pPr>
      <w:r>
        <w:rPr/>
        <w:t>Но это событие имело для меня не слишком важное значение. Замужество никогда не казалось мне реальным и ничуть не подорвало моего энтузиазма. Радостно и безрассудно бросилась я готовиться к своему девическому полету…</w:t>
      </w:r>
    </w:p>
    <w:p>
      <w:pPr>
        <w:pStyle w:val="Normal"/>
        <w:bidi w:val="0"/>
        <w:spacing w:before="0" w:after="0"/>
        <w:ind w:left="0" w:right="0" w:firstLine="567"/>
        <w:rPr/>
      </w:pPr>
      <w:r>
        <w:rPr/>
        <w:t>Клеменси, моя служанка, проводила много часов причесывая, завивая, укладывая и закалывая мои непослушные волосы, пока наконец не нашла именно ту прическу, которая шла ее хозяйке. После этого, я появилась с длинными локонами, уложенными в аля тут и там, которые прыгали при каждом движении головы.</w:t>
      </w:r>
    </w:p>
    <w:p>
      <w:pPr>
        <w:pStyle w:val="Normal"/>
        <w:bidi w:val="0"/>
        <w:spacing w:before="0" w:after="0"/>
        <w:ind w:left="0" w:right="0" w:firstLine="567"/>
        <w:rPr/>
      </w:pPr>
      <w:r>
        <w:rPr/>
        <w:t>Так как я обещала правдиво рассказывать о своей жизни, то должна признаться, что была не в восторге от этой девки. Она всего лишь на четыре года была старше меня, и, очевидно, гораздо лучше разбиралась в жизни, хотя, в отличие от других горничных, эта женщина не делилась своим знанием тех деликатных вопросов, которые хорошо воспитанные леди либо притворялись, что не знали, либо действительно, не имели о них ни малейшего понятия. Клеменси была молчалива, как сфинкс. Только ее хитрые, шустрые зеленые глаза говорили о том, что она была посвящена в такие тайны, о которых я могла только догадываться. Часто складывалось впечатление, что в отсутствие хозяев, эта девица сплетничала и смеялась над naivete</w:t>
      </w:r>
      <w:r>
        <w:rPr>
          <w:rStyle w:val="FootnoteAnchor"/>
        </w:rPr>
        <w:footnoteReference w:id="4"/>
      </w:r>
      <w:r>
        <w:rPr/>
        <w:t>их дочери.</w:t>
      </w:r>
    </w:p>
    <w:p>
      <w:pPr>
        <w:pStyle w:val="Normal"/>
        <w:bidi w:val="0"/>
        <w:spacing w:before="0" w:after="0"/>
        <w:ind w:left="0" w:right="0" w:firstLine="567"/>
        <w:rPr/>
      </w:pPr>
      <w:r>
        <w:rPr/>
        <w:t>Хотя мне отлично было известно, что раньше горничная не вела такую скрытную жизнь как я. Клеменси (должна признаться, в этом была не ее вина) пользовалась дурной славой. Она являлась незаконнорожденной дочерью ирландского эмигранта Мика Дайсона, бессовестного контрабандиста, хладнокровно убившего моего деда Найджела.</w:t>
      </w:r>
    </w:p>
    <w:p>
      <w:pPr>
        <w:pStyle w:val="Normal"/>
        <w:bidi w:val="0"/>
        <w:spacing w:before="0" w:after="0"/>
        <w:ind w:left="0" w:right="0" w:firstLine="567"/>
        <w:rPr/>
      </w:pPr>
      <w:r>
        <w:rPr/>
        <w:t>В то время Дайсон был главным мастером на каолиновых разработках Уилл Анант и Уилл Пенфорт. Однако по ночам он возглавлял шайку безжалостных мародеров, которые при помощи ложных сигнальных огней завлекали корабли к скалистым корнуоллским берегам, где те и разбивались. Тогда Дайсон со своими гнусными дружками жестоко расправлялся с командой и забирал груз, который затем припрятывал в укромных уголках шахт. Там он хранился до тех пор, пока бандиты не находили способ продать награбленное.</w:t>
      </w:r>
    </w:p>
    <w:p>
      <w:pPr>
        <w:pStyle w:val="Normal"/>
        <w:bidi w:val="0"/>
        <w:spacing w:before="0" w:after="0"/>
        <w:ind w:left="0" w:right="0" w:firstLine="567"/>
        <w:rPr/>
      </w:pPr>
      <w:r>
        <w:rPr/>
        <w:t>Каким-то образом (очевидно, проболтался один обделенный работник) дед Найджел, а потом и местный судья узнали об ужасном занятии ирландца. И вот однажды, в один страшный октябрьский вечер, заподозрив, что его песенка спета, Дайсон остановил экипаж хозяина и выстрелом в сердце убил дедушку Найджела.</w:t>
      </w:r>
    </w:p>
    <w:p>
      <w:pPr>
        <w:pStyle w:val="Normal"/>
        <w:bidi w:val="0"/>
        <w:spacing w:before="0" w:after="0"/>
        <w:ind w:left="0" w:right="0" w:firstLine="567"/>
        <w:rPr/>
      </w:pPr>
      <w:r>
        <w:rPr/>
        <w:t>На этом бы и закончилась эта страшная история, если бы после смерти Найджела дядя Драко не унаследовал бы разработки, заподозрив главного мастера в грязных делишках. Проследив за ирландцем и узнав о его грязных делишках, дядя Драко вместе с папой придумали хитрый план, благодаря которому бандитов разоблачили и арестовали. Естественно, всех, кроме одного, повесили за совершенные злодеяния.</w:t>
      </w:r>
    </w:p>
    <w:p>
      <w:pPr>
        <w:pStyle w:val="Normal"/>
        <w:bidi w:val="0"/>
        <w:spacing w:before="0" w:after="0"/>
        <w:ind w:left="0" w:right="0" w:firstLine="567"/>
        <w:rPr/>
      </w:pPr>
      <w:r>
        <w:rPr/>
        <w:t>Наказания избежала сообщница Дайсона, его любовница по имени Линнет Тиррел, которая скрывалась в жилых районах на разработках.</w:t>
      </w:r>
    </w:p>
    <w:p>
      <w:pPr>
        <w:pStyle w:val="Normal"/>
        <w:bidi w:val="0"/>
        <w:spacing w:before="0" w:after="0"/>
        <w:ind w:left="0" w:right="0" w:firstLine="567"/>
        <w:rPr/>
      </w:pPr>
      <w:r>
        <w:rPr/>
        <w:t>Когда она предстала перед судом, то уже носила ребенка Дайсона. Линнет удалось избежать смерти. После рождения ребенка ее приговорили к высылке в австралийскую колонию для уголовников.</w:t>
      </w:r>
    </w:p>
    <w:p>
      <w:pPr>
        <w:pStyle w:val="Normal"/>
        <w:bidi w:val="0"/>
        <w:spacing w:before="0" w:after="0"/>
        <w:ind w:left="0" w:right="0" w:firstLine="567"/>
        <w:rPr/>
      </w:pPr>
      <w:r>
        <w:rPr/>
        <w:t>Когда младенец появился на свет, ее назвали Клеменси. Так как детям было не место в колонии, девочку отобрали от Линнет и отдали в семью ее матери, которая жила в кварталах разработок.</w:t>
      </w:r>
    </w:p>
    <w:p>
      <w:pPr>
        <w:pStyle w:val="Normal"/>
        <w:bidi w:val="0"/>
        <w:spacing w:before="0" w:after="0"/>
        <w:ind w:left="0" w:right="0" w:firstLine="567"/>
        <w:rPr/>
      </w:pPr>
      <w:r>
        <w:rPr/>
        <w:t>Совершенно невиновную в делах своих родителей Клеменси с самого начала заклеймили позором. Девочка росла, и все только и ждали, что она вот-вот что-нибудь да выкинет. Но ничего не происходило. Тем не менее, все готовы были биться об заклад, что родительская кровь еще заявит о себе и предсказывали, что дочь бандита плохо кончит.</w:t>
      </w:r>
    </w:p>
    <w:p>
      <w:pPr>
        <w:pStyle w:val="Normal"/>
        <w:bidi w:val="0"/>
        <w:spacing w:before="0" w:after="0"/>
        <w:ind w:left="0" w:right="0" w:firstLine="567"/>
        <w:rPr/>
      </w:pPr>
      <w:r>
        <w:rPr/>
        <w:t>Но, несмотря на прошлое этой девушки, мама сжалилась и наняла ее на работу в Грандж. Я знала, что жизнь Клеменси была не из легких и очень жалела горничную. Но та отвергла все мои попытки стать друзьями, всем своим видом показывая, что она ровня королеве и принялась за работу моей служанки только лишь для того, чтобы научиться хорошим манерам, правильно говорить и многому другому у тех людей, одной из которых ей предстояло стать в один прекрасный день.</w:t>
      </w:r>
    </w:p>
    <w:p>
      <w:pPr>
        <w:pStyle w:val="Normal"/>
        <w:bidi w:val="0"/>
        <w:spacing w:before="0" w:after="0"/>
        <w:ind w:left="0" w:right="0" w:firstLine="567"/>
        <w:rPr/>
      </w:pPr>
      <w:r>
        <w:rPr/>
        <w:t>Клеменси была смазливенькой девицей с огненными, как у лисы, волосами, треугольным лицом с высокими скулами, что придавало ей образ интригующей мегерки. Некоторые мужчины считали это привлекательным. Она всегда аккуратно и прилично одевалась, но никогда не упускала возможности выглядеть так, как будто только что встала с постели или готова броситься на кого-нибудь.</w:t>
      </w:r>
    </w:p>
    <w:p>
      <w:pPr>
        <w:pStyle w:val="Normal"/>
        <w:bidi w:val="0"/>
        <w:spacing w:before="0" w:after="0"/>
        <w:ind w:left="0" w:right="0" w:firstLine="567"/>
        <w:rPr/>
      </w:pPr>
      <w:r>
        <w:rPr/>
        <w:t>Даже папа, и тот не раз говорил маме, что рано или поздно Клеменси попадет в какую-нибудь переделку и ей придется собирать вещички. Но мама только улыбалась, качала головой и мягко упрекала отца, напоминая, что этой девочке и так выпала горькая доля, и мы должны быть более снисходительны к ней.</w:t>
      </w:r>
    </w:p>
    <w:p>
      <w:pPr>
        <w:pStyle w:val="Normal"/>
        <w:bidi w:val="0"/>
        <w:spacing w:before="0" w:after="0"/>
        <w:ind w:left="0" w:right="0" w:firstLine="567"/>
        <w:rPr/>
      </w:pPr>
      <w:r>
        <w:rPr/>
        <w:t>Клеменси осталась в Грандже, а папа настороженно следил за моим младшим братом Гаем, хотя тот все же попался в сети горничной.</w:t>
      </w:r>
    </w:p>
    <w:p>
      <w:pPr>
        <w:pStyle w:val="Normal"/>
        <w:bidi w:val="0"/>
        <w:spacing w:before="0" w:after="0"/>
        <w:ind w:left="0" w:right="0" w:firstLine="567"/>
        <w:rPr/>
      </w:pPr>
      <w:r>
        <w:rPr/>
        <w:t>Наконец, после лихорадочных приготовлений наступил мой вечер в Грандже. Как хорошо я помню его даже сейчас, после стольких долгих лет. Это было в 1841 году, в один прекрасный апрельский вечер.</w:t>
      </w:r>
    </w:p>
    <w:p>
      <w:pPr>
        <w:pStyle w:val="Normal"/>
        <w:bidi w:val="0"/>
        <w:spacing w:before="0" w:after="0"/>
        <w:ind w:left="0" w:right="0" w:firstLine="567"/>
        <w:rPr/>
      </w:pPr>
      <w:r>
        <w:rPr/>
        <w:t>Днем прошел дождь и сейчас от темной, влажной земли исходил свежий аромат умытой травы и глины, смешивающийся со сладковатым запахом распускающегося вереска, доносившийся в Грандж с торфяников.</w:t>
      </w:r>
    </w:p>
    <w:p>
      <w:pPr>
        <w:pStyle w:val="Normal"/>
        <w:bidi w:val="0"/>
        <w:spacing w:before="0" w:after="0"/>
        <w:ind w:left="0" w:right="0" w:firstLine="567"/>
        <w:rPr/>
      </w:pPr>
      <w:r>
        <w:rPr/>
        <w:t>Каждый новый порыв ветра приносил с собой солоноватый запах моря, бившегося о каменистые корнуоллские берега.</w:t>
      </w:r>
    </w:p>
    <w:p>
      <w:pPr>
        <w:pStyle w:val="Normal"/>
        <w:bidi w:val="0"/>
        <w:spacing w:before="0" w:after="0"/>
        <w:ind w:left="0" w:right="0" w:firstLine="567"/>
        <w:rPr/>
      </w:pPr>
      <w:r>
        <w:rPr/>
        <w:t>Тонкая, серая пелена тумана висела в воздухе, делая его прохладным и влажным. Раздавались пронзительные крики чаек, летающих вдоль побережья, и лирический, но несчастный призыв одинокого кроншнепа доносился с торфяников.</w:t>
      </w:r>
    </w:p>
    <w:p>
      <w:pPr>
        <w:pStyle w:val="Normal"/>
        <w:bidi w:val="0"/>
        <w:spacing w:before="0" w:after="0"/>
        <w:ind w:left="0" w:right="0" w:firstLine="567"/>
        <w:rPr/>
      </w:pPr>
      <w:r>
        <w:rPr/>
        <w:t>На чернильного цвета небе сияла полная луна и звезды. Их серебристое мерцание слегка рассеивало туман. Яркие лучи проникали через ветви деревьев в парке окружающем Грандж, отбрасывая на покрытую росой траву искрящиеся блики света. Глядя из открытого окна спальни, мне казалось, что на лужайке как будто разбросаны тысячи алмазов. Капельки искрились на лепестках цветов, пестреющих в саду. С тихим звуком, с шуршащих листьев на качающихся деревьях, спадали яркие бисеринки воды.</w:t>
      </w:r>
    </w:p>
    <w:p>
      <w:pPr>
        <w:pStyle w:val="Normal"/>
        <w:bidi w:val="0"/>
        <w:spacing w:before="0" w:after="0"/>
        <w:ind w:left="0" w:right="0" w:firstLine="567"/>
        <w:rPr/>
      </w:pPr>
      <w:r>
        <w:rPr/>
        <w:t>Грандж, похожий на маяк в ночи, сверкал множеством ламп и свечей так, что казалось, дом бледно-кремового цвета излучал золотистый свет. С обеих сторон парадной двери пылали факелы, витиеватый медный дверной молоток, висевший на крепких дубовых дверях, сиял тоже как-то странно.</w:t>
      </w:r>
    </w:p>
    <w:p>
      <w:pPr>
        <w:pStyle w:val="Normal"/>
        <w:bidi w:val="0"/>
        <w:spacing w:before="0" w:after="0"/>
        <w:ind w:left="0" w:right="0" w:firstLine="567"/>
        <w:rPr/>
      </w:pPr>
      <w:r>
        <w:rPr/>
        <w:t>Через открытые французские двери бального зала, выходившие на террасу под моим окном, доносились голоса слуг, снующих туда-сюда, чтобы удостовериться, что все готово. Звенел хрусталь и посуда, доносились звуки настраиваемых инструментов.</w:t>
      </w:r>
    </w:p>
    <w:p>
      <w:pPr>
        <w:pStyle w:val="Normal"/>
        <w:bidi w:val="0"/>
        <w:spacing w:before="0" w:after="0"/>
        <w:ind w:left="0" w:right="0" w:firstLine="567"/>
        <w:rPr/>
      </w:pPr>
      <w:r>
        <w:rPr/>
        <w:t>Стук в дверь оторвал меня от мечтаний. Овальная ручка повернулась, и в комнату вошла Клеменси.</w:t>
      </w:r>
    </w:p>
    <w:p>
      <w:pPr>
        <w:pStyle w:val="Normal"/>
        <w:bidi w:val="0"/>
        <w:spacing w:before="0" w:after="0"/>
        <w:ind w:left="0" w:right="0" w:firstLine="567"/>
        <w:rPr/>
      </w:pPr>
      <w:r>
        <w:rPr/>
        <w:t>– </w:t>
      </w:r>
      <w:r>
        <w:rPr/>
        <w:t>Пора идти вниз, мисс Лаура, – объявила она. Ее зеленые глаза сверкали, как осколки стекла, а щеки неожиданно ярко пылали.</w:t>
      </w:r>
    </w:p>
    <w:p>
      <w:pPr>
        <w:pStyle w:val="Normal"/>
        <w:bidi w:val="0"/>
        <w:spacing w:before="0" w:after="0"/>
        <w:ind w:left="0" w:right="0" w:firstLine="567"/>
        <w:rPr/>
      </w:pPr>
      <w:r>
        <w:rPr/>
        <w:t>«Интересно, она так же возбуждена, как и ее госпожа, тем, что у нас сегодня вечером в Грандже будут гости? – подумала я. – И, может быть, уже успела пофлиртовать с одним из лакеев?» Но если бы я попыталась спросить ее, то она, конечно, не ответила бы мне искренне, и, как обычно, бросила бы какую-нибудь насмешливую реплику, окинув к тому же презрительным взглядом. Поэтому я решила не спрашивать ее, ответив вместо этого:</w:t>
      </w:r>
    </w:p>
    <w:p>
      <w:pPr>
        <w:pStyle w:val="Normal"/>
        <w:bidi w:val="0"/>
        <w:spacing w:before="0" w:after="0"/>
        <w:ind w:left="0" w:right="0" w:firstLine="567"/>
        <w:rPr/>
      </w:pPr>
      <w:r>
        <w:rPr/>
        <w:t>– </w:t>
      </w:r>
      <w:r>
        <w:rPr/>
        <w:t>Да, я знаю. Сейчас иду.</w:t>
      </w:r>
    </w:p>
    <w:p>
      <w:pPr>
        <w:pStyle w:val="Normal"/>
        <w:bidi w:val="0"/>
        <w:spacing w:before="0" w:after="0"/>
        <w:ind w:left="0" w:right="0" w:firstLine="567"/>
        <w:rPr/>
      </w:pPr>
      <w:r>
        <w:rPr/>
        <w:t>Клеменси, как обычно, надменно кивнула и вышла. Я еще раз взглянула на себя в зеркало, чтобы убедиться, что выгляжу так, как хочу, и весело улыбнулась своему отображению.</w:t>
      </w:r>
    </w:p>
    <w:p>
      <w:pPr>
        <w:pStyle w:val="Normal"/>
        <w:bidi w:val="0"/>
        <w:spacing w:before="0" w:after="0"/>
        <w:ind w:left="0" w:right="0" w:firstLine="567"/>
        <w:rPr/>
      </w:pPr>
      <w:r>
        <w:rPr/>
        <w:t>Клеменси уже уложила мои волосы, искусно разделив их пробором посередине. Она заколола и завила волосы так, что те вились колечками по обеим сторонам лица, и вплела золотистые атласные ленты. В довершение Клеменси приколола на прическу белую орхидею в тон моему платью. Оно, конечно, не было таким красивым как платье, сшитое для первого бала в Лондоне, но все равно очень нравилось мне. Платье было сшито из перламутрово-белого шелка, украшенного тончайшим кружевом. Низкое декольте обнажало пышную грудь, короткие рукава напоминали створки ракушки. Основание каждого из них украшали золотистые банты. Широкий, плетеный золотой ремешок опоясывал мою талию. Юбка, обшитая снизу золотой лентой, спадала колоколом до самого пола. Шею украшала нитка жемчуга. На ногах блестели золотые туфельки.</w:t>
      </w:r>
    </w:p>
    <w:p>
      <w:pPr>
        <w:pStyle w:val="Normal"/>
        <w:bidi w:val="0"/>
        <w:spacing w:before="0" w:after="0"/>
        <w:ind w:left="0" w:right="0" w:firstLine="567"/>
        <w:rPr/>
      </w:pPr>
      <w:r>
        <w:rPr/>
        <w:t>Надев длинные белые кружевные перчатки, захватив золотистый веер и ридикюль, я выпорхнула из своей спальни и быстро пошла к лестнице, ведущей вниз; туда, где меня ждали мама и отец. Они смотрели на меня с гордостью и одобрением. Когда я спустилась, низкий, восхищенный свист папы и тихое мамино восклицание ввели меня в краску. Я с радостью заняла свое место между родителями, как раз вовремя, потому что по гравийной дорожке, ведущей к дому, уже шуршали колеса экипажа, оповещая о прибытии первых гостей.</w:t>
      </w:r>
    </w:p>
    <w:p>
      <w:pPr>
        <w:pStyle w:val="Normal"/>
        <w:bidi w:val="0"/>
        <w:spacing w:before="0" w:after="0"/>
        <w:ind w:left="0" w:right="0" w:firstLine="567"/>
        <w:rPr/>
      </w:pPr>
      <w:r>
        <w:rPr/>
        <w:t>Через минуту Сайкс, наш лакей, объявил о приезде дядюшки Драко и тетушки Мэгги вместе с Джерритом, Николасом и близнецами Александром и Анжеликой. Кузены Дамарис и Брайони (не сомневаюсь, что они надулись), так же как и мой брат Франсис, были слишком молоды, чтобы посещать вечеринки и поэтому остались дома. В это же самое время, по лестнице не спеша, спустился мой брат Гай.</w:t>
      </w:r>
    </w:p>
    <w:p>
      <w:pPr>
        <w:pStyle w:val="Normal"/>
        <w:bidi w:val="0"/>
        <w:spacing w:before="0" w:after="0"/>
        <w:ind w:left="0" w:right="0" w:firstLine="567"/>
        <w:rPr/>
      </w:pPr>
      <w:r>
        <w:rPr/>
        <w:t>Холл заполнился разговорами и смехом, когда гости обменивались приветствиями. В это время Сайкс вместе с двумя другими лакеями ловко, но ненавязчиво уносили шляпы, плащи, трости из ротанга и перчатки. Мужчины пожимали друг другу руки и похлопывали по плечам, а женщины обнимались и обменивались легкими поцелуями в щеки, согласно моде на континенте. И так как молодая хозяйка только что достигла порога совершеннолетия, то она не могла пренебрегать своими обязанностями. Обменявшись любезностями с дядей Драко и тетей Мэгги и пожелав им приятного вечера, я с радостью повернулась к своим кузенам.</w:t>
      </w:r>
    </w:p>
    <w:p>
      <w:pPr>
        <w:pStyle w:val="Normal"/>
        <w:bidi w:val="0"/>
        <w:spacing w:before="0" w:after="0"/>
        <w:ind w:left="0" w:right="0" w:firstLine="567"/>
        <w:rPr/>
      </w:pPr>
      <w:r>
        <w:rPr/>
        <w:t>Мы давно уже не виделись, потому что занятия съедали почти все мое время и затруднили общение с ними. Мои кузены последнее время тоже не искали встречи со своей любимой сестрой, как это обычно бывало. Все эти дни Джеррит, Николас и Александр работали на каолиновых разработках своего отца и в «П. &amp; Ч. Пароходной Компании», которую папа и дядя Драко основали несколько лет назад. Анжелика же, которая была на год старше меня, находилась в Лондоне на заключительном Сезоне, где дебютировала. Поэтому сейчас, несмотря на то, что мы вместе выросли, у меня было такое ощущение, что я вижу их впервые. К своему удивлению, мне с трудом удалось узнать красивых мужчин и прекрасную женщину, которые стояли передо мной.</w:t>
      </w:r>
    </w:p>
    <w:p>
      <w:pPr>
        <w:pStyle w:val="Normal"/>
        <w:bidi w:val="0"/>
        <w:spacing w:before="0" w:after="0"/>
        <w:ind w:left="0" w:right="0" w:firstLine="567"/>
        <w:rPr/>
      </w:pPr>
      <w:r>
        <w:rPr/>
        <w:t>Хотя мои кузены выросли окруженные множеством слуг, которые ухаживали за ними, они вовсе не были изнеженными и ленивыми. Наоборот, подобно черным лошадям, выращенным дядей Драко в Стормсвент Хайтс, юноши были темноволосыми, живыми, умными, элегантными, очень похожими на своего отца. Увидев их, уже никто не сомневался, чьи это сыновья. Стройные и гибкие, с горячими головами и пылающими глазами, пылкие, вспыльчивые и смелые натуры, они, в то же время, были очень дружелюбны с теми, кто знал, как обращаться с ними. Но, так как таких людей было мало, то мои кузены пользовались дурной славой за их неистовое своенравное поведение, сдерживаемое только твердой рукой отца и авторитетным спокойным голосом матери. Были и такие, которые считали этих молодых Чендлеров наиболее надменными из всех детей этого выскочки – цыганского ублюдка. Но если братья и догадывались об этом, то не подавали вида, упрямо гордясь своими предками. Не обращая внимания на тот факт, что они и их подвиги частенько становились предметом сплетен, юноши искренне наслаждались неприкрытым презрением или тайной завистью глупых и пассивных людишек, лишенных запаса жизненных сил дяди Драко и выдержки тети Мэгги. Оскорбить одного из них – означало оскорбить всех. Хотя они и могли, да частенько так и случалось, драться между собой не на жизнь, а на смерть и каждый хотел быть первым, но всегда объединялись, если им грозила опасность со стороны. Вероятно, цыганская кровь оказывалась гуще воды.</w:t>
      </w:r>
    </w:p>
    <w:p>
      <w:pPr>
        <w:pStyle w:val="Normal"/>
        <w:bidi w:val="0"/>
        <w:spacing w:before="0" w:after="0"/>
        <w:ind w:left="0" w:right="0" w:firstLine="567"/>
        <w:rPr/>
      </w:pPr>
      <w:r>
        <w:rPr/>
        <w:t>Сейчас, подобно неугомонным животным, они не могли найти себе места. Холл, казалось, был не в состоянии вместить всех их; высокие потолки казались слишком низкими, просторные комнаты слишком узкими, слишком ограниченными для них. Глядя на братьев, я вспомнила почему-то о диких лошадях, на которых еще не было клейма человека.</w:t>
      </w:r>
    </w:p>
    <w:p>
      <w:pPr>
        <w:pStyle w:val="Normal"/>
        <w:bidi w:val="0"/>
        <w:spacing w:before="0" w:after="0"/>
        <w:ind w:left="0" w:right="0" w:firstLine="567"/>
        <w:rPr/>
      </w:pPr>
      <w:r>
        <w:rPr/>
        <w:t>Среди моих кузенов Чендлеров был один человек, которого бы можно было назвать своим: Николас. Слава моего рыцаря в сияющих доспехах не померкла с годами. Как я любила мальчика в детстве, так же люблю и сейчас, уже мужчину; нежно, неизменно, несмотря на то, что меня обещали в жены Джерриту.</w:t>
      </w:r>
    </w:p>
    <w:p>
      <w:pPr>
        <w:pStyle w:val="Normal"/>
        <w:bidi w:val="0"/>
        <w:spacing w:before="0" w:after="0"/>
        <w:ind w:left="0" w:right="0" w:firstLine="567"/>
        <w:rPr/>
      </w:pPr>
      <w:r>
        <w:rPr/>
        <w:t>Братья были так похожи, но в то же время такие разные. Джеррит, как мне казалось, являл собою луну над морем, такую холодную и далекую. Николас же, был как солнце над торфяниками, теплое и сверкающее. Поэтому сейчас, когда он смотрел на меня, мне казалось, что я подобна распускающемуся цветку, который протягивает к нему свои лепестки с мольбой: «Сорви меня для себя». Но, тем не менее, несмотря на эти мысли, сначала пришлось протянуть руку Джерриту.</w:t>
      </w:r>
    </w:p>
    <w:p>
      <w:pPr>
        <w:pStyle w:val="Normal"/>
        <w:bidi w:val="0"/>
        <w:spacing w:before="0" w:after="0"/>
        <w:ind w:left="0" w:right="0" w:firstLine="567"/>
        <w:rPr/>
      </w:pPr>
      <w:r>
        <w:rPr/>
        <w:t>Хотя, как уже говорилось, мы были помолвлены со дня моего рождения, я почему-то никак не могла представить себе, как выйду за него замуж. Он был моим кузеном, но все равно никогда не был близок. Иногда мне казалось, что мы едва знакомы. А так как трудно представить себе свадьбу с незнакомцем, я старательно запрятала эти мысли в глубину сознания, а потом и вовсе забыла о них, надеясь, что со временем кто-то тоже забудет об этом. И действительно, если за все эти годы мне и приходилось вспоминать о Джеррите, то только иногда, где-то в глубине своих девичьих грез, и не более, как о какой-то неясной, смутной личности, непрошенной, незваной и нереальной.</w:t>
      </w:r>
    </w:p>
    <w:p>
      <w:pPr>
        <w:pStyle w:val="Normal"/>
        <w:bidi w:val="0"/>
        <w:spacing w:before="0" w:after="0"/>
        <w:ind w:left="0" w:right="0" w:firstLine="567"/>
        <w:rPr/>
      </w:pPr>
      <w:r>
        <w:rPr/>
        <w:t>Но сейчас, неожиданно, лишь только его пальцы крепко обвились вокруг моих, я почувствовала, как от их силы по телу пробежала дрожь, как будто в меня попала стрела. Однажды мне довелось ощущать подобную дрожь, когда ударила палкой по стволу корнуоллской ели. К своему удивлению я вдруг поняла, что Джеррит – реальный, он действительно существует.</w:t>
      </w:r>
    </w:p>
    <w:p>
      <w:pPr>
        <w:pStyle w:val="Normal"/>
        <w:bidi w:val="0"/>
        <w:spacing w:before="0" w:after="0"/>
        <w:ind w:left="0" w:right="0" w:firstLine="567"/>
        <w:rPr/>
      </w:pPr>
      <w:r>
        <w:rPr/>
        <w:t>От матери этот юноша унаследовал гордую, аристократическую осанку, и как у тетушки Мэгги, урожденной джентри,</w:t>
      </w:r>
      <w:r>
        <w:rPr>
          <w:rStyle w:val="FootnoteAnchor"/>
        </w:rPr>
        <w:footnoteReference w:id="5"/>
      </w:r>
      <w:r>
        <w:rPr/>
        <w:t>у Джеррита был твердый характер. В двадцать два года он был очень похож на своего отца, высокий и крепко сложенный, хотя стройнее, гибче и мускулистее дяди Драко. В нем было что-то притягивающее, гипнотизирующее. Юноша напоминал мне дикого хищника, замершего над своей жертвой, прежде чем убить ее.</w:t>
      </w:r>
    </w:p>
    <w:p>
      <w:pPr>
        <w:pStyle w:val="Normal"/>
        <w:bidi w:val="0"/>
        <w:spacing w:before="0" w:after="0"/>
        <w:ind w:left="0" w:right="0" w:firstLine="567"/>
        <w:rPr/>
      </w:pPr>
      <w:r>
        <w:rPr/>
        <w:t>Изысканный, сшитый на заказ черный шелковый фрак с длинными фалдами обтягивал его широкие плечи и мускулистые руки. Дядя Драко не баловал своих сыновей, и им приходилось много трудиться на разработках и на складах в порту. Пенистое, кружевное жабо на хрустящей, батистовой, белой рубашке Джеррита спадало по широкой груди до упругого и плоского живота. Из маленького кармашка дорогого, серого с черным жилета свисала серебряная цепочка от часов. Черные, шелковые панталоны обтягивали мускулистые бедра и икры.</w:t>
      </w:r>
    </w:p>
    <w:p>
      <w:pPr>
        <w:pStyle w:val="Normal"/>
        <w:bidi w:val="0"/>
        <w:spacing w:before="0" w:after="0"/>
        <w:ind w:left="0" w:right="0" w:firstLine="567"/>
        <w:rPr/>
      </w:pPr>
      <w:r>
        <w:rPr/>
        <w:t>Темные, блестящие, как гагат волосы, сейчас слегка взъерошенные ветром, были зачесаны назад, открывая его смуглое, сатанинское лицо. «Хотя внешне кузен и напоминал дядю Драко, у Джеррита – более утонченные черты лица, как у волка», – подумала я, привыкши отождествлять людей с животными. Под опушенными бровями, на смуглом лице сияли глаза цвета обсидиана.</w:t>
      </w:r>
      <w:r>
        <w:rPr>
          <w:rStyle w:val="FootnoteAnchor"/>
        </w:rPr>
        <w:footnoteReference w:id="6"/>
      </w:r>
      <w:r>
        <w:rPr/>
        <w:t>У Джеррита был благородный чувственный рот, прямой точеный аристократический нос, впалые щеки и резко выступающий волевой подбородок.</w:t>
      </w:r>
    </w:p>
    <w:p>
      <w:pPr>
        <w:pStyle w:val="Normal"/>
        <w:bidi w:val="0"/>
        <w:spacing w:before="0" w:after="0"/>
        <w:ind w:left="0" w:right="0" w:firstLine="567"/>
        <w:rPr/>
      </w:pPr>
      <w:r>
        <w:rPr/>
        <w:t>Если бы он жил в другое время, то наверняка был бы пиратом, потому что, несмотря на свою безупречную одежду и изысканные манеры, в нем имелось что-то первобытное и грубое, скрывающееся за его внешним видом, что-то темное и какое-то расслабляющее. Как я и предвидела еще несколько лет назад, Джеррит стал человеком, которому лучше не становиться поперек дороги, человеком, который рожден, чтобы требовать и получать то, что хочет. Понимание этого сильно взволновало меня. И я задрожала, когда он из-под полуприкрытых век окинул меня дерзким взглядом, задержавшись на лице. Джеррит склонился над моей рукой и слегка коснулся ее губами. Казалось, от ощущения его губ на коже меня пронзило электрическим током и я, как неуклюжая школьница, едва сдержалась, чтобы не отдернуть руку.</w:t>
      </w:r>
    </w:p>
    <w:p>
      <w:pPr>
        <w:pStyle w:val="Normal"/>
        <w:bidi w:val="0"/>
        <w:spacing w:before="0" w:after="0"/>
        <w:ind w:left="0" w:right="0" w:firstLine="567"/>
        <w:rPr/>
      </w:pPr>
      <w:r>
        <w:rPr/>
        <w:t>– </w:t>
      </w:r>
      <w:r>
        <w:rPr/>
        <w:t>Ты прекрасно выглядишь, Лаура, – растягивая слова произнес кузен низким, бархатистым голосом своего отца. Его глаза горели как два темных огонька, когда он оценивающе смотрел на меня. Была ли в них хоть капля интереса? – Да, действительно очень хорошо! Клянусь, никогда не подумал бы, что из этих развевающихся косичек и такого неуклюжего ребенка однажды вырастет такая поразительная красавица.</w:t>
      </w:r>
    </w:p>
    <w:p>
      <w:pPr>
        <w:pStyle w:val="Normal"/>
        <w:bidi w:val="0"/>
        <w:spacing w:before="0" w:after="0"/>
        <w:ind w:left="0" w:right="0" w:firstLine="567"/>
        <w:rPr/>
      </w:pPr>
      <w:r>
        <w:rPr/>
        <w:t>От этих слов я залилась краской и обнаружила, что не могу больше смотреть ему в глаза. Никогда раньше Джеррит не смотрел на меня так, и мне стало весьма неловко от его оценки. У меня было такое ощущение, что я только что пробежала большое расстояние и теперь выдохлась. Сердце бешено колотилось в груди.</w:t>
      </w:r>
    </w:p>
    <w:p>
      <w:pPr>
        <w:pStyle w:val="Normal"/>
        <w:bidi w:val="0"/>
        <w:spacing w:before="0" w:after="0"/>
        <w:ind w:left="0" w:right="0" w:firstLine="567"/>
        <w:rPr/>
      </w:pPr>
      <w:r>
        <w:rPr/>
        <w:t>Совершенно сбитая с толку взволновавшими меня ощущениями, я резко вырвала пальцы из руки кузена и энергично потерла их, пытаясь унять дрожь. Почувствовав себя неловко из-за своей грубости, мне вовсе не хотелось извиняться, потому что, снова взглянув на Джеррита, сложилось такое ощущение, что он смеется надо мной. «Бесстыдный, нахальный плут!» – подумала я.</w:t>
      </w:r>
    </w:p>
    <w:p>
      <w:pPr>
        <w:pStyle w:val="Normal"/>
        <w:bidi w:val="0"/>
        <w:spacing w:before="0" w:after="0"/>
        <w:ind w:left="0" w:right="0" w:firstLine="567"/>
        <w:rPr/>
      </w:pPr>
      <w:r>
        <w:rPr/>
        <w:t>Джеррит нисколько не изменился с детства, когда насмехался над поклонением моему герою Ники, его поведение осталось таким же вызывающим, как и всегда.</w:t>
      </w:r>
    </w:p>
    <w:p>
      <w:pPr>
        <w:pStyle w:val="Normal"/>
        <w:bidi w:val="0"/>
        <w:spacing w:before="0" w:after="0"/>
        <w:ind w:left="0" w:right="0" w:firstLine="567"/>
        <w:rPr/>
      </w:pPr>
      <w:r>
        <w:rPr/>
        <w:t>Но, зная, что мы не одни, да не время и не место сейчас затевать ссору, особенно если не уверена, выйдешь ли победителем, я сдержала уже готовые было сорваться с языка резкие слова. В конце концов, что такого натворил Джеррит? В чем можно его обвинить?</w:t>
      </w:r>
    </w:p>
    <w:p>
      <w:pPr>
        <w:pStyle w:val="Normal"/>
        <w:bidi w:val="0"/>
        <w:spacing w:before="0" w:after="0"/>
        <w:ind w:left="0" w:right="0" w:firstLine="567"/>
        <w:rPr/>
      </w:pPr>
      <w:r>
        <w:rPr/>
        <w:t>Сделал мне комплимент да поцеловал руку? Я буду выглядеть полной идиоткой, если выскажу ему свое недовольство. Как мне удастся объяснить, что мое дурацкое волнение рождено внутренними ощущениями, которые этот красавчик невольно вызвал в ранимой душе. С трудом проглотив комок в горле, я отвернулась, от злости пожелав ему вечные муки.</w:t>
      </w:r>
    </w:p>
    <w:p>
      <w:pPr>
        <w:pStyle w:val="Normal"/>
        <w:bidi w:val="0"/>
        <w:spacing w:before="0" w:after="0"/>
        <w:ind w:left="0" w:right="0" w:firstLine="567"/>
        <w:rPr/>
      </w:pPr>
      <w:r>
        <w:rPr/>
        <w:t>Юноша был совершенно не похож на Николаса, которого я любила, Николаса, обожаемого с детства, Николаса, за которого так хотелось выйти замуж. Несмотря на то, что я была обещана в жены Джерриту, мои мысли были только о Ники. Приходилось отчаянно надеяться, что все каким-нибудь образом устроится так как надо.</w:t>
      </w:r>
    </w:p>
    <w:p>
      <w:pPr>
        <w:pStyle w:val="Normal"/>
        <w:bidi w:val="0"/>
        <w:spacing w:before="0" w:after="0"/>
        <w:ind w:left="0" w:right="0" w:firstLine="567"/>
        <w:rPr/>
      </w:pPr>
      <w:r>
        <w:rPr/>
        <w:t>Но сейчас, по некоторым причинам, обнаружилось, что нельзя больше игнорировать тот факт, что мой жених – Джеррит. Я никогда не возражала против этого. У него были все причины считать меня своей невестой. А так как Джеррит тоже не возражал против нашей помолвки, то я могла только предполагать, что для этого человека она если не желанна, то, по крайней мере, приемлема. Независимо от этого, мой жених не был похож на человека, который с легкостью уступит что-либо другому. Я не понимала, почему была настолько глупа, что до сих пор не объявила ему и нашим родителям о своих истинных чувствах.</w:t>
      </w:r>
    </w:p>
    <w:p>
      <w:pPr>
        <w:pStyle w:val="Normal"/>
        <w:bidi w:val="0"/>
        <w:spacing w:before="0" w:after="0"/>
        <w:ind w:left="0" w:right="0" w:firstLine="567"/>
        <w:rPr/>
      </w:pPr>
      <w:r>
        <w:rPr/>
        <w:t>Хуже всего была болезненная неуверенность того, что если по некоторым причинам, Джеррит и освободит меня от нашей связи, сможет ли Николас полюбить свою кузину так, чтобы попросить ее руки? Он никогда не делал мне намеков на это. Но неужели нет? Ведь все эти годы Николас приезжал в Грандж, как только выпадала такая возможность, даже если знал, что Гая не было дома. И не он ли каждый раз интересовался у Сайкса: дома ли я? Не этот ли человек говорил мне: «дорогая Лаура» и на прошлое Рождество целовал меня под омелой, когда никто не видел? Поцелуй был далек от братского. Он должен любить свою кузину. Должен! Но, тем не менее… Меня грызли сомнения, потому что слишком часто слышала, как он клялся, что рожден вольной пташкой, подвластной только воле ветра.</w:t>
      </w:r>
    </w:p>
    <w:p>
      <w:pPr>
        <w:pStyle w:val="Normal"/>
        <w:bidi w:val="0"/>
        <w:spacing w:before="0" w:after="0"/>
        <w:ind w:left="0" w:right="0" w:firstLine="567"/>
        <w:rPr/>
      </w:pPr>
      <w:r>
        <w:rPr/>
        <w:t>– </w:t>
      </w:r>
      <w:r>
        <w:rPr/>
        <w:t>Пусть Джеррит будет одним из тех, кто хочет привязать себя к жениной юбке, не имея ничего взамен, дорогая Лаура, – сказал бы Ники, посмеиваясь надо мной, – тем более, что это будет твоя юбка. Но, смешно сказать, ему все равно. А что касается меня, то я хочу посмотреть мир, хотя, должен признать, было бы неплохо, чтобы кто-нибудь готовил и стирал мои рубашки.</w:t>
      </w:r>
    </w:p>
    <w:p>
      <w:pPr>
        <w:pStyle w:val="Normal"/>
        <w:bidi w:val="0"/>
        <w:spacing w:before="0" w:after="0"/>
        <w:ind w:left="0" w:right="0" w:firstLine="567"/>
        <w:rPr/>
      </w:pPr>
      <w:r>
        <w:rPr/>
        <w:t>– </w:t>
      </w:r>
      <w:r>
        <w:rPr/>
        <w:t>Держу пари, что я чудесно выглядела бы с кастрюлей в руках и со стиральной доской, – однажды в шутку ответила ему я, хотя, в сердце, говорила искренне.</w:t>
      </w:r>
    </w:p>
    <w:p>
      <w:pPr>
        <w:pStyle w:val="Normal"/>
        <w:bidi w:val="0"/>
        <w:spacing w:before="0" w:after="0"/>
        <w:ind w:left="0" w:right="0" w:firstLine="567"/>
        <w:rPr/>
      </w:pPr>
      <w:r>
        <w:rPr/>
        <w:t>Черные глаза Ники вдруг подозрительно сверкнули и он сказал:</w:t>
      </w:r>
    </w:p>
    <w:p>
      <w:pPr>
        <w:pStyle w:val="Normal"/>
        <w:bidi w:val="0"/>
        <w:spacing w:before="0" w:after="0"/>
        <w:ind w:left="0" w:right="0" w:firstLine="567"/>
        <w:rPr/>
      </w:pPr>
      <w:r>
        <w:rPr/>
        <w:t>– </w:t>
      </w:r>
      <w:r>
        <w:rPr/>
        <w:t>Да, готов поспорить, что это так.</w:t>
      </w:r>
    </w:p>
    <w:p>
      <w:pPr>
        <w:pStyle w:val="Normal"/>
        <w:bidi w:val="0"/>
        <w:spacing w:before="0" w:after="0"/>
        <w:ind w:left="0" w:right="0" w:firstLine="567"/>
        <w:rPr/>
      </w:pPr>
      <w:r>
        <w:rPr/>
        <w:t>А потом он рассмеялся и чмокнул меня в щеку. Вот вокруг такого человека я строила свои мечты и надежды.</w:t>
      </w:r>
    </w:p>
    <w:p>
      <w:pPr>
        <w:pStyle w:val="Normal"/>
        <w:bidi w:val="0"/>
        <w:spacing w:before="0" w:after="0"/>
        <w:ind w:left="0" w:right="0" w:firstLine="567"/>
        <w:rPr/>
      </w:pPr>
      <w:r>
        <w:rPr/>
        <w:t>Сейчас, когда Джеррит направился в бальный зал, ко мне медленной походкой подошел Ники, пожирая меня глазами, откровенно оценивая. Его губы изогнулись в улыбке, когда, прищелкнув каблуками, он галантно склонился над моей рукой и запечатлел на ней медленный поцелуй, заставив затрепетать сердце юной леди.</w:t>
      </w:r>
    </w:p>
    <w:p>
      <w:pPr>
        <w:pStyle w:val="Normal"/>
        <w:bidi w:val="0"/>
        <w:spacing w:before="0" w:after="0"/>
        <w:ind w:left="0" w:right="0" w:firstLine="567"/>
        <w:rPr/>
      </w:pPr>
      <w:r>
        <w:rPr/>
        <w:t>Менее красивая копия Джеррита. Но, все равно, было в Николасе что-то, приводящее в восторг, околдовывающее. Он был веселый, энергичный и старался прожить каждую минуту своей жизни, как последнюю. Из-за этого-то юноша частенько становился предметом раздражения своего отца, источником огорчения матери и желанным женихом для многих маменькиных дочек. Даже моя надменная кузина Элизабет, к досаде и ярости тети Джулианы, отвергла множество предложений выйти замуж (включая одно, от странного, но очень богатого старого герцога), потому что, как я думаю, тайно была влюблена в Ники.</w:t>
      </w:r>
    </w:p>
    <w:p>
      <w:pPr>
        <w:pStyle w:val="Normal"/>
        <w:bidi w:val="0"/>
        <w:spacing w:before="0" w:after="0"/>
        <w:ind w:left="0" w:right="0" w:firstLine="567"/>
        <w:rPr/>
      </w:pPr>
      <w:r>
        <w:rPr/>
        <w:t>– </w:t>
      </w:r>
      <w:r>
        <w:rPr/>
        <w:t>Ну и ну! Ты просто великолепна, Лаура! – заявил он, окинув меня таким взглядом, от которого у любой женщины появляется ощущение, что все другие по сравнению с ней – ничто. – Я всегда знал, что когда-нибудь ты станешь такой. Джерриту не мешало бы получше приглядывать за тобой, а не то его брат украдет тебя прямо у него из-под носа.</w:t>
      </w:r>
    </w:p>
    <w:p>
      <w:pPr>
        <w:pStyle w:val="Normal"/>
        <w:bidi w:val="0"/>
        <w:spacing w:before="0" w:after="0"/>
        <w:ind w:left="0" w:right="0" w:firstLine="567"/>
        <w:rPr/>
      </w:pPr>
      <w:r>
        <w:rPr/>
        <w:t>Я зарделась от удовольствия, услышав такие слова и подумала: «О, Ники, если б ты только сделал это!» – и пожелала, чтоб молодой человек смог прочесть мои мысли.</w:t>
      </w:r>
    </w:p>
    <w:p>
      <w:pPr>
        <w:pStyle w:val="Normal"/>
        <w:bidi w:val="0"/>
        <w:spacing w:before="0" w:after="0"/>
        <w:ind w:left="0" w:right="0" w:firstLine="567"/>
        <w:rPr/>
      </w:pPr>
      <w:r>
        <w:rPr/>
        <w:t>Я надеялась, что Ники останется и поговорит со мной, но вместо этого он засунул руки в карманы и, насвистывая веселую мелодию, беспечно отправился вслед за Джерритом, задержавшись только у серебристого подноса с шампанским.</w:t>
      </w:r>
    </w:p>
    <w:p>
      <w:pPr>
        <w:pStyle w:val="Normal"/>
        <w:bidi w:val="0"/>
        <w:spacing w:before="0" w:after="0"/>
        <w:ind w:left="0" w:right="0" w:firstLine="567"/>
        <w:rPr/>
      </w:pPr>
      <w:r>
        <w:rPr/>
        <w:t>А мне, изо всех сил стараясь казаться оживленной, пришлось приветствовать Александра Чендлера, который, будучи без памяти влюблен в дочь графа из соседнего Девона, интересовал меня только как родственник. После этого, я протянула руки его близнецу-сестре Анжелике. По ее умным, проницательным глазам было видно, что она почувствовала внезапную смену моего настроения и с любопытством раздумывала, чем это вызвано.</w:t>
      </w:r>
    </w:p>
    <w:p>
      <w:pPr>
        <w:pStyle w:val="Normal"/>
        <w:bidi w:val="0"/>
        <w:spacing w:before="0" w:after="0"/>
        <w:ind w:left="0" w:right="0" w:firstLine="567"/>
        <w:rPr/>
      </w:pPr>
      <w:r>
        <w:rPr/>
        <w:t>– </w:t>
      </w:r>
      <w:r>
        <w:rPr/>
        <w:t>Ну не божественна ли ты, Лаура! – воскликнула она, распространяя вокруг аромат вереска. В ее глазах загорелись очаровательные любопытные огоньки и, оттянув меня немного в сторону от других, родственница искушенно зашептала:</w:t>
      </w:r>
    </w:p>
    <w:p>
      <w:pPr>
        <w:pStyle w:val="Normal"/>
        <w:bidi w:val="0"/>
        <w:spacing w:before="0" w:after="0"/>
        <w:ind w:left="0" w:right="0" w:firstLine="567"/>
        <w:rPr/>
      </w:pPr>
      <w:r>
        <w:rPr/>
        <w:t>– </w:t>
      </w:r>
      <w:r>
        <w:rPr/>
        <w:t>Я думаю, что по сравнению с Джерритом, Ники совсем зеленый. Единственное, на что я надеюсь, братья не будут драться из-за тебя!</w:t>
      </w:r>
    </w:p>
    <w:p>
      <w:pPr>
        <w:pStyle w:val="Normal"/>
        <w:bidi w:val="0"/>
        <w:spacing w:before="0" w:after="0"/>
        <w:ind w:left="0" w:right="0" w:firstLine="567"/>
        <w:rPr/>
      </w:pPr>
      <w:r>
        <w:rPr/>
        <w:t>– </w:t>
      </w:r>
      <w:r>
        <w:rPr/>
        <w:t>Почему они должны драться? – как можно более спокойным голосом спросила я, но не смогла скрыть виноватого выражения лица и оглянулась, чтобы посмотреть, не подслушивает ли нас кто-нибудь еще.</w:t>
      </w:r>
    </w:p>
    <w:p>
      <w:pPr>
        <w:pStyle w:val="Normal"/>
        <w:bidi w:val="0"/>
        <w:spacing w:before="0" w:after="0"/>
        <w:ind w:left="0" w:right="0" w:firstLine="567"/>
        <w:rPr/>
      </w:pPr>
      <w:r>
        <w:rPr/>
        <w:t>К моему облегчению никто не обращал на воркующих девиц никакого внимания. Естественно, по определенным причинам, я попыталась скрыть свои чувства.</w:t>
      </w:r>
    </w:p>
    <w:p>
      <w:pPr>
        <w:pStyle w:val="Normal"/>
        <w:bidi w:val="0"/>
        <w:spacing w:before="0" w:after="0"/>
        <w:ind w:left="0" w:right="0" w:firstLine="567"/>
        <w:rPr/>
      </w:pPr>
      <w:r>
        <w:rPr/>
        <w:t>– </w:t>
      </w:r>
      <w:r>
        <w:rPr/>
        <w:t>Хм! – фыркнула Анжелика, а затем восхищенно улыбнулась, предполагая причину моих переживаний. – Я же не слепая, Лаура, и не надо пускать мне пыль в глаза. Все знают, как Ники смотрит на тебя, когда думает, что его никто не видит, и как ты смотришь на него. Понимаешь ли, близнецы обладают большей интуицией. Я уже давно подозревала, что ты по уши влюблена в него. И, честно говоря, если это так, то ты глупейшая гусыня!</w:t>
      </w:r>
    </w:p>
    <w:p>
      <w:pPr>
        <w:pStyle w:val="Normal"/>
        <w:bidi w:val="0"/>
        <w:spacing w:before="0" w:after="0"/>
        <w:ind w:left="0" w:right="0" w:firstLine="567"/>
        <w:rPr/>
      </w:pPr>
      <w:r>
        <w:rPr/>
        <w:t>– </w:t>
      </w:r>
      <w:r>
        <w:rPr/>
        <w:t>Конечно же, это не мое дело, и мне не следует совать свой нос, куда не просят. Но, тем не менее, ты моя кузина и я всегда любила тебя гораздо больше других наших родственников. Поэтому, хочу дать… так сказать… дружеский совет. Кроме того, твоя сестра обещает держать язык за зубами и можешь не беспокоиться, что она будет обсуждать этот вопрос с кем-то еще. Близнецы знают лучше других, как хранить тайны, потому что рассказывают друг другу такие секреты, которые не могут рассказать больше никому.</w:t>
      </w:r>
    </w:p>
    <w:p>
      <w:pPr>
        <w:pStyle w:val="Normal"/>
        <w:bidi w:val="0"/>
        <w:spacing w:before="0" w:after="0"/>
        <w:ind w:left="0" w:right="0" w:firstLine="567"/>
        <w:rPr/>
      </w:pPr>
      <w:r>
        <w:rPr/>
        <w:t>Слушай и запоминай мои слова: Джеррит в десять раз лучше Ники. Что он может сделать, если когда-нибудь обнаружит, что ты сохнешь по Ники, – я могу только предположить. Достаточно сказать, что возникнут проблемы и вечная вражда между ними, независимо от того, как все обернется потом. Поэтому, если тебе хочется выйти замуж за Ники, единственное что ты можешь, – это расторгнуть помолвку с Джерритом, пока еще не слишком поздно.</w:t>
      </w:r>
    </w:p>
    <w:p>
      <w:pPr>
        <w:pStyle w:val="Normal"/>
        <w:bidi w:val="0"/>
        <w:spacing w:before="0" w:after="0"/>
        <w:ind w:left="0" w:right="0" w:firstLine="567"/>
        <w:rPr/>
      </w:pPr>
      <w:r>
        <w:rPr/>
        <w:t>– </w:t>
      </w:r>
      <w:r>
        <w:rPr/>
        <w:t>О, тихо, Анжелика, тихо! – взвизгнув, выдавила из себя я. Не хочу даже слышать такие вещи! – Внезапно, я прикусила губу, чтобы успокоить свою вспышку. А потом, видя, что бесполезно скрывать правду, заговорила тихим голосом. – Я знаю, что ты права. Мне нужно набраться смелости и сказать папе и маме, что не хочу выходить замуж за Джеррита, и неважно, что им это может не понравиться. А как разозлится дядя Драко!</w:t>
      </w:r>
    </w:p>
    <w:p>
      <w:pPr>
        <w:pStyle w:val="Normal"/>
        <w:bidi w:val="0"/>
        <w:spacing w:before="0" w:after="0"/>
        <w:ind w:left="0" w:right="0" w:firstLine="567"/>
        <w:rPr/>
      </w:pPr>
      <w:r>
        <w:rPr/>
        <w:t>– </w:t>
      </w:r>
      <w:r>
        <w:rPr/>
        <w:t>Уф! – Анжелика пренебрежительно вскинула голову и ее блестящие черные локоны закачались. – Я бы не беспокоилась об этом, будучи на твоем месте. Папа не такой уж людоед, каким его все считают. Ему просто пришлось приложить все силы, чтобы выбиться в люди. Ты же знаешь, что дед Чендлер ненавидел отца, и, вместо того, чтобы предоставить сыну место в Холле, поставил его убирать навоз в конюшне.</w:t>
      </w:r>
    </w:p>
    <w:p>
      <w:pPr>
        <w:pStyle w:val="Normal"/>
        <w:bidi w:val="0"/>
        <w:spacing w:before="0" w:after="0"/>
        <w:ind w:left="0" w:right="0" w:firstLine="567"/>
        <w:rPr/>
      </w:pPr>
      <w:r>
        <w:rPr/>
        <w:t>– </w:t>
      </w:r>
      <w:r>
        <w:rPr/>
        <w:t>Честно, Лаура! Тебе нужно бояться реакции Джеррита! Ну, сама подумай, каким идиотом он будет выглядеть, если ты откажешься от помолвки с ним в пользу Ники! Боже мой! Джеррит наверняка очень рассердится. Ведь нрав у него такой же, как у папы, может даже и похуже. Потому что Джеррит носит все в себе пока, наконец, не взорвется.</w:t>
      </w:r>
    </w:p>
    <w:p>
      <w:pPr>
        <w:pStyle w:val="Normal"/>
        <w:bidi w:val="0"/>
        <w:spacing w:before="0" w:after="0"/>
        <w:ind w:left="0" w:right="0" w:firstLine="567"/>
        <w:rPr/>
      </w:pPr>
      <w:r>
        <w:rPr/>
        <w:t>У тебя предостаточно причин быть осмотрительной! Потому что если однажды ты ляжешь в постель, то будешь лежать в ней, независимо, мягкая она или жесткая. Подумай хорошенько, потому что Ники никогда не женится на тебе, Лаура, неважно, что ты думаешь по-другому. Он не тот человек, который способен на брак. Я очень часто слышала его слова на эту тему. Поэтому, если ты не глупа, то послушаешься моего совета и выбросишь Ники из головы и сердца. Так будет лучше. Действительно лучше. Потому что, в противном случае, он измучает тебя и сделает несчастной.</w:t>
      </w:r>
    </w:p>
    <w:p>
      <w:pPr>
        <w:pStyle w:val="Normal"/>
        <w:bidi w:val="0"/>
        <w:spacing w:before="0" w:after="0"/>
        <w:ind w:left="0" w:right="0" w:firstLine="567"/>
        <w:rPr/>
      </w:pPr>
      <w:r>
        <w:rPr/>
        <w:t>После этих слов, Анжелика развернулась и направилась в зал, где уже собрались гости. Я безмолвно смотрела ей вслед, понимая, что все было сказано от чистого сердца. Анжелика была на год старше меня и, без сомнения, гораздо лучше разбиралась в подобных вопросах. Но все равно я отвергла ее мудрость и сказанные слова, потому что не хотела ей верить. «Анжелика ошибается насчет Ники, – думала я. – Хотя юноша и ее брат, она не знает его».</w:t>
      </w:r>
    </w:p>
    <w:p>
      <w:pPr>
        <w:pStyle w:val="Normal"/>
        <w:bidi w:val="0"/>
        <w:spacing w:before="0" w:after="0"/>
        <w:ind w:left="0" w:right="0" w:firstLine="567"/>
        <w:rPr/>
      </w:pPr>
      <w:r>
        <w:rPr/>
        <w:t>Решив не обращать внимания на ее предостережения, я взяла папу за руку и, высоко подняв голову, с улыбкой вошла в открытые двери бального зал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ВАЛЬСЫ И ГЛИЦИНИЯ</w:t>
      </w:r>
    </w:p>
    <w:p>
      <w:pPr>
        <w:pStyle w:val="Normal"/>
        <w:bidi w:val="0"/>
        <w:spacing w:before="0" w:after="0"/>
        <w:ind w:left="0" w:right="0" w:firstLine="567"/>
        <w:jc w:val="left"/>
        <w:rPr/>
      </w:pPr>
      <w:r>
        <w:rPr/>
      </w:r>
    </w:p>
    <w:p>
      <w:pPr>
        <w:pStyle w:val="Epigraph"/>
        <w:bidi w:val="0"/>
        <w:spacing w:before="0" w:after="0"/>
        <w:ind w:left="3000" w:right="0" w:firstLine="400"/>
        <w:rPr/>
      </w:pPr>
      <w:r>
        <w:rPr/>
        <w:t>Какова судьба девушки?</w:t>
      </w:r>
    </w:p>
    <w:p>
      <w:pPr>
        <w:pStyle w:val="Epigraph"/>
        <w:bidi w:val="0"/>
        <w:spacing w:before="0" w:after="0"/>
        <w:ind w:left="3000" w:right="0" w:firstLine="400"/>
        <w:rPr/>
      </w:pPr>
      <w:r>
        <w:rPr/>
        <w:t>Кто будет ее мужем?</w:t>
      </w:r>
    </w:p>
    <w:p>
      <w:pPr>
        <w:pStyle w:val="EpigraphAuthor"/>
        <w:bidi w:val="0"/>
        <w:spacing w:before="0" w:after="0"/>
        <w:ind w:left="3000" w:right="0" w:firstLine="400"/>
        <w:rPr/>
      </w:pPr>
      <w:r>
        <w:rPr/>
        <w:t>«Баллада Последнего Менестреля». Сэр Вальтер Скотт</w:t>
      </w:r>
    </w:p>
    <w:p>
      <w:pPr>
        <w:pStyle w:val="Normal"/>
        <w:bidi w:val="0"/>
        <w:spacing w:before="0" w:after="0"/>
        <w:ind w:left="0" w:right="0" w:firstLine="567"/>
        <w:jc w:val="left"/>
        <w:rPr/>
      </w:pPr>
      <w:r>
        <w:rPr/>
      </w:r>
    </w:p>
    <w:p>
      <w:pPr>
        <w:pStyle w:val="Normal"/>
        <w:bidi w:val="0"/>
        <w:spacing w:before="0" w:after="0"/>
        <w:ind w:left="0" w:right="0" w:firstLine="567"/>
        <w:rPr/>
      </w:pPr>
      <w:r>
        <w:rPr/>
        <w:t>Даже сейчас, когда я от старости и слабости не в состоянии пройти в танце и нескольких шагов, все, что происходило в тот вечер, отпечаталось в моей памяти как цветок между страницами книги.</w:t>
      </w:r>
    </w:p>
    <w:p>
      <w:pPr>
        <w:pStyle w:val="Normal"/>
        <w:bidi w:val="0"/>
        <w:spacing w:before="0" w:after="0"/>
        <w:ind w:left="0" w:right="0" w:firstLine="567"/>
        <w:rPr/>
      </w:pPr>
      <w:r>
        <w:rPr/>
        <w:t>Я пила и танцевала, еще пила и танцевала, пока от сухого, непривычного для меня, золотистого шампанского и многочисленных комплиментов галантных кавалеров, молодых и пожилых, у меня не закружилась голова. Вечер в честь окончания моего образования был великолепен. А его виновница имела успех – головокружительный успех.</w:t>
      </w:r>
    </w:p>
    <w:p>
      <w:pPr>
        <w:pStyle w:val="Normal"/>
        <w:bidi w:val="0"/>
        <w:spacing w:before="0" w:after="0"/>
        <w:ind w:left="0" w:right="0" w:firstLine="567"/>
        <w:rPr/>
      </w:pPr>
      <w:r>
        <w:rPr/>
        <w:t>Зал для танцев, украшенный разноцветными тканями: переливающимся шелком, серебристым атласом, полосатым муслином, воздушным газом – напоминал экзотический роскошный арабский шатер, который был переполнен гостями, приехавшими со всего Корнуолла, из Девона, Сомерсета и Дорсета, и даже из далеких Бристоля, Оксфорда и Лондона, потому что у папы было очень много друзей и знакомых.</w:t>
      </w:r>
    </w:p>
    <w:p>
      <w:pPr>
        <w:pStyle w:val="Normal"/>
        <w:bidi w:val="0"/>
        <w:spacing w:before="0" w:after="0"/>
        <w:ind w:left="0" w:right="0" w:firstLine="567"/>
        <w:rPr/>
      </w:pPr>
      <w:r>
        <w:rPr/>
        <w:t>Лорды и леди водили компанию с богатыми выскочками нуворишами, к категории которых принадлежали люди типа папы и дяди Драко; потому что в руках им подобных находились сила и богатство, за которые так сильно держались джентри и которые ускользали от аристократов, как только простые люди начинали заявлять на них свои права.</w:t>
      </w:r>
    </w:p>
    <w:p>
      <w:pPr>
        <w:pStyle w:val="Normal"/>
        <w:bidi w:val="0"/>
        <w:spacing w:before="0" w:after="0"/>
        <w:ind w:left="0" w:right="0" w:firstLine="567"/>
        <w:rPr/>
      </w:pPr>
      <w:r>
        <w:rPr/>
        <w:t>Я наблюдала, как Анжелика кружилась в объятиях графа и подумала, что ее отец, дядя Драко, цыганский ублюдок, начал с нуля, с того, что убирал навоз на конюшне, и, тем не менее, прорвался наверх, в Общество. Так и мой отец, сын простого морского капитана, выбился в высший свет. Но все-таки это не была честная или легкая победа. Джентри не раздумывают в выборе средств, чтобы выстоять за счет простых людей. Те же, в свою очередь, упрямо и настойчиво отказывались катиться вниз. В результате, в дни своей молодости ни папа, ни дядя Драко не стеснялись провозить контрабандой бренди или французские духи, скрывая свой груз от акцизных чиновников или круто сбивать цены своих конкурентов, чтобы получить контракт, даже если это грозило им вначале убытками. Сейчас же, они могли купить и продать многих присутствующих сегодня вечером в нашем доме.</w:t>
      </w:r>
    </w:p>
    <w:p>
      <w:pPr>
        <w:pStyle w:val="Normal"/>
        <w:bidi w:val="0"/>
        <w:spacing w:before="0" w:after="0"/>
        <w:ind w:left="0" w:right="0" w:firstLine="567"/>
        <w:rPr/>
      </w:pPr>
      <w:r>
        <w:rPr/>
        <w:t>Да, мир действительно меняется. Аристократическая система приходит в упадок и гибнет, в то время как появляется новое поколение, желающее занять свободное место, такие люди, как папа и дядя Драко, и сыновья, которые пойдут по их стопам, Джеррит и Николас, Гай и Френсис, и другие подобные им, которым принадлежит будущее. Молодые люди, воспитанные на примере новых отношений в обществе и преобразований, которые не боятся потянуться и схватить мир обеими руками, подчинив его своей воле.</w:t>
      </w:r>
    </w:p>
    <w:p>
      <w:pPr>
        <w:pStyle w:val="Normal"/>
        <w:bidi w:val="0"/>
        <w:spacing w:before="0" w:after="0"/>
        <w:ind w:left="0" w:right="0" w:firstLine="567"/>
        <w:rPr/>
      </w:pPr>
      <w:r>
        <w:rPr/>
        <w:t>У них, этих молодых людей, должны быть сильные, решительные и твердые руки, такие как у Джеррита, когда он держал меня и мы вальсировали по кругу бального зала.</w:t>
      </w:r>
    </w:p>
    <w:p>
      <w:pPr>
        <w:pStyle w:val="Normal"/>
        <w:bidi w:val="0"/>
        <w:spacing w:before="0" w:after="0"/>
        <w:ind w:left="0" w:right="0" w:firstLine="567"/>
        <w:rPr/>
      </w:pPr>
      <w:r>
        <w:rPr/>
        <w:t>В отличие от предыдущих партнеров, говорил он мало. С его губ не сорвалось ни одной приятной фразы. Юноша не попытался даже флиртовать со мной, как делали все другие. Но, несмотря на это, Джеррит со своей манерой вести себя, взволновал меня больше других, пытавшихся это сделать.</w:t>
      </w:r>
    </w:p>
    <w:p>
      <w:pPr>
        <w:pStyle w:val="Normal"/>
        <w:bidi w:val="0"/>
        <w:spacing w:before="0" w:after="0"/>
        <w:ind w:left="0" w:right="0" w:firstLine="567"/>
        <w:rPr/>
      </w:pPr>
      <w:r>
        <w:rPr/>
        <w:t>Хотя он держал партнершу на расстоянии не ближе принятого, можно было слышать, как бьется его сердце. Я чувствовала резкий приятный аромат лавровишневой воды,</w:t>
      </w:r>
      <w:r>
        <w:rPr>
          <w:rStyle w:val="FootnoteAnchor"/>
        </w:rPr>
        <w:footnoteReference w:id="7"/>
      </w:r>
      <w:r>
        <w:rPr/>
        <w:t>исходивший от гладкой смуглой кожи молодого человека и его дыхание, теплое как поцелуй на моем лице. Танцевал он превосходно, с такой грацией и плавностью движений, что с уверенностью можно было сказать: Джеррит никогда не оступится или наступит на ногу своей партнерши. И если бы не какое-то необъяснимое напряжение, будто бы с ним необходимо быть начеку каждую минуту, я испытывала бы настоящее наслаждение, растворившись в его руках, когда он кружил меня в танце.</w:t>
      </w:r>
    </w:p>
    <w:p>
      <w:pPr>
        <w:pStyle w:val="Normal"/>
        <w:bidi w:val="0"/>
        <w:spacing w:before="0" w:after="0"/>
        <w:ind w:left="0" w:right="0" w:firstLine="567"/>
        <w:rPr/>
      </w:pPr>
      <w:r>
        <w:rPr/>
        <w:t>Но я танцевала плохо, неуклюже как школьница, не отрывая глаз от его булавки из черного жемчуга на галстуке. Язык заплетался, лицо и руки горели от унижения за свою неловкость. Я знала, что могу танцевать гораздо лучше. Мистер Ратледж, еще мамин учитель танцев, хорошо обучал меня. Я ни капельки не сомневалась, что Джеррит нашел свою невесту неуклюжей и скучной. И хотя он меня нисколько не интересовал, тщеславие юной леди было задето от мысли, что и другие мужчины сочтут ее неловкой и скучной. Разозлившись на Джеррита за то, что он подорвал мою уверенность в себе, я сбилась с танца и споткнулась, чуть не упав. Немедленно руки Джеррита плотнее сомкнулись вокруг моей талии, и мне пришлось уткнуться щекой в его кружевное жабо. В ушах раздавался стук сердца юноши, сильные ритмичные удары, которые отличались от быстрых, как у птички, ударов моего собственного.</w:t>
      </w:r>
    </w:p>
    <w:p>
      <w:pPr>
        <w:pStyle w:val="Normal"/>
        <w:bidi w:val="0"/>
        <w:spacing w:before="0" w:after="0"/>
        <w:ind w:left="0" w:right="0" w:firstLine="567"/>
        <w:rPr/>
      </w:pPr>
      <w:r>
        <w:rPr/>
        <w:t>Он держал так свою партнершу несколько секунд, но мне показалось, что прошла целая вечность, как будто время перестало существовать для нас. Я видела все будто во сне. Для меня существовал только Джеррит.</w:t>
      </w:r>
    </w:p>
    <w:p>
      <w:pPr>
        <w:pStyle w:val="Normal"/>
        <w:bidi w:val="0"/>
        <w:spacing w:before="0" w:after="0"/>
        <w:ind w:left="0" w:right="0" w:firstLine="567"/>
        <w:rPr/>
      </w:pPr>
      <w:r>
        <w:rPr/>
        <w:t>– </w:t>
      </w:r>
      <w:r>
        <w:rPr/>
        <w:t>Ну что, установила равновесие, Лаура? – хрипло спросил он.</w:t>
      </w:r>
    </w:p>
    <w:p>
      <w:pPr>
        <w:pStyle w:val="Normal"/>
        <w:bidi w:val="0"/>
        <w:spacing w:before="0" w:after="0"/>
        <w:ind w:left="0" w:right="0" w:firstLine="567"/>
        <w:rPr/>
      </w:pPr>
      <w:r>
        <w:rPr/>
        <w:t>– </w:t>
      </w:r>
      <w:r>
        <w:rPr/>
        <w:t>Д-да! – ответила я, чувствуя его дыхание на своей макушке. – Было глупо с моей стороны так споткнуться.</w:t>
      </w:r>
    </w:p>
    <w:p>
      <w:pPr>
        <w:pStyle w:val="Normal"/>
        <w:bidi w:val="0"/>
        <w:spacing w:before="0" w:after="0"/>
        <w:ind w:left="0" w:right="0" w:firstLine="567"/>
        <w:rPr/>
      </w:pPr>
      <w:r>
        <w:rPr/>
        <w:t>– </w:t>
      </w:r>
      <w:r>
        <w:rPr/>
        <w:t>Это оттого, что здесь так тесно, особенно если старый «Павлин» занимает все место. Никто не может чувствовать себя в безопасности, когда он выходит танцевать, сама знаешь. Наверняка этот тип толкнул тебя. Джеррит постарался сгладить мою оплошность, чтобы его девушка не страдала от смущения, и за это я была ему благодарна.</w:t>
      </w:r>
    </w:p>
    <w:p>
      <w:pPr>
        <w:pStyle w:val="Normal"/>
        <w:bidi w:val="0"/>
        <w:spacing w:before="0" w:after="0"/>
        <w:ind w:left="0" w:right="0" w:firstLine="567"/>
        <w:rPr/>
      </w:pPr>
      <w:r>
        <w:rPr/>
        <w:t>Смятение немного утихло, и я непроизвольно улыбнулась, когда молодой человек вспомнил прозвище, которое еще в детстве мы придумали задиристому полковнику Пенноку.</w:t>
      </w:r>
      <w:r>
        <w:rPr>
          <w:rStyle w:val="FootnoteAnchor"/>
        </w:rPr>
        <w:footnoteReference w:id="8"/>
      </w:r>
      <w:r>
        <w:rPr/>
        <w:t>Он был старым, отважным солдатом, привыкшим проводить военные маневры на открытой индийской равнине, но, к несчастью, не позволяя танцующим рядом препятствовать его энергичным, полным энтузиазма движениям. Впервые в глазах Джеррита зажегся огонек.</w:t>
      </w:r>
    </w:p>
    <w:p>
      <w:pPr>
        <w:pStyle w:val="Normal"/>
        <w:bidi w:val="0"/>
        <w:spacing w:before="0" w:after="0"/>
        <w:ind w:left="0" w:right="0" w:firstLine="567"/>
        <w:rPr/>
      </w:pPr>
      <w:r>
        <w:rPr/>
        <w:t>– </w:t>
      </w:r>
      <w:r>
        <w:rPr/>
        <w:t>Ты должна чаще улыбаться, Лаура, – объявил он. – Улыбка освещает твое лицо, как утреннее солнце. Я покраснела, одновременно обрадовавшись, что музыка, наконец, закончилась и ему придется отпустить меня. Казалось, что Джеррит сделал это с неохотой, а может быть мне просто показалось. Ну, конечно же. Проводив свою партнершу до кресла, он быстро удалился, окликнув одного из своих друзей. Я почувствовала какое-то непонятное сожаление, когда смотрела, как молодые люди направляются к маленькой гостиной, в которой мужчины играли в карты. Все мужчины Чендлеры испытывали страсть к картам и игре в кости. Я со странным разочарованием подумала, что уже не увижу Джеррита сегодня вечером.</w:t>
      </w:r>
    </w:p>
    <w:p>
      <w:pPr>
        <w:pStyle w:val="Normal"/>
        <w:bidi w:val="0"/>
        <w:spacing w:before="0" w:after="0"/>
        <w:ind w:left="0" w:right="0" w:firstLine="567"/>
        <w:rPr/>
      </w:pPr>
      <w:r>
        <w:rPr/>
        <w:t>Но замешательство сразу же прошло, когда Николас пригласил меня на следующий танец. Все мысли о Джеррите были сразу же отброшены. С апломбом Ники протянул мне руку. Радостно, даже не заглянув в свою программку, я подала ему руку. Неуклюжий юноша, чье имя было записано в программке на следующий танец и на которого мне даже не захотелось обратить внимание, остался стоять у стены. Я заметила, как покраснели кончики его ушей от возмущения и заходил кадык на шее. Как бы издеваясь над ним, Ники закружил меня по бальному залу.</w:t>
      </w:r>
    </w:p>
    <w:p>
      <w:pPr>
        <w:pStyle w:val="Normal"/>
        <w:bidi w:val="0"/>
        <w:spacing w:before="0" w:after="0"/>
        <w:ind w:left="0" w:right="0" w:firstLine="567"/>
        <w:rPr/>
      </w:pPr>
      <w:r>
        <w:rPr/>
        <w:t>– </w:t>
      </w:r>
      <w:r>
        <w:rPr/>
        <w:t>Бедный копуша, – растягивая слова, весело произнес он, заставляя меня оглянуться через плечо и посмотреть на зардевшегося юношу, с которым я так грубо обошлась. – Самое подходящее для него прозвище, а? Как ты думаешь? – произнес Ники с поддельной жалостью. – Потому что он опоздал как всегда. Мы вместе ходили в подготовительную школу, если ты помнишь. Очевидно, он стал таким, когда ему случайно попали в голову битой для крикета. Но я думаю, этот мальчик всегда был слегка глуповатый. У него такой вид, как будто он проглотил кислый лимон, правда? Это был его танец, Лаура? Забавно. Я мог бы поклясться, что мой.</w:t>
      </w:r>
    </w:p>
    <w:p>
      <w:pPr>
        <w:pStyle w:val="Normal"/>
        <w:bidi w:val="0"/>
        <w:spacing w:before="0" w:after="0"/>
        <w:ind w:left="0" w:right="0" w:firstLine="567"/>
        <w:rPr/>
      </w:pPr>
      <w:r>
        <w:rPr/>
        <w:t>– </w:t>
      </w:r>
      <w:r>
        <w:rPr/>
        <w:t>Лжец, – отворачиваясь от него, заявила я, грустно улыбаясь, потому что мы оба некрасиво поступили по отношению к Копуше.</w:t>
      </w:r>
    </w:p>
    <w:p>
      <w:pPr>
        <w:pStyle w:val="Normal"/>
        <w:bidi w:val="0"/>
        <w:spacing w:before="0" w:after="0"/>
        <w:ind w:left="0" w:right="0" w:firstLine="567"/>
        <w:rPr/>
      </w:pPr>
      <w:r>
        <w:rPr/>
        <w:t>Ники только рассмеялся.</w:t>
      </w:r>
    </w:p>
    <w:p>
      <w:pPr>
        <w:pStyle w:val="Normal"/>
        <w:bidi w:val="0"/>
        <w:spacing w:before="0" w:after="0"/>
        <w:ind w:left="0" w:right="0" w:firstLine="567"/>
        <w:rPr/>
      </w:pPr>
      <w:r>
        <w:rPr/>
        <w:t>– </w:t>
      </w:r>
      <w:r>
        <w:rPr/>
        <w:t>Да, должен признаться, что я такой, – сказал он без тени угрызений совести или сожаления, – и довольно-таки большой. Но и с твоей стороны не очень то хорошо заострять на этом внимание, Лаура. Я хотел танцевать с тобой и что из того, что с опозданием записался на танец в твоей программке. Что мне еще оставалось делать? Ничего другого, как опередить кого-нибудь из твоих партнеров, а Копуша оказался самой подходящей кандидатурой. Согласен, что это не по-джентльменски, но, мне кажется, ты от этого только выиграла. Он испортил сотню дамских туфелек своими огромными неуклюжими ножищами.</w:t>
      </w:r>
    </w:p>
    <w:p>
      <w:pPr>
        <w:pStyle w:val="Normal"/>
        <w:bidi w:val="0"/>
        <w:spacing w:before="0" w:after="0"/>
        <w:ind w:left="0" w:right="0" w:firstLine="567"/>
        <w:rPr/>
      </w:pPr>
      <w:r>
        <w:rPr/>
        <w:t>– </w:t>
      </w:r>
      <w:r>
        <w:rPr/>
        <w:t>Сотню? – я скептически приподняла бровь.</w:t>
      </w:r>
    </w:p>
    <w:p>
      <w:pPr>
        <w:pStyle w:val="Normal"/>
        <w:bidi w:val="0"/>
        <w:spacing w:before="0" w:after="0"/>
        <w:ind w:left="0" w:right="0" w:firstLine="567"/>
        <w:rPr/>
      </w:pPr>
      <w:r>
        <w:rPr/>
        <w:t>– </w:t>
      </w:r>
      <w:r>
        <w:rPr/>
        <w:t>Ну, по крайней мере, дюжину, – усмехнувшись, исправил Ники. – Но, давай не будем больше говорить о нем. Такой скучный объект для разговора! Давай лучше поговорим о нас с тобой.</w:t>
      </w:r>
    </w:p>
    <w:p>
      <w:pPr>
        <w:pStyle w:val="Normal"/>
        <w:bidi w:val="0"/>
        <w:spacing w:before="0" w:after="0"/>
        <w:ind w:left="0" w:right="0" w:firstLine="567"/>
        <w:rPr/>
      </w:pPr>
      <w:r>
        <w:rPr/>
        <w:t>Пульс учащенно забился, во рту пересохло и мне даже стало трудно глотать.</w:t>
      </w:r>
    </w:p>
    <w:p>
      <w:pPr>
        <w:pStyle w:val="Normal"/>
        <w:bidi w:val="0"/>
        <w:spacing w:before="0" w:after="0"/>
        <w:ind w:left="0" w:right="0" w:firstLine="567"/>
        <w:rPr/>
      </w:pPr>
      <w:r>
        <w:rPr/>
        <w:t>– </w:t>
      </w:r>
      <w:r>
        <w:rPr/>
        <w:t>О нас? – лукаво поинтересовалась я.</w:t>
      </w:r>
    </w:p>
    <w:p>
      <w:pPr>
        <w:pStyle w:val="Normal"/>
        <w:bidi w:val="0"/>
        <w:spacing w:before="0" w:after="0"/>
        <w:ind w:left="0" w:right="0" w:firstLine="567"/>
        <w:rPr/>
      </w:pPr>
      <w:r>
        <w:rPr/>
        <w:t>– </w:t>
      </w:r>
      <w:r>
        <w:rPr/>
        <w:t>А почему бы и нет? – стараясь, чтоб его голос звучал непринужденно, произнес Ники. Но его глаза потемнели, когда он окинул меня взглядом, а руки плотнее обвили мою талию. – Мы же всегда были компаньонами в наших проделках, как Дон Кихот и прекрасная Дульсинея.</w:t>
      </w:r>
    </w:p>
    <w:p>
      <w:pPr>
        <w:pStyle w:val="Normal"/>
        <w:bidi w:val="0"/>
        <w:spacing w:before="0" w:after="0"/>
        <w:ind w:left="0" w:right="0" w:firstLine="567"/>
        <w:rPr/>
      </w:pPr>
      <w:r>
        <w:rPr/>
        <w:t>– </w:t>
      </w:r>
      <w:r>
        <w:rPr/>
        <w:t>О, Принц и Шиповник, – поддразнила я, вспоминая наше детское прозвище, которое придумал Джеррит.</w:t>
      </w:r>
    </w:p>
    <w:p>
      <w:pPr>
        <w:pStyle w:val="Normal"/>
        <w:bidi w:val="0"/>
        <w:spacing w:before="0" w:after="0"/>
        <w:ind w:left="0" w:right="0" w:firstLine="567"/>
        <w:rPr/>
      </w:pPr>
      <w:r>
        <w:rPr/>
        <w:t>– </w:t>
      </w:r>
      <w:r>
        <w:rPr/>
        <w:t>Да, но, честно говоря, я бы назвал тебя райским деревом, Лаура, вся такая коричневая и золотая, украшенная атласом и кружевом. Интересно, какие восхитительные неожиданности таишь ты в себе?</w:t>
      </w:r>
    </w:p>
    <w:p>
      <w:pPr>
        <w:pStyle w:val="Normal"/>
        <w:bidi w:val="0"/>
        <w:spacing w:before="0" w:after="0"/>
        <w:ind w:left="0" w:right="0" w:firstLine="567"/>
        <w:rPr/>
      </w:pPr>
      <w:r>
        <w:rPr/>
        <w:t>– </w:t>
      </w:r>
      <w:r>
        <w:rPr/>
        <w:t>А это, дорогой Николас, узнай сам, – смело заявила я, подбадриваемая выпитым шампанским и дерзким выражением манящих глаз юноши.</w:t>
      </w:r>
    </w:p>
    <w:p>
      <w:pPr>
        <w:pStyle w:val="Normal"/>
        <w:bidi w:val="0"/>
        <w:spacing w:before="0" w:after="0"/>
        <w:ind w:left="0" w:right="0" w:firstLine="567"/>
        <w:rPr/>
      </w:pPr>
      <w:r>
        <w:rPr/>
        <w:t>– </w:t>
      </w:r>
      <w:r>
        <w:rPr/>
        <w:t>С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ерзкая девчонка! Я могу поверить, что ты флиртуешь со мной.</w:t>
      </w:r>
    </w:p>
    <w:p>
      <w:pPr>
        <w:pStyle w:val="Normal"/>
        <w:bidi w:val="0"/>
        <w:spacing w:before="0" w:after="0"/>
        <w:ind w:left="0" w:right="0" w:firstLine="567"/>
        <w:rPr/>
      </w:pPr>
      <w:r>
        <w:rPr/>
        <w:t>– </w:t>
      </w:r>
      <w:r>
        <w:rPr/>
        <w:t>Возможно, ты прав.</w:t>
      </w:r>
    </w:p>
    <w:p>
      <w:pPr>
        <w:pStyle w:val="Normal"/>
        <w:bidi w:val="0"/>
        <w:spacing w:before="0" w:after="0"/>
        <w:ind w:left="0" w:right="0" w:firstLine="567"/>
        <w:rPr/>
      </w:pPr>
      <w:r>
        <w:rPr/>
        <w:t>– </w:t>
      </w:r>
      <w:r>
        <w:rPr/>
        <w:t>Пусть это и так, но не стоит принимать приглашение, если не уверена в партнере, – заявил Ники низким голосом.</w:t>
      </w:r>
    </w:p>
    <w:p>
      <w:pPr>
        <w:pStyle w:val="Normal"/>
        <w:bidi w:val="0"/>
        <w:spacing w:before="0" w:after="0"/>
        <w:ind w:left="0" w:right="0" w:firstLine="567"/>
        <w:rPr/>
      </w:pPr>
      <w:r>
        <w:rPr/>
        <w:t>Теперь его лицо стало серьезным.</w:t>
      </w:r>
    </w:p>
    <w:p>
      <w:pPr>
        <w:pStyle w:val="Normal"/>
        <w:bidi w:val="0"/>
        <w:spacing w:before="0" w:after="0"/>
        <w:ind w:left="0" w:right="0" w:firstLine="567"/>
        <w:rPr/>
      </w:pPr>
      <w:r>
        <w:rPr/>
        <w:t>– </w:t>
      </w:r>
      <w:r>
        <w:rPr/>
        <w:t>Я же… никогда не обманывала тебя, – соблазняюще зашептала я.</w:t>
      </w:r>
    </w:p>
    <w:p>
      <w:pPr>
        <w:pStyle w:val="Normal"/>
        <w:bidi w:val="0"/>
        <w:spacing w:before="0" w:after="0"/>
        <w:ind w:left="0" w:right="0" w:firstLine="567"/>
        <w:rPr/>
      </w:pPr>
      <w:r>
        <w:rPr/>
        <w:t>– </w:t>
      </w:r>
      <w:r>
        <w:rPr/>
        <w:t>Неужели? Ну, проверим…</w:t>
      </w:r>
    </w:p>
    <w:p>
      <w:pPr>
        <w:pStyle w:val="Normal"/>
        <w:bidi w:val="0"/>
        <w:spacing w:before="0" w:after="0"/>
        <w:ind w:left="0" w:right="0" w:firstLine="567"/>
        <w:rPr/>
      </w:pPr>
      <w:r>
        <w:rPr/>
        <w:t>– </w:t>
      </w:r>
      <w:r>
        <w:rPr/>
        <w:t>Проверим? – спросила я.</w:t>
      </w:r>
    </w:p>
    <w:p>
      <w:pPr>
        <w:pStyle w:val="Normal"/>
        <w:bidi w:val="0"/>
        <w:spacing w:before="0" w:after="0"/>
        <w:ind w:left="0" w:right="0" w:firstLine="567"/>
        <w:rPr/>
      </w:pPr>
      <w:r>
        <w:rPr/>
        <w:t>Николас не ответил, но еще крепче прижал меня к себе, посмотрев так, что мое сердце бешено заколотилось, я почувствовала как напряглись все мои нервы и, казалось, мельчайшее прикосновение к моей коже может возыметь эффект молнии. Ноги отказывались повиноваться. Доверившись сильным мужским рукам, я кружилась и кружилась в танце, пока совершенно не выбилась из сил, неуверенная, было ли мое состояние вызвано танцем или это из-за Ники.</w:t>
      </w:r>
    </w:p>
    <w:p>
      <w:pPr>
        <w:pStyle w:val="Normal"/>
        <w:bidi w:val="0"/>
        <w:spacing w:before="0" w:after="0"/>
        <w:ind w:left="0" w:right="0" w:firstLine="567"/>
        <w:rPr/>
      </w:pPr>
      <w:r>
        <w:rPr/>
        <w:t>«Мы движемся вместе, как будто созданные друг для друга», – мечтательно думала я, одурманенная шампанским, радугой расцветок, развевающихся повсюду тканей и светом сотен свечей, медленно тающих в хрустальных люстрах. Подобно их бриллиантовым лучикам партнеры слились воедино, ступая и покачиваясь в такт музыке. Его руки так уверенно держали меня, и я убедилась, что должна принадлежать только им. В этот момент еще острее ощущался страх из-за того, что мне быть невестой Джеррита. Я приняла решение, что завтра же утром расскажу все своим родителям и попрошу у них разрешения расторгнуть мою помолвку. Конечно же, они согласятся, что их дочери не стоит выходить замуж за Джеррита, если она любит Николаса.</w:t>
      </w:r>
    </w:p>
    <w:p>
      <w:pPr>
        <w:pStyle w:val="Normal"/>
        <w:bidi w:val="0"/>
        <w:spacing w:before="0" w:after="0"/>
        <w:ind w:left="0" w:right="0" w:firstLine="567"/>
        <w:rPr/>
      </w:pPr>
      <w:r>
        <w:rPr/>
        <w:t>Совсем замечтавшись, я даже не сразу сообразила, что мы уже не в бальной зале. Ники, без единого протеста с моей стороны, искусно вывел меня через открытые французские двери на террасу. Только почувствовав на коже прохладный, сырой ночной воздух, я вернулась к реальности. Оглянувшись по сторонам, мы заметили, что огни бального зала остались далеко позади.</w:t>
      </w:r>
    </w:p>
    <w:p>
      <w:pPr>
        <w:pStyle w:val="Normal"/>
        <w:bidi w:val="0"/>
        <w:spacing w:before="0" w:after="0"/>
        <w:ind w:left="0" w:right="0" w:firstLine="567"/>
        <w:rPr/>
      </w:pPr>
      <w:r>
        <w:rPr/>
        <w:t>Я мельком отметила что тут и там, рядом с домом, прогуливались парочки, решившие подышать свежим воздухом. На восточном конце террасы, среди облаков сигарного дыма смеялись и разговаривали мужчины. Но все это казалось каким-то далеким, и я даже не обратила на них никакого внимания. Мы с Ники продолжали танцевать. Мои юбки развевались от каждого шага по каменной, залитой лунным светом террасе. Так, постепенно мы двигались в ее пустынный, безлюдный, темный западный конец.</w:t>
      </w:r>
    </w:p>
    <w:p>
      <w:pPr>
        <w:pStyle w:val="Normal"/>
        <w:bidi w:val="0"/>
        <w:spacing w:before="0" w:after="0"/>
        <w:ind w:left="0" w:right="0" w:firstLine="567"/>
        <w:rPr/>
      </w:pPr>
      <w:r>
        <w:rPr/>
        <w:t>Через несколько минут стихли последние звуки музыки, и я оказалась с Ники наедине.</w:t>
      </w:r>
    </w:p>
    <w:p>
      <w:pPr>
        <w:pStyle w:val="Normal"/>
        <w:bidi w:val="0"/>
        <w:spacing w:before="0" w:after="0"/>
        <w:ind w:left="0" w:right="0" w:firstLine="567"/>
        <w:rPr/>
      </w:pPr>
      <w:r>
        <w:rPr/>
        <w:t>Все еще одурманенная выпитым шампанским, я ничего не сказала, когда Ники так сильно сжал мою руку, что нельзя было вырвать ее, если б сильно захотелось. Но мне и не хотелось. Он быстро потянул меня вниз по ведущим в сад ступенькам. Мы продвигались среди цветов и растительности, искрящихся от тумана и росы, все дальше и дальше. Пройдя по извилистой каменистой дорожке, наконец, оказались на моем любимом месте, у уединенного дерева, где я проводила в детстве много времени, читая книги.</w:t>
      </w:r>
    </w:p>
    <w:p>
      <w:pPr>
        <w:pStyle w:val="Normal"/>
        <w:bidi w:val="0"/>
        <w:spacing w:before="0" w:after="0"/>
        <w:ind w:left="0" w:right="0" w:firstLine="567"/>
        <w:rPr/>
      </w:pPr>
      <w:r>
        <w:rPr/>
        <w:t>Это была прекрасная китайская глициния, саженец которой папа привез маме несколько лет назад с Дальнего Востока и которую та посадила в этом тенистом уголке сада. Мама старательно выращивала хрупкое растение, пока оно не пустило корни, начав пышно разрастаться. Сейчас все дерево было осыпано крупными, напоминающими виноградную гроздь, цветами сочного лилового цвета, которые наполняли воздух богатым сладким ароматом. Земля под ним была усыпана нежными лепестками. Ники подвел меня к скамейке. Он протер ее носовым платком, и я уселась, аккуратно расправив юбки.</w:t>
      </w:r>
    </w:p>
    <w:p>
      <w:pPr>
        <w:pStyle w:val="Normal"/>
        <w:bidi w:val="0"/>
        <w:spacing w:before="0" w:after="0"/>
        <w:ind w:left="0" w:right="0" w:firstLine="567"/>
        <w:rPr/>
      </w:pPr>
      <w:r>
        <w:rPr/>
        <w:t>Дерево казалось волшебным существом в темноте. Сверху светила луна, звезды сверкали как рассыпанные по черному бархату неба бриллианты. Сквозь тонкие ветки глицинии просачивался лунный свет, покрывая землю серебристыми, мерцающими пятнышками.</w:t>
      </w:r>
    </w:p>
    <w:p>
      <w:pPr>
        <w:pStyle w:val="Normal"/>
        <w:bidi w:val="0"/>
        <w:spacing w:before="0" w:after="0"/>
        <w:ind w:left="0" w:right="0" w:firstLine="567"/>
        <w:rPr/>
      </w:pPr>
      <w:r>
        <w:rPr/>
        <w:t>Ночной ветерок был нежен, как дыхание младенца: листья на деревьях и кустарниках, казалось, пели колыбельную благоухающим цветам. В листве раздавались крики ночных птиц, которые чистили перышки, взъерошенные прохладным весенним воздухом. Где-то на торфяниках кричали орлы и ухали совы. Какие-то крошечные испуганные существа быстро карабкались по запутанной виноградной лозе, покрывающей землю, как плюшевый зеленый ковер. Стрекот саранчи, с тихим гудением потирающей свои тонкие крылышки, прерывался кваканьем лягушек, прятавшихся в кувшинках в водоеме в середине сада. Слышалось журчание и всплески воды на пруду, когда его подводные жители нарушали безмятежную гладь поверхности. Вдали слышался шелест прибоя, обрушивающегося на каменистый берег.</w:t>
      </w:r>
    </w:p>
    <w:p>
      <w:pPr>
        <w:pStyle w:val="Normal"/>
        <w:bidi w:val="0"/>
        <w:spacing w:before="0" w:after="0"/>
        <w:ind w:left="0" w:right="0" w:firstLine="567"/>
        <w:rPr/>
      </w:pPr>
      <w:r>
        <w:rPr/>
        <w:t>Но вся красота вечера померкла, когда Ники сел рядом. Его черные шелковые панталоны слегка зашуршали, когда коснулись каменной скамейки. Этот звук нарушил наше наслаждение ночью, и я вдруг ясно осознала близость юноши. Мое тело дрожало как у испуганной самки оленя, настороженной и готовой к побегу. Хотя я и хотела этой близости, даже дерзко поощряла это, теперь вдруг испугалась, лишь только подумала о возможных неприятных последствиях, если нас увидят здесь в саду одних. Но, тем не менее, даже не попыталась вернуться назад, несмотря на свою тревогу. Меня, как маленького ребенка, которому, наконец, дали давно обещанное угощение, переполняло сильное возбуждение. Чего бы это ни стоило, я не должна упускать такую возможность.</w:t>
      </w:r>
    </w:p>
    <w:p>
      <w:pPr>
        <w:pStyle w:val="Normal"/>
        <w:bidi w:val="0"/>
        <w:spacing w:before="0" w:after="0"/>
        <w:ind w:left="0" w:right="0" w:firstLine="567"/>
        <w:rPr/>
      </w:pPr>
      <w:r>
        <w:rPr/>
        <w:t>Медленно, как бы случайно, Ники обвил руками мою талию. Я ощущала легкое прикосновение его лица. Мое влечение к нему было так велико, что казалось обострились все чувства и тело заломило от прикосновения молодого человека. Его объятия были для меня, как прикосновение к раскаленному железу, от чего я чуть не потеряла сознания. Пальцы Ники находились прямо под моей грудью. Вдруг я почувствовала, как большим пальцем он коснулся соска груди, заставляя его набухать и трепетать. По всему телу разлилось какое-то странное, волнующее тепло, заставляющее меня дрожать и ожидать еще неизвестного мне наслаждения.</w:t>
      </w:r>
    </w:p>
    <w:p>
      <w:pPr>
        <w:pStyle w:val="Normal"/>
        <w:bidi w:val="0"/>
        <w:spacing w:before="0" w:after="0"/>
        <w:ind w:left="0" w:right="0" w:firstLine="567"/>
        <w:rPr/>
      </w:pPr>
      <w:r>
        <w:rPr/>
        <w:t>Я невольно прильнула к юноше, облизав пересохшие, как трава, выжженная летним корнуоллским солнцем, губы – непреднамеренное приглашение, которым Ники, не раздумывая, воспользовался. Молодой человек еще крепче прижал меня к себе. Его глаза не отрывались от моих, когда он свободной рукой дотронулся до моего радостного лица.</w:t>
      </w:r>
    </w:p>
    <w:p>
      <w:pPr>
        <w:pStyle w:val="Normal"/>
        <w:bidi w:val="0"/>
        <w:spacing w:before="0" w:after="0"/>
        <w:ind w:left="0" w:right="0" w:firstLine="567"/>
        <w:rPr/>
      </w:pPr>
      <w:r>
        <w:rPr/>
        <w:t>– </w:t>
      </w:r>
      <w:r>
        <w:rPr/>
        <w:t>Лаура, – пробормотал Ники, – Лаура!</w:t>
      </w:r>
    </w:p>
    <w:p>
      <w:pPr>
        <w:pStyle w:val="Normal"/>
        <w:bidi w:val="0"/>
        <w:spacing w:before="0" w:after="0"/>
        <w:ind w:left="0" w:right="0" w:firstLine="567"/>
        <w:rPr/>
      </w:pPr>
      <w:r>
        <w:rPr/>
        <w:t>Он нежно поцеловал меня, и это было все, о чем юная леди мечтала в своем безумном воображении. Я пылко прижалась к нему, с радостью заметив, как, подобно натянутой тетиве, напряглось его тело. Он был умен и гораздо опытнее меня, чтобы рисковать, требуя от девушки слишком много, прежде чем не убедится, что достаточно возбудил ее, и дальнейшие его действия не испугают и не заставят невинное создание спасаться.</w:t>
      </w:r>
    </w:p>
    <w:p>
      <w:pPr>
        <w:pStyle w:val="Normal"/>
        <w:bidi w:val="0"/>
        <w:spacing w:before="0" w:after="0"/>
        <w:ind w:left="0" w:right="0" w:firstLine="567"/>
        <w:rPr/>
      </w:pPr>
      <w:r>
        <w:rPr/>
        <w:t>С явной неохотой Ники прервал поцелуй и немного отклонился назад. Его черные глаза так смотрели на мои приоткрытые губы, что я учащенно задышала, а сердце забилось еще быстрей.</w:t>
      </w:r>
    </w:p>
    <w:p>
      <w:pPr>
        <w:pStyle w:val="Normal"/>
        <w:bidi w:val="0"/>
        <w:spacing w:before="0" w:after="0"/>
        <w:ind w:left="0" w:right="0" w:firstLine="567"/>
        <w:rPr/>
      </w:pPr>
      <w:r>
        <w:rPr/>
        <w:t>– </w:t>
      </w:r>
      <w:r>
        <w:rPr/>
        <w:t>Трижды обведи вокруг него круг, – тихо процитировал он. – И закрой глаза в благоговейном страхе. (Потому что он съел весь нектар). И выпил райское молоко.</w:t>
      </w:r>
    </w:p>
    <w:p>
      <w:pPr>
        <w:pStyle w:val="Normal"/>
        <w:bidi w:val="0"/>
        <w:spacing w:before="0" w:after="0"/>
        <w:ind w:left="0" w:right="0" w:firstLine="567"/>
        <w:rPr/>
      </w:pPr>
      <w:r>
        <w:rPr/>
        <w:t>– </w:t>
      </w:r>
      <w:r>
        <w:rPr/>
        <w:t>А ты, Николас? – почти шепотом спросила я.</w:t>
      </w:r>
    </w:p>
    <w:p>
      <w:pPr>
        <w:pStyle w:val="Normal"/>
        <w:bidi w:val="0"/>
        <w:spacing w:before="0" w:after="0"/>
        <w:ind w:left="0" w:right="0" w:firstLine="567"/>
        <w:rPr/>
      </w:pPr>
      <w:r>
        <w:rPr/>
        <w:t>– </w:t>
      </w:r>
      <w:r>
        <w:rPr/>
        <w:t>Да, о да… – выдохнул он. – О, Лаура, ты даже не знаешь, как давно я хочу тебя! Кажется, я ждал целую вечность, пока ты вырастешь!</w:t>
      </w:r>
    </w:p>
    <w:p>
      <w:pPr>
        <w:pStyle w:val="Normal"/>
        <w:bidi w:val="0"/>
        <w:spacing w:before="0" w:after="0"/>
        <w:ind w:left="0" w:right="0" w:firstLine="567"/>
        <w:rPr/>
      </w:pPr>
      <w:r>
        <w:rPr/>
        <w:t>– </w:t>
      </w:r>
      <w:r>
        <w:rPr/>
        <w:t>И вот я выросла, – с триумфом произнесла я, ощущая в себе какую-то неведомую ранее силу.</w:t>
      </w:r>
    </w:p>
    <w:p>
      <w:pPr>
        <w:pStyle w:val="Normal"/>
        <w:bidi w:val="0"/>
        <w:spacing w:before="0" w:after="0"/>
        <w:ind w:left="0" w:right="0" w:firstLine="567"/>
        <w:rPr/>
      </w:pPr>
      <w:r>
        <w:rPr/>
        <w:t>Наконец-то пришло счастье и облегчение оттого, что Ники любит меня. Закрыв глаза, я подобно жертвоприношению благоговейно подставила ему губы. Без повторного приглашения он поцеловал меня на этот раз гораздо крепче, более требовательно, сильно, так что мне даже стало больно. Но я не обратила на это внимания. Мое сердце переполняли любовь и радость.</w:t>
      </w:r>
    </w:p>
    <w:p>
      <w:pPr>
        <w:pStyle w:val="Normal"/>
        <w:bidi w:val="0"/>
        <w:spacing w:before="0" w:after="0"/>
        <w:ind w:left="0" w:right="0" w:firstLine="567"/>
        <w:rPr/>
      </w:pPr>
      <w:r>
        <w:rPr/>
        <w:t>Его язык ворвался внутрь, раскрыв мои губы, а зубы поцарапали их и я ощутила вкус крови. Но юноша, казалось, не замечал этого и с жадностью целовал меня, как будто не мог насытиться. Его язык все глубже и глубже прорывался ко мне в рот, проникая в каждую темную, влажную щелочку, пока я почти не задохнулась…</w:t>
      </w:r>
    </w:p>
    <w:p>
      <w:pPr>
        <w:pStyle w:val="Normal"/>
        <w:bidi w:val="0"/>
        <w:spacing w:before="0" w:after="0"/>
        <w:ind w:left="0" w:right="0" w:firstLine="567"/>
        <w:rPr/>
      </w:pPr>
      <w:r>
        <w:rPr/>
        <w:t>Но дразнящие вздохи только добавили энергии Ники. Рука юноши соскользнула вниз, чтобы завладеть моей грудью под тонкой тканью платья. Медленно, изучающе его пальцы ласкали соски, пока они в ответ не затвердели, показывая мое желание к нему. Тысячи огоньков вспыхнули во мне. Из горла вырвались глухие стоны, и тело непроизвольно выгнулось в ожидании ласки и полного наслаждения. В ответ на безмолвный призыв тела, пальцы Ники ласкали мою спину, путаясь в длинных локонах, постепенно наклоняя меня назад. Даже его ладонь, непрестанно сжимающая и ласкающая девичью грудь, и та настойчиво клонила назад. Как сквозь пелену тумана я понимала, что меня обдуманно и осторожно укладывают на каменную скамью.</w:t>
      </w:r>
    </w:p>
    <w:p>
      <w:pPr>
        <w:pStyle w:val="Normal"/>
        <w:bidi w:val="0"/>
        <w:spacing w:before="0" w:after="0"/>
        <w:ind w:left="0" w:right="0" w:firstLine="567"/>
        <w:rPr/>
      </w:pPr>
      <w:r>
        <w:rPr/>
        <w:t>Прежде чем опуститься к ложбинке между грудями легкими поцелуями Ники осыпал мои щеки, виски, волосы и губы. Еще больше подзадоривая меня, его язык устремился вниз, слизывая бисеринки пота. Я резко вздохнула, уже готовая было запротестовать, но подобно пчеле, пьющей нектар из цветка, он крепко прильнул к моей груди, не обращая внимания на возражения.</w:t>
      </w:r>
    </w:p>
    <w:p>
      <w:pPr>
        <w:pStyle w:val="Normal"/>
        <w:bidi w:val="0"/>
        <w:spacing w:before="0" w:after="0"/>
        <w:ind w:left="0" w:right="0" w:firstLine="567"/>
        <w:rPr/>
      </w:pPr>
      <w:r>
        <w:rPr/>
        <w:t>Тело стало наливаться тяжестью, когда без всякого предупреждения, Ники растянулся на мне. Его губы впивались в меня, а руки ласкали тело, где только хотели. Мне стало неудобно лежать на шершавой, царапающей спину каменной поверхности скамейки. Боль померкла перед более убедительной атакой напряженного, твердого члена Ники, завлекающе тершегося об юбки и постепенно проникающего между моими бедрами.</w:t>
      </w:r>
    </w:p>
    <w:p>
      <w:pPr>
        <w:pStyle w:val="Normal"/>
        <w:bidi w:val="0"/>
        <w:spacing w:before="0" w:after="0"/>
        <w:ind w:left="0" w:right="0" w:firstLine="567"/>
        <w:rPr/>
      </w:pPr>
      <w:r>
        <w:rPr/>
        <w:t>В задурманенной шампанским голове неясно, но настойчиво забили тревожные колокола, потому что, честно говоря, я не предполагала, что все зайдет так далеко. В конце концов, кузина этого юноши получила достойное воспитание, и хотя в ней текла бурная кровь Чендлеров, она была не настолько глупа, чтобы отдаться мужчине, который не был ее мужем.</w:t>
      </w:r>
    </w:p>
    <w:p>
      <w:pPr>
        <w:pStyle w:val="Normal"/>
        <w:bidi w:val="0"/>
        <w:spacing w:before="0" w:after="0"/>
        <w:ind w:left="0" w:right="0" w:firstLine="567"/>
        <w:rPr/>
      </w:pPr>
      <w:r>
        <w:rPr/>
        <w:t>Изо всех сил пытаясь прояснить одурманенное сознание, я начала вырываться, заклиная отвести меня назад в бальный зал. Но, к ужасу, Ники даже не обратил внимания на эти мольбы, грубо засунув руку за корсаж платья, лаская обнаженную грудь. Я была ошеломлена и испугана. Он, без сомнения, не позволил бы себе таких вольностей, если б кое-кто не подстрекал его, ведя себя непозволительно для леди, которая хочет сохранить целомудрие и хорошую репутацию. Теперь ясно осознав что наделала, я начала отчаянно отбиваться от молодого человека, умоляя отпустить. Но Ники, казалось, ничего не слышал.</w:t>
      </w:r>
    </w:p>
    <w:p>
      <w:pPr>
        <w:pStyle w:val="Normal"/>
        <w:bidi w:val="0"/>
        <w:spacing w:before="0" w:after="0"/>
        <w:ind w:left="0" w:right="0" w:firstLine="567"/>
        <w:rPr/>
      </w:pPr>
      <w:r>
        <w:rPr/>
        <w:t>– </w:t>
      </w:r>
      <w:r>
        <w:rPr/>
        <w:t>Разве ты не любишь меня, Лаура? – спросил он, закрывая мне рот поцелуем и грубо сжимая груди, что одновременно вызывало боль.</w:t>
      </w:r>
    </w:p>
    <w:p>
      <w:pPr>
        <w:pStyle w:val="Normal"/>
        <w:bidi w:val="0"/>
        <w:spacing w:before="0" w:after="0"/>
        <w:ind w:left="0" w:right="0" w:firstLine="567"/>
        <w:rPr/>
      </w:pPr>
      <w:r>
        <w:rPr/>
        <w:t>– </w:t>
      </w:r>
      <w:r>
        <w:rPr/>
        <w:t>Да, конечно, люблю! Ты же сам знаешь, что люблю! – воскликнула я, обижаясь, что Ники может сомневаться во мне.</w:t>
      </w:r>
    </w:p>
    <w:p>
      <w:pPr>
        <w:pStyle w:val="Normal"/>
        <w:bidi w:val="0"/>
        <w:spacing w:before="0" w:after="0"/>
        <w:ind w:left="0" w:right="0" w:firstLine="567"/>
        <w:rPr/>
      </w:pPr>
      <w:r>
        <w:rPr/>
        <w:t>– </w:t>
      </w:r>
      <w:r>
        <w:rPr/>
        <w:t>Тогда докажи мне, – преднамеренно подстрекал он. – Докажи мне! Позволь мне любить тебя, или ты всего лишь лгунья и дразнишь меня?</w:t>
      </w:r>
    </w:p>
    <w:p>
      <w:pPr>
        <w:pStyle w:val="Normal"/>
        <w:bidi w:val="0"/>
        <w:spacing w:before="0" w:after="0"/>
        <w:ind w:left="0" w:right="0" w:firstLine="567"/>
        <w:rPr/>
      </w:pPr>
      <w:r>
        <w:rPr/>
        <w:t>Его глаза стали злыми и колючими. Ошеломленная такими жестокими словами, я прикусила губу. Что же мне делать? Не хотелось уступать ему, но также не хотелось терять любимого человека. Прежде чем я поняла, что он собирается сделать, не замедлив воспользоваться моим замешательством, Ники стянул платье с плеч, впиваясь жадным взглядом в мою обнаженную грудь.</w:t>
      </w:r>
    </w:p>
    <w:p>
      <w:pPr>
        <w:pStyle w:val="Normal"/>
        <w:bidi w:val="0"/>
        <w:spacing w:before="0" w:after="0"/>
        <w:ind w:left="0" w:right="0" w:firstLine="567"/>
        <w:rPr/>
      </w:pPr>
      <w:r>
        <w:rPr/>
        <w:t>– </w:t>
      </w:r>
      <w:r>
        <w:rPr/>
        <w:t>Аххх! – выдохнул юноша, ведя пальцами по мягкой, пылающей плоти. – Какое прекрасное щедрое наслаждение предлагаешь ты мне, Лаура. Я просто умираю от страсти…</w:t>
      </w:r>
    </w:p>
    <w:p>
      <w:pPr>
        <w:pStyle w:val="Normal"/>
        <w:bidi w:val="0"/>
        <w:spacing w:before="0" w:after="0"/>
        <w:ind w:left="0" w:right="0" w:firstLine="567"/>
        <w:rPr/>
      </w:pPr>
      <w:r>
        <w:rPr/>
        <w:t>Задыхаясь, я попыталась оттолкнуть его от себя и прикрыть грудь. Но Ники легко поймал мои руки и крепко сжал их.</w:t>
      </w:r>
    </w:p>
    <w:p>
      <w:pPr>
        <w:pStyle w:val="Normal"/>
        <w:bidi w:val="0"/>
        <w:spacing w:before="0" w:after="0"/>
        <w:ind w:left="0" w:right="0" w:firstLine="567"/>
        <w:rPr/>
      </w:pPr>
      <w:r>
        <w:rPr/>
        <w:t>– </w:t>
      </w:r>
      <w:r>
        <w:rPr/>
        <w:t>Не отбивайся от меня, Лаура, – хрипло произнес он, когда я из последних сил пыталась вырваться из его рук. Но этот человек был гораздо сильнее меня. – Ты же хочешь этого не меньше, чем я.</w:t>
      </w:r>
    </w:p>
    <w:p>
      <w:pPr>
        <w:pStyle w:val="Normal"/>
        <w:bidi w:val="0"/>
        <w:spacing w:before="0" w:after="0"/>
        <w:ind w:left="0" w:right="0" w:firstLine="567"/>
        <w:rPr/>
      </w:pPr>
      <w:r>
        <w:rPr/>
        <w:t>К моему ужасу, как бы я не пыталась это отрицать, одна моя половина предательски задрожала от прикосновения рук Ники. Не отрывая от лица девушки своих коварных глаз, Ники приблизил губы к соску и зажал его между зубами. По телу разлился жар, когда шершавый язык обжег меня своим влажным пламенем. Я вскрикнула – то ли от страсти, то ли от страха.</w:t>
      </w:r>
    </w:p>
    <w:p>
      <w:pPr>
        <w:pStyle w:val="Normal"/>
        <w:bidi w:val="0"/>
        <w:spacing w:before="0" w:after="0"/>
        <w:ind w:left="0" w:right="0" w:firstLine="567"/>
        <w:rPr/>
      </w:pPr>
      <w:r>
        <w:rPr/>
        <w:t>– </w:t>
      </w:r>
      <w:r>
        <w:rPr/>
        <w:t>Лаура? Лаура, ты где?</w:t>
      </w:r>
    </w:p>
    <w:p>
      <w:pPr>
        <w:pStyle w:val="Normal"/>
        <w:bidi w:val="0"/>
        <w:spacing w:before="0" w:after="0"/>
        <w:ind w:left="0" w:right="0" w:firstLine="567"/>
        <w:rPr/>
      </w:pPr>
      <w:r>
        <w:rPr/>
        <w:t>– </w:t>
      </w:r>
      <w:r>
        <w:rPr/>
        <w:t>О боже! – выругался Ники, потому что мы оба знали, чей это голос, он быстро вскинул голову, его ноздри раздувались как у дикого зверя, почувствовавшего опасность.</w:t>
      </w:r>
    </w:p>
    <w:p>
      <w:pPr>
        <w:pStyle w:val="Normal"/>
        <w:bidi w:val="0"/>
        <w:spacing w:before="0" w:after="0"/>
        <w:ind w:left="0" w:right="0" w:firstLine="567"/>
        <w:rPr/>
      </w:pPr>
      <w:r>
        <w:rPr/>
        <w:t>– </w:t>
      </w:r>
      <w:r>
        <w:rPr/>
        <w:t>Это Джеррит! – Ники резко отскочил от меня, что чуть было не упал и наскоро провел рукой по волосам, чтобы привести их в порядок.</w:t>
      </w:r>
    </w:p>
    <w:p>
      <w:pPr>
        <w:pStyle w:val="Normal"/>
        <w:bidi w:val="0"/>
        <w:spacing w:before="0" w:after="0"/>
        <w:ind w:left="0" w:right="0" w:firstLine="567"/>
        <w:rPr/>
      </w:pPr>
      <w:r>
        <w:rPr/>
        <w:t>– </w:t>
      </w:r>
      <w:r>
        <w:rPr/>
        <w:t>Ради всего святого, Лаура! – прошипел он. – Поторапливайся, приведи себя в порядок! Джеррит сразу же все поймет. Он убьет любого мужчину, если обнаружит, что тот ведет себя с тобой легкомысленно!</w:t>
      </w:r>
    </w:p>
    <w:p>
      <w:pPr>
        <w:pStyle w:val="Normal"/>
        <w:bidi w:val="0"/>
        <w:spacing w:before="0" w:after="0"/>
        <w:ind w:left="0" w:right="0" w:firstLine="567"/>
        <w:rPr/>
      </w:pPr>
      <w:r>
        <w:rPr/>
        <w:t>Его слова эхом повторили недавние предостережения Анжелики о вспыльчивом нраве Джеррита. Сейчас было достаточно причин вызвать его гнев. Я села, испуганная не меньше Ники. Мои руки тряслись. Содрогаясь от звука голоса Джеррита, обеспокоено зовущего меня и неумолимо приближающихся шагов, как сумасшедшая я пыталась натянуть платье. Потом дрожащими руками принялась поправлять прическу, вонзая шпильки с такой силой, что они царапали мне кожу на голове. Я сморщилась от боли, а на глазах выступили слезы. Но жалеть себя не было времени, каждая секунда ценилась на вес золота. Поискав глазами свой золотой веер и ридикюль, и обнаружив их на земле рядом со скамейкой, куда они упали во время моей пылкой борьбы с Ники, я нагнулась, чтобы поднять эти вещи, судорожно стирая с них грязь.</w:t>
      </w:r>
    </w:p>
    <w:p>
      <w:pPr>
        <w:pStyle w:val="Normal"/>
        <w:bidi w:val="0"/>
        <w:spacing w:before="0" w:after="0"/>
        <w:ind w:left="0" w:right="0" w:firstLine="567"/>
        <w:rPr/>
      </w:pPr>
      <w:r>
        <w:rPr/>
        <w:t>– </w:t>
      </w:r>
      <w:r>
        <w:rPr/>
        <w:t>Проклятие! – выругался Ники, поправляя сбитый на бок галстук. – Почему ты невеста именно Джеррита? Брат я ему или нет, он убьет меня! Есть здесь еще какая-нибудь дорожка к дому? – спросил он, дико озираясь по сторонам, но с трех сторон возвышалась живая изгородь. – Ну, давай же поторапливайся, Лаура!</w:t>
      </w:r>
    </w:p>
    <w:p>
      <w:pPr>
        <w:pStyle w:val="Normal"/>
        <w:bidi w:val="0"/>
        <w:spacing w:before="0" w:after="0"/>
        <w:ind w:left="0" w:right="0" w:firstLine="567"/>
        <w:rPr/>
      </w:pPr>
      <w:r>
        <w:rPr/>
        <w:t>– </w:t>
      </w:r>
      <w:r>
        <w:rPr/>
        <w:t>Сейчас, сейчас! – возмущенно огрызнулась я. – Кроме того, ты сам во всем виноват! Если бы ты послушался меня и отвел назад, ничего подобного бы не произошло! О, Боже, Ники! Почему нам сейчас не сказать Джерриту правду, что мы любим друг друга и всегда любили? Я уверена, он поймет. Он непременно освободит меня от помолвки и тогда мы сможем пожениться.</w:t>
      </w:r>
    </w:p>
    <w:p>
      <w:pPr>
        <w:pStyle w:val="Normal"/>
        <w:bidi w:val="0"/>
        <w:spacing w:before="0" w:after="0"/>
        <w:ind w:left="0" w:right="0" w:firstLine="567"/>
        <w:rPr/>
      </w:pPr>
      <w:r>
        <w:rPr/>
        <w:t>К моему ужасу Ники посмотрел на меня как на душевнобольную.</w:t>
      </w:r>
    </w:p>
    <w:p>
      <w:pPr>
        <w:pStyle w:val="Normal"/>
        <w:bidi w:val="0"/>
        <w:spacing w:before="0" w:after="0"/>
        <w:ind w:left="0" w:right="0" w:firstLine="567"/>
        <w:rPr/>
      </w:pPr>
      <w:r>
        <w:rPr/>
        <w:t>– </w:t>
      </w:r>
      <w:r>
        <w:rPr/>
        <w:t>Да ты с ума сошла, Лаура! – с жаром воскликнул он, поразив меня своими словами до глубины души. Но затем, увидев мое ошеломленное лицо, необузданный молодой человек поправился и более ласково продолжил. – Не будь такой глупой, дорогая. Сейчас не время, да и не место делать такие заявления. Подумай сама. Джеррит очень разозлится, потому что будет задето его проклятое самолюбие. Вспыхнет ссора, возможно даже драка, ты же сама понимаешь! И нас могут услышать другие, Лаура. Они начнут все разнюхивать! Ну, только подумай, какой будет скандал и, тем более, на вечеринке в твою честь! Ты, конечно же, не хочешь всего этого, верно, дорогая?</w:t>
      </w:r>
    </w:p>
    <w:p>
      <w:pPr>
        <w:pStyle w:val="Normal"/>
        <w:bidi w:val="0"/>
        <w:spacing w:before="0" w:after="0"/>
        <w:ind w:left="0" w:right="0" w:firstLine="567"/>
        <w:rPr/>
      </w:pPr>
      <w:r>
        <w:rPr/>
        <w:t>– </w:t>
      </w:r>
      <w:r>
        <w:rPr/>
        <w:t>Нет. Нет, конечно, нет, – сказала я, закусив губу.</w:t>
      </w:r>
    </w:p>
    <w:p>
      <w:pPr>
        <w:pStyle w:val="Normal"/>
        <w:bidi w:val="0"/>
        <w:spacing w:before="0" w:after="0"/>
        <w:ind w:left="0" w:right="0" w:firstLine="567"/>
        <w:rPr/>
      </w:pPr>
      <w:r>
        <w:rPr/>
        <w:t>– </w:t>
      </w:r>
      <w:r>
        <w:rPr/>
        <w:t>Тогда, давай пока подождем, хорошо, Лаура? Увидев, что я с неохотой кивнула головой, Ники ласково потрепал меня по щеке.</w:t>
      </w:r>
    </w:p>
    <w:p>
      <w:pPr>
        <w:pStyle w:val="Normal"/>
        <w:bidi w:val="0"/>
        <w:spacing w:before="0" w:after="0"/>
        <w:ind w:left="0" w:right="0" w:firstLine="567"/>
        <w:rPr/>
      </w:pPr>
      <w:r>
        <w:rPr/>
        <w:t>– </w:t>
      </w:r>
      <w:r>
        <w:rPr/>
        <w:t>Вот так-то лучше, моя хорошая девочка, – с одобрением произнес он. – А теперь поцелуй меня, дорогая. Будет лучше, если нас не увидят здесь вместе наедине, поэтому я попытаюсь пролезть через эту изгородь…</w:t>
      </w:r>
    </w:p>
    <w:p>
      <w:pPr>
        <w:pStyle w:val="Normal"/>
        <w:bidi w:val="0"/>
        <w:spacing w:before="0" w:after="0"/>
        <w:ind w:left="0" w:right="0" w:firstLine="567"/>
        <w:rPr/>
      </w:pPr>
      <w:r>
        <w:rPr/>
        <w:t>Меня опять захлестнуло волной чувств, и я подошла к нему. Его губы прижались к моим, язык скользнул глубоко в рот. Руки Ники обхватили мою грудь, а пальцы коснулись сосков, как бы нарочно напоминая все, что мы ощутили сегодня вечером. Несмотря на страх, во мне опять вспыхнуло желание, и я страстно прильнула к любимому человеку. Но Ники оттолкнул меня. Я бы упала, если б его сильные руки не обвивали мою талию. Рискуя, мы долго стояли обнявшись. Но, услышав приближающиеся шаги Джеррита, Ники с неохотой отпустил меня.</w:t>
      </w:r>
    </w:p>
    <w:p>
      <w:pPr>
        <w:pStyle w:val="Normal"/>
        <w:bidi w:val="0"/>
        <w:spacing w:before="0" w:after="0"/>
        <w:ind w:left="0" w:right="0" w:firstLine="567"/>
        <w:rPr/>
      </w:pPr>
      <w:r>
        <w:rPr/>
        <w:t>– </w:t>
      </w:r>
      <w:r>
        <w:rPr/>
        <w:t>Помни, пока будем хранить все в тайне, Лаура, – мягко проговорил он. – Это ненадолго, обещаю тебе.</w:t>
      </w:r>
    </w:p>
    <w:p>
      <w:pPr>
        <w:pStyle w:val="Normal"/>
        <w:bidi w:val="0"/>
        <w:spacing w:before="0" w:after="0"/>
        <w:ind w:left="0" w:right="0" w:firstLine="567"/>
        <w:rPr/>
      </w:pPr>
      <w:r>
        <w:rPr/>
        <w:t>Раздвинув каким-то образом длинные ветки живой изгороди, Ники проложил себе путь и исчез в темноте. Кусты изгороди зашевелились и затрещали, а потом опять сомкнулись за его спиной. Несколько листочков закружились в воздухе и упали на влажную землю. Облегченно вздохнув, я уселась на каменную скамью, пытаясь успокоиться. Времени у меня оказалось мало, потому что почти сразу же появился Джеррит.</w:t>
      </w:r>
    </w:p>
    <w:p>
      <w:pPr>
        <w:pStyle w:val="Normal"/>
        <w:bidi w:val="0"/>
        <w:spacing w:before="0" w:after="0"/>
        <w:ind w:left="0" w:right="0" w:firstLine="567"/>
        <w:rPr/>
      </w:pPr>
      <w:r>
        <w:rPr/>
        <w:t>– </w:t>
      </w:r>
      <w:r>
        <w:rPr/>
        <w:t>Лаура, – произнес кузен, выходя из тени деревьев. По его глазам, из-за темноты, я не могла прочесть, о чем он сейчас думал, но чувствовала, что меня внимательно рассматривают. – Что ты здесь делаешь? Ты разве не слышала, что тебя зовут?</w:t>
      </w:r>
    </w:p>
    <w:p>
      <w:pPr>
        <w:pStyle w:val="Normal"/>
        <w:bidi w:val="0"/>
        <w:spacing w:before="0" w:after="0"/>
        <w:ind w:left="0" w:right="0" w:firstLine="567"/>
        <w:rPr/>
      </w:pPr>
      <w:r>
        <w:rPr/>
        <w:t>– </w:t>
      </w:r>
      <w:r>
        <w:rPr/>
        <w:t>Нет, – солгала я, молясь чтобы в темноте Джеррит не заметил как вспыхнуло мое лицо. – В бальном зале было так жарко и так тесно, я просто захотела прогуляться и подышать свежим воздухом. Ночь просто очаровательна. Боюсь, что я задремала. Ты знаешь, – это мое любимое место. Я часто приходила сюда еще ребенком и проводила здесь много времени… – Я усмехнулась. – Господи! Я, должно быть, потеряла счет времени. Что подумают мои гости? Наверное, мне лучше вернуться назад.</w:t>
      </w:r>
    </w:p>
    <w:p>
      <w:pPr>
        <w:pStyle w:val="Normal"/>
        <w:bidi w:val="0"/>
        <w:spacing w:before="0" w:after="0"/>
        <w:ind w:left="0" w:right="0" w:firstLine="567"/>
        <w:rPr/>
      </w:pPr>
      <w:r>
        <w:rPr/>
        <w:t>– </w:t>
      </w:r>
      <w:r>
        <w:rPr/>
        <w:t>Да. – Голос Джеррита звучал так же холодно и ровно, как всегда. Если бы он что-нибудь заподозрил, его голос звучал бы иначе. Его взгляд устремился на упавшие с изгороди листья. Но Джеррит не обратил на них внимания и я с облегчением вздохнула. – Тетя Сара послала меня за тобой. Пора ужинать и я провожу тебя в столовую. Пошли.</w:t>
      </w:r>
    </w:p>
    <w:p>
      <w:pPr>
        <w:pStyle w:val="Normal"/>
        <w:bidi w:val="0"/>
        <w:spacing w:before="0" w:after="0"/>
        <w:ind w:left="0" w:right="0" w:firstLine="567"/>
        <w:rPr/>
      </w:pPr>
      <w:r>
        <w:rPr/>
        <w:t>Он протянул мне руку и, немного подумав, я вложила в нее свою. Его пальцы сжались вокруг моей руки, как металлический обруч. В душе вспыхнуло нехорошее предчувствие, как будто мне пришлось потревожить какого-то опасного зверя. Я дрожала, пожалев что не захватила с собой шаль.</w:t>
      </w:r>
    </w:p>
    <w:p>
      <w:pPr>
        <w:pStyle w:val="Normal"/>
        <w:bidi w:val="0"/>
        <w:spacing w:before="0" w:after="0"/>
        <w:ind w:left="0" w:right="0" w:firstLine="567"/>
        <w:rPr/>
      </w:pPr>
      <w:r>
        <w:rPr/>
        <w:t>Мы молча вернулись в дом. В воздухе, щекоча мои ноздри, витал очаровательный аромат глицинии. Я чувствовала на губах сладковатый вкус запретной страсти, а руки были холодными как лед.</w:t>
      </w:r>
    </w:p>
    <w:p>
      <w:pPr>
        <w:pStyle w:val="Normal"/>
        <w:bidi w:val="0"/>
        <w:spacing w:before="0" w:after="0"/>
        <w:ind w:left="0" w:right="0" w:firstLine="567"/>
        <w:rPr/>
      </w:pPr>
      <w:r>
        <w:rPr/>
        <w:t>Этой ночью, как впрочем и в течение последующих долгих недель, рассказ о которых еще впереди, мне не удалось увидеть Николаса. Но, все равно, спустя некоторое время после ужина, я не выдержала и еще раз украдкой пробралась в сад, в надежде, что он ждет свою возлюбленную у глицинии. Мне непонятно, зачем пошла его искать. Ведь до этого, несмотря на сопротивления, Николас вольно вел себя со мной. Я верила, что его любовь ко мне была так велика, что он просто не в силах был сдерживаться. А еще, я обвиняла себя за то, что дразнила юношу, соблазняла, хотя должна была знать к чему это приводит. Теперь мне стало понятно, почему на балы молодых леди сопровождают пожилые дамы. Очень легко потерять голову, когда взыграет молодая кровь.</w:t>
      </w:r>
    </w:p>
    <w:p>
      <w:pPr>
        <w:pStyle w:val="Normal"/>
        <w:bidi w:val="0"/>
        <w:spacing w:before="0" w:after="0"/>
        <w:ind w:left="0" w:right="0" w:firstLine="567"/>
        <w:rPr/>
      </w:pPr>
      <w:r>
        <w:rPr/>
        <w:t>Подобрав юбки я быстро побежала по каменной дорожке, ведущей в сад, останавливаясь только чтобы перевести дух, потому что трудно бежать в таком тугом корсете. Приходилось поминутно оглядываться по сторонам, чтобы убедиться, не следит ли кто за мной. Но так случилось, что я не заметила моего кузена Торна и чуть не налетела на него. Он инстинктивно поймал меня, чтобы мы оба не упали на землю.</w:t>
      </w:r>
    </w:p>
    <w:p>
      <w:pPr>
        <w:pStyle w:val="Normal"/>
        <w:bidi w:val="0"/>
        <w:spacing w:before="0" w:after="0"/>
        <w:ind w:left="0" w:right="0" w:firstLine="567"/>
        <w:rPr/>
      </w:pPr>
      <w:r>
        <w:rPr/>
        <w:t>– </w:t>
      </w:r>
      <w:r>
        <w:rPr/>
        <w:t>Торн! – вскрикнула я от удивления, прижав руки к груди, потому что, казалось, мое сердце вот-вот вырвется наружу. – О, боже! Как же ты меня напугал!</w:t>
      </w:r>
    </w:p>
    <w:p>
      <w:pPr>
        <w:pStyle w:val="Normal"/>
        <w:bidi w:val="0"/>
        <w:spacing w:before="0" w:after="0"/>
        <w:ind w:left="0" w:right="0" w:firstLine="567"/>
        <w:rPr/>
      </w:pPr>
      <w:r>
        <w:rPr/>
        <w:t>– </w:t>
      </w:r>
      <w:r>
        <w:rPr/>
        <w:t>Возвращаешься со свидания, Лаура, или наоборот? – нагло спросил он, отпуская меня. Затем, нахмурившись от досады, привередливо расправил свой элегантный фрак и галстук, которые случайно оказались в совершенном беспорядке.</w:t>
      </w:r>
    </w:p>
    <w:p>
      <w:pPr>
        <w:pStyle w:val="Normal"/>
        <w:bidi w:val="0"/>
        <w:spacing w:before="0" w:after="0"/>
        <w:ind w:left="0" w:right="0" w:firstLine="567"/>
        <w:rPr/>
      </w:pPr>
      <w:r>
        <w:rPr/>
        <w:t>– </w:t>
      </w:r>
      <w:r>
        <w:rPr/>
        <w:t>Конечно, нет, – холодным тоном заверила я кузена, отодвигаясь от него подальше и окидывая его презрительным взглядом.</w:t>
      </w:r>
    </w:p>
    <w:p>
      <w:pPr>
        <w:pStyle w:val="Normal"/>
        <w:bidi w:val="0"/>
        <w:spacing w:before="0" w:after="0"/>
        <w:ind w:left="0" w:right="0" w:firstLine="567"/>
        <w:rPr/>
      </w:pPr>
      <w:r>
        <w:rPr/>
        <w:t>Торн был умен. Какую бы из причин я ему не назвала, он сразу же поймет, что это ложь, и ему ничего не будет стоить заподозрить свою сестру и Ники. Этот тип не замедлит воспользоваться подобными сведениями в свою пользу, потому что ненавидел Ники, да и меня недолюбливал. Но, тем не менее, я подумала, что Ники оказал Торну какую-то любезность. За эти годы мой кузен из красивого мальчика превратился в очень привлекательного мужчину. Его сломанный нос придавал лицу волевое и мужественное выражение, чего у Торна не было и в помине. Как и в детстве, он был среднего роста и худощав, но крепкого телосложения. Все его жесты были грациозны, даже изысканны. В присутствии этого человека я всегда чувствовала себя как-то неловко. Не знаю почему, но что-то в нем казалось мне не так. Я приписывала свои ощущения неприятной, лживой натуре, скрывавшейся в глубине души. С годами мое отношение к нему не изменилось. Я старалась избегать Торна, как только могла. Мне хотелось побыстрее отделаться от Торна. Но вдруг меня остановил мужской баритон, доносившийся откуда-то со стороны моего любимого места, где росла китайская глициния. От звука голоса мое тело все напряглось, сердце екнуло, как у марионетки, которую внезапно дернули за веревочку. «Кто это разговаривает, Джеррит? Или… это… Это не может быть Николас! Нет, конечно, нет. Мне просто показалось. Это не мог быть ни один из них. Ну а если это и один из Чендлеров, что тогда? Нет никаких оснований предполагать, что это Ники. Как глупо! Ведь это может быть Александр, или даже (хотя вряд ли это возможно) дядя Драко», – пыталась я успокоить себя, потому что голоса всех сыновей Чендлеров очень походили на голос своего отца.</w:t>
      </w:r>
    </w:p>
    <w:p>
      <w:pPr>
        <w:pStyle w:val="Normal"/>
        <w:bidi w:val="0"/>
        <w:spacing w:before="0" w:after="0"/>
        <w:ind w:left="0" w:right="0" w:firstLine="567"/>
        <w:rPr/>
      </w:pPr>
      <w:r>
        <w:rPr/>
        <w:t>Мужской голос звучал в ответ на хриплый женский смех, который' показался мне незнакомым. Затем наступила тишина, за ней последовал поцелуй и опять смех (теперь уже мужской), а потом послышался безошибочный шелест платья, когда оно скользит по гладкой, женской коже. От этого звука я почувствовала в животе какую-то тяжесть. В голове сразу же мелькнула мысль, что если бы Торна не было рядом, можно было бы подкрасться к глицинии и посмотреть, кто там. А сейчас я могла только догадываться.</w:t>
      </w:r>
    </w:p>
    <w:p>
      <w:pPr>
        <w:pStyle w:val="Normal"/>
        <w:bidi w:val="0"/>
        <w:spacing w:before="0" w:after="0"/>
        <w:ind w:left="0" w:right="0" w:firstLine="567"/>
        <w:rPr/>
      </w:pPr>
      <w:r>
        <w:rPr/>
        <w:t>– </w:t>
      </w:r>
      <w:r>
        <w:rPr/>
        <w:t>Ну и ну, – сухо протянул Торн. – Кажется, один из наших высокомерных кузенов Чендлеров решил… немного поразвлечься. Интересно только, с кем? Что ты скажешь, Лаура? Давай-ка, тихонечко проберемся туда и посмотрим.</w:t>
      </w:r>
    </w:p>
    <w:p>
      <w:pPr>
        <w:pStyle w:val="Normal"/>
        <w:bidi w:val="0"/>
        <w:spacing w:before="0" w:after="0"/>
        <w:ind w:left="0" w:right="0" w:firstLine="567"/>
        <w:rPr/>
      </w:pPr>
      <w:r>
        <w:rPr/>
        <w:t>– </w:t>
      </w:r>
      <w:r>
        <w:rPr/>
        <w:t>Да ты что, конечно нет! – оскорбленным тоном произнесла я, как будто не та же самая мысль пришла мне в голову несколько минут назад.</w:t>
      </w:r>
    </w:p>
    <w:p>
      <w:pPr>
        <w:pStyle w:val="Normal"/>
        <w:bidi w:val="0"/>
        <w:spacing w:before="0" w:after="0"/>
        <w:ind w:left="0" w:right="0" w:firstLine="567"/>
        <w:rPr/>
      </w:pPr>
      <w:r>
        <w:rPr/>
        <w:t>Но сердце учащенно забилось, потому что он тоже решил, что голос принадлежит одному из Чендлеров.</w:t>
      </w:r>
    </w:p>
    <w:p>
      <w:pPr>
        <w:pStyle w:val="Normal"/>
        <w:bidi w:val="0"/>
        <w:spacing w:before="0" w:after="0"/>
        <w:ind w:left="0" w:right="0" w:firstLine="567"/>
        <w:rPr/>
      </w:pPr>
      <w:r>
        <w:rPr/>
        <w:t>– </w:t>
      </w:r>
      <w:r>
        <w:rPr/>
        <w:t>Но почему нет, Лаура? Пошли посмотрим. Неужели ты не умираешь от любопытства, кого же достопочтенный Николас… развлекает в излюбленном уголке сада Прескоттов?</w:t>
      </w:r>
    </w:p>
    <w:p>
      <w:pPr>
        <w:pStyle w:val="Normal"/>
        <w:bidi w:val="0"/>
        <w:spacing w:before="0" w:after="0"/>
        <w:ind w:left="0" w:right="0" w:firstLine="567"/>
        <w:rPr/>
      </w:pPr>
      <w:r>
        <w:rPr/>
        <w:t>– </w:t>
      </w:r>
      <w:r>
        <w:rPr/>
        <w:t>Почему ты решил, что это Николас? – более резко, чем хотелось бы, поинтересовалась я.</w:t>
      </w:r>
    </w:p>
    <w:p>
      <w:pPr>
        <w:pStyle w:val="Normal"/>
        <w:bidi w:val="0"/>
        <w:spacing w:before="0" w:after="0"/>
        <w:ind w:left="0" w:right="0" w:firstLine="567"/>
        <w:rPr/>
      </w:pPr>
      <w:r>
        <w:rPr/>
        <w:t>– </w:t>
      </w:r>
      <w:r>
        <w:rPr/>
        <w:t>Простое, но логичное заключение, Лаура. Странно то, что ты сама до этого не додумалась, – с сарказмом заявил Торн, – Джеррит помолвлен с тобой и не настолько глуп, чтобы кувыркаться с другой девицей на вечере в твою честь. Теперь Александр. Он ни с кем не помолвлен и в праве делать все, что ему вздумается. Но, так как юноша определенно влюблен в леди Ванессу Дюбрэ, а та, как известно, слишком порядочна и без своей компаньонки не сделает и шагу, то его мы тоже можем не принимать в расчет. Пойдем дальше, хотя, готов поклясться, эта догадка самая невероятная, и ты тоже согласишься со мной. Не может же наш деспотичный, но ужасно правдивый дядюшка Драко задирать юбки тетушки Мэгги в кустах сада твоих родителей, – развязно продолжал он. – Значит, это Николас, больше некому. Я прав?</w:t>
      </w:r>
    </w:p>
    <w:p>
      <w:pPr>
        <w:pStyle w:val="Normal"/>
        <w:bidi w:val="0"/>
        <w:spacing w:before="0" w:after="0"/>
        <w:ind w:left="0" w:right="0" w:firstLine="567"/>
        <w:rPr/>
      </w:pPr>
      <w:r>
        <w:rPr/>
        <w:t>– </w:t>
      </w:r>
      <w:r>
        <w:rPr/>
        <w:t>Какой же ты грубый, Торн! – заметила я. – Честно говоря, меня совсем не интересует кто там! И я не хочу стоять здесь с тобой и сплетничать, как старые бездельники!</w:t>
      </w:r>
    </w:p>
    <w:p>
      <w:pPr>
        <w:pStyle w:val="Normal"/>
        <w:bidi w:val="0"/>
        <w:spacing w:before="0" w:after="0"/>
        <w:ind w:left="0" w:right="0" w:firstLine="567"/>
        <w:rPr/>
      </w:pPr>
      <w:r>
        <w:rPr/>
        <w:t>Придя в ярость, я метнулась в сторону, но быстрая, как атакующая змея, рука Торна грубо обхватила меня за талию, чтобы остановить.</w:t>
      </w:r>
    </w:p>
    <w:p>
      <w:pPr>
        <w:pStyle w:val="Normal"/>
        <w:bidi w:val="0"/>
        <w:spacing w:before="0" w:after="0"/>
        <w:ind w:left="0" w:right="0" w:firstLine="567"/>
        <w:rPr/>
      </w:pPr>
      <w:r>
        <w:rPr/>
        <w:t>– </w:t>
      </w:r>
      <w:r>
        <w:rPr/>
        <w:t>Ну, Лаура, – ухмыльнулся он. – Ты же знаешь, что я прав, просто не хочешь признаться в этом.</w:t>
      </w:r>
    </w:p>
    <w:p>
      <w:pPr>
        <w:pStyle w:val="Normal"/>
        <w:bidi w:val="0"/>
        <w:spacing w:before="0" w:after="0"/>
        <w:ind w:left="0" w:right="0" w:firstLine="567"/>
        <w:rPr/>
      </w:pPr>
      <w:r>
        <w:rPr/>
        <w:t>Скорее всего, Торн ляпнул эти слова наугад, но мое лицо все равно побледнело.</w:t>
      </w:r>
    </w:p>
    <w:p>
      <w:pPr>
        <w:pStyle w:val="Normal"/>
        <w:bidi w:val="0"/>
        <w:spacing w:before="0" w:after="0"/>
        <w:ind w:left="0" w:right="0" w:firstLine="567"/>
        <w:rPr/>
      </w:pPr>
      <w:r>
        <w:rPr/>
        <w:t>– </w:t>
      </w:r>
      <w:r>
        <w:rPr/>
        <w:t>Не понимаю, о чем ты говоришь Торн? – рассердилась я, вырываясь из его цепких рук.</w:t>
      </w:r>
    </w:p>
    <w:p>
      <w:pPr>
        <w:pStyle w:val="Normal"/>
        <w:bidi w:val="0"/>
        <w:spacing w:before="0" w:after="0"/>
        <w:ind w:left="0" w:right="0" w:firstLine="567"/>
        <w:rPr/>
      </w:pPr>
      <w:r>
        <w:rPr/>
        <w:t>– </w:t>
      </w:r>
      <w:r>
        <w:rPr/>
        <w:t>Неужели? – спросил он.</w:t>
      </w:r>
    </w:p>
    <w:p>
      <w:pPr>
        <w:pStyle w:val="Normal"/>
        <w:bidi w:val="0"/>
        <w:spacing w:before="0" w:after="0"/>
        <w:ind w:left="0" w:right="0" w:firstLine="567"/>
        <w:rPr/>
      </w:pPr>
      <w:r>
        <w:rPr/>
        <w:t>– </w:t>
      </w:r>
      <w:r>
        <w:rPr/>
        <w:t>Нет! Не думаю, что и ты веришь в свои предположения. Ты либо пьян, либо сошел с ума, а может, и то и другое вместе!</w:t>
      </w:r>
    </w:p>
    <w:p>
      <w:pPr>
        <w:pStyle w:val="Normal"/>
        <w:bidi w:val="0"/>
        <w:spacing w:before="0" w:after="0"/>
        <w:ind w:left="0" w:right="0" w:firstLine="567"/>
        <w:rPr/>
      </w:pPr>
      <w:r>
        <w:rPr/>
        <w:t>После этих слов я развернулась и ушла. В моих ушах звенел его гадкий смех, напоминающий крики гиены. Я очень расстроилась, зная, что мои слова ничуть не смутили его. «Там у глицинии, – не Ники! Это не может быть он!» – думала я со слезами на глазах.</w:t>
      </w:r>
    </w:p>
    <w:p>
      <w:pPr>
        <w:pStyle w:val="Normal"/>
        <w:bidi w:val="0"/>
        <w:spacing w:before="0" w:after="0"/>
        <w:ind w:left="0" w:right="0" w:firstLine="567"/>
        <w:rPr/>
      </w:pPr>
      <w:r>
        <w:rPr/>
        <w:t>Но Торн привел очень убедительные доводы насчет Ники, оставив в моей душе кровоточащую рану. Прекрасный вечер был бесповоротно испорчен. Сердце болело, а все очарование недавнего приключения у глицинии померкло. Как только я вернулась в дом, то сразу же сообщила маме, что очень устала и у меня разболелась голова.</w:t>
      </w:r>
    </w:p>
    <w:p>
      <w:pPr>
        <w:pStyle w:val="Normal"/>
        <w:bidi w:val="0"/>
        <w:spacing w:before="0" w:after="0"/>
        <w:ind w:left="0" w:right="0" w:firstLine="567"/>
        <w:rPr/>
      </w:pPr>
      <w:r>
        <w:rPr/>
        <w:t>– </w:t>
      </w:r>
      <w:r>
        <w:rPr/>
        <w:t>Я ничуть не удивлена, Лаура, – сказала мать. Она откинула с моего лица прядь выбившихся волос, в ее глазах было беспокойство и понимание. – Я чувствовала себя также в ночь моего первого бала в доме твоего двоюродного деда Найджела в Лондоне. Я так устала в ту ночь, что не могла даже протанцевать и шага, тем более что ни один из партнеров не интересовал меня, кроме твоего отца.</w:t>
      </w:r>
    </w:p>
    <w:p>
      <w:pPr>
        <w:pStyle w:val="Normal"/>
        <w:bidi w:val="0"/>
        <w:spacing w:before="0" w:after="0"/>
        <w:ind w:left="0" w:right="0" w:firstLine="567"/>
        <w:rPr/>
      </w:pPr>
      <w:r>
        <w:rPr/>
        <w:t>Мама нежно улыбнулась своим воспоминаниям. Мне стало стыдно: она, такая честная и порядочная, а ее дочь так неприлично вела себя сегодня вечером. Я не могла больше смотреть в глаза мамы.</w:t>
      </w:r>
    </w:p>
    <w:p>
      <w:pPr>
        <w:pStyle w:val="Normal"/>
        <w:bidi w:val="0"/>
        <w:spacing w:before="0" w:after="0"/>
        <w:ind w:left="0" w:right="0" w:firstLine="567"/>
        <w:rPr/>
      </w:pPr>
      <w:r>
        <w:rPr/>
        <w:t>– </w:t>
      </w:r>
      <w:r>
        <w:rPr/>
        <w:t>Почему бы тебе не пойти к себе и не лечь спать, Лаура. Ты действительно выглядишь очень усталой. Ни о чем не беспокойся. Я извинюсь за тебя перед гостями и пришлю к тебе Клеменси.</w:t>
      </w:r>
    </w:p>
    <w:p>
      <w:pPr>
        <w:pStyle w:val="Normal"/>
        <w:bidi w:val="0"/>
        <w:spacing w:before="0" w:after="0"/>
        <w:ind w:left="0" w:right="0" w:firstLine="567"/>
        <w:rPr/>
      </w:pPr>
      <w:r>
        <w:rPr/>
        <w:t>Тяжело сглотнув, я кивнула и пошла к себе, радуясь, что мама не может заглянуть ко мне в душу. Мне долго пришлось взбираться по лестнице в свою комнату. Клеменси долго не появлялась. Она заявилась лишь тогда, когда я уже разделась, легла в постель и уже почти засыпала. К моему удивлению горничная запыхалась и вся пылала, как будто бежала. Ее зеленые глаза горели от возбуждения, а на губах играла удовлетворенная улыбка.</w:t>
      </w:r>
    </w:p>
    <w:p>
      <w:pPr>
        <w:pStyle w:val="Normal"/>
        <w:bidi w:val="0"/>
        <w:spacing w:before="0" w:after="0"/>
        <w:ind w:left="0" w:right="0" w:firstLine="567"/>
        <w:rPr/>
      </w:pPr>
      <w:r>
        <w:rPr/>
        <w:t>«Должно быть, Клеменси опять заигрывала с кем-нибудь из прислуги, устало подумала я, – и наверняка окрутила бедного, подвыпившего дурня».</w:t>
      </w:r>
    </w:p>
    <w:p>
      <w:pPr>
        <w:pStyle w:val="Normal"/>
        <w:bidi w:val="0"/>
        <w:spacing w:before="0" w:after="0"/>
        <w:ind w:left="0" w:right="0" w:firstLine="567"/>
        <w:rPr/>
      </w:pPr>
      <w:r>
        <w:rPr/>
        <w:t>Из-за своего унылого настроения, я не могла видеть самодовольное лицо девушки и, поэтому, отправила ее, даже не спросив, почему она так долго не приходила. Когда Клеменси выходила из моей комнаты, с ее волос на ковер упало что-то, похожее на лиловое конфетти. Мне стало интересно, что же это может быть?</w:t>
      </w:r>
    </w:p>
    <w:p>
      <w:pPr>
        <w:pStyle w:val="Normal"/>
        <w:bidi w:val="0"/>
        <w:spacing w:before="0" w:after="0"/>
        <w:ind w:left="0" w:right="0" w:firstLine="567"/>
        <w:rPr/>
      </w:pPr>
      <w:r>
        <w:rPr/>
        <w:t>После этого я долго не могла заснуть и сидела, зажав в руке лепестки цветов с глицинии, постоянно задавая себе вопрос, на который, по правде говоря, не хотела получить ответ.</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ОХОТА НА ЛИСУ</w:t>
      </w:r>
    </w:p>
    <w:p>
      <w:pPr>
        <w:pStyle w:val="Normal"/>
        <w:bidi w:val="0"/>
        <w:spacing w:before="0" w:after="0"/>
        <w:ind w:left="0" w:right="0" w:firstLine="567"/>
        <w:jc w:val="left"/>
        <w:rPr/>
      </w:pPr>
      <w:r>
        <w:rPr/>
      </w:r>
    </w:p>
    <w:p>
      <w:pPr>
        <w:pStyle w:val="Epigraph"/>
        <w:bidi w:val="0"/>
        <w:spacing w:before="0" w:after="0"/>
        <w:ind w:left="3000" w:right="0" w:firstLine="400"/>
        <w:rPr/>
      </w:pPr>
      <w:r>
        <w:rPr/>
        <w:t>Кто это – люди или боги?</w:t>
      </w:r>
    </w:p>
    <w:p>
      <w:pPr>
        <w:pStyle w:val="Epigraph"/>
        <w:bidi w:val="0"/>
        <w:spacing w:before="0" w:after="0"/>
        <w:ind w:left="3000" w:right="0" w:firstLine="400"/>
        <w:rPr/>
      </w:pPr>
      <w:r>
        <w:rPr/>
        <w:t>Кого ненавидят девушки?</w:t>
      </w:r>
    </w:p>
    <w:p>
      <w:pPr>
        <w:pStyle w:val="Epigraph"/>
        <w:bidi w:val="0"/>
        <w:spacing w:before="0" w:after="0"/>
        <w:ind w:left="3000" w:right="0" w:firstLine="400"/>
        <w:rPr/>
      </w:pPr>
      <w:r>
        <w:rPr/>
        <w:t>Что ищет влюбленная до безумия?</w:t>
      </w:r>
    </w:p>
    <w:p>
      <w:pPr>
        <w:pStyle w:val="Epigraph"/>
        <w:bidi w:val="0"/>
        <w:spacing w:before="0" w:after="0"/>
        <w:ind w:left="3000" w:right="0" w:firstLine="400"/>
        <w:rPr/>
      </w:pPr>
      <w:r>
        <w:rPr/>
        <w:t>От какой борьбы ускользает?</w:t>
      </w:r>
    </w:p>
    <w:p>
      <w:pPr>
        <w:pStyle w:val="Epigraph"/>
        <w:bidi w:val="0"/>
        <w:spacing w:before="0" w:after="0"/>
        <w:ind w:left="3000" w:right="0" w:firstLine="400"/>
        <w:rPr/>
      </w:pPr>
      <w:r>
        <w:rPr/>
        <w:t>Что это за свирели и бубны?</w:t>
      </w:r>
    </w:p>
    <w:p>
      <w:pPr>
        <w:pStyle w:val="Epigraph"/>
        <w:bidi w:val="0"/>
        <w:spacing w:before="0" w:after="0"/>
        <w:ind w:left="3000" w:right="0" w:firstLine="400"/>
        <w:rPr/>
      </w:pPr>
      <w:r>
        <w:rPr/>
        <w:t>Что за дикий экстаз?</w:t>
      </w:r>
    </w:p>
    <w:p>
      <w:pPr>
        <w:pStyle w:val="EpigraphAuthor"/>
        <w:bidi w:val="0"/>
        <w:spacing w:before="0" w:after="0"/>
        <w:ind w:left="3000" w:right="0" w:firstLine="400"/>
        <w:rPr/>
      </w:pPr>
      <w:r>
        <w:rPr/>
        <w:t>«Ода Греческой Урне». Джон Китc</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е недели папа и мама провожали меня на мой первый официальный дебют в Лондоне. Настроение было подавленное, и это омрачало предстоящую поездку. С той вечеринки я больше не видела Николаса и сейчас, теряясь подозрениями, взобралась в наш прекрасный экипаж и уселась на плюшевое сиденье.</w:t>
      </w:r>
    </w:p>
    <w:p>
      <w:pPr>
        <w:pStyle w:val="Normal"/>
        <w:bidi w:val="0"/>
        <w:spacing w:before="0" w:after="0"/>
        <w:ind w:left="0" w:right="0" w:firstLine="567"/>
        <w:rPr/>
      </w:pPr>
      <w:r>
        <w:rPr/>
        <w:t>Уверенность в том, что тогда ночью у глицинии был Николас, все больше возрастала. Мне было невмоготу смотреть на Клеменси, которая садилась сейчас рядом, потому что все факты говорили о том, что именно она была с ним в тот вечер.</w:t>
      </w:r>
    </w:p>
    <w:p>
      <w:pPr>
        <w:pStyle w:val="Normal"/>
        <w:bidi w:val="0"/>
        <w:spacing w:before="0" w:after="0"/>
        <w:ind w:left="0" w:right="0" w:firstLine="567"/>
        <w:rPr/>
      </w:pPr>
      <w:r>
        <w:rPr/>
        <w:t>Откуда же у нее тогда оказались цветы глицинии в волосах? Значит в тот вечер Клеменси ходила на мое любимое место. Ведь в саду была только одна Китайская глициния.</w:t>
      </w:r>
    </w:p>
    <w:p>
      <w:pPr>
        <w:pStyle w:val="Normal"/>
        <w:bidi w:val="0"/>
        <w:spacing w:before="0" w:after="0"/>
        <w:ind w:left="0" w:right="0" w:firstLine="567"/>
        <w:rPr/>
      </w:pPr>
      <w:r>
        <w:rPr/>
        <w:t>Я подумала о грандиозных планах Клеменси преуспеть в этом мире, и почувствовала себя неловко, вспомнив ликующую улыбку дочери бандита, когда та входила в мою комнату. Что она предвещала, эта улыбка? Может быть, Ники хотел таким образом расквитаться со мной за то что раздразнила его. Неужели он целовался с простой горничной и, может даже, занимался с ней любовью? Неужели этот человек нашептывал ей на ухо нежные слова, как нашептывал и мне? Я знала, что если это действительно так, то мне не пережить его измены. Но внутренний голос посмеивался надо мной, нашептывая, что никто другой кроме меня во всем этом не был виновен. Нечего было соблазнять Ники. Неужели многочисленные примеры, рассказы подруг не предупреждали меня об опасности, когда женщина позволяет себе с мужчинами слишком много вольностей. Если Ники и покушался на мою девственность, то в этом виновата только я! Но от таких мыслей легче не стало и мне так захотелось вцепиться ногтями в самодовольное лицо смазливой горничной.</w:t>
      </w:r>
    </w:p>
    <w:p>
      <w:pPr>
        <w:pStyle w:val="Normal"/>
        <w:bidi w:val="0"/>
        <w:spacing w:before="0" w:after="0"/>
        <w:ind w:left="0" w:right="0" w:firstLine="567"/>
        <w:rPr/>
      </w:pPr>
      <w:r>
        <w:rPr/>
        <w:t>Забившись в угол экипажа, подальше от Клеменси, я пристально рассматривала ее из-под полуопущенных век.</w:t>
      </w:r>
    </w:p>
    <w:p>
      <w:pPr>
        <w:pStyle w:val="Normal"/>
        <w:bidi w:val="0"/>
        <w:spacing w:before="0" w:after="0"/>
        <w:ind w:left="0" w:right="0" w:firstLine="567"/>
        <w:rPr/>
      </w:pPr>
      <w:r>
        <w:rPr/>
        <w:t>«Конечно же, ты ошиблась, – сто раз повторяла я, тщетно пытаясь переубедить себя. – Скорее всего, она кокетничала с кем-нибудь из прислуги». Но все равно мне не удалось отделаться от мысли, почему же в тот вечер у нее был такой торжественный вид. Вряд ли Клеменси со всеми ее амбициями позволила бы себе развлекаться с простыми людьми. У нее, вероятно, совершенно иные планы в жизни. Вот Ники – другое дело. Пусть он и не наследник дяди Драко, но у него есть положение в обществе и деньги. Правда, казалось маловероятным, что отец позволит ему жениться на Клеменси. Я была уверена, что мой умудренный жизненным опытом дядюшка приведет Ники по этому поводу множество возражений, даже если тот сделает девушку своей любовницей.</w:t>
      </w:r>
    </w:p>
    <w:p>
      <w:pPr>
        <w:pStyle w:val="Normal"/>
        <w:bidi w:val="0"/>
        <w:spacing w:before="0" w:after="0"/>
        <w:ind w:left="0" w:right="0" w:firstLine="567"/>
        <w:rPr/>
      </w:pPr>
      <w:r>
        <w:rPr/>
        <w:t>Меня терзали ревность и сомнения. Поэтому я решила пока ничего не говорить папе и маме о том, что хочу расторгнуть свою помолвку с Джерритом. «Подожду, – решила я, – и, прежде чем предпринимать какие-либо шаги, поговорю с Ники. Какой ужас, если все мои подозрения окажутся безосновательными!» Может быть, с досады, я совершенно напрасно обвинила любимого человека. Возможен и худший вариант. Вдруг, после того, как я отвергну Джеррита, выяснится, что Ники всего лишь решил поиграть со мной. Такой поворот дел не только ужасно расстроит моих родителей и вызовет гнев дяди Драко, но еще сделает меня посмешищем всего северного Корнуолла. Ну, нет, не настолько же я глупа и бесчувственна!»</w:t>
      </w:r>
    </w:p>
    <w:p>
      <w:pPr>
        <w:pStyle w:val="Normal"/>
        <w:bidi w:val="0"/>
        <w:spacing w:before="0" w:after="0"/>
        <w:ind w:left="0" w:right="0" w:firstLine="567"/>
        <w:rPr/>
      </w:pPr>
      <w:r>
        <w:rPr/>
        <w:t>Если бы Ники смог развеять мои страхи! Я искренне молилась об этом. Тогда, несмотря на разговоры и сплетни, удалось бы отделаться от Джеррита и, в результате, заполучить Ники. В противном случае, мне не останется ничего другого, как забыть о своих чувствах и стать женой Джеррита.</w:t>
      </w:r>
    </w:p>
    <w:p>
      <w:pPr>
        <w:pStyle w:val="Normal"/>
        <w:bidi w:val="0"/>
        <w:spacing w:before="0" w:after="0"/>
        <w:ind w:left="0" w:right="0" w:firstLine="567"/>
        <w:rPr/>
      </w:pPr>
      <w:r>
        <w:rPr/>
        <w:t>Лондон оказался отвратительным городом. Человеку, выросшему на раздольном корнуоллском побережье он представляется грязным и суматошным, похожим на тюремную камеру. В этом густонаселенном городе, с грязными, узкими улицами, утыканными домами и переполненными людьми и транспортом, у меня не раз возникало впечатление, что я нахожусь в том злополучном сундуке, в котором запер меня Торн и где можно было задохнуться.</w:t>
      </w:r>
    </w:p>
    <w:p>
      <w:pPr>
        <w:pStyle w:val="Normal"/>
        <w:bidi w:val="0"/>
        <w:spacing w:before="0" w:after="0"/>
        <w:ind w:left="0" w:right="0" w:firstLine="567"/>
        <w:rPr/>
      </w:pPr>
      <w:r>
        <w:rPr/>
        <w:t>В светском обществе не оказалось ничего такого, что могло бы заинтересовать молодую девушку. Приняли меня и мое приданое довольно таки благосклонно, но, тем не менее, не удержались и подозрительно обнюхали мои юбки на предмет моей добродетели.</w:t>
      </w:r>
    </w:p>
    <w:p>
      <w:pPr>
        <w:pStyle w:val="Normal"/>
        <w:bidi w:val="0"/>
        <w:spacing w:before="0" w:after="0"/>
        <w:ind w:left="0" w:right="0" w:firstLine="567"/>
        <w:rPr/>
      </w:pPr>
      <w:r>
        <w:rPr/>
        <w:t>Как и всякая девушка, я в тайне надеялась стать изюминкой Сезона. Но, увы, со мной этого не произошло. Хотя я не была, что называется, писаной красавицей, вокруг меня крутилось много молодых щеголей, интересующихся не столько самой девушкой, сколько ее приданным, поскольку, вот незадача, их карманы были пусты.</w:t>
      </w:r>
    </w:p>
    <w:p>
      <w:pPr>
        <w:pStyle w:val="Normal"/>
        <w:bidi w:val="0"/>
        <w:spacing w:before="0" w:after="0"/>
        <w:ind w:left="0" w:right="0" w:firstLine="567"/>
        <w:rPr/>
      </w:pPr>
      <w:r>
        <w:rPr/>
        <w:t>Особенно оскорбляло то, что они считали молоденькую провинциалку глупенькой, способной поверить в их «гениальную» лесть. Честно говоря, я им мстила за это, флиртуя и поощряя их надежды. Особенно досталось двоим из них, которые больше остальных увивались за мной.</w:t>
      </w:r>
    </w:p>
    <w:p>
      <w:pPr>
        <w:pStyle w:val="Normal"/>
        <w:bidi w:val="0"/>
        <w:spacing w:before="0" w:after="0"/>
        <w:ind w:left="0" w:right="0" w:firstLine="567"/>
        <w:rPr/>
      </w:pPr>
      <w:r>
        <w:rPr/>
        <w:t>Я бы получила от этого еще большее удовлетворение, если бы Николас видел мои успехи. Мне хотелось, что б он позавидовал бы сопернику, понял бы, как несправедливо поступил со мной. Но Николас за время Сезона приехал в Лондон только один раз, да и то по делу отца. Вечером, после своего приезда, он присоединился к нам у Олмаков, но в моей программке почти все танцы были уже расписаны. Правда, оставался один очаровательный танец в стиле кантри. Длился он недолго, поэтому у нас не было возможности побеседовать наедине.</w:t>
      </w:r>
    </w:p>
    <w:p>
      <w:pPr>
        <w:pStyle w:val="Normal"/>
        <w:bidi w:val="0"/>
        <w:spacing w:before="0" w:after="0"/>
        <w:ind w:left="0" w:right="0" w:firstLine="567"/>
        <w:rPr/>
      </w:pPr>
      <w:r>
        <w:rPr/>
        <w:t>Когда же у меня появилась свободная минутка, я обнаружила, что Николас уже ушел. Таким образом, мне так и не удалось узнать – сердится ли он на меня за тот вечер в саду, и кто развлекался потом с Клеменси.</w:t>
      </w:r>
    </w:p>
    <w:p>
      <w:pPr>
        <w:pStyle w:val="Normal"/>
        <w:bidi w:val="0"/>
        <w:spacing w:before="0" w:after="0"/>
        <w:ind w:left="0" w:right="0" w:firstLine="567"/>
        <w:rPr/>
      </w:pPr>
      <w:r>
        <w:rPr/>
        <w:t>Конечно же, расстройство от его внезапного ухода было велико, но я не удивилась, потому что дом Олмаков считался «Рынком невест». Сюда со всех концов страны съезжались юные мисс, которые только что завершили свое образование и сейчас подыскивали себе мужа. Крепких напитков здесь не подавали, игры в карты тоже не поощрялись, поэтому я подумала, что Ники решил подыскать себе для развлечений более интересное местечко.</w:t>
      </w:r>
    </w:p>
    <w:p>
      <w:pPr>
        <w:pStyle w:val="Normal"/>
        <w:bidi w:val="0"/>
        <w:spacing w:before="0" w:after="0"/>
        <w:ind w:left="0" w:right="0" w:firstLine="567"/>
        <w:rPr/>
      </w:pPr>
      <w:r>
        <w:rPr/>
        <w:t>Но, он мог бы и остаться, по крайней мере, из-за меня. Я не могла не сравнить его поведение с поведением Джеррита, который приехал в Лондон на несколько дней позже. Этот молодой человек, прежде чем уехать из города, сопровождал меня и в Ковент-Гарден, и в театр на Друри-Лейн. Ники, безусловно, следовало научиться хорошим манерам у своего старшего брата! Он мог хотя бы поинтересоваться, что я думаю обо всем случившемся в тот вечер. В сердце зародились сомнения, пустившие крепкие корни: действительно ли этот юноша любит меня?</w:t>
      </w:r>
    </w:p>
    <w:p>
      <w:pPr>
        <w:pStyle w:val="Normal"/>
        <w:bidi w:val="0"/>
        <w:spacing w:before="0" w:after="0"/>
        <w:ind w:left="0" w:right="0" w:firstLine="567"/>
        <w:rPr/>
      </w:pPr>
      <w:r>
        <w:rPr/>
        <w:t>С наступлением лета, мой сезон закончился и я вернулась домой в Корнуолл более искушенной в светских делах и, боюсь, ненамного мудрее.</w:t>
      </w:r>
    </w:p>
    <w:p>
      <w:pPr>
        <w:pStyle w:val="Normal"/>
        <w:bidi w:val="0"/>
        <w:spacing w:before="0" w:after="0"/>
        <w:ind w:left="0" w:right="0" w:firstLine="567"/>
        <w:rPr/>
      </w:pPr>
      <w:r>
        <w:rPr/>
        <w:t>Как хорошо снова оказаться дома! Я скучала по торфяникам и морю, и теперь каждое утро выезжала на своем превосходном жеребце, которого папа и мама подарили мне в честь окончания учебы и выхода в свет. Мы окрестили жеребца Черным Пиратом, потому что он был с конюшни дядюшки Драко, который вывел породу коней от горячего жеребца Черная Магия и дикой мавританской кобылы. Все потомство этой прекрасной пары было исключительно черного цвета и обязательно имело в своих именах слово «Черный». Дядя Драко очень редко расставался с этими жеребятками и кобылками. Продаже подлежали только те, у которых имелись белые пятна на шкуре или родившиеся не черного цвета. Черный Пират явно оказался исключением из правил, потому что был темнее ночи. Я тоже решила продолжить традицию дяди Драко, назвав своего жеребца в честь храбрых пиратов прошлого. В детстве папа частенько рассказывал мне сказки про пиратов. Я была заинтригована и вообразила себе, что на мачтах кораблей некоторых моих предков мог развеваться Веселый Роджер.</w:t>
      </w:r>
      <w:r>
        <w:rPr>
          <w:rStyle w:val="FootnoteAnchor"/>
        </w:rPr>
        <w:footnoteReference w:id="9"/>
      </w:r>
    </w:p>
    <w:p>
      <w:pPr>
        <w:pStyle w:val="Normal"/>
        <w:bidi w:val="0"/>
        <w:spacing w:before="0" w:after="0"/>
        <w:ind w:left="0" w:right="0" w:firstLine="567"/>
        <w:rPr/>
      </w:pPr>
      <w:r>
        <w:rPr/>
        <w:t>За исключением лошадей дяди Драко, только несколько жеребцов в Корнуолле могли потягаться с моим Черным Пиратом в скорости. Я обожала мчаться на нем. Ветер свистел в ушах, бил в лицо, развевал мои волосы, а соленый морской воздух щекотал ноздри. Иногда я спешивалась и взбиралась на серо-зеленые скалистые холмы. Огромные гранитные глыбы на фоне горизонта принимали какие-то сверхъестественные формы. Каменные вершины напоминали мне развалины древних храмов, возведенных язычниками давно забытым богам. Высокие, постепенно разрушающиеся утесы, как будто уложенные гигантской рукой, плотно прилегали друг к другу. Некоторые упавшие на землю огромные обломки, с которых выветрилась вся почва, обнажая их плоские каменные бока, лежали в центре, подобно алтарям для жертвоприношений, жаждущих, чтобы на них пролилась кровь.</w:t>
      </w:r>
    </w:p>
    <w:p>
      <w:pPr>
        <w:pStyle w:val="Normal"/>
        <w:bidi w:val="0"/>
        <w:spacing w:before="0" w:after="0"/>
        <w:ind w:left="0" w:right="0" w:firstLine="567"/>
        <w:rPr/>
      </w:pPr>
      <w:r>
        <w:rPr/>
        <w:t>На севере, как уродливый обелиск, возвышалась гора Браун Уилли, а на юге – покрытая лесом Браун Джелли. Вершина Килмар, угрожающе возвышающаяся над той частью Бодминских торфяников, которая называлась Восточной, напоминала огромный изувеченный кулак, тянувшийся своими пальцами прямо к небесам.</w:t>
      </w:r>
    </w:p>
    <w:p>
      <w:pPr>
        <w:pStyle w:val="Normal"/>
        <w:bidi w:val="0"/>
        <w:spacing w:before="0" w:after="0"/>
        <w:ind w:left="0" w:right="0" w:firstLine="567"/>
        <w:rPr/>
      </w:pPr>
      <w:r>
        <w:rPr/>
        <w:t>Далее, на многие мили, простирались Тревартовские болота, которые теперь, с приходом лета, напоминали золотисто-зеленое лоскутное одеяло. Воздух был наполнен сладким ароматом вереска и папоротника. В стороне, спрятавшись от порывов постоянно дующего ветра, раскинулись кусты низкорослого ракитника с гибкими ветвями.</w:t>
      </w:r>
    </w:p>
    <w:p>
      <w:pPr>
        <w:pStyle w:val="Normal"/>
        <w:bidi w:val="0"/>
        <w:spacing w:before="0" w:after="0"/>
        <w:ind w:left="0" w:right="0" w:firstLine="567"/>
        <w:rPr/>
      </w:pPr>
      <w:r>
        <w:rPr/>
        <w:t>Сейчас дул легкий ветерок. Он шелестел в траве и покрывал рябью поверхность ручьев и речушек, протекающих среди торфяников. Но осенью и зимой ветер завывает в расщелинах, как убитое горем привидение, или ревет, как могущественное божество, заставляя вздрагивать и ежиться от страха. Лужи стоячей воды, которыми утыкано все болото, вспенятся, запузырятся и станут черными, как ночное небо над Корнуоллом. Темная вода забурлит и поднимет островки в трясине на поверхность.</w:t>
      </w:r>
    </w:p>
    <w:p>
      <w:pPr>
        <w:pStyle w:val="Normal"/>
        <w:bidi w:val="0"/>
        <w:spacing w:before="0" w:after="0"/>
        <w:ind w:left="0" w:right="0" w:firstLine="567"/>
        <w:rPr/>
      </w:pPr>
      <w:r>
        <w:rPr/>
        <w:t>Последние слыли очень опасными местами. Там среди выжженной солнцем травы возвышались кочки, поросшие пучками спутанных растений с коричневыми макушками, которые вводили в заблуждение неосторожных путников. Здесь человек мог сделать лишь шаг вперед и, вместо твердой земли под своей ногой, обнаружить только слой травы и липкого ила. Он неожиданно проваливался в черную воду и тонул. Сейчас эти ненадежные места были хорошо заметны, но осенью и зимой, даже мне, выросшей в северном Корнуолле, знающей каждый дюйм этой суровой, лишенной растительности местности, и то не хотелось бы оказаться здесь, когда небо темнеет, а идущий с моря туман покрывает землю толстым белым одеялом. Но сейчас я бродила, где хотела, а Черный Пират был моим единственным спутником.</w:t>
      </w:r>
    </w:p>
    <w:p>
      <w:pPr>
        <w:pStyle w:val="Normal"/>
        <w:bidi w:val="0"/>
        <w:spacing w:before="0" w:after="0"/>
        <w:ind w:left="0" w:right="0" w:firstLine="567"/>
        <w:rPr/>
      </w:pPr>
      <w:r>
        <w:rPr/>
        <w:t>С вершин холмов можно было увидеть мерцающий вдалеке океан, отражающий лазурное бесконечное небо и длинные, искривленные пальцы черной скалы, погруженной в море. Там же, в конце узкой дамбы, соединяющей остров с берегом, возвышались мрачные развалины замка Тинтагла. Здесь в детстве играли дядя Драко и тетя Мэгги. У этого берега папа бросил якорь своего первого корабля «Морская Цыганка», а его люди выгрузили первый контрабандный товар. Судно уже поджидал дядя Драко или его ненормальный Реншоу, который обычно присматривал за домом, с повозкой, чтобы перевезти товары в Стормсвент Хайтс.</w:t>
      </w:r>
    </w:p>
    <w:p>
      <w:pPr>
        <w:pStyle w:val="Normal"/>
        <w:bidi w:val="0"/>
        <w:spacing w:before="0" w:after="0"/>
        <w:ind w:left="0" w:right="0" w:firstLine="567"/>
        <w:rPr/>
      </w:pPr>
      <w:r>
        <w:rPr/>
        <w:t>Однажды папу и дядю Драко чуть было не поймал дядя Эсмонд. В то время он был местным судьей. Но, к счастью, братья умудрились сохранить в тайне свою деятельность, раскрыв более отвратительные преступления убийцы Мика Дайсона и его гнусной шайки.</w:t>
      </w:r>
    </w:p>
    <w:p>
      <w:pPr>
        <w:pStyle w:val="Normal"/>
        <w:bidi w:val="0"/>
        <w:spacing w:before="0" w:after="0"/>
        <w:ind w:left="0" w:right="0" w:firstLine="567"/>
        <w:rPr/>
      </w:pPr>
      <w:r>
        <w:rPr/>
        <w:t>Дальше на восток, подобно цепочке белых гор, шли каолиновые разработки дяди Драко, где когда-то Дайсон прятал свою прибыль, нажитую нечестным путем. То тут, то там виднелись огромные пруды с зеленоватой водой, образовавшиеся после извлечения тонн земли и камней. Саму глину промывали, чтобы отделаться от кварца.</w:t>
      </w:r>
    </w:p>
    <w:p>
      <w:pPr>
        <w:pStyle w:val="Normal"/>
        <w:bidi w:val="0"/>
        <w:spacing w:before="0" w:after="0"/>
        <w:ind w:left="0" w:right="0" w:firstLine="567"/>
        <w:rPr/>
      </w:pPr>
      <w:r>
        <w:rPr/>
        <w:t>Это был очень опасный процесс, поэтому я старалась избегать каолиновые разработки, как только могла, хотя знала, что могу застать там Николаса. После моего возвращения домой он еще не соизволил появиться в Грандже. Очевидно, кузен был очень занят своей работой. Мне же не удавалось придумать правдоподобный предлог, чтобы поехать в Хайтс. Раз или два я порывалась довериться своему брату Гаю и попросить его о помощи. По всей видимости, делать этого не следовало. Хотя Ники и являлся его лучшим другом. Гай был шокирован, если бы узнал, что его сестра бегает за Ники в то время как помолвку с Джерритом никто не отменял. Поэтому, в конце концов, я решила ничего ему не говорить.</w:t>
      </w:r>
    </w:p>
    <w:p>
      <w:pPr>
        <w:pStyle w:val="Normal"/>
        <w:bidi w:val="0"/>
        <w:spacing w:before="0" w:after="0"/>
        <w:ind w:left="0" w:right="0" w:firstLine="567"/>
        <w:rPr/>
      </w:pPr>
      <w:r>
        <w:rPr/>
        <w:t>Единственным моим утешением было то, что к концу лета Клеменси утратила свою былую жизнерадостность. Даже если эта девица и была в тот вечер с Ники, то теперь стало ясно, что она его совершенно не интересовала. Мои сомнения насчет истинности чувств Ники ко мне немного рассеялись, и теперь я жаждала побыстрее выяснить и уладить между нами этот вопрос.</w:t>
      </w:r>
    </w:p>
    <w:p>
      <w:pPr>
        <w:pStyle w:val="Normal"/>
        <w:bidi w:val="0"/>
        <w:spacing w:before="0" w:after="0"/>
        <w:ind w:left="0" w:right="0" w:firstLine="567"/>
        <w:rPr/>
      </w:pPr>
      <w:r>
        <w:rPr/>
        <w:t>Вскоре мне представилась такая возможность. Обычно каждый год в конце лета дядюшка Эсмонд устраивал охоту на лис. Приглашалось множество гостей. Этого события одинаково с нетерпением ждали и семья, и друзья, и знакомые. Те, кто получал приглашения, приезжали с разных концов Корнуолла на охоту и на бал, который следовал за ней. Мне предстояло участвовать в охоте впервые. Я знала, что Ники ни разу не пропустил это веселое мероприятие с тех пор, как ему исполнилось 16 лет. Мы с Черным Пиратом будем готовы к встрече с ним.</w:t>
      </w:r>
    </w:p>
    <w:p>
      <w:pPr>
        <w:pStyle w:val="Normal"/>
        <w:bidi w:val="0"/>
        <w:spacing w:before="0" w:after="0"/>
        <w:ind w:left="0" w:right="0" w:firstLine="567"/>
        <w:rPr/>
      </w:pPr>
      <w:r>
        <w:rPr/>
        <w:t>Это была главная причина, почему в то утро я встала рано и поехала смотреть окрестности, чтобы избежать любых возможных препятствий, которые могут встретиться на моем пути и разрушить мои планы. Мне так же не хотелось постыдно вылететь из седла, что однажды случилось с моей кузиной Элизабет, которая не слыла опытной наездницей. В мои планы совершенно не входило предстать перед Ники дурочкой. Лиса могла выбрать для бегства любой путь, и нужно было быть готовой к любым неожиданностям.</w:t>
      </w:r>
    </w:p>
    <w:p>
      <w:pPr>
        <w:pStyle w:val="Normal"/>
        <w:bidi w:val="0"/>
        <w:spacing w:before="0" w:after="0"/>
        <w:ind w:left="0" w:right="0" w:firstLine="567"/>
        <w:rPr/>
      </w:pPr>
      <w:r>
        <w:rPr/>
        <w:t>Упорно стремясь к своей цели, я даже и вообразить себе не могла, что мой путь будет заблокирован барьером, таким мощным и непоколебимым, что даже мне не в силах было преодолеть его.</w:t>
      </w:r>
    </w:p>
    <w:p>
      <w:pPr>
        <w:pStyle w:val="Normal"/>
        <w:bidi w:val="0"/>
        <w:spacing w:before="0" w:after="0"/>
        <w:ind w:left="0" w:right="0" w:firstLine="567"/>
        <w:rPr/>
      </w:pPr>
      <w:r>
        <w:rPr/>
        <w:t>Лето того 1841 года затянулось, как будто не хотело уходить вовсе, хотя тут и там листья на деревьях становились красными и шафранными, а воздух был пропитан живительным, прохладным ароматом. В утро охоты на лис земля была сырая и мягкая после прошедшего ночью дождя и прилипала к копытам раздраженных лошадей. Деревья были мокрые от тумана, принесенного холодным ветром с угрюмого моря. Плечи разодетых в черное с красным наездников покрывались сверкающими каплями росы, когда всадники проезжали под низко-висящими ветками деревьев в парке, чтобы собраться у главного входа в Хайклифф Холл.</w:t>
      </w:r>
    </w:p>
    <w:p>
      <w:pPr>
        <w:pStyle w:val="Normal"/>
        <w:bidi w:val="0"/>
        <w:spacing w:before="0" w:after="0"/>
        <w:ind w:left="0" w:right="0" w:firstLine="567"/>
        <w:rPr/>
      </w:pPr>
      <w:r>
        <w:rPr/>
        <w:t>Теперь, когда почти все собрались, лужайка перед домом заполнилась смехом и разговорами, лаем рвущихся вперед гончих. Несмотря на затянутое свинцовыми тучами небо, все радовались предстоящему развлечению. Лошади, дрожа от сырости, фыркали и били копытами, а их наездники старались покрепче держать вожжи и щелкали хлыстами, в то время как егеря пытались удержать нетерпеливых собак. Из дома в дом сновали слуги, вынося тяжелые серебряные подносы, уставленные прохладительными напитками и закусками. Гости, которые не участвовали в охоте, завтракали в столовой.</w:t>
      </w:r>
    </w:p>
    <w:p>
      <w:pPr>
        <w:pStyle w:val="Normal"/>
        <w:bidi w:val="0"/>
        <w:spacing w:before="0" w:after="0"/>
        <w:ind w:left="0" w:right="0" w:firstLine="567"/>
        <w:rPr/>
      </w:pPr>
      <w:r>
        <w:rPr/>
        <w:t>Дядя Эсмонд, хозяин охоты, был просто бесподобен в черной бархатной кепке, пурпурной куртке, белом галстуке и белых шелковых бриджах. Хотя мне показалось, что он чувствовал себя неловко, когда, вскочив на своего гнедого скакуна, подъехал к своим гостям, приветствуя их. Всем было хорошо известно, что Эсмонд на самом деле, не очень-то любил лисью охоту, и после смерти деда Найджела сохранил эту традицию только по настоятельной просьбе тети Джулианы и моей бабушки Прескотт Чендлер. Мама тоже с отвращением относилась к этому виду спорта и никогда вообще не ездила на охоту. Тетушка Мэгги не поддерживала их компанию. Она ездила на охоту, но отказывалась присутствовать на заключительной ее части. Эта женщина не раз, к общей досаде дяди Драко и отца, предлагала дяде Эсмонду держать собак на привязи, когда те шли по следу, чтобы не было жесткой травли в конце.</w:t>
      </w:r>
    </w:p>
    <w:p>
      <w:pPr>
        <w:pStyle w:val="Normal"/>
        <w:bidi w:val="0"/>
        <w:spacing w:before="0" w:after="0"/>
        <w:ind w:left="0" w:right="0" w:firstLine="567"/>
        <w:rPr/>
      </w:pPr>
      <w:r>
        <w:rPr/>
        <w:t>Должна признаться, я разделяла ее симпатию к лисам и вовсе не хотела, чтобы их убивали. Человека, впервые принявшего участие в такой охоте и присутствующего при ее завершении, обязательно, согласно ритуалу, должны были помазать кровью. Эта участь ждала и меня. Ужасный обычай, но, как заверила меня Анжелика, обойтись без него нельзя. Несмотря на все возражения, ее предложение осталось без ответа. Я решила выбросить все эти мысли из головы, потому что такая варварская церемония не должна была испортить мне день.</w:t>
      </w:r>
    </w:p>
    <w:p>
      <w:pPr>
        <w:pStyle w:val="Normal"/>
        <w:bidi w:val="0"/>
        <w:spacing w:before="0" w:after="0"/>
        <w:ind w:left="0" w:right="0" w:firstLine="567"/>
        <w:rPr/>
      </w:pPr>
      <w:r>
        <w:rPr/>
        <w:t>Папа и мама еще раньше растворились в толпе, оставив свою бедную дочь наедине с ее мыслями. Но я была рада, потому что хотела немного отстать от остальных, чтобы попытаться встретиться с Николасом.</w:t>
      </w:r>
    </w:p>
    <w:p>
      <w:pPr>
        <w:pStyle w:val="Normal"/>
        <w:bidi w:val="0"/>
        <w:spacing w:before="0" w:after="0"/>
        <w:ind w:left="0" w:right="0" w:firstLine="567"/>
        <w:rPr/>
      </w:pPr>
      <w:r>
        <w:rPr/>
        <w:t>Анжелика, восседающая на прекрасной кобыле по кличке Черная Орхидея окликнула меня. Я с радостью направила Черного Пирата в толпу всадников, в надежде, что Ники окажется где-нибудь поблизости. Ожидания мои оправдались, и сердце от этого забилось быстрее. Изловчившись, я пробралась через шумную толпу и вклинилась между ним и Анжеликой. Губы подруги изогнулись от удивления, когда она заметила мою хитрость. Девушка слегка покачала головой, всем своим видом показывая, что не хочет иметь к этому делу никакого отношения. Сначала мне показалось, что Анжелика хочет что-то сказать. Но, к моему удивлению и облегчению, она промолчала, вместо этого представив меня своей свите: лорду Оливеру Феахасту и графу Грейстоуну, с которым я раньше не встречалась.</w:t>
      </w:r>
    </w:p>
    <w:p>
      <w:pPr>
        <w:pStyle w:val="Normal"/>
        <w:bidi w:val="0"/>
        <w:spacing w:before="0" w:after="0"/>
        <w:ind w:left="0" w:right="0" w:firstLine="567"/>
        <w:rPr/>
      </w:pPr>
      <w:r>
        <w:rPr/>
        <w:t>Это был темноволосый, красивый, циничный мужчина. Его, по всей видимости, Анжелика хотела завлечь в свои сети. Как и все Чендлеры она неотступно добивалась предмета своих желаний. Я предположила, что ей это удастся. Кивнув друг другу, мы с лордом Грейстоуном обменялись несколькими подобающими в данном случае банальными фразами. Почти сразу же после этого он и Анжелика ускакали. Я же, наконец, решилась обратить все свое внимание на Ники.</w:t>
      </w:r>
    </w:p>
    <w:p>
      <w:pPr>
        <w:pStyle w:val="Normal"/>
        <w:bidi w:val="0"/>
        <w:spacing w:before="0" w:after="0"/>
        <w:ind w:left="0" w:right="0" w:firstLine="567"/>
        <w:rPr/>
      </w:pPr>
      <w:r>
        <w:rPr/>
        <w:t>Где-то в глубине души таилась уверенность, что Анжелика неспроста оставила меня наедине со своим братом. Интересно, ведь совсем недавно она не хотела, чтобы ее лучшая подруга увлекалась Николасом, а теперь, очевидно, решила посмотреть, что будет дальше. Но потом я вспомнила, что среди Чендлеров распространено соперничество между детьми и решила, что Анжелика оставила нас одних не ради забавы, не для того чтобы поссорить братьев. Она слишком любила их, чтобы так поступить. Между моими кузенами Чендлерами всегда было что-то типа игры, где они были детенышами животных, хитрыми и ловкими, полностью готовыми к тому дню, когда им придется сражаться за свое существование, чтобы либо выжить, либо умереть в мире, не таком уж добром к своим обитателям.</w:t>
      </w:r>
    </w:p>
    <w:p>
      <w:pPr>
        <w:pStyle w:val="Normal"/>
        <w:bidi w:val="0"/>
        <w:spacing w:before="0" w:after="0"/>
        <w:ind w:left="0" w:right="0" w:firstLine="567"/>
        <w:rPr/>
      </w:pPr>
      <w:r>
        <w:rPr/>
        <w:t>Я резко выбросила из головы мысли об Анжелике. Неважно, что она там думала. Достаточно было и того, что ей удалось сделать.</w:t>
      </w:r>
    </w:p>
    <w:p>
      <w:pPr>
        <w:pStyle w:val="Normal"/>
        <w:bidi w:val="0"/>
        <w:spacing w:before="0" w:after="0"/>
        <w:ind w:left="0" w:right="0" w:firstLine="567"/>
        <w:rPr/>
      </w:pPr>
      <w:r>
        <w:rPr/>
        <w:t>Из-под полуприкрытых ресниц я с жадностью поглощала Ники глазами, как будто хотела сохранить в памяти его образ, чтобы утешаться потом, когда его не будет рядом. Сегодня утром, на своем черном скакуне, он был просто великолепен: черная кепка, лихо заломленная на затылке; черный жакет и белые бриджи обтягивали стройную фигуру молодого человека как перчатка; хрустящие кружева обрамляли шею и запястья, а на ногах красовались высокие, черные кожаные сапоги. Юноша крепко сидел в седле. Одной рукой Ники держал вожжи, в другой непринужденно помахивал арапником. Но, тем не менее, я, которая так хорошо его знала, когда наши глаза встретились, заметила, что он нервничает, и решила, что в нем вспыхнуло желание и возбуждение. Мое тело тоже задрожало, а сердце бешено забилось в груди.</w:t>
      </w:r>
    </w:p>
    <w:p>
      <w:pPr>
        <w:pStyle w:val="Normal"/>
        <w:bidi w:val="0"/>
        <w:spacing w:before="0" w:after="0"/>
        <w:ind w:left="0" w:right="0" w:firstLine="567"/>
        <w:rPr/>
      </w:pPr>
      <w:r>
        <w:rPr/>
        <w:t>– </w:t>
      </w:r>
      <w:r>
        <w:rPr/>
        <w:t>Привет, Лаура! – спокойно произнес Ники, его низкий голос ласкал мои уши.</w:t>
      </w:r>
    </w:p>
    <w:p>
      <w:pPr>
        <w:pStyle w:val="Normal"/>
        <w:bidi w:val="0"/>
        <w:spacing w:before="0" w:after="0"/>
        <w:ind w:left="0" w:right="0" w:firstLine="567"/>
        <w:rPr/>
      </w:pPr>
      <w:r>
        <w:rPr/>
        <w:t>Натянув поводья, он подвел своего скакуна поближе, искусно оттесняя меня от шумной толпы, как будто хотел выиграть хоть несколько минут, чтобы побыть вместе прежде, чем начнется охота.</w:t>
      </w:r>
    </w:p>
    <w:p>
      <w:pPr>
        <w:pStyle w:val="Normal"/>
        <w:bidi w:val="0"/>
        <w:spacing w:before="0" w:after="0"/>
        <w:ind w:left="0" w:right="0" w:firstLine="567"/>
        <w:rPr/>
      </w:pPr>
      <w:r>
        <w:rPr/>
        <w:t>Во мне затеплилась искорка надежды, ибо это означало, что даже если Ники и не простил меня за то, что я раздразнила его в тот вечер, то, по крайней мере, не презирает меня.</w:t>
      </w:r>
    </w:p>
    <w:p>
      <w:pPr>
        <w:pStyle w:val="Normal"/>
        <w:bidi w:val="0"/>
        <w:spacing w:before="0" w:after="0"/>
        <w:ind w:left="0" w:right="0" w:firstLine="567"/>
        <w:rPr/>
      </w:pPr>
      <w:r>
        <w:rPr/>
        <w:t>– </w:t>
      </w:r>
      <w:r>
        <w:rPr/>
        <w:t>Привет, Ники! – нежно ответила я, чувствуя, несмотря на радость от его близости, какую-то робость и неуверенность. Выпитое шампанское в тот вечер меня подбадривало. Теперь же я немного растерялась.</w:t>
      </w:r>
    </w:p>
    <w:p>
      <w:pPr>
        <w:pStyle w:val="Normal"/>
        <w:bidi w:val="0"/>
        <w:spacing w:before="0" w:after="0"/>
        <w:ind w:left="0" w:right="0" w:firstLine="567"/>
        <w:rPr/>
      </w:pPr>
      <w:r>
        <w:rPr/>
        <w:t>– </w:t>
      </w:r>
      <w:r>
        <w:rPr/>
        <w:t>Ты сегодня бесподобна, – заметил молодой человек. – Черный цвет очень идет тебе, Лаура. – Оценивающим взглядом Ники окинул мою новую шелковую шляпку и одежду для верховой езды, такого же черного цвета, как и у него. Только хозяин, егерь и некоторые привилегированные гости имели право надевать бархатные кепки и алые жакеты. – Тебе нужно носить его почаще. Ты готова к охоте? Твоей первой, да?</w:t>
      </w:r>
    </w:p>
    <w:p>
      <w:pPr>
        <w:pStyle w:val="Normal"/>
        <w:bidi w:val="0"/>
        <w:spacing w:before="0" w:after="0"/>
        <w:ind w:left="0" w:right="0" w:firstLine="567"/>
        <w:rPr/>
      </w:pPr>
      <w:r>
        <w:rPr/>
        <w:t>– </w:t>
      </w:r>
      <w:r>
        <w:rPr/>
        <w:t>Да, я тренировалась несколько недель, поэтому не собираюсь вываливаться из седла, – призналась я. – Надеюсь, что никаких осложнений не возникнет.</w:t>
      </w:r>
    </w:p>
    <w:p>
      <w:pPr>
        <w:pStyle w:val="Normal"/>
        <w:bidi w:val="0"/>
        <w:spacing w:before="0" w:after="0"/>
        <w:ind w:left="0" w:right="0" w:firstLine="567"/>
        <w:rPr/>
      </w:pPr>
      <w:r>
        <w:rPr/>
        <w:t>– </w:t>
      </w:r>
      <w:r>
        <w:rPr/>
        <w:t>О, я об этом даже не беспокоился бы, если бы был на твоем месте, – уверил меня Николас. – Ты в отличной форме, а, кроме того, всегда можешь объехать высокие преграды. В отличие от некоторых других наших родственничков, хочу заметить, – он бросил презрительный взгляд на Элизабет, прихорашивающуюся недалеко, под корнуоллской елкой и бесстыдно заигрывающую с компанией молодых щеголей, которых собрала вокруг себя, – ты не настолько бесчувственна, чтобы рисковать Черным Пиратом. Иначе, отец никогда бы не продал его дяде Уэллсу.</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За этим последовала пауза, мы чувствовали себя как-то неловко и натянуто, как будто были незнакомы, но сошлись на общей почве. Я смутилась, потому что ожидала совершенно другого, а не такого обычного разговора. Мне очень захотелось спросить Ники: сердится ли он еще на меня и был ли он в ту ночь с Клеменси? Но то, о чем человек думает и то, о чем говорит – совершенно разные вещи. Теперь, наедине с Ники, у меня не хватило мужества задать ему хоть один из терзавших меня вопросов. Поэтому я прикусила нижнюю губу и промолчала, нервно разглаживая складки на длинной юбке своего платья для верховой езды, уставившись на узду, не в силах больше выносить его проницательный взгляд.</w:t>
      </w:r>
    </w:p>
    <w:p>
      <w:pPr>
        <w:pStyle w:val="Normal"/>
        <w:bidi w:val="0"/>
        <w:spacing w:before="0" w:after="0"/>
        <w:ind w:left="0" w:right="0" w:firstLine="567"/>
        <w:rPr/>
      </w:pPr>
      <w:r>
        <w:rPr/>
        <w:t>Еще свежи были воспоминания о том, что произошло между нами в тот вечер. Но, к своему стыду, я не могла забыть и вкуса его губ, и рук на моем теле. Мне вдруг с новой силой захотелось испытать все это еще раз.</w:t>
      </w:r>
    </w:p>
    <w:p>
      <w:pPr>
        <w:pStyle w:val="Normal"/>
        <w:bidi w:val="0"/>
        <w:spacing w:before="0" w:after="0"/>
        <w:ind w:left="0" w:right="0" w:firstLine="567"/>
        <w:rPr/>
      </w:pPr>
      <w:r>
        <w:rPr/>
        <w:t>Может быть, Ники тоже подумал об этом, потому что вдруг стал нервно поглаживать своего коня. Сообразив, что я могу заметить его нервозность, он отдернул руку.</w:t>
      </w:r>
    </w:p>
    <w:p>
      <w:pPr>
        <w:pStyle w:val="Normal"/>
        <w:bidi w:val="0"/>
        <w:spacing w:before="0" w:after="0"/>
        <w:ind w:left="0" w:right="0" w:firstLine="567"/>
        <w:rPr/>
      </w:pPr>
      <w:r>
        <w:rPr/>
        <w:t>– </w:t>
      </w:r>
      <w:r>
        <w:rPr/>
        <w:t>Не хочешь немного выпить, Лаура? – наконец произнес он, прервав затянувшееся молчание.</w:t>
      </w:r>
    </w:p>
    <w:p>
      <w:pPr>
        <w:pStyle w:val="Normal"/>
        <w:bidi w:val="0"/>
        <w:spacing w:before="0" w:after="0"/>
        <w:ind w:left="0" w:right="0" w:firstLine="567"/>
        <w:rPr/>
      </w:pPr>
      <w:r>
        <w:rPr/>
        <w:t>Я кивнула в ответ, и он резко окликнул слугу у тележки с напитками и закусками для отъезжающих ездоков.</w:t>
      </w:r>
    </w:p>
    <w:p>
      <w:pPr>
        <w:pStyle w:val="Normal"/>
        <w:bidi w:val="0"/>
        <w:spacing w:before="0" w:after="0"/>
        <w:ind w:left="0" w:right="0" w:firstLine="567"/>
        <w:rPr/>
      </w:pPr>
      <w:r>
        <w:rPr/>
        <w:t>– </w:t>
      </w:r>
      <w:r>
        <w:rPr/>
        <w:t>Тебе глинтвейн или бренди?</w:t>
      </w:r>
    </w:p>
    <w:p>
      <w:pPr>
        <w:pStyle w:val="Normal"/>
        <w:bidi w:val="0"/>
        <w:spacing w:before="0" w:after="0"/>
        <w:ind w:left="0" w:right="0" w:firstLine="567"/>
        <w:rPr/>
      </w:pPr>
      <w:r>
        <w:rPr/>
        <w:t>– </w:t>
      </w:r>
      <w:r>
        <w:rPr/>
        <w:t>Глинтвейн, пожалуйста, – ответила я.</w:t>
      </w:r>
    </w:p>
    <w:p>
      <w:pPr>
        <w:pStyle w:val="Normal"/>
        <w:bidi w:val="0"/>
        <w:spacing w:before="0" w:after="0"/>
        <w:ind w:left="0" w:right="0" w:firstLine="567"/>
        <w:rPr/>
      </w:pPr>
      <w:r>
        <w:rPr/>
        <w:t>Ники схватил дымящуюся кружку и сунул мне в руку, а затем взял себе стакан с коньяком. Лакей отправился дальше. Мы молча выпили. Вино было вкусным: острый аромат щекотал мне ноздри, по пустому животу разлилось тепло и я перестала дрожать. Еще несколько глотков, и по телу стала распространяться вялость. Вдруг, без всякого предупреждения, Ники выругался и швырнул рюмку под ноги коню. Она отскочила от земли, чудом уцелев, и на минуту повисла в воздухе – изящный стеклянный шарик, сверкающий в тусклом свете, подброшенный неосторожным жонглером. На какое-то мгновение над лужайкой, как бабочка, повисла крошечная радуга, а потом погасла и исчезла, когда янтарные капли коньяка, как жидкое золото, пролились на траву.</w:t>
      </w:r>
    </w:p>
    <w:p>
      <w:pPr>
        <w:pStyle w:val="Normal"/>
        <w:bidi w:val="0"/>
        <w:spacing w:before="0" w:after="0"/>
        <w:ind w:left="0" w:right="0" w:firstLine="567"/>
        <w:rPr/>
      </w:pPr>
      <w:r>
        <w:rPr/>
        <w:t>Рюмка разбилась, ножка откололась и покатилась по двору. Конь Ники испугался от резкого и неожиданного выпада хозяина, поднял голову и заржал. Он нетерпеливо перебирал ногами и наступил копытом на разбитое стекло, оставив только мелкие осколки.</w:t>
      </w:r>
    </w:p>
    <w:p>
      <w:pPr>
        <w:pStyle w:val="Normal"/>
        <w:bidi w:val="0"/>
        <w:spacing w:before="0" w:after="0"/>
        <w:ind w:left="0" w:right="0" w:firstLine="567"/>
        <w:rPr/>
      </w:pPr>
      <w:r>
        <w:rPr/>
        <w:t>Лишившись на минуту речи, я уставилась на Ники, недоумевая, чем вызвана вспышка гнева, но инстинктивно чувствовала, что это из-за меня.</w:t>
      </w:r>
    </w:p>
    <w:p>
      <w:pPr>
        <w:pStyle w:val="Normal"/>
        <w:bidi w:val="0"/>
        <w:spacing w:before="0" w:after="0"/>
        <w:ind w:left="0" w:right="0" w:firstLine="567"/>
        <w:rPr/>
      </w:pPr>
      <w:r>
        <w:rPr/>
        <w:t>– </w:t>
      </w:r>
      <w:r>
        <w:rPr/>
        <w:t>К черту все, Лаура! – выругался он. В его голосе чувствовалось волнение. – Мы кузены… влюбленные, а вовсе не знакомые, которые должны говорить друг другу всякие вежливые банальные словечки, потому что сказать им больше нечего! – Лицо Ники потемнело от гнева, челюсти были плотно сжаты. Он отвел глаза в сторону, как будто боролся с самим собой. – Будь проклят отец за то, что загружал меня работой все лето. У меня не было даже свободной минутки для себя! – прорычал юноша. Вдруг его голос и взгляд потемнели. – Я скучал по тебе, Лаура.</w:t>
      </w:r>
    </w:p>
    <w:p>
      <w:pPr>
        <w:pStyle w:val="Normal"/>
        <w:bidi w:val="0"/>
        <w:spacing w:before="0" w:after="0"/>
        <w:ind w:left="0" w:right="0" w:firstLine="567"/>
        <w:rPr/>
      </w:pPr>
      <w:r>
        <w:rPr/>
        <w:t>День был пасмурным, но мне вдруг показалось, что все вокруг озарилось ярким солнцем. Сердце от счастья и радости забилось быстрее. Какой же я была дурочкой, что сомневалась в человеке, так нежно любящем меня.</w:t>
      </w:r>
    </w:p>
    <w:p>
      <w:pPr>
        <w:pStyle w:val="Normal"/>
        <w:bidi w:val="0"/>
        <w:spacing w:before="0" w:after="0"/>
        <w:ind w:left="0" w:right="0" w:firstLine="567"/>
        <w:rPr/>
      </w:pPr>
      <w:r>
        <w:rPr/>
        <w:t>Он ласково смотрел мне в глаза. Я испытывала ужасный стыд, меня мучили угрызения совести. Как можно было позволить себе подозревать его, как можно было позволить своим подозрениям затуманить голову и сердце, мучить себя и ругать его. И все впустую! Мне уже не хотелось задавать ему свои вопросы. Ответы были получены, как будто он произнес их вслух.</w:t>
      </w:r>
    </w:p>
    <w:p>
      <w:pPr>
        <w:pStyle w:val="Normal"/>
        <w:bidi w:val="0"/>
        <w:spacing w:before="0" w:after="0"/>
        <w:ind w:left="0" w:right="0" w:firstLine="567"/>
        <w:rPr/>
      </w:pPr>
      <w:r>
        <w:rPr/>
        <w:t>Пойдя на поводу своего опасного положения и злобных слов Торна, я ошибочно обвинила и приговорила Ники, который не совершал никакого преступления. Это не он развлекался с Клеменси в саду под китайской глицинией, не он прижимал ее к каменной скамейке, а кто-то другой – Джеррит или Александр. А все-таки, кто же там был?</w:t>
      </w:r>
    </w:p>
    <w:p>
      <w:pPr>
        <w:pStyle w:val="Normal"/>
        <w:bidi w:val="0"/>
        <w:spacing w:before="0" w:after="0"/>
        <w:ind w:left="0" w:right="0" w:firstLine="567"/>
        <w:rPr/>
      </w:pPr>
      <w:r>
        <w:rPr/>
        <w:t>– </w:t>
      </w:r>
      <w:r>
        <w:rPr/>
        <w:t>О, Ники! – выдохнула я. Мои глаза как зеркало отражали все мои чувства. – Я тоже скучала по тебе!</w:t>
      </w:r>
    </w:p>
    <w:p>
      <w:pPr>
        <w:pStyle w:val="Normal"/>
        <w:bidi w:val="0"/>
        <w:spacing w:before="0" w:after="0"/>
        <w:ind w:left="0" w:right="0" w:firstLine="567"/>
        <w:rPr/>
      </w:pPr>
      <w:r>
        <w:rPr/>
        <w:t>Его улыбка была такой радостной и прекрасной, как радуга после бури. Но больше мы ничего не успели сказать друг другу, потому что послышался звук охотничьего рога, эхом повторяющийся в утреннем воздухе.</w:t>
      </w:r>
    </w:p>
    <w:p>
      <w:pPr>
        <w:pStyle w:val="Normal"/>
        <w:bidi w:val="0"/>
        <w:spacing w:before="0" w:after="0"/>
        <w:ind w:left="0" w:right="0" w:firstLine="567"/>
        <w:rPr/>
      </w:pPr>
      <w:r>
        <w:rPr/>
        <w:t>Пришпорив коня, дядя Эсмонд пустил его рысью по дорожке, вьющейся через парк. Сразу за ним скакали охотники, а следом бежали пятнадцать пар собак, которых спустили с привязи. Псы от нетерпения лаяли и виляли длинными хвостами. Выжлятники щелкали хлыстами, заставляя собак двигаться вперед. Терьеров вели отдельно. Их использовали, если лиса удирала и забиралась в нору. По одному, по двое, а то и группами наездники, конюхи и второй егерь завершали шествие.</w:t>
      </w:r>
    </w:p>
    <w:p>
      <w:pPr>
        <w:pStyle w:val="Normal"/>
        <w:bidi w:val="0"/>
        <w:spacing w:before="0" w:after="0"/>
        <w:ind w:left="0" w:right="0" w:firstLine="567"/>
        <w:rPr/>
      </w:pPr>
      <w:r>
        <w:rPr/>
        <w:t>– </w:t>
      </w:r>
      <w:r>
        <w:rPr/>
        <w:t>Букет против поцелуя, что я приеду первый, Лаура! – засмеялся Ники, бросив мне через плечо вызов. Он быстро пришпорил своего скакуна и рванул вперед, пока я, ни о чем не подозревая, наклонилась, чтобы поставить кружку на поднос проходившего мимо слуги.</w:t>
      </w:r>
    </w:p>
    <w:p>
      <w:pPr>
        <w:pStyle w:val="Normal"/>
        <w:bidi w:val="0"/>
        <w:spacing w:before="0" w:after="0"/>
        <w:ind w:left="0" w:right="0" w:firstLine="567"/>
        <w:rPr/>
      </w:pPr>
      <w:r>
        <w:rPr/>
        <w:t>Глинтвейн сделал свое дело.</w:t>
      </w:r>
    </w:p>
    <w:p>
      <w:pPr>
        <w:pStyle w:val="Normal"/>
        <w:bidi w:val="0"/>
        <w:spacing w:before="0" w:after="0"/>
        <w:ind w:left="0" w:right="0" w:firstLine="567"/>
        <w:rPr/>
      </w:pPr>
      <w:r>
        <w:rPr/>
        <w:t>– </w:t>
      </w:r>
      <w:r>
        <w:rPr/>
        <w:t>Посмотрим! – дерзко бросила я ему вслед. Глаза мои сверкали, а щеки пылали, когда я пустила галопом своего коня за Ники, совершенно не задумываясь, что подумает обо мне лакей. Но его лицо ничего не выражало. Возбужденная от азарта погони, я не понимала, что меня могли услышать и другие тоже. В это время какой-то всадник незаметно выехал из своего укрытия за деревьями и пустился за нами мягким галопом. Вероятно, шпионить за красивой девушкой доставляло ему большее удовольствие, чем охота на лису.</w:t>
      </w:r>
    </w:p>
    <w:p>
      <w:pPr>
        <w:pStyle w:val="Normal"/>
        <w:bidi w:val="0"/>
        <w:spacing w:before="0" w:after="0"/>
        <w:ind w:left="0" w:right="0" w:firstLine="567"/>
        <w:rPr/>
      </w:pPr>
      <w:r>
        <w:rPr/>
        <w:t>Сразу же за воротами поместья собаки разбежались в разные стороны, пытаясь отыскать лисий след. Охотники решили, что лиса непременно должна скрываться в зарослях ракиты у торфяников. Собаки долго принюхивались и, наконец, взяли след. Они продолжали лаять, а егерь достал свой рог и протрубил начало охоты.</w:t>
      </w:r>
    </w:p>
    <w:p>
      <w:pPr>
        <w:pStyle w:val="Normal"/>
        <w:bidi w:val="0"/>
        <w:spacing w:before="0" w:after="0"/>
        <w:ind w:left="0" w:right="0" w:firstLine="567"/>
        <w:rPr/>
      </w:pPr>
      <w:r>
        <w:rPr/>
        <w:t>– </w:t>
      </w:r>
      <w:r>
        <w:rPr/>
        <w:t>Ату! – крикнул дядя Эсмонд, всем своим видом стараясь показать азарт к охоте.</w:t>
      </w:r>
    </w:p>
    <w:p>
      <w:pPr>
        <w:pStyle w:val="Normal"/>
        <w:bidi w:val="0"/>
        <w:spacing w:before="0" w:after="0"/>
        <w:ind w:left="0" w:right="0" w:firstLine="567"/>
        <w:rPr/>
      </w:pPr>
      <w:r>
        <w:rPr/>
        <w:t>– </w:t>
      </w:r>
      <w:r>
        <w:rPr/>
        <w:t>Ату!</w:t>
      </w:r>
    </w:p>
    <w:p>
      <w:pPr>
        <w:pStyle w:val="Normal"/>
        <w:bidi w:val="0"/>
        <w:spacing w:before="0" w:after="0"/>
        <w:ind w:left="0" w:right="0" w:firstLine="567"/>
        <w:rPr/>
      </w:pPr>
      <w:r>
        <w:rPr/>
        <w:t>Охота началась. К этому времени небо немного посветлело, хотя темные свинцовые облака все еще грозили дождем. Туман слегка рассеялся, его белые и влажные клочья парили над пустотою, заполняя каждое углубление в земле.</w:t>
      </w:r>
    </w:p>
    <w:p>
      <w:pPr>
        <w:pStyle w:val="Normal"/>
        <w:bidi w:val="0"/>
        <w:spacing w:before="0" w:after="0"/>
        <w:ind w:left="0" w:right="0" w:firstLine="567"/>
        <w:rPr/>
      </w:pPr>
      <w:r>
        <w:rPr/>
        <w:t>Повсюду слышался лай собак, звяканье уздечек, тяжелое дыхание лошадей и всадников и приглушенный топот копыт о пропитанную дождем землю, которую люди и животные превратили в грязь. Из-под копыт летели комья грязи, пачкая одежду наездников и тех, кто следовал за ними.</w:t>
      </w:r>
    </w:p>
    <w:p>
      <w:pPr>
        <w:pStyle w:val="Normal"/>
        <w:bidi w:val="0"/>
        <w:spacing w:before="0" w:after="0"/>
        <w:ind w:left="0" w:right="0" w:firstLine="567"/>
        <w:rPr/>
      </w:pPr>
      <w:r>
        <w:rPr/>
        <w:t>Ветер дул в лицо, путая волосы и застилая слезами глаза. Несколько прядок волос выбились из прически, когда я скакала рядом с другими участниками охоты по дорожке между луж и клочков заболоченной земли, которые так искусно скрывал обманчивый туман. Вся эта местность была мне известна. Ведь все лето я исследовала ее, чтобы теперь чувствовать себя уверенно. Мой конь резво перемахнул через низкую, естественную гранитную стену. Черный Пират был превосходен. Я ощущала, как играют его сильные мышцы под моими икрами.</w:t>
      </w:r>
    </w:p>
    <w:p>
      <w:pPr>
        <w:pStyle w:val="Normal"/>
        <w:bidi w:val="0"/>
        <w:spacing w:before="0" w:after="0"/>
        <w:ind w:left="0" w:right="0" w:firstLine="567"/>
        <w:rPr/>
      </w:pPr>
      <w:r>
        <w:rPr/>
        <w:t>Всадники рассыпались по всему полю, напоминая армию марширующих муравьев. Впереди были видны папа и дядя Драко. Их горячие скакуны шли бок о бок. Они догнали, а потом и обогнали дядю Эсмонда, который, хотя и считался хозяином охоты, был не очень хорошим наездником. Не сомневаюсь, что лихие всадники добродушно посмеивались над ним, когда проезжали мимо. Но дядя Эсмонд на них не обиделся, и весело помахал им рукой, признавая, таким образом, их высокое мастерство. Конечно, не было никакой надежды догнать этих наездников. Но Николаса я догоню непременно. Он скакал в нескольких ярдах впереди, и, к моему разочарованию, было заметно, что расстояние между нами быстро увеличивалось. Подгоняемая мыслью, что Ники выиграет наше пари, я покрепче сжала челюсти, призывая Черного Пирата скакать быстрее, хотя это было и опасно.</w:t>
      </w:r>
    </w:p>
    <w:p>
      <w:pPr>
        <w:pStyle w:val="Normal"/>
        <w:bidi w:val="0"/>
        <w:spacing w:before="0" w:after="0"/>
        <w:ind w:left="0" w:right="0" w:firstLine="567"/>
        <w:rPr/>
      </w:pPr>
      <w:r>
        <w:rPr/>
        <w:t>Наконец заметив лису, егерь издал традиционный крик, за которым последовал сигнал охотничьего рога. Лиса бежала где-то на 75 ярдов впереди. Среди камней и травы мелькал ее рыжий мех. Но собаки уверенно бежали за ней, обезумев от запаха и вида добычи. Я знала, что лисице нужно быть очень хитрой, чтобы сбежать от разъяренных псов. Но не существовало никакой надежды, что ей это удастся. Через несколько минут лисица ускользнула от погони у небольшой речушки, и я про себя порадовалась. Собаки заметались у воды, яростно лая и принюхиваясь. Было совершенно ясно, что они потеряли след.</w:t>
      </w:r>
    </w:p>
    <w:p>
      <w:pPr>
        <w:pStyle w:val="Normal"/>
        <w:bidi w:val="0"/>
        <w:spacing w:before="0" w:after="0"/>
        <w:ind w:left="0" w:right="0" w:firstLine="567"/>
        <w:rPr/>
      </w:pPr>
      <w:r>
        <w:rPr/>
        <w:t>Пока собаки метались по сторонам, сбитые с толку и возмущенные исчезновением их добычи, всадники собрались вокруг дяди Эсмонда, егеря и выжлятников, чтобы обсудить план дальнейших действий. Все замерли в ожидании решения хозяина, и у меня, наконец, появилась возможность приблизиться к Ники, который при моем появлении весело усмехнулся.</w:t>
      </w:r>
    </w:p>
    <w:p>
      <w:pPr>
        <w:pStyle w:val="Normal"/>
        <w:bidi w:val="0"/>
        <w:spacing w:before="0" w:after="0"/>
        <w:ind w:left="0" w:right="0" w:firstLine="567"/>
        <w:rPr/>
      </w:pPr>
      <w:r>
        <w:rPr/>
        <w:t>– </w:t>
      </w:r>
      <w:r>
        <w:rPr/>
        <w:t>Тебе повезло, что свора потеряла след, Лаура, – заявил он. – Иначе, ты бы меня никогда не догнала.</w:t>
      </w:r>
    </w:p>
    <w:p>
      <w:pPr>
        <w:pStyle w:val="Normal"/>
        <w:bidi w:val="0"/>
        <w:spacing w:before="0" w:after="0"/>
        <w:ind w:left="0" w:right="0" w:firstLine="567"/>
        <w:rPr/>
      </w:pPr>
      <w:r>
        <w:rPr/>
        <w:t>– </w:t>
      </w:r>
      <w:r>
        <w:rPr/>
        <w:t>Хм! – презрительно фыркнула я. – Это ты так думаешь! Еще несколько минут, и ты бы глотал грязь из-под копыт моего коня!</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Посмотрим, Лаура. Посмотрим…</w:t>
      </w:r>
    </w:p>
    <w:p>
      <w:pPr>
        <w:pStyle w:val="Normal"/>
        <w:bidi w:val="0"/>
        <w:spacing w:before="0" w:after="0"/>
        <w:ind w:left="0" w:right="0" w:firstLine="567"/>
        <w:rPr/>
      </w:pPr>
      <w:r>
        <w:rPr/>
        <w:t>– </w:t>
      </w:r>
      <w:r>
        <w:rPr/>
        <w:t>Вот именно! – резко бросила я, гордо поглаживая влажную шею Черного Пирата. – По крайней мере на этот раз мы стартуем вместе. С тобой было трудно состязаться, потому что ты бросил мне вызов уже на скаку.</w:t>
      </w:r>
    </w:p>
    <w:p>
      <w:pPr>
        <w:pStyle w:val="Normal"/>
        <w:bidi w:val="0"/>
        <w:spacing w:before="0" w:after="0"/>
        <w:ind w:left="0" w:right="0" w:firstLine="567"/>
        <w:rPr/>
      </w:pPr>
      <w:r>
        <w:rPr/>
        <w:t>– </w:t>
      </w:r>
      <w:r>
        <w:rPr/>
        <w:t>Но, дорогая, я никогда не играю по правилам – ни на войне, ни в любви, – заверил Ники.</w:t>
      </w:r>
    </w:p>
    <w:p>
      <w:pPr>
        <w:pStyle w:val="Normal"/>
        <w:bidi w:val="0"/>
        <w:spacing w:before="0" w:after="0"/>
        <w:ind w:left="0" w:right="0" w:firstLine="567"/>
        <w:rPr/>
      </w:pPr>
      <w:r>
        <w:rPr/>
        <w:t>Его голос прозвучал добродушно, но как-то странно. На минуту я усомнилась в искренности слов молодого человека.</w:t>
      </w:r>
    </w:p>
    <w:p>
      <w:pPr>
        <w:pStyle w:val="Normal"/>
        <w:bidi w:val="0"/>
        <w:spacing w:before="0" w:after="0"/>
        <w:ind w:left="0" w:right="0" w:firstLine="567"/>
        <w:rPr/>
      </w:pPr>
      <w:r>
        <w:rPr/>
        <w:t>– </w:t>
      </w:r>
      <w:r>
        <w:rPr/>
        <w:t>Я это запомню, – заверила его я.</w:t>
      </w:r>
    </w:p>
    <w:p>
      <w:pPr>
        <w:pStyle w:val="Normal"/>
        <w:bidi w:val="0"/>
        <w:spacing w:before="0" w:after="0"/>
        <w:ind w:left="0" w:right="0" w:firstLine="567"/>
        <w:rPr/>
      </w:pPr>
      <w:r>
        <w:rPr/>
        <w:t>– </w:t>
      </w:r>
      <w:r>
        <w:rPr/>
        <w:t>Будь осторожна, Лаура, моя красавица. Я не хочу, чтобы ты потом говорила, что твой кузен не предупреждал тебя, – особенно если проиграешь наше пари и должна будешь расплатиться со мной.</w:t>
      </w:r>
    </w:p>
    <w:p>
      <w:pPr>
        <w:pStyle w:val="Normal"/>
        <w:bidi w:val="0"/>
        <w:spacing w:before="0" w:after="0"/>
        <w:ind w:left="0" w:right="0" w:firstLine="567"/>
        <w:rPr/>
      </w:pPr>
      <w:r>
        <w:rPr/>
        <w:t>Теперь в глазах Николаса появился какой-то странный блеск, кажется, даже презрительный. Но, возможно, это всего лишь показалось. Когда я снова взглянула на него. Ники уже улыбался, заставляя меня краснеть. Очевидно, это была его очередная шутка.</w:t>
      </w:r>
    </w:p>
    <w:p>
      <w:pPr>
        <w:pStyle w:val="Normal"/>
        <w:bidi w:val="0"/>
        <w:spacing w:before="0" w:after="0"/>
        <w:ind w:left="0" w:right="0" w:firstLine="567"/>
        <w:rPr/>
      </w:pPr>
      <w:r>
        <w:rPr/>
        <w:t>Прежде чем я успела ответить, дядя Эсмонд и другие участники охоты закончили свои дебаты и, вероятно, решили двигаться на восток. Охотники развернулись веером и поехали по лугу, в надежде снова взять след лисы. Пока выжлятники собирали и приструнивали собак, егерь объявил всем решение хозяина сократить путь и ехать через карьер. Все рванули вперед, и у нас с Ники появилась возможность продолжить беседу. Мы поехали рядом.</w:t>
      </w:r>
    </w:p>
    <w:p>
      <w:pPr>
        <w:pStyle w:val="Normal"/>
        <w:bidi w:val="0"/>
        <w:spacing w:before="0" w:after="0"/>
        <w:ind w:left="0" w:right="0" w:firstLine="567"/>
        <w:rPr/>
      </w:pPr>
      <w:r>
        <w:rPr/>
        <w:t>– </w:t>
      </w:r>
      <w:r>
        <w:rPr/>
        <w:t>Надеюсь, дядя Эсмонд знает, что делает, направив всех нас в этом направлении, – мрачно прокомментировал Ники. – Мне совсем не хочется барахтаться в этом навозе просто так.</w:t>
      </w:r>
    </w:p>
    <w:p>
      <w:pPr>
        <w:pStyle w:val="Normal"/>
        <w:bidi w:val="0"/>
        <w:spacing w:before="0" w:after="0"/>
        <w:ind w:left="0" w:right="0" w:firstLine="567"/>
        <w:rPr/>
      </w:pPr>
      <w:r>
        <w:rPr/>
        <w:t>– </w:t>
      </w:r>
      <w:r>
        <w:rPr/>
        <w:t>Да, – согласилась я. – Не стоит носиться по окрестностям, когда лиса удрала, правда?</w:t>
      </w:r>
    </w:p>
    <w:p>
      <w:pPr>
        <w:pStyle w:val="Normal"/>
        <w:bidi w:val="0"/>
        <w:spacing w:before="0" w:after="0"/>
        <w:ind w:left="0" w:right="0" w:firstLine="567"/>
        <w:rPr/>
      </w:pPr>
      <w:r>
        <w:rPr/>
        <w:t>– </w:t>
      </w:r>
      <w:r>
        <w:rPr/>
        <w:t>О, нет! И тете Джулиане это тоже не понравится. Бедный дядя Эсмонд! Боюсь, что его первого бросят на растерзание собакам, если свора снова не возьмет след. Это может произойти очень скоро.</w:t>
      </w:r>
    </w:p>
    <w:p>
      <w:pPr>
        <w:pStyle w:val="Normal"/>
        <w:bidi w:val="0"/>
        <w:spacing w:before="0" w:after="0"/>
        <w:ind w:left="0" w:right="0" w:firstLine="567"/>
        <w:rPr/>
      </w:pPr>
      <w:r>
        <w:rPr/>
        <w:t>Очевидно, все сказанное Николасом было правдой.</w:t>
      </w:r>
    </w:p>
    <w:p>
      <w:pPr>
        <w:pStyle w:val="Normal"/>
        <w:bidi w:val="0"/>
        <w:spacing w:before="0" w:after="0"/>
        <w:ind w:left="0" w:right="0" w:firstLine="567"/>
        <w:rPr/>
      </w:pPr>
      <w:r>
        <w:rPr/>
        <w:t>Мне было совершенно ясно, что тетя Джулиана шепотом ругает дядю Эсмонда. В своем тесном алом жакете, она походила на толстенькую малиновку. Пока женщина попрекала и высказывала все, что думает дяде Эсмонду, ее грудь вздымалась от негодования.</w:t>
      </w:r>
    </w:p>
    <w:p>
      <w:pPr>
        <w:pStyle w:val="Normal"/>
        <w:bidi w:val="0"/>
        <w:spacing w:before="0" w:after="0"/>
        <w:ind w:left="0" w:right="0" w:firstLine="567"/>
        <w:rPr/>
      </w:pPr>
      <w:r>
        <w:rPr/>
        <w:t>К счастью дядюшки Эсмонда, его решение начать поиски на востоке оправдалось, потому что не прошло и четверти часа, как собаки снова торжествующе залаяли, а через несколько минут в зарослях вереска и папоротника мелькнул рыжий мех. Бедное животное металось в разные стороны, спасая свою жизнь. Я очень надеялась, что ей удастся удрать и на этот раз, но собаки уверенно бежали за ней по пятам.</w:t>
      </w:r>
    </w:p>
    <w:p>
      <w:pPr>
        <w:pStyle w:val="Normal"/>
        <w:bidi w:val="0"/>
        <w:spacing w:before="0" w:after="0"/>
        <w:ind w:left="0" w:right="0" w:firstLine="567"/>
        <w:rPr/>
      </w:pPr>
      <w:r>
        <w:rPr/>
        <w:t>– </w:t>
      </w:r>
      <w:r>
        <w:rPr/>
        <w:t>Ушла! Ушла! – в унисон кричали папа и дядя Драко, пуская лошадей галопом, когда егерь в очередной раз протрубил в рог.</w:t>
      </w:r>
    </w:p>
    <w:p>
      <w:pPr>
        <w:pStyle w:val="Normal"/>
        <w:bidi w:val="0"/>
        <w:spacing w:before="0" w:after="0"/>
        <w:ind w:left="0" w:right="0" w:firstLine="567"/>
        <w:rPr/>
      </w:pPr>
      <w:r>
        <w:rPr/>
        <w:t>На лице Ники появилась дьявольская улыбка. Не успела я даже опомниться, как с его губ сорвался крик и, ударив своего Черного Флага, он резко рванул с места. Грязь, вырвавшаяся из-под копыт его коня, попала мне прямо в лицо и испачкала одежду. Разозлившись, я пригнулась к шее Черного Пирата, умоляя его скакать вперед.</w:t>
      </w:r>
    </w:p>
    <w:p>
      <w:pPr>
        <w:pStyle w:val="Normal"/>
        <w:bidi w:val="0"/>
        <w:spacing w:before="0" w:after="0"/>
        <w:ind w:left="0" w:right="0" w:firstLine="567"/>
        <w:rPr/>
      </w:pPr>
      <w:r>
        <w:rPr/>
        <w:t>Ники был уже далеко. Но я мчалась за ним, не обращая внимания на холодный, резкий ветер, бивший прямо в лицо. На холод мне было наплевать. Наоборот, я вся пылала и даже вспотела. Одежда прилипла к телу, а растрепавшиеся волосы застилали лицо. Но я скакала во весь опор, и расстояние между нами быстро сокращалось. На этот раз Ники меня не опередить, это уж точно.</w:t>
      </w:r>
    </w:p>
    <w:p>
      <w:pPr>
        <w:pStyle w:val="Normal"/>
        <w:bidi w:val="0"/>
        <w:spacing w:before="0" w:after="0"/>
        <w:ind w:left="0" w:right="0" w:firstLine="567"/>
        <w:rPr/>
      </w:pPr>
      <w:r>
        <w:rPr/>
        <w:t>Теперь, мы бок о бок перескочили через заросли ежевики и плавно приземлились. К моему удовлетворению, Черный Пират опомнился первым и поскакал вперед по плотной, утоптанной дороге. Скакун Николаса Черный Флаг продолжал беспомощно топтаться на месте. То ругая, то упрашивая, Ники подгонял своего коня, в то время как я, опьяненная свежим, бодрящим воздухом, выпитым ранее вином и азартом охоты, промчалась мимо с ликующим криком.</w:t>
      </w:r>
    </w:p>
    <w:p>
      <w:pPr>
        <w:pStyle w:val="Normal"/>
        <w:bidi w:val="0"/>
        <w:spacing w:before="0" w:after="0"/>
        <w:ind w:left="0" w:right="0" w:firstLine="567"/>
        <w:rPr/>
      </w:pPr>
      <w:r>
        <w:rPr/>
        <w:t>Меня уже ничто не могло задержать. Как упрямая богиня, я неслась по полю. Тяжелые копыта Черного Пирата топтали высокую траву и сорняки. Я не обращала внимания на колючие кустарники, подхлестывая своего коня. На моих губах играла улыбка, потому что Ники скакал на три корпуса позади. Но я смаковала этот факт только мгновение. Все мое внимание было сосредоточено на охоте. Я продолжала скакать во весь опор по заболоченному лугу.</w:t>
      </w:r>
    </w:p>
    <w:p>
      <w:pPr>
        <w:pStyle w:val="Normal"/>
        <w:bidi w:val="0"/>
        <w:spacing w:before="0" w:after="0"/>
        <w:ind w:left="0" w:right="0" w:firstLine="567"/>
        <w:rPr/>
      </w:pPr>
      <w:r>
        <w:rPr/>
        <w:t>Лиса все еще была впереди. Она зигзагами носилась среди травы. То здесь, то там мелькал рыжий хвост. Охотники неслись за ней, как Непобедимая армада, приближаясь все быстрее. Время от времени лошади спотыкались и выбрасывали из седла своих всадников. Но я ни на что не обращала внимания и неслась, как будто меня преследовали дьяволы, потому что знала, – Ники не упустит любой возможности сократить расстояние. Этого вовсе не хотелось… Мне кажется, я должна была понять, как глупо мы себя вели, и, честно говоря, в глубине души это чувствовала. Хотя то, что произошло дальше, от нас уже не зависело. По всей видимости, если бы мы с Ники не были так увлечены нашим пари, скача во весь опор, в то утро, может быть, ничего ужасного и не произошло бы. Нам некого винить кроме себя за последовавшие за этим несчастья, которые изменили наши жизни.</w:t>
      </w:r>
    </w:p>
    <w:p>
      <w:pPr>
        <w:pStyle w:val="Normal"/>
        <w:bidi w:val="0"/>
        <w:spacing w:before="0" w:after="0"/>
        <w:ind w:left="0" w:right="0" w:firstLine="567"/>
        <w:rPr/>
      </w:pPr>
      <w:r>
        <w:rPr/>
        <w:t>Беда разразилась очень быстро. Позже я с трудом могла поверить, что так быстро наступил решающий момент. Впоследствии, эта сцена виделась мне в замедленном темпе. Все вспоминается, почему-то, какими-то обрывками. Так обычно бывает, когда вспоминаешь какие-то ужасные события. Теперь мне известно, что в результате шока, мозг как бы замедляет свою работу, чтобы понять, что же происходит, а потом уже отбрасывает все тяжелое и болезненное. И поэтому я обрывками помню все, что произошло в тот день, и так изменило всю мою жизнь.</w:t>
      </w:r>
    </w:p>
    <w:p>
      <w:pPr>
        <w:pStyle w:val="Normal"/>
        <w:bidi w:val="0"/>
        <w:spacing w:before="0" w:after="0"/>
        <w:ind w:left="0" w:right="0" w:firstLine="567"/>
        <w:rPr/>
      </w:pPr>
      <w:r>
        <w:rPr/>
        <w:t>Очень часто, когда стоишь на вершине, тебе кажется, что ты сейчас упадешь. Так было и со мной. Мои чувства достигли вершины. Мне казалось, что это не Черный Пират несет меня, а я сама лечу над торфяниками, поднимаясь вверх все быстрее и быстрее, перегоняя ветер. Впереди был подъем. Я была уверена в своей непобедимости, продолжая нахлестывать коня. Мы неслись, поднимаясь все выше и выше, и, даже не остановившись на вершине холма, стали спускаться по крутому склону. Черный Пират притормозил и, чтобы хоть немного замедлить ход, встал на дыбы. Он заржал, подняв вверх голову, глаза его побелели, а ноздри раздувались от возбуждения. Спустившись с холма, я краешком глаза заметила, что Ники следовал за мной по пятам. Он перемахнул через гребень горы, как вдруг, откуда ни возьмись, появилась Элизабет. Она неслась так близко от Ники, что мне стало страшно. Передние ноги ее гнедой кобылы коснулись копыт Черного Флага, прежде чем он успел опуститься на землю. Я застыла от ужаса. Копыта коней сцепились. Скакун Ники бешено понесся вниз по склону, прямо на Черного Пирата и меня.</w:t>
      </w:r>
    </w:p>
    <w:p>
      <w:pPr>
        <w:pStyle w:val="Normal"/>
        <w:bidi w:val="0"/>
        <w:spacing w:before="0" w:after="0"/>
        <w:ind w:left="0" w:right="0" w:firstLine="567"/>
        <w:rPr/>
      </w:pPr>
      <w:r>
        <w:rPr/>
        <w:t>Казалось, что в этот момент мое сердце остановится.</w:t>
      </w:r>
    </w:p>
    <w:p>
      <w:pPr>
        <w:pStyle w:val="Normal"/>
        <w:bidi w:val="0"/>
        <w:spacing w:before="0" w:after="0"/>
        <w:ind w:left="0" w:right="0" w:firstLine="567"/>
        <w:rPr/>
      </w:pPr>
      <w:r>
        <w:rPr/>
        <w:t>Все происходило как во сне. Вдруг мне показалось, что я оглохла, настолько пронзительна была окружающая меня тишина. Но это была вовсе не тишина, просто все звуки окружающего мира вдруг превратились в какой-то шум в ушах и стук крови в висках. Мне казалось, что я всматриваюсь в какой-то темный туннель, в конце которого не вижу ничего кроме приближающегося Ники и его коня, и Лиззи с широко открытыми от ужаса глазами и нелепо разинутым ртом. Ее кобыла падала… Инстинкт заставлял меня гнать Черного Пирата, пришпоривая и толкая вперед. Когда мы слетели к подножию холма, он стал брыкаться, как бешеный, и чуть не сбросил меня с седла, прежде чем я сумела справиться с ним и не увела с пути Черного Флага. Ники, с блестевшим от пота лицом и крепко стиснутыми зубами, пытался справиться со своим конем.</w:t>
      </w:r>
    </w:p>
    <w:p>
      <w:pPr>
        <w:pStyle w:val="Normal"/>
        <w:bidi w:val="0"/>
        <w:spacing w:before="0" w:after="0"/>
        <w:ind w:left="0" w:right="0" w:firstLine="567"/>
        <w:rPr/>
      </w:pPr>
      <w:r>
        <w:rPr/>
        <w:t>Наконец, к моему величайшему облегчению, ему как-то удалось успокоить его. Кобыла Лиззи, не в состоянии остановиться на мокрой земле, продолжала скользить вниз, с силой выбросив всадницу из седла. Шляпа соскочила с белокурых волос девушки и Лиззи вместе с лошадью покатилась вниз по склону холма, прямо в грязную воду.</w:t>
      </w:r>
    </w:p>
    <w:p>
      <w:pPr>
        <w:pStyle w:val="Normal"/>
        <w:bidi w:val="0"/>
        <w:spacing w:before="0" w:after="0"/>
        <w:ind w:left="0" w:right="0" w:firstLine="567"/>
        <w:rPr/>
      </w:pPr>
      <w:r>
        <w:rPr/>
        <w:t>Лицо Ники перекосилось от гнева, когда он подъехал. Ужасно ругаясь, совсем не по-джентльменски, юноша кричал на Лиззи, пока я приближалась к ним, чтобы посмотреть, не ушибся ли кто-нибудь. К счастью, Ники не пострадал, а Лиззи, хотя и тряслась так же сильно, как я, и она еще неделю будет содрогаться, вспоминая этот инцидент, тоже не пострадала. Больше всех досталось ее шляпе, которая была растоптана так же, как и ее гордость.</w:t>
      </w:r>
    </w:p>
    <w:p>
      <w:pPr>
        <w:pStyle w:val="Normal"/>
        <w:bidi w:val="0"/>
        <w:spacing w:before="0" w:after="0"/>
        <w:ind w:left="0" w:right="0" w:firstLine="567"/>
        <w:rPr/>
      </w:pPr>
      <w:r>
        <w:rPr/>
        <w:t>– </w:t>
      </w:r>
      <w:r>
        <w:rPr/>
        <w:t>Ты тупая идиотка! – зарычал на нее Ники. – Мы же могли свернуть себе шеи из-за твоих идиотских фокусов! Я уже не говорю о том, что лошади могли переломать ноги! О, боже! Тебя бы отшлепать, как следует, Лиззи!</w:t>
      </w:r>
    </w:p>
    <w:p>
      <w:pPr>
        <w:pStyle w:val="Normal"/>
        <w:bidi w:val="0"/>
        <w:spacing w:before="0" w:after="0"/>
        <w:ind w:left="0" w:right="0" w:firstLine="567"/>
        <w:rPr/>
      </w:pPr>
      <w:r>
        <w:rPr/>
        <w:t>Хотя Лиззи и была сильно испугана, она была не из тех, кого можно запугать, невзирая ни на что.</w:t>
      </w:r>
    </w:p>
    <w:p>
      <w:pPr>
        <w:pStyle w:val="Normal"/>
        <w:bidi w:val="0"/>
        <w:spacing w:before="0" w:after="0"/>
        <w:ind w:left="0" w:right="0" w:firstLine="567"/>
        <w:rPr/>
      </w:pPr>
      <w:r>
        <w:rPr/>
        <w:t>– </w:t>
      </w:r>
      <w:r>
        <w:rPr/>
        <w:t>Только попробуй, Ники! – возбужденно сказала она, метнув в его сторону быстрый взгляд. Ее голубые глаза сузились не только от гнева, но и от унижения, что Ники так презрительно говорил с ней. – Ты об этом еще пожалеешь, обещаю тебе!</w:t>
      </w:r>
    </w:p>
    <w:p>
      <w:pPr>
        <w:pStyle w:val="Normal"/>
        <w:bidi w:val="0"/>
        <w:spacing w:before="0" w:after="0"/>
        <w:ind w:left="0" w:right="0" w:firstLine="567"/>
        <w:rPr/>
      </w:pPr>
      <w:r>
        <w:rPr/>
        <w:t>– </w:t>
      </w:r>
      <w:r>
        <w:rPr/>
        <w:t>Прекрати, Лиззи! – холодно перебила ее я. – Я видела, что произошло, и ты одна во всем виновата. Ники поступил бы правильно, если б врезал тебе как следует. Мне даже страшно подумать, что бы сделал дядя Драко, если б узнал, как не только мы, но и его лошади подверглись опасности из-за твоей дурости.</w:t>
      </w:r>
    </w:p>
    <w:p>
      <w:pPr>
        <w:pStyle w:val="Normal"/>
        <w:bidi w:val="0"/>
        <w:spacing w:before="0" w:after="0"/>
        <w:ind w:left="0" w:right="0" w:firstLine="567"/>
        <w:rPr/>
      </w:pPr>
      <w:r>
        <w:rPr/>
        <w:t>Хотя лицо Лиззи и стало мертвенно-бледным при мысли о нраве дяди Драко, известном всем, она не собиралась сдаваться. Подобрав свою растоптанную шляпку, девушка вскочила на коня. Хитрое, мстительное выражение исказило ее классическое, холодное, прекрасное лицо.</w:t>
      </w:r>
    </w:p>
    <w:p>
      <w:pPr>
        <w:pStyle w:val="Normal"/>
        <w:bidi w:val="0"/>
        <w:spacing w:before="0" w:after="0"/>
        <w:ind w:left="0" w:right="0" w:firstLine="567"/>
        <w:rPr/>
      </w:pPr>
      <w:r>
        <w:rPr/>
        <w:t>– </w:t>
      </w:r>
      <w:r>
        <w:rPr/>
        <w:t>Я должна была догадаться, что ты будешь рядом с Ники, – язвительно бросила она, залезая в седло. – Он всегда был твоим героем. Но, тем не менее, не думаю, что ваши семьи обрадуются, если когда-нибудь узнают, что вы теперь больше, чем друзья. Поэтому, давайте, рассказывайте свои сказочки дяде Драко. Я буду только счастлива немного поразвлечь его и Джеррита, и всех кто пожелает, несколькими историями по своему выбору!</w:t>
      </w:r>
    </w:p>
    <w:p>
      <w:pPr>
        <w:pStyle w:val="Normal"/>
        <w:bidi w:val="0"/>
        <w:spacing w:before="0" w:after="0"/>
        <w:ind w:left="0" w:right="0" w:firstLine="567"/>
        <w:rPr/>
      </w:pPr>
      <w:r>
        <w:rPr/>
        <w:t>Прежде чем кто-либо из нас смог вымолвить хоть слово, Лиззи кивнув на прощанье, ускакала. Мы в смятении смотрели ей вслед, думая: «Неужели она знает о нас что-то конкретное, или это только ее догадки и пустые угрозы?»</w:t>
      </w:r>
    </w:p>
    <w:p>
      <w:pPr>
        <w:pStyle w:val="Normal"/>
        <w:bidi w:val="0"/>
        <w:spacing w:before="0" w:after="0"/>
        <w:ind w:left="0" w:right="0" w:firstLine="567"/>
        <w:rPr/>
      </w:pPr>
      <w:r>
        <w:rPr/>
        <w:t>– </w:t>
      </w:r>
      <w:r>
        <w:rPr/>
        <w:t>Как ты думаешь, она действительно расскажет все о нас, Ники? – наконец спросила я, представив себе, как изобразит нас Лиззи в своем рассказе – отвратительными и безнравственными.</w:t>
      </w:r>
    </w:p>
    <w:p>
      <w:pPr>
        <w:pStyle w:val="Normal"/>
        <w:bidi w:val="0"/>
        <w:spacing w:before="0" w:after="0"/>
        <w:ind w:left="0" w:right="0" w:firstLine="567"/>
        <w:rPr/>
      </w:pPr>
      <w:r>
        <w:rPr/>
        <w:t>– </w:t>
      </w:r>
      <w:r>
        <w:rPr/>
        <w:t>Нет, – коротко ответил он. – Это всего лишь блеф и больше ничего. При встрече с отцом она становится каменной от страха, поэтому вряд ли отважится сказать ему что-нибудь. Она была достаточно умна, чтобы понять – мы просто не обратим внимания на ее слова. Кроме того, отец разозлится, когда узнает какой опасности мы и лошади сегодня подверглись из-за нее и не поверит ей. Он подумает, что Лиззи лжет, чтобы свести с нами счеты.</w:t>
      </w:r>
    </w:p>
    <w:p>
      <w:pPr>
        <w:pStyle w:val="Normal"/>
        <w:bidi w:val="0"/>
        <w:spacing w:before="0" w:after="0"/>
        <w:ind w:left="0" w:right="0" w:firstLine="567"/>
        <w:rPr/>
      </w:pPr>
      <w:r>
        <w:rPr/>
        <w:t>– </w:t>
      </w:r>
      <w:r>
        <w:rPr/>
        <w:t>Может быть, ты и прав, – медленно согласилась я. Но, несмотря на успокаивающие слова Ники, мне становилось не по себе от мысли, что Лиззи страстно любит его. Уверенность в этом все возрастала. По ее глазам я видела, как она ненавидит и ревнует меня, и чувствовала, что Лиззи не остановиться ни перед чем, чтобы отвоевать у меня Николаса.</w:t>
      </w:r>
    </w:p>
    <w:p>
      <w:pPr>
        <w:pStyle w:val="Normal"/>
        <w:bidi w:val="0"/>
        <w:spacing w:before="0" w:after="0"/>
        <w:ind w:left="0" w:right="0" w:firstLine="567"/>
        <w:rPr/>
      </w:pPr>
      <w:r>
        <w:rPr/>
        <w:t>– </w:t>
      </w:r>
      <w:r>
        <w:rPr/>
        <w:t>Но-но… даже если она и ничего не скажет дяде Драко, то Джерриту наверняка сообщит, – выдавила я. – Он то уж точно выслушает ее и поверит. О, Ники! Как долго мы еще будем скрывать наши отношения? Рано или поздно, нам все равно придется рассказать Джерриту и всем остальным и решить, как быть дальше. Чего мы ждем? Я схожу с ума от любви к тебе!</w:t>
      </w:r>
    </w:p>
    <w:p>
      <w:pPr>
        <w:pStyle w:val="Normal"/>
        <w:bidi w:val="0"/>
        <w:spacing w:before="0" w:after="0"/>
        <w:ind w:left="0" w:right="0" w:firstLine="567"/>
        <w:rPr/>
      </w:pPr>
      <w:r>
        <w:rPr/>
        <w:t>– </w:t>
      </w:r>
      <w:r>
        <w:rPr/>
        <w:t>Я знаю, дорогая, знаю. Но… попытайся понять меня, Лаура: Джеррит мой брат, а ты его невеста. Ты же понимаешь, что я чувствую, когда увожу тебя у него. – Он вдруг резко замолчал. Через минуту Николас спокойно продолжил: – Послушай, Лаура, здесь не место для подобного разговора. Давай поедем куда-нибудь еще. У меня уже нет никакого желания продолжать охоту, а у тебя?</w:t>
      </w:r>
    </w:p>
    <w:p>
      <w:pPr>
        <w:pStyle w:val="Normal"/>
        <w:bidi w:val="0"/>
        <w:spacing w:before="0" w:after="0"/>
        <w:ind w:left="0" w:right="0" w:firstLine="567"/>
        <w:rPr/>
      </w:pPr>
      <w:r>
        <w:rPr/>
        <w:t>– </w:t>
      </w:r>
      <w:r>
        <w:rPr/>
        <w:t>У меня тоже, – с трудом выдавила я из себя, сгорая от стыда и угрызений совести.</w:t>
      </w:r>
    </w:p>
    <w:p>
      <w:pPr>
        <w:pStyle w:val="Normal"/>
        <w:bidi w:val="0"/>
        <w:spacing w:before="0" w:after="0"/>
        <w:ind w:left="0" w:right="0" w:firstLine="567"/>
        <w:rPr/>
      </w:pPr>
      <w:r>
        <w:rPr/>
        <w:t>Очевидно, у Ники были свои причины, чтобы оттягивать решение нашего вопроса.</w:t>
      </w:r>
    </w:p>
    <w:p>
      <w:pPr>
        <w:pStyle w:val="Normal"/>
        <w:bidi w:val="0"/>
        <w:spacing w:before="0" w:after="0"/>
        <w:ind w:left="0" w:right="0" w:firstLine="567"/>
        <w:rPr/>
      </w:pPr>
      <w:r>
        <w:rPr/>
        <w:t>Какой же я была глупой, думая только о себе! Я ругала себя на чем свет стоит и у меня было только одно желание – забраться в какую-нибудь щель и умереть. Конечно, Ники не хочет причинить боль Джерриту, своему брату. Мне тоже не было резона ранить своих родителей рассказом о нашей любви. Ники так же душевно разбит, как и я. Наконец-то стало ясно, почему он так долго раздумывает, прежде чем публично объявить о нас, и почему все лето избегал встречи со мной. Его, должно быть, замучили угрызения совести из-за предательства перед Джерритом.</w:t>
      </w:r>
    </w:p>
    <w:p>
      <w:pPr>
        <w:pStyle w:val="Normal"/>
        <w:bidi w:val="0"/>
        <w:spacing w:before="0" w:after="0"/>
        <w:ind w:left="0" w:right="0" w:firstLine="567"/>
        <w:rPr/>
      </w:pPr>
      <w:r>
        <w:rPr/>
        <w:t>Впервые я не могла придумать какое-нибудь обстоятельство, оправдывающее наше поведение. Приходилось признать тот неприятный факт, что мы оба, с нашей тайной любовью, совершали большое зло против наших семей. Но ведь сердцу не прикажешь.</w:t>
      </w:r>
    </w:p>
    <w:p>
      <w:pPr>
        <w:pStyle w:val="Normal"/>
        <w:bidi w:val="0"/>
        <w:spacing w:before="0" w:after="0"/>
        <w:ind w:left="0" w:right="0" w:firstLine="567"/>
        <w:rPr/>
      </w:pPr>
      <w:r>
        <w:rPr/>
        <w:t>Что-то надо было теперь делать. Будь я сильнее, великодушнее, то оставила бы Ники. Но я любила этого человека, любила со всеми его недостатками и, поэтому даже сейчас не могла заставить себя отказаться от мужчины, который был мне необходим как воздух.</w:t>
      </w:r>
    </w:p>
    <w:p>
      <w:pPr>
        <w:pStyle w:val="Normal"/>
        <w:bidi w:val="0"/>
        <w:spacing w:before="0" w:after="0"/>
        <w:ind w:left="0" w:right="0" w:firstLine="567"/>
        <w:rPr/>
      </w:pPr>
      <w:r>
        <w:rPr/>
        <w:t>К этому времени группа охотников промчалась мимо нас. Мы молча поехали по направлению к небольшой рощице, находившейся в ложбинке, прямо перед нами. Здесь, защищенные от разрушающих, суровых корнуоллских ветров, росли ели, березки, рябины, ясени и другие лиственные деревья. Многие из них уже начинали желтеть и краснеть; яркие пятна на зеленом фоне напоминали палитру художника. Опавшие сухие листья шуршали под копытами лошадей, когда мы въехали в рощу. В воздухе уже пахло осенью. По земле еще стелился туман, а с неба упали две-три капли, предвещая скорый ливень, грозивший продлиться все утро. Издалека доносился лай собак. Но здесь, в роще, было тихо.</w:t>
      </w:r>
    </w:p>
    <w:p>
      <w:pPr>
        <w:pStyle w:val="Normal"/>
        <w:bidi w:val="0"/>
        <w:spacing w:before="0" w:after="0"/>
        <w:ind w:left="0" w:right="0" w:firstLine="567"/>
        <w:rPr/>
      </w:pPr>
      <w:r>
        <w:rPr/>
        <w:t>Мы ехали между деревьями, не говоря ни слова, каждый думал о своем. Мокрые листья касались моего лица и хлестали по плечам. Ленточка моей шляпки зацепилась за ветку. Я остановилась, чтобы освободить ее и хлестнула Черного Пирата, чтобы ехать дальше. Его уздечка позвякивала, из ноздрей вырывались облачка белого пара и повисали в воздухе. Конь сердито помахивал хвостом.</w:t>
      </w:r>
    </w:p>
    <w:p>
      <w:pPr>
        <w:pStyle w:val="Normal"/>
        <w:bidi w:val="0"/>
        <w:spacing w:before="0" w:after="0"/>
        <w:ind w:left="0" w:right="0" w:firstLine="567"/>
        <w:rPr/>
      </w:pPr>
      <w:r>
        <w:rPr/>
        <w:t>Весь мой пыл теперь прошел. Небо было серым и начался дождь. Холод проникал во все члены, заставляя дрожать и стучать зубами. Но, тем не менее, я не предложила Ники вернуться назад в Холл, потому что не знала, когда нам еще представится возможность побыть наедине.</w:t>
      </w:r>
    </w:p>
    <w:p>
      <w:pPr>
        <w:pStyle w:val="Normal"/>
        <w:bidi w:val="0"/>
        <w:spacing w:before="0" w:after="0"/>
        <w:ind w:left="0" w:right="0" w:firstLine="567"/>
        <w:rPr/>
      </w:pPr>
      <w:r>
        <w:rPr/>
        <w:t>Наконец показалась полянка, на которой могли поместиться только две лошади. Здесь, по молчаливому согласию, мы остановились и слезли с лошадей, совершенно разбитые от усталости и страданий. Долгое время мы не отваживались заглянуть друг другу в глаза, как будто не знали, как и когда начинать восстановление наших отношений, понимая, что эта любовь обойдется всем очень дорого. Не слишком ли высока цена? Должна признаться, мне было известно, что это так. Но я не убежала, когда Ники, наконец, обнял меня.</w:t>
      </w:r>
    </w:p>
    <w:p>
      <w:pPr>
        <w:pStyle w:val="Normal"/>
        <w:bidi w:val="0"/>
        <w:spacing w:before="0" w:after="0"/>
        <w:ind w:left="0" w:right="0" w:firstLine="567"/>
        <w:rPr/>
      </w:pPr>
      <w:r>
        <w:rPr/>
        <w:t>– </w:t>
      </w:r>
      <w:r>
        <w:rPr/>
        <w:t>Лаура, дорогая Лаура, – зашептал он, убирая с моего лица выбившуюся прядку волос. – Что же нам с тобой делать?</w:t>
      </w:r>
    </w:p>
    <w:p>
      <w:pPr>
        <w:pStyle w:val="Normal"/>
        <w:bidi w:val="0"/>
        <w:spacing w:before="0" w:after="0"/>
        <w:ind w:left="0" w:right="0" w:firstLine="567"/>
        <w:rPr/>
      </w:pPr>
      <w:r>
        <w:rPr/>
        <w:t>– </w:t>
      </w:r>
      <w:r>
        <w:rPr/>
        <w:t>Не знаю, – огорченно шепнула я в ответ. – Не знаю. Я так хочу, чтобы мы были вместе, но как только подумаю, сколько страданий мы причиним своим близким, мое сердце разрывается на части.</w:t>
      </w:r>
    </w:p>
    <w:p>
      <w:pPr>
        <w:pStyle w:val="Normal"/>
        <w:bidi w:val="0"/>
        <w:spacing w:before="0" w:after="0"/>
        <w:ind w:left="0" w:right="0" w:firstLine="567"/>
        <w:rPr/>
      </w:pPr>
      <w:r>
        <w:rPr/>
        <w:t>– </w:t>
      </w:r>
      <w:r>
        <w:rPr/>
        <w:t>Неужели нам суждено расстаться и никогда больше не держать друг друга в объятиях, никогда не прикасаться друг к другу, не целоваться и не заниматься любовью? А вдруг всю оставшуюся жизнь мы будем постоянно напоминать друг другу о себе, часто видеться, потому что наши жизни переплетаются из-за близости наших семей. Как мы выдержим все это, дорогая?</w:t>
      </w:r>
    </w:p>
    <w:p>
      <w:pPr>
        <w:pStyle w:val="Normal"/>
        <w:bidi w:val="0"/>
        <w:spacing w:before="0" w:after="0"/>
        <w:ind w:left="0" w:right="0" w:firstLine="567"/>
        <w:rPr/>
      </w:pPr>
      <w:r>
        <w:rPr/>
        <w:t>– </w:t>
      </w:r>
      <w:r>
        <w:rPr/>
        <w:t>Не знаю, мне кажется, что если бы мы были хоть чуть-чуть благороднее, то именно так и поступили бы. Но… О, Ники, жить без тебя… быть так близко и, в то же время, так далеко друг от друга. Я содрогаюсь от одной мысли об этом! Нет, не думаю, что смогу выдержать это! О, Ники, что же нам делать?</w:t>
      </w:r>
    </w:p>
    <w:p>
      <w:pPr>
        <w:pStyle w:val="Normal"/>
        <w:bidi w:val="0"/>
        <w:spacing w:before="0" w:after="0"/>
        <w:ind w:left="0" w:right="0" w:firstLine="567"/>
        <w:rPr/>
      </w:pPr>
      <w:r>
        <w:rPr/>
        <w:t>– </w:t>
      </w:r>
      <w:r>
        <w:rPr/>
        <w:t>Ждать и надеяться. Думаю, со временем этот запутанный клубок распутается каким-нибудь образом. А до тех пор мы не должны упускать ни единой возможности побыть вместе, Лаура, даже если это всего лишь мельчайшие частички целого, к чему ты так стремишься. По крайней мере, это лучше, чем ничего. Не лишай нас хоть этого, дорогая.</w:t>
      </w:r>
    </w:p>
    <w:p>
      <w:pPr>
        <w:pStyle w:val="Normal"/>
        <w:bidi w:val="0"/>
        <w:spacing w:before="0" w:after="0"/>
        <w:ind w:left="0" w:right="0" w:firstLine="567"/>
        <w:rPr/>
      </w:pPr>
      <w:r>
        <w:rPr/>
        <w:t>Его голос перешел в шепот. Из-под полуприкрытых век, как горячие угольки, сверкали глаза. Сильные, пальцы Ники ласково коснулись моего подбородка и стали приподнимать выше, поближе к его лицу. На моих ресницах висели капельки дождя, сбежавшие по щекам, когда он первый раз ласково и нежно поцеловал меня. Постепенно поцелуй становился более настойчивым. Его зубы покусывали мою нижнюю губу, а язык ворвался в рот, желая отведать меня, подразнить, заставить дрожать от желания. Я застонала. Мои стоны были красноречивее слов. От каждого его прикосновения желание вспыхивало во мне с новой силой. Он уже страстно целовал меня. В ответ, обвив руками шею Ники, я сама начала пылко целовать его, как будто своими губами могла изгнать вселившихся в нас дьяволов. Я прижалась к нему и почувствовала тепло его тела, которое проникало сквозь промокшую от дождя одежду. Руки Ники гладили мою спину и, добравшись до ягодиц, резко прижали к себе. Его желание было велико. Но теперь, почувствовав, как упругая мужская плоть прижалась к моим бедрам, я не отпрянула от Ники, как в ту ночь в саду, чтобы он не подумал, что его опять обманывают. Арапник, который Николас все еще держал, выскользнул из его руки и упал, больно ударив по моей ноге.</w:t>
      </w:r>
    </w:p>
    <w:p>
      <w:pPr>
        <w:pStyle w:val="Normal"/>
        <w:bidi w:val="0"/>
        <w:spacing w:before="0" w:after="0"/>
        <w:ind w:left="0" w:right="0" w:firstLine="567"/>
        <w:rPr/>
      </w:pPr>
      <w:r>
        <w:rPr/>
        <w:t>Сердце Ники билось рядом, как бы повторяя ритм дождя. Голова стала кружиться, все вокруг, кроме Ники, перестало для меня существовать. Как долго он так держал, целовал, ласкал, возбуждал меня? Не знаю. Я забыла о времени, о падающих на нас каплях дождя. Промокшие, мы стояли не в силах оторваться друг от друга, как будто боялись, что кто-то сможет проскользнуть между нами. Не насторожил нас и постепенно нарастающий гул голосов охотников, – доказательство того, что они где-то рядом и сейчас направляются в нашу сторону, ни хруст сломанных веток, шелест листьев под чьими-то ногами.</w:t>
      </w:r>
    </w:p>
    <w:p>
      <w:pPr>
        <w:pStyle w:val="Normal"/>
        <w:bidi w:val="0"/>
        <w:spacing w:before="0" w:after="0"/>
        <w:ind w:left="0" w:right="0" w:firstLine="567"/>
        <w:rPr/>
      </w:pPr>
      <w:r>
        <w:rPr/>
        <w:t>Поэтому я была так поражена, когда вдруг перед нами появился Джеррит на черном как смоль скакуне, блестевшем от дождя. Глаза Джеррита сверкали. У него были все причины быть злым, это естественно, и мне не следовало этого отрицать. До сих пор, несмотря на предостережения Ники и Анжелики о праве Джеррита, я, по-настоящему, даже не задумывалась, как отнесется он к тому, что его невеста предпочла ему его брата. Мне не было известно, что значит для мужчины гордость.</w:t>
      </w:r>
    </w:p>
    <w:p>
      <w:pPr>
        <w:pStyle w:val="Normal"/>
        <w:bidi w:val="0"/>
        <w:spacing w:before="0" w:after="0"/>
        <w:ind w:left="0" w:right="0" w:firstLine="567"/>
        <w:rPr/>
      </w:pPr>
      <w:r>
        <w:rPr/>
        <w:t>Как долго Джеррит наблюдал за нами? Не знаю. Увидев его, мы с Ники отпрянули друг от друга, как будто между нами пролетела пуля, и из моей груди вырвался глухой крик. К своему удивлению, я обнаружила, что виновато вытираю губы, пытаясь стереть поцелуи Ники. Когда же Джеррит перестанет смотреть, как Люцифер?</w:t>
      </w:r>
    </w:p>
    <w:p>
      <w:pPr>
        <w:pStyle w:val="Normal"/>
        <w:bidi w:val="0"/>
        <w:spacing w:before="0" w:after="0"/>
        <w:ind w:left="0" w:right="0" w:firstLine="567"/>
        <w:rPr/>
      </w:pPr>
      <w:r>
        <w:rPr/>
        <w:t>Он точно следил за нами! Я сердцем чувствовала, что здесь не обошлось без Лиззи. Подгоняемая злобой и завистью, эта негодяйка выполнила свою угрозу и рассказала Джерриту все, что знала или подозревала обо мне и Ники.</w:t>
      </w:r>
    </w:p>
    <w:p>
      <w:pPr>
        <w:pStyle w:val="Normal"/>
        <w:bidi w:val="0"/>
        <w:spacing w:before="0" w:after="0"/>
        <w:ind w:left="0" w:right="0" w:firstLine="567"/>
        <w:rPr/>
      </w:pPr>
      <w:r>
        <w:rPr/>
        <w:t>На смуглом лице Джеррита застыло кровожадное выражение, более страшное, чем у разъяренного дяди Драко. На какое-то мгновение я даже испугалась, что он может убить нас, растоптав копытами своего коня, прежде чем мы успеем убежать. Лицо Джеррита было напряжено, руки, затянутые в черные кожаные перчатки, судорожно сжимались и разжимались, как будто только так он мог удержаться, чтобы не схватить нас за горло и не задушить до смерти.</w:t>
      </w:r>
    </w:p>
    <w:p>
      <w:pPr>
        <w:pStyle w:val="Normal"/>
        <w:bidi w:val="0"/>
        <w:spacing w:before="0" w:after="0"/>
        <w:ind w:left="0" w:right="0" w:firstLine="567"/>
        <w:rPr/>
      </w:pPr>
      <w:r>
        <w:rPr/>
        <w:t>Никогда еще в своей жизни я не была так напугана.</w:t>
      </w:r>
    </w:p>
    <w:p>
      <w:pPr>
        <w:pStyle w:val="Normal"/>
        <w:bidi w:val="0"/>
        <w:spacing w:before="0" w:after="0"/>
        <w:ind w:left="0" w:right="0" w:firstLine="567"/>
        <w:rPr/>
      </w:pPr>
      <w:r>
        <w:rPr/>
        <w:t>– </w:t>
      </w:r>
      <w:r>
        <w:rPr/>
        <w:t>Ну и ну, – отрывисто и грубо произнес кузен. Суровый тон Джеррита холодил мое сердце как кусок льда. – Сегодня утром я собирался поймать шакала, и, хотя, честно говоря, не надеялся преуспеть в своей охоте, теперь, наконец, мне кажется повезло.</w:t>
      </w:r>
    </w:p>
    <w:p>
      <w:pPr>
        <w:pStyle w:val="Normal"/>
        <w:bidi w:val="0"/>
        <w:spacing w:before="0" w:after="0"/>
        <w:ind w:left="0" w:right="0" w:firstLine="567"/>
        <w:rPr/>
      </w:pPr>
      <w:r>
        <w:rPr/>
        <w:t>– </w:t>
      </w:r>
      <w:r>
        <w:rPr/>
        <w:t>Послушай, Джеррит, – дерзко начал Ники, – не знаю, что тебе наговорила эта злобная кошка Лиззи…</w:t>
      </w:r>
    </w:p>
    <w:p>
      <w:pPr>
        <w:pStyle w:val="Normal"/>
        <w:bidi w:val="0"/>
        <w:spacing w:before="0" w:after="0"/>
        <w:ind w:left="0" w:right="0" w:firstLine="567"/>
        <w:rPr/>
      </w:pPr>
      <w:r>
        <w:rPr/>
        <w:t>– </w:t>
      </w:r>
      <w:r>
        <w:rPr/>
        <w:t>Ничего такого, о чем бы я уже не подозревал в течение нескольких месяцев, – грубо оборвал его брат, – так что, не трудись понапрасну, Николас. Я не хочу, да и не собираюсь выслушивать твои объяснения и оправдания. С самого детства ты всегда жаждал того, что принадлежало мне. Но сейчас, ты превзошел самого себя. Я даже и представить себе не мог, что ты зайдешь так далеко. – Он немного помолчал, а потом бросил на меня злобный взгляд, пронзив до самого сердца. – Ну, а вы, мадам, – Джеррит произнес эти слова таким презрительным тоном, что я даже вздрогнула. – Неужели вы настолько глупы, что поверили всем тем лживым словам, которые, без сомнения, говорил вам мой братец? Неужели вы так ненавидите своего суженого, что сознательно согласились помочь ему повернуть нож в ране?</w:t>
      </w:r>
    </w:p>
    <w:p>
      <w:pPr>
        <w:pStyle w:val="Normal"/>
        <w:bidi w:val="0"/>
        <w:spacing w:before="0" w:after="0"/>
        <w:ind w:left="0" w:right="0" w:firstLine="567"/>
        <w:rPr/>
      </w:pPr>
      <w:r>
        <w:rPr/>
        <w:t>– </w:t>
      </w:r>
      <w:r>
        <w:rPr/>
        <w:t>Нет… нет. Я… я… мы никогда не думали о том, чтобы причинить тебе зло, Джеррит, – заикаясь, прошептала я. – Ники и я л-любим друг друга…</w:t>
      </w:r>
    </w:p>
    <w:p>
      <w:pPr>
        <w:pStyle w:val="Normal"/>
        <w:bidi w:val="0"/>
        <w:spacing w:before="0" w:after="0"/>
        <w:ind w:left="0" w:right="0" w:firstLine="567"/>
        <w:rPr/>
      </w:pPr>
      <w:r>
        <w:rPr/>
        <w:t>– </w:t>
      </w:r>
      <w:r>
        <w:rPr/>
        <w:t>Любите? – Джеррит насмешливо приподнял одну бровь. – Николас даже не знает, что означает это слово, мадам, и как я подозреваю, вы тоже, – он вдруг резко замолчал, как будто таким образом пытался сдержать своя чувства, рвущиеся наружу. – О, боже! Я бы убил тебя прямо там, где ты стоишь, Николас! Я не сделаю этого только из-за нашей дорогой матери. Я не собираюсь также и бить тебя, хотя ты этого сильно заслуживаешь! Но я тебя предупреждаю: брат ты мне или нет, следующий раз, как только ты прикоснешься к чему-нибудь, что не принадлежит тебе, я за свои действия не отвечаю. А теперь садись на своего коня и уезжай, чтоб духу твоего здесь больше не было!</w:t>
      </w:r>
    </w:p>
    <w:p>
      <w:pPr>
        <w:pStyle w:val="Normal"/>
        <w:bidi w:val="0"/>
        <w:spacing w:before="0" w:after="0"/>
        <w:ind w:left="0" w:right="0" w:firstLine="567"/>
        <w:rPr/>
      </w:pPr>
      <w:r>
        <w:rPr/>
        <w:t>Мне казалось, что Ники не послушается его, и скажет брату о своей любви ко мне. В голове, раздувая мой эгоизм, пронеслись детские романтические мысли, что братья сражаются из-за меня. Ведь это не секрет, что каждой женщине нравится, когда мужчины сражаются из-за нее. Я представила себе, как Ники хватает меня и увозит, а Джеррит лежит побежденный, и даже воспоминания о нем скоро исчезнут. Моему изумлению не было предела, когда Ники ничего подобного не сделал. Вместо этого, ни слова не говоря, он стряхнул мою руку, когда я с мольбой ухватилась за него. Он даже не посмотрел в мою сторону, когда я мучительно окликнула его. Ники просто вскочил на своего коня и, не оглядываясь, ускакал, оставив меня одну со своим братом.</w:t>
      </w:r>
    </w:p>
    <w:p>
      <w:pPr>
        <w:pStyle w:val="Normal"/>
        <w:bidi w:val="0"/>
        <w:spacing w:before="0" w:after="0"/>
        <w:ind w:left="0" w:right="0" w:firstLine="567"/>
        <w:rPr/>
      </w:pPr>
      <w:r>
        <w:rPr/>
        <w:t>Я не могла в это даже поверить!</w:t>
      </w:r>
    </w:p>
    <w:p>
      <w:pPr>
        <w:pStyle w:val="Normal"/>
        <w:bidi w:val="0"/>
        <w:spacing w:before="0" w:after="0"/>
        <w:ind w:left="0" w:right="0" w:firstLine="567"/>
        <w:rPr/>
      </w:pPr>
      <w:r>
        <w:rPr/>
        <w:t>Влюбленный так себя не ведет. Так поступил бы только бессердечный человек, которому наплевать на всех, которого вовсе не волнует, что я – всего лишь женщина, ранимая и беспомощная, совершенно беззащитная перед Джерритом.</w:t>
      </w:r>
    </w:p>
    <w:p>
      <w:pPr>
        <w:pStyle w:val="Normal"/>
        <w:bidi w:val="0"/>
        <w:spacing w:before="0" w:after="0"/>
        <w:ind w:left="0" w:right="0" w:firstLine="567"/>
        <w:rPr/>
      </w:pPr>
      <w:r>
        <w:rPr/>
        <w:t>Из моих глаз брызнули слезы, а из груди вырвался сдавленный крик. Я была в каком-то оцепенении, казалось, что мозги застыли, а сердце перестало биться. Было такое ощущение, что все внутри меня превратилось в кусок льда, умерло. Даже время, кажется, остановилось, когда в одно ужасное мгновение все сладкие мечты, все надежды разрушились, как замок из песка, смытый безжалостной волной. Теперь с жестокой ясностью до меня дошло: все, что я когда-либо воображала себе, было построено почти из ничего, основано лишь на пустоте, создавая иллюзию твердости. Ники всего лишь сыграл со мной злую шутку, как Торн, который в детстве запер меня в сундуке на чердаке. Я была поражена ужасом от своего идиотизма и доверчивости. Какая же я была бестолковая, чтобы искать извинения поведению Ники и с радостью поверить в его ложь…</w:t>
      </w:r>
    </w:p>
    <w:p>
      <w:pPr>
        <w:pStyle w:val="Normal"/>
        <w:bidi w:val="0"/>
        <w:spacing w:before="0" w:after="0"/>
        <w:ind w:left="0" w:right="0" w:firstLine="567"/>
        <w:rPr/>
      </w:pPr>
      <w:r>
        <w:rPr/>
        <w:t>– </w:t>
      </w:r>
      <w:r>
        <w:rPr/>
        <w:t>Теперь ты сама убедилась, Лаура, – спокойно, с сожалением в голосе, обратился ко мне Джеррит, – все именно так, как я и говорил: Николас хочет получить тебя только потому, что ты принадлежишь мне. Он не любит тебя.</w:t>
      </w:r>
    </w:p>
    <w:p>
      <w:pPr>
        <w:pStyle w:val="Normal"/>
        <w:bidi w:val="0"/>
        <w:spacing w:before="0" w:after="0"/>
        <w:ind w:left="0" w:right="0" w:firstLine="567"/>
        <w:rPr/>
      </w:pPr>
      <w:r>
        <w:rPr/>
        <w:t>Нет, это неправда! Зная, что Джеррит прав, я все равно в глубине души, отказывалась признавать его правоту, отчаянно стараясь собрать осколки своих фантазий в единое целое. Это не может быть правдой! Джеррит сказал так, чтобы причинить мне боль и восстановить против Ники!</w:t>
      </w:r>
    </w:p>
    <w:p>
      <w:pPr>
        <w:pStyle w:val="Normal"/>
        <w:bidi w:val="0"/>
        <w:spacing w:before="0" w:after="0"/>
        <w:ind w:left="0" w:right="0" w:firstLine="567"/>
        <w:rPr/>
      </w:pPr>
      <w:r>
        <w:rPr/>
        <w:t>Но сомнения безжалостно захлестывали меня: Ники изо всех сил старался, чтобы я уступила ему, но сам отказался, отказался связать себя со мной. О, боже, говорил ли он когда-нибудь, что любит меня, или это все только иллюзия? В тот вечер, в саду Николас тоже бросил меня одну, скрывшись в зарослях живой изгороди. А коварная Клеменси, с самодовольной улыбочкой на губах и лепестками глицинии в волосах…</w:t>
      </w:r>
    </w:p>
    <w:p>
      <w:pPr>
        <w:pStyle w:val="Normal"/>
        <w:bidi w:val="0"/>
        <w:spacing w:before="0" w:after="0"/>
        <w:ind w:left="0" w:right="0" w:firstLine="567"/>
        <w:rPr/>
      </w:pPr>
      <w:r>
        <w:rPr/>
        <w:t>– </w:t>
      </w:r>
      <w:r>
        <w:rPr/>
        <w:t>Нет! – протестующе крикнула я, из гордости стараясь замять эту неприятную сцену. – Нет! Ты о-о-ошибаешься, Джеррит! Ники любит меня! Он всего лишь просто не хочет причинять тебе боль и все!</w:t>
      </w:r>
    </w:p>
    <w:p>
      <w:pPr>
        <w:pStyle w:val="Normal"/>
        <w:bidi w:val="0"/>
        <w:spacing w:before="0" w:after="0"/>
        <w:ind w:left="0" w:right="0" w:firstLine="567"/>
        <w:rPr/>
      </w:pPr>
      <w:r>
        <w:rPr/>
        <w:t>Джеррит коротко и неприятно усмехнулся.</w:t>
      </w:r>
    </w:p>
    <w:p>
      <w:pPr>
        <w:pStyle w:val="Normal"/>
        <w:bidi w:val="0"/>
        <w:spacing w:before="0" w:after="0"/>
        <w:ind w:left="0" w:right="0" w:firstLine="567"/>
        <w:rPr/>
      </w:pPr>
      <w:r>
        <w:rPr/>
        <w:t>– </w:t>
      </w:r>
      <w:r>
        <w:rPr/>
        <w:t>Какая же ты глупая, как маленькая гусыня, – усмехнулся он, скептически покачивая головой в ответ на мои слова. – Лучше бы Николас отрезал себе правую руку, чем подумал, что делая это, сможет уколоть меня. Он никогда не поймет, что братьям лучше быть друзьями, чем соперниками. Ты не веришь мне? Нет, я вижу, что не веришь, или не хочешь верить. Хотя, что плохого может думать женщина о мужчине, которого любит? – презрительно усмехнулся он.</w:t>
      </w:r>
    </w:p>
    <w:p>
      <w:pPr>
        <w:pStyle w:val="Normal"/>
        <w:bidi w:val="0"/>
        <w:spacing w:before="0" w:after="0"/>
        <w:ind w:left="0" w:right="0" w:firstLine="567"/>
        <w:rPr/>
      </w:pPr>
      <w:r>
        <w:rPr/>
        <w:t>Затем, резко вдохнув, Джеррит продолжил, не обращая внимания на текущие по моему лицу слезы.</w:t>
      </w:r>
    </w:p>
    <w:p>
      <w:pPr>
        <w:pStyle w:val="Normal"/>
        <w:bidi w:val="0"/>
        <w:spacing w:before="0" w:after="0"/>
        <w:ind w:left="0" w:right="0" w:firstLine="567"/>
        <w:rPr/>
      </w:pPr>
      <w:r>
        <w:rPr/>
        <w:t>– </w:t>
      </w:r>
      <w:r>
        <w:rPr/>
        <w:t>Кажется, я совсем позабыл о своих обязанностях по отношению к тебе, Лаура. Из-за нашей длящейся уже много лет помолвки, против которой, кстати, ты ни разу не возразила, я принимал все как само собой разумеющееся. И это было моей ошибкой. Но, могу тебя заверить, ее я больше не повторю.</w:t>
      </w:r>
    </w:p>
    <w:p>
      <w:pPr>
        <w:pStyle w:val="Normal"/>
        <w:bidi w:val="0"/>
        <w:spacing w:before="0" w:after="0"/>
        <w:ind w:left="0" w:right="0" w:firstLine="567"/>
        <w:rPr/>
      </w:pPr>
      <w:r>
        <w:rPr/>
        <w:t>С этими словами, Джеррит спрыгнул с лошади и медленно, как волк на свою добычу, пошел ко мне. В уголках его рта трепетала страшная, насмешливая улыбка.</w:t>
      </w:r>
    </w:p>
    <w:p>
      <w:pPr>
        <w:pStyle w:val="Normal"/>
        <w:bidi w:val="0"/>
        <w:spacing w:before="0" w:after="0"/>
        <w:ind w:left="0" w:right="0" w:firstLine="567"/>
        <w:rPr/>
      </w:pPr>
      <w:r>
        <w:rPr/>
        <w:t>– </w:t>
      </w:r>
      <w:r>
        <w:rPr/>
        <w:t>Если тебе не хватало поцелуев, Лаура, ты должна была мне сказать об этом, – мягко, но настойчиво произнес он.</w:t>
      </w:r>
    </w:p>
    <w:p>
      <w:pPr>
        <w:pStyle w:val="Normal"/>
        <w:bidi w:val="0"/>
        <w:spacing w:before="0" w:after="0"/>
        <w:ind w:left="0" w:right="0" w:firstLine="567"/>
        <w:rPr/>
      </w:pPr>
      <w:r>
        <w:rPr/>
        <w:t>Интуитивно, дрожа от холода, страха и еще от какого-то смутного ощущения, я попятилась от него, двигаясь в направлении своего коня. Мне не нравилось решительное выражение на лице этого человека, не нравилось, как сверкали его глаза, когда он смотрел на мое залитое слезами лицо. Ужасно, что Джеррит может сделать со мной, когда никого не было видно в этой рощице. Но вдруг, я поняла, что и знать этого не хочу. Никогда раньше он не казался мне таким высоким, гибким и опасным – способным на все. В голове вдруг всплыли холодящие кровь истории, которые нам иногда удавалось подслушать, о том какое ужасное преступление может совершить мужчина против женщины, хотя, что конкретно, мы не знали.</w:t>
      </w:r>
    </w:p>
    <w:p>
      <w:pPr>
        <w:pStyle w:val="Normal"/>
        <w:bidi w:val="0"/>
        <w:spacing w:before="0" w:after="0"/>
        <w:ind w:left="0" w:right="0" w:firstLine="567"/>
        <w:rPr/>
      </w:pPr>
      <w:r>
        <w:rPr/>
        <w:t>Я не надеялась, что мне удастся избежать наказания. Наоборот, были все основания предполагать, что Джеррит хотя бы отругает меня за вероломство. Может быть, он даже ударит девушку – или еще хуже… Я вздрогнула от этой мысли, слезы сразу пропали. В голове пульсировала только одна мысль – как спастись.</w:t>
      </w:r>
    </w:p>
    <w:p>
      <w:pPr>
        <w:pStyle w:val="Normal"/>
        <w:bidi w:val="0"/>
        <w:spacing w:before="0" w:after="0"/>
        <w:ind w:left="0" w:right="0" w:firstLine="567"/>
        <w:rPr/>
      </w:pPr>
      <w:r>
        <w:rPr/>
        <w:t>Улучив момент, я неуклюже попыталась вскочить на своего скакуна. Но, с неожиданной для меня проворностью, Джеррит подскочил ко мне, схватил за талию и оттащил от коня с такой силой, что шляпа слетела у меня с головы. Изо всех сил я стала отбиваться от него. Но бесполезно… Я не могла вырваться из этих железных рук и, наконец, задыхаясь, с растрепанными волосами, поняла, что мне не ускользнуть.</w:t>
      </w:r>
    </w:p>
    <w:p>
      <w:pPr>
        <w:pStyle w:val="Normal"/>
        <w:bidi w:val="0"/>
        <w:spacing w:before="0" w:after="0"/>
        <w:ind w:left="0" w:right="0" w:firstLine="567"/>
        <w:rPr/>
      </w:pPr>
      <w:r>
        <w:rPr/>
        <w:t>– </w:t>
      </w:r>
      <w:r>
        <w:rPr/>
        <w:t>Вот так-то лучше, гораздо лучше, Лаура, – пробормотал Джеррит мне на ухо. От его теплого дыхания по позвоночнику пробежала дрожь. – Мне нравятся женщины с характером, сожалею, что пришлось сломить твое сопротивление. Кроме того, раз твой протест содержит одну и ту же просьбу, то я не собираюсь… как бы это сказать… совершать над тобой насилие, моя дорогая, поэтому, успокойся.</w:t>
      </w:r>
    </w:p>
    <w:p>
      <w:pPr>
        <w:pStyle w:val="Normal"/>
        <w:bidi w:val="0"/>
        <w:spacing w:before="0" w:after="0"/>
        <w:ind w:left="0" w:right="0" w:firstLine="567"/>
        <w:rPr/>
      </w:pPr>
      <w:r>
        <w:rPr/>
        <w:t>Но, несмотря на такие заверения, я все еще чувствовала его сильные руки под своими грудями, мускулистое, упругое тело, прижимающееся к моему нежному и хрупкому и, поэтому не поверила ему.</w:t>
      </w:r>
    </w:p>
    <w:p>
      <w:pPr>
        <w:pStyle w:val="Normal"/>
        <w:bidi w:val="0"/>
        <w:spacing w:before="0" w:after="0"/>
        <w:ind w:left="0" w:right="0" w:firstLine="567"/>
        <w:rPr/>
      </w:pPr>
      <w:r>
        <w:rPr/>
        <w:t>– </w:t>
      </w:r>
      <w:r>
        <w:rPr/>
        <w:t>Отпусти меня, Джеррит, – молила я. – Ну, пожалуйста, отпусти.</w:t>
      </w:r>
    </w:p>
    <w:p>
      <w:pPr>
        <w:pStyle w:val="Normal"/>
        <w:bidi w:val="0"/>
        <w:spacing w:before="0" w:after="0"/>
        <w:ind w:left="0" w:right="0" w:firstLine="567"/>
        <w:rPr/>
      </w:pPr>
      <w:r>
        <w:rPr/>
        <w:t>– </w:t>
      </w:r>
      <w:r>
        <w:rPr/>
        <w:t>Только при условии, что ты не попытаешься еще раз сбежать от меня.</w:t>
      </w:r>
    </w:p>
    <w:p>
      <w:pPr>
        <w:pStyle w:val="Normal"/>
        <w:bidi w:val="0"/>
        <w:spacing w:before="0" w:after="0"/>
        <w:ind w:left="0" w:right="0" w:firstLine="567"/>
        <w:rPr/>
      </w:pPr>
      <w:r>
        <w:rPr/>
        <w:t>– </w:t>
      </w:r>
      <w:r>
        <w:rPr/>
        <w:t>Да, хорошо, обещаю, – заверила его я и закусила нижнюю губу, испугавшись, что он догадается, что я лгу.</w:t>
      </w:r>
    </w:p>
    <w:p>
      <w:pPr>
        <w:pStyle w:val="Normal"/>
        <w:bidi w:val="0"/>
        <w:spacing w:before="0" w:after="0"/>
        <w:ind w:left="0" w:right="0" w:firstLine="567"/>
        <w:rPr/>
      </w:pPr>
      <w:r>
        <w:rPr/>
        <w:t>Может быть, Джеррит и догадался. Но, тем не менее, он отпустил меня и в тот же момент я подобрала юбки и пустилась бежать. Но убежала недалеко. Выругавшись про себя, Джеррит помчался за мной и в два прыжка догнал. Он так резко схватил и развернул меня, что я не удержалась на ногах и упала на колени.</w:t>
      </w:r>
    </w:p>
    <w:p>
      <w:pPr>
        <w:pStyle w:val="Normal"/>
        <w:bidi w:val="0"/>
        <w:spacing w:before="0" w:after="0"/>
        <w:ind w:left="0" w:right="0" w:firstLine="567"/>
        <w:rPr/>
      </w:pPr>
      <w:r>
        <w:rPr/>
        <w:t>– </w:t>
      </w:r>
      <w:r>
        <w:rPr/>
        <w:t>Отпусти меня! – зло выкрикнула я, пытаясь вырваться. – Не прикасайся ко мне!</w:t>
      </w:r>
    </w:p>
    <w:p>
      <w:pPr>
        <w:pStyle w:val="Normal"/>
        <w:bidi w:val="0"/>
        <w:spacing w:before="0" w:after="0"/>
        <w:ind w:left="0" w:right="0" w:firstLine="567"/>
        <w:rPr/>
      </w:pPr>
      <w:r>
        <w:rPr/>
        <w:t>Но второй раз Джеррита было уже не провести. Поразмыслив несколько минут, он поставил меня на ноги и грубо прижал к стволу дерева. От неожиданного удара, я просто остолбенела и некоторое время просто стояла, чувствуя, как дождь поливает мое лицо, а колючие иголки корнуоллской ели колют через одежду. Но, увидев, что Джеррит приближается, оцепенение прошло. Подняв руку, в которой все еще бы кнут, я вслепую ударила его, угодив прямо по левой щеке.</w:t>
      </w:r>
    </w:p>
    <w:p>
      <w:pPr>
        <w:pStyle w:val="Normal"/>
        <w:bidi w:val="0"/>
        <w:spacing w:before="0" w:after="0"/>
        <w:ind w:left="0" w:right="0" w:firstLine="567"/>
        <w:rPr/>
      </w:pPr>
      <w:r>
        <w:rPr/>
        <w:t>Никогда не забуду звук от удара по гладкой, смуглой коже – ужасный и болезненный. Ошеломленная, я побледнела и замерла от ужаса, увидев, что натворила. По щеке Джеррита текла кровь, тут же смываемая струями дождя. Молодой человек остановился. На его губах появилась какая-то особенная улыбка, когда он поднес руку к лицу и, проведя пальцами по ране, посмотрел на струйки крови. Дождь тут же смыл их, падая розовыми каплями на землю.</w:t>
      </w:r>
    </w:p>
    <w:p>
      <w:pPr>
        <w:pStyle w:val="Normal"/>
        <w:bidi w:val="0"/>
        <w:spacing w:before="0" w:after="0"/>
        <w:ind w:left="0" w:right="0" w:firstLine="567"/>
        <w:rPr/>
      </w:pPr>
      <w:r>
        <w:rPr/>
        <w:t>– </w:t>
      </w:r>
      <w:r>
        <w:rPr/>
        <w:t>Итак, ты решила показать мне свои коготки, моя свирепая орлица, не так ли? – спросил Джеррит. – Ты храбрее многих других, потому что, если б на твоем месте был бы мужчина, я бы убил его, – уверенно, но довольно спокойно произнес он. Другой мог бы подумать, что это сказано так, в шутку. Другой, но только не я. Я ни с чем не могла спутать ярость, пронизывающую все его слова. Потом голос Джеррита зазвучал более решительно, когда он объявил: – Но с тобой, Лаура, я сведу счеты по-другому.</w:t>
      </w:r>
    </w:p>
    <w:p>
      <w:pPr>
        <w:pStyle w:val="Normal"/>
        <w:bidi w:val="0"/>
        <w:spacing w:before="0" w:after="0"/>
        <w:ind w:left="0" w:right="0" w:firstLine="567"/>
        <w:rPr/>
      </w:pPr>
      <w:r>
        <w:rPr/>
        <w:t>Прежде чем я поняла, что имелось в виду, Джеррит выхватил кнут из моей руки, сломал его о колено и бросил обломки в кусты. После этого он двинулся прямо на меня. Я уже было бросилась убегать, но мужчина преградил мне путь, прижав к дереву. Как дикий зверь, пойманный в ловушку, я металась, кричала и истерично била его в широкую грудь кулаками. Джеррит только смеялся и, легко поймав меня за руки, завел их мне за спину. После этого он грубо, – невольная пародия на поведение Ники менее часа назад, – взял меня за подбородок и поднял к себе мое лицо.</w:t>
      </w:r>
    </w:p>
    <w:p>
      <w:pPr>
        <w:pStyle w:val="Normal"/>
        <w:bidi w:val="0"/>
        <w:spacing w:before="0" w:after="0"/>
        <w:ind w:left="0" w:right="0" w:firstLine="567"/>
        <w:rPr/>
      </w:pPr>
      <w:r>
        <w:rPr/>
        <w:t>– </w:t>
      </w:r>
      <w:r>
        <w:rPr/>
        <w:t>Теперь, Лаура, – произнес он таким тоном, что у меня по телу пробежали мурашки, – так как ты моя невеста, ты должна мне то, что с такой готовностью дарила Ники ранее, не так ли?</w:t>
      </w:r>
    </w:p>
    <w:p>
      <w:pPr>
        <w:pStyle w:val="Normal"/>
        <w:bidi w:val="0"/>
        <w:spacing w:before="0" w:after="0"/>
        <w:ind w:left="0" w:right="0" w:firstLine="567"/>
        <w:rPr/>
      </w:pPr>
      <w:r>
        <w:rPr/>
        <w:t>Прежде чем я успела ответить, рот Джеррита прижался к моим губам так сильно, что его зубы поранили нежную кожицу нижней губы. Во рту почувствовался привкус крови. Этот поцелуй я запомнила на всю жизнь – не только из-за того, как этот человек силой вырвал его у меня, но и из-за моей реакции тоже. Мне хотелось умереть сто раз. Но, хотя я и беспомощно корчилась в его руках, уворачивалась от требовательного рта, к своему ужасу и стыду, почувствовала, как по спине пробежала дрожь, а тело запылало как огненное колесо, когда язык Джеррита раздвинул мои губы и ворвался внутрь. Никто, даже Ники, никогда не целовал меня так. В этот пророческий момент я инстинктивно поняла, что все по сравнению с Джерритом всего лишь несмышленые мальчишки, что здесь, наконец-то, передо мной стоит мужчина, который хочет – и сможет – достичь своей цели, сломать и безоговорочно подчинить себе.</w:t>
      </w:r>
    </w:p>
    <w:p>
      <w:pPr>
        <w:pStyle w:val="Normal"/>
        <w:bidi w:val="0"/>
        <w:spacing w:before="0" w:after="0"/>
        <w:ind w:left="0" w:right="0" w:firstLine="567"/>
        <w:rPr/>
      </w:pPr>
      <w:r>
        <w:rPr/>
        <w:t>От этой мысли мне стало страшно. Я все время пыталась отогнать ее от себя. Мне не хотелось принадлежать Джерриту. Никогда не хотелось. Я люблю Ники, люблю даже сейчас, несмотря на его предательство. Сердце ведь не свеча, которую можно потушить когда захочешь, а хрупкий и глупый орган, который так легко ранить, но так трудно исцелить. Почему же тогда мое предательское тело млело от объятий Джеррита – человека, лишившего меня всех несбыточных фантазий, не выносящего даже мысли, что я не люблю его, но ни разу не сказавшего и слова по этому вопросу? Ответа не находилось…</w:t>
      </w:r>
    </w:p>
    <w:p>
      <w:pPr>
        <w:pStyle w:val="Normal"/>
        <w:bidi w:val="0"/>
        <w:spacing w:before="0" w:after="0"/>
        <w:ind w:left="0" w:right="0" w:firstLine="567"/>
        <w:rPr/>
      </w:pPr>
      <w:r>
        <w:rPr/>
        <w:t>Совершенно подавленной, мне подумалось, что либо я сумасшедшая, либо распутница. Бабушка Шеффилд предупреждала меня о необузданном характере Чендлеров, часто утверждая, что это будет моей погибелью. Почему ее слова не были услышаны? В отчаянии я еще раз попыталась сбежать от Джеррита. Но все усилия были напрасны. Он только смеялся и еще крепче прижимал меня к себе.</w:t>
      </w:r>
    </w:p>
    <w:p>
      <w:pPr>
        <w:pStyle w:val="Normal"/>
        <w:bidi w:val="0"/>
        <w:spacing w:before="0" w:after="0"/>
        <w:ind w:left="0" w:right="0" w:firstLine="567"/>
        <w:rPr/>
      </w:pPr>
      <w:r>
        <w:rPr/>
        <w:t>– </w:t>
      </w:r>
      <w:r>
        <w:rPr/>
        <w:t>Неужели ты действительно думаешь, что я позволю тебе уйти, Лаура? – хрипло спросил Джеррит, напряженно всматриваясь в мое лицо из-под полуопущенных век. – Неужели ты действительно считаешь, что я позволю тебе тратить себя впустую на таких как Николас? Ты принадлежишь мне, всегда была моей – хотел я этого или нет… а я хочу тебя, и это всем известно. Нужно было разъяснить это тебе с самого начала.</w:t>
      </w:r>
    </w:p>
    <w:p>
      <w:pPr>
        <w:pStyle w:val="Normal"/>
        <w:bidi w:val="0"/>
        <w:spacing w:before="0" w:after="0"/>
        <w:ind w:left="0" w:right="0" w:firstLine="567"/>
        <w:rPr/>
      </w:pPr>
      <w:r>
        <w:rPr/>
        <w:t>Я вздрогнула, услышав такие слова, потому что действительно никогда не могла себе представить, что Джеррит может желать меня, никогда до этого момента не представляла себе, как он обнимает меня, целует, опускает ниже и…</w:t>
      </w:r>
    </w:p>
    <w:p>
      <w:pPr>
        <w:pStyle w:val="Normal"/>
        <w:bidi w:val="0"/>
        <w:spacing w:before="0" w:after="0"/>
        <w:ind w:left="0" w:right="0" w:firstLine="567"/>
        <w:rPr/>
      </w:pPr>
      <w:r>
        <w:rPr/>
        <w:t>– </w:t>
      </w:r>
      <w:r>
        <w:rPr/>
        <w:t>Пожалуйста, Джеррит… – выдохнула я.</w:t>
      </w:r>
    </w:p>
    <w:p>
      <w:pPr>
        <w:pStyle w:val="Normal"/>
        <w:bidi w:val="0"/>
        <w:spacing w:before="0" w:after="0"/>
        <w:ind w:left="0" w:right="0" w:firstLine="567"/>
        <w:rPr/>
      </w:pPr>
      <w:r>
        <w:rPr/>
        <w:t>Но он не дал договорить и закрыл рот поцелуем, который ошеломил меня, встряхнул все чувства, отбросил все мысли о дальнейшем сопротивлении. Волна страсти захлестнула меня, делая совершенно беззащитной перед ним. Мне казалось, что на нас вдруг обрушился ливень, и я уже ничего не видела и ни о чем не думала. Были только его губы, которые похитили мои и, казалось, хотели забрать мою жизнь и душу, а потом вернуть назад.</w:t>
      </w:r>
    </w:p>
    <w:p>
      <w:pPr>
        <w:pStyle w:val="Normal"/>
        <w:bidi w:val="0"/>
        <w:spacing w:before="0" w:after="0"/>
        <w:ind w:left="0" w:right="0" w:firstLine="567"/>
        <w:rPr/>
      </w:pPr>
      <w:r>
        <w:rPr/>
        <w:t>Прошло некоторое время. Я не знала, как долго стою здесь в рощице в объятиях Джеррита. Он неустанно целовал меня, а руки ласкали мое тело, где хотели. С неба лил дождь, барабаня какую-то мелодию. Я чувствовала себя маленьким корабликом, который швыряют в разные стороны бурные волны. Голова кружилась от чувств, которые Джеррит пробудил во мне, а колени так сильно дрожали, что если б не его крепкие объятия, я бы упала. Я чувствовала себя маленькой и слабой, как ребенок, в сильных руках этого человека, отдаваясь его поцелуям и нежности теперь уже без всякого протеста. Тело страстно жаждало новых ласк, требовало, даже – к моему позору – с радостью ожидало, что он еще предложит. Джеррит вознес меня на вершину желаний, показывая, какой же я оказалась дурочкой, думая, что только Ники может заставить чувствовать это.</w:t>
      </w:r>
    </w:p>
    <w:p>
      <w:pPr>
        <w:pStyle w:val="Normal"/>
        <w:bidi w:val="0"/>
        <w:spacing w:before="0" w:after="0"/>
        <w:ind w:left="0" w:right="0" w:firstLine="567"/>
        <w:rPr/>
      </w:pPr>
      <w:r>
        <w:rPr/>
        <w:t>Это было начало конца моей невинности и юности, которые – теперь это ясно – слишком рано отобрали у меня. Ведь я во многих отношениях была еще ребенком. А ребенок, играющий с огнем, должен знать, что пламя обжигает. Я желала, чтобы мужчина, который научил меня этому, был подобрее ко мне. Но если Джеррит и был нежным, то его нежность была запрятана под слоем высокомерия и гордости. Со временем я это поняла, хотя было очень нелегко постичь это. Такой человек как Джеррит, сын цыганского ублюдка, должен драться за все, что по праву принадлежит ему с рождения, не выставляя напоказ свои ценности. Чтобы все это увидеть, надо хорошо знать этого человека. Но этого я и не поняла, потому что была сильно поражена. Все мои мечты превратились в прах. И снова винить в этом некого кроме себя. Ведь все женщины являются движущей силой для мужчин, без всяких усилий с их стороны. Несмотря на все атласные ленточки, надушенные французскими духами локоны, шелковые платья и тщательно отработанные манеры, я, честно говоря, чувствовала себя косточкой, которую две собаки тянут в разные стороны, каждая уверенная в том, что кость не должна достаться другой – по крайней мере до тех пор пока ее не оближут и не высосут костный мозг. Меня, как женщину, нужно держать пленницей, что и сделал Джеррит, целовать против воли, как делал это Джеррит, заставляя мое тело трепетать, даже если что-то во мне и восставало против.</w:t>
      </w:r>
    </w:p>
    <w:p>
      <w:pPr>
        <w:pStyle w:val="Normal"/>
        <w:bidi w:val="0"/>
        <w:spacing w:before="0" w:after="0"/>
        <w:ind w:left="0" w:right="0" w:firstLine="567"/>
        <w:rPr/>
      </w:pPr>
      <w:r>
        <w:rPr/>
        <w:t>И вдруг, в тот момент, когда я подумала, что Джеррит уложит совершенно обессилевшую девушку на сырую землю и возьмет ее – я уже была не в состоянии предотвратить это – он, к моему удивлению, ослабил свою атаку и оттолкнул меня, ведя себя очень спокойно. Кузен настороженно приподнял голову и прислушался. Интересно, что же случилось? Я не слышала ничего кроме нашего шумного, возбужденного дыхания и биения своего сердца. Но постепенно сквозь шум дождя, до моих ушей долетел победный лай собак, звук бегущего по опавшим листьям какого-то зверя и шум своры, бешено несущейся через подлесок. Я совсем забыла об охоте, а люди были уже совсем рядом.</w:t>
      </w:r>
    </w:p>
    <w:p>
      <w:pPr>
        <w:pStyle w:val="Normal"/>
        <w:bidi w:val="0"/>
        <w:spacing w:before="0" w:after="0"/>
        <w:ind w:left="0" w:right="0" w:firstLine="567"/>
        <w:rPr/>
      </w:pPr>
      <w:r>
        <w:rPr/>
        <w:t>Неожиданно на полянку, из-под прикрытия деревьев, выскочила запыхавшаяся лиса. Ее рыжая шкура была мокрой и грязной, а темные, блестящие глаза затравленно посмотрели на нас. От неожиданности она остановилась и стала дико оглядываться по сторонам, как будто искала место, куда спрятаться. Но мы были прямо перед ней, а собаки сзади. Даже если у нее и была возможность удрать, она уже не могла бежать дальше, потому что совершенно выбилась из сил. Решив, что люди представляют наименьшую опасность и, понимая, что настали последние минуты ее жизни, бедное существо обернулось к собакам, чтобы принять свой последний бой.</w:t>
      </w:r>
    </w:p>
    <w:p>
      <w:pPr>
        <w:pStyle w:val="Normal"/>
        <w:bidi w:val="0"/>
        <w:spacing w:before="0" w:after="0"/>
        <w:ind w:left="0" w:right="0" w:firstLine="567"/>
        <w:rPr/>
      </w:pPr>
      <w:r>
        <w:rPr/>
        <w:t>Лиса предупреждающе тявкнула и с последним воинственным криком храбро встретила свою судьбу. Над поляной поднялся невообразимый шум и вдруг внезапно прекратился, когда первые собаки яростно вцепились зубами в бедное животное. Дерущиеся звери покатились по земле – комок крови и меха. Через несколько секунд подбежали остальные собаки, каждая пыталась вцепиться в свою добычу, за которой охотились все утро. Те, которым не удалось добраться до своей жертвы, бешено носились вокруг, пытаясь запрыгнуть за спины других собак или протиснуться между ними, только бы добраться до лисы.</w:t>
      </w:r>
    </w:p>
    <w:p>
      <w:pPr>
        <w:pStyle w:val="Normal"/>
        <w:bidi w:val="0"/>
        <w:spacing w:before="0" w:after="0"/>
        <w:ind w:left="0" w:right="0" w:firstLine="567"/>
        <w:rPr/>
      </w:pPr>
      <w:r>
        <w:rPr/>
        <w:t>От этого отвратительного зрелища меня затошнило. Я едва сдержала приступ рвоты. Как бы почувствовав это, Джеррит прижал меня к своей груди, заслонив лицо, чтобы эта ужасная сцена не запечатлелась в ранимой душе девушки. Но он не мог сделать так, чтобы я не слышала противный лай, скрежет зубов и звук раздираемой шкуры и плоти.</w:t>
      </w:r>
    </w:p>
    <w:p>
      <w:pPr>
        <w:pStyle w:val="Normal"/>
        <w:bidi w:val="0"/>
        <w:spacing w:before="0" w:after="0"/>
        <w:ind w:left="0" w:right="0" w:firstLine="567"/>
        <w:rPr/>
      </w:pPr>
      <w:r>
        <w:rPr/>
        <w:t>Сразу же за собаками появились охотники и выжлятники. Они, спешившись, принялись энергично щелкать кнутами и кричать на собак, чтобы отогнать их от изуродованных останков лисы. Как только расчистили место вокруг трупа, егерь опустился перед ним на колени и острым ножом, который он носил на поясе, отрезал голову и хвост у мертвого зверя. Остатки он бросил жадно ожидающим собакам, которые сразу же набросились на добычу, оставив только клочья окровавленной шкуры. После этого, подняв над головой свои кровавые трофеи, егерь направился к дяде Эсмонду и его свите, среди которых были дядя Драко и папа. Поморщившись от отвращения, дядя Эсмонд вылез из седла, осторожно взял у егеря лисью голову и хвост. Затем он оглянулся, чтобы посмотреть, кто присутствует и кто должен участвовать в кровавом ритуале посвящения. Его взгляд остановился на одной гостье, молодой женщине моего возраста, леди Снобхан О'Холлоран, дочери обедневшего ирландского герцога. Подтолкнув своего гнедого коня к ее гнедой кобыле, дядя Эсмонд поклонился и помазал ее восторженное, улыбающееся лицо кровью из отвратительного обрубка лисьего хвоста. Потом он поздравил девушку, наградив головой лисы. Не обращая внимания на все еще капающую кровь, леди Снобхан с гордостью держала свою награду, с улыбкой принимая поздравления от окружающих. Потом, к моему ужасу, не зная, что мы не участвовали в охоте, дядя Эсмонд подвел своего коня к Джерриту и ко мне и помазал мое непроизвольно сморщившееся лицо кровью, а потом отдал отвратительный хвост.</w:t>
      </w:r>
    </w:p>
    <w:p>
      <w:pPr>
        <w:pStyle w:val="Normal"/>
        <w:bidi w:val="0"/>
        <w:spacing w:before="0" w:after="0"/>
        <w:ind w:left="0" w:right="0" w:firstLine="567"/>
        <w:rPr/>
      </w:pPr>
      <w:r>
        <w:rPr/>
        <w:t>Кровь, теплая и липкая, вместе с дождем стекала с лица тонкими струйками. Я смогла выдавить из себя только жалкую улыбку, когда папа, дядя Драко и все остальные столпились вокруг меня. Слышались возгласы поздравления. У меня закружилась голова, а в животе заурчало. Я хотела только одного – побыстрее отделаться от этого мягкого, пушистого, окровавленного хвоста в дрожащей руке. Выбросить его было нельзя. Такое поведение шокировало бы всех. Поэтому я продолжала держать его, думая, что если не отделаюсь от собравшихся вокруг, то меня либо стошнит, либо лишусь чувств.</w:t>
      </w:r>
    </w:p>
    <w:p>
      <w:pPr>
        <w:pStyle w:val="Normal"/>
        <w:bidi w:val="0"/>
        <w:spacing w:before="0" w:after="0"/>
        <w:ind w:left="0" w:right="0" w:firstLine="567"/>
        <w:rPr/>
      </w:pPr>
      <w:r>
        <w:rPr/>
        <w:t>Поэтому, несмотря на неприязнь к Джерриту, я была ему очень благодарна за все, что он потом сделал. Как будто почувствовав, что мне просто необходимо сбежать отсюда, мой будущий супруг умудрился отвести меня от толпы, раздобыл откуда-то мою шляпку, помог взобраться на коня, и мы поскакали к Холлу. По дороге он избавил меня от отвратительного приза. Я не знала, да и не хотела знать, что Джеррит с ним сделал. Мне было достаточно и того, что он понял мое состояние, не бросил одну на произвол судьбы, как Ники – предатель Ники.</w:t>
      </w:r>
    </w:p>
    <w:p>
      <w:pPr>
        <w:pStyle w:val="Normal"/>
        <w:bidi w:val="0"/>
        <w:spacing w:before="0" w:after="0"/>
        <w:ind w:left="0" w:right="0" w:firstLine="567"/>
        <w:rPr/>
      </w:pPr>
      <w:r>
        <w:rPr/>
        <w:t>И поэтому, когда мы подъезжали к поместью и Джеррит, отведя меня в сторону, неторопливо, старательно, как человек, уверенный в своих правах, снова поцеловал, я уже не смела возражать ему. Он был уверен в моем дальнейшем непротивлении. Джеррит уверенно обнимал меня за талию, как будто я была его рабыней, улыбался мне как завоеватель, предвкушающий свою добычу. В этот вечер он официально, публично объявил о нашей помолвке.</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ИНТЕРМЕДИЯ В ПЕМБРУК ГРАНДЖЕ</w:t>
      </w:r>
    </w:p>
    <w:p>
      <w:pPr>
        <w:pStyle w:val="Normal"/>
        <w:bidi w:val="0"/>
        <w:spacing w:before="0" w:after="0"/>
        <w:ind w:left="0" w:right="0" w:firstLine="567"/>
        <w:jc w:val="left"/>
        <w:rPr/>
      </w:pPr>
      <w:r>
        <w:rPr/>
      </w:r>
    </w:p>
    <w:p>
      <w:pPr>
        <w:pStyle w:val="Epigraph"/>
        <w:bidi w:val="0"/>
        <w:spacing w:before="0" w:after="0"/>
        <w:ind w:left="3000" w:right="0" w:firstLine="400"/>
        <w:rPr/>
      </w:pPr>
      <w:r>
        <w:rPr/>
        <w:t>Надежда, которой я грезила, оказалась сном,</w:t>
      </w:r>
    </w:p>
    <w:p>
      <w:pPr>
        <w:pStyle w:val="Epigraph"/>
        <w:bidi w:val="0"/>
        <w:spacing w:before="0" w:after="0"/>
        <w:ind w:left="3000" w:right="0" w:firstLine="400"/>
        <w:rPr/>
      </w:pPr>
      <w:r>
        <w:rPr/>
        <w:t>Всего лишь сном, а теперь я проснулась, чувствуя себя неуютно.</w:t>
      </w:r>
    </w:p>
    <w:p>
      <w:pPr>
        <w:pStyle w:val="Epigraph"/>
        <w:bidi w:val="0"/>
        <w:spacing w:before="0" w:after="0"/>
        <w:ind w:left="3000" w:right="0" w:firstLine="400"/>
        <w:rPr/>
      </w:pPr>
      <w:r>
        <w:rPr/>
        <w:t>Совершенно безутешная, измученная и старая.</w:t>
      </w:r>
    </w:p>
    <w:p>
      <w:pPr>
        <w:pStyle w:val="EpigraphAuthor"/>
        <w:bidi w:val="0"/>
        <w:spacing w:before="0" w:after="0"/>
        <w:ind w:left="3000" w:right="0" w:firstLine="400"/>
        <w:rPr/>
      </w:pPr>
      <w:r>
        <w:rPr/>
        <w:t>«Мираж». Кристина Россетти</w:t>
      </w:r>
    </w:p>
    <w:p>
      <w:pPr>
        <w:pStyle w:val="Normal"/>
        <w:bidi w:val="0"/>
        <w:spacing w:before="0" w:after="0"/>
        <w:ind w:left="0" w:right="0" w:firstLine="567"/>
        <w:jc w:val="left"/>
        <w:rPr/>
      </w:pPr>
      <w:r>
        <w:rPr/>
      </w:r>
    </w:p>
    <w:p>
      <w:pPr>
        <w:pStyle w:val="Normal"/>
        <w:bidi w:val="0"/>
        <w:spacing w:before="0" w:after="0"/>
        <w:ind w:left="0" w:right="0" w:firstLine="567"/>
        <w:rPr/>
      </w:pPr>
      <w:r>
        <w:rPr/>
        <w:t>Сказать, что я была ошеломлена заявлением Джеррита – это значит ничего не сказать. С трудом верилось, что он мог зайти так далеко. Джеррит был настолько самоуверен и нагл, что, даже не спрашивая моего мнения, предпринял такой решительный шаг, который связал нас на всю жизнь.</w:t>
      </w:r>
    </w:p>
    <w:p>
      <w:pPr>
        <w:pStyle w:val="Normal"/>
        <w:bidi w:val="0"/>
        <w:spacing w:before="0" w:after="0"/>
        <w:ind w:left="0" w:right="0" w:firstLine="567"/>
        <w:rPr/>
      </w:pPr>
      <w:r>
        <w:rPr/>
        <w:t>– </w:t>
      </w:r>
      <w:r>
        <w:rPr/>
        <w:t>Как ты посмел? – прошипела я, дрожа от страха и ярости из-за его дерзости.</w:t>
      </w:r>
    </w:p>
    <w:p>
      <w:pPr>
        <w:pStyle w:val="Normal"/>
        <w:bidi w:val="0"/>
        <w:spacing w:before="0" w:after="0"/>
        <w:ind w:left="0" w:right="0" w:firstLine="567"/>
        <w:rPr/>
      </w:pPr>
      <w:r>
        <w:rPr/>
        <w:t>– </w:t>
      </w:r>
      <w:r>
        <w:rPr/>
        <w:t>Со временем ты поймешь, что я способен на такое, что тебе и в голову даже не приходит, дорогая, – с невозмутимой радостью ответил Джеррит, окидывая меня дерзким взглядом из-под полуприкрытых век, без всякого намека на вину или сожаление.</w:t>
      </w:r>
    </w:p>
    <w:p>
      <w:pPr>
        <w:pStyle w:val="Normal"/>
        <w:bidi w:val="0"/>
        <w:spacing w:before="0" w:after="0"/>
        <w:ind w:left="0" w:right="0" w:firstLine="567"/>
        <w:rPr/>
      </w:pPr>
      <w:r>
        <w:rPr/>
        <w:t>– </w:t>
      </w:r>
      <w:r>
        <w:rPr/>
        <w:t>А теперь будь хорошей девочкой и улыбнись, Лаура. Тебе же хорошо известно, что Джеррита Чендлера считают выгодной добычей. Сегодня здесь присутствует много женщин, которые надеются, что наша помолвка в детстве, в конечном счете, будет иметь завершение.</w:t>
      </w:r>
    </w:p>
    <w:p>
      <w:pPr>
        <w:pStyle w:val="Normal"/>
        <w:bidi w:val="0"/>
        <w:spacing w:before="0" w:after="0"/>
        <w:ind w:left="0" w:right="0" w:firstLine="567"/>
        <w:rPr/>
      </w:pPr>
      <w:r>
        <w:rPr/>
        <w:t>О, как мне сейчас не хватало моей плетки. Я с таким бы удовольствием ударила это красивое надменное лицо, на котором уже красовался розовый шрам! Уж, я бы избила его! Но мои руки были связаны. Я даже не могла открыто, с презрением, отвергнуть предложение Джеррита. Это не только бы испортило весь бал. Разразился бы скандал. Конечно, теперь было совершенно очевидно, что мои возражения бесполезны. С трудом сдержав уже готовые сорваться с языка сердитые слова, я улыбнулась, как приказал Джеррит, а в сердцах пожелала этому типу оказаться в аду, где, без сомнения, было его место.</w:t>
      </w:r>
    </w:p>
    <w:p>
      <w:pPr>
        <w:pStyle w:val="Normal"/>
        <w:bidi w:val="0"/>
        <w:spacing w:before="0" w:after="0"/>
        <w:ind w:left="0" w:right="0" w:firstLine="567"/>
        <w:rPr/>
      </w:pPr>
      <w:r>
        <w:rPr/>
        <w:t>Оглянувшись по сторонам, я заметила, что не одна я была потрясена заявлением Джеррита. Из всех присутствующих при оглашении были два человека, лица которых навсегда остались в моей памяти: Николас и Элизабет. Услышав новость, Ники так резко вскинул голову, как марионетка, управляемая невидимым кукольником, и бросил на меня через большой зал озлобленный и обвиняющий взгляд. Не было сомнения, что своими словами Джеррит нанес ему тяжелый удар. Теперь я была не такой дурочкой, чтобы предположить, что это из-за любви, которую он питал ко мне. Лиззи же ухмыльнулась и самодовольно потянулась, как кошка, только что поймавшая жирного голубя, и бросила в мою сторону такой взгляд, что у меня просто зачесались пальцы, захотелось вцепиться в ее белокурые волосы и вырвать их прямо с корнями. Если бы она держала свой злобный рот на замке и не совала нос в чужие дела, ситуация, возможно, приняла бы иной оборот. Хотя мне следовало бы быть ей благодарной за то, что она помогла выявить истинные чувства Николаса ко мне. Но этого-то чувства я не испытывала ни к ней, ни к Джерриту. Последний так изобретательно узаконил нашу помолвку!</w:t>
      </w:r>
    </w:p>
    <w:p>
      <w:pPr>
        <w:pStyle w:val="Normal"/>
        <w:bidi w:val="0"/>
        <w:spacing w:before="0" w:after="0"/>
        <w:ind w:left="0" w:right="0" w:firstLine="567"/>
        <w:rPr/>
      </w:pPr>
      <w:r>
        <w:rPr/>
        <w:t>Увидев гордое, сияющее лицо отца, светившееся счастьем лицо мамы и одобрительный кивок дяди Драко, я не удержалась и, прежде чем нас обступили родственники и друзья, желая нам счастья, весело смеясь и возбужденно болтая, пробормотала:</w:t>
      </w:r>
    </w:p>
    <w:p>
      <w:pPr>
        <w:pStyle w:val="Normal"/>
        <w:bidi w:val="0"/>
        <w:spacing w:before="0" w:after="0"/>
        <w:ind w:left="0" w:right="0" w:firstLine="567"/>
        <w:rPr/>
      </w:pPr>
      <w:r>
        <w:rPr/>
        <w:t>– </w:t>
      </w:r>
      <w:r>
        <w:rPr/>
        <w:t>Ты еще за это ответишь, Джеррит!</w:t>
      </w:r>
    </w:p>
    <w:p>
      <w:pPr>
        <w:pStyle w:val="Normal"/>
        <w:bidi w:val="0"/>
        <w:spacing w:before="0" w:after="0"/>
        <w:ind w:left="0" w:right="0" w:firstLine="567"/>
        <w:rPr/>
      </w:pPr>
      <w:r>
        <w:rPr/>
        <w:t>Не знаю, как мне удалось пережить тот вечер. Я пила, танцевала и улыбалась, пока от усилий не заболели мышцы на лице. Мне хотелось выглядеть так, чтобы окружающие поверили, что эта девочка просто без ума от помолвки. На самом же деле у меня было только одно желание, поскорее приехать домой в Грандж, запереться в своей комнате и плакать от боли и злости, потому что человек, за которого я хотела выйти замуж, оказался предателем, а тот, который хотел жениться на мне, сделал все, чтобы разорвать нашу помолвку стало невозможным, публично объявив о ней.</w:t>
      </w:r>
    </w:p>
    <w:p>
      <w:pPr>
        <w:pStyle w:val="Normal"/>
        <w:bidi w:val="0"/>
        <w:spacing w:before="0" w:after="0"/>
        <w:ind w:left="0" w:right="0" w:firstLine="567"/>
        <w:rPr/>
      </w:pPr>
      <w:r>
        <w:rPr/>
        <w:t>Этот день был поистине самым ужасным в моей жизни. Ничего уже не сможет принести мне большую боль и унижение, чем то, что случилось в этот день.</w:t>
      </w:r>
    </w:p>
    <w:p>
      <w:pPr>
        <w:pStyle w:val="Normal"/>
        <w:bidi w:val="0"/>
        <w:spacing w:before="0" w:after="0"/>
        <w:ind w:left="0" w:right="0" w:firstLine="567"/>
        <w:rPr/>
      </w:pPr>
      <w:r>
        <w:rPr/>
        <w:t>Еще до того, как папа приказал подать наш экипаж, чтобы ехать домой, я пошла поискать Клеменси и обнаружила ее в одной из комнат для гостей с вопиющей непринужденностью обнимающуюся с Ники.</w:t>
      </w:r>
    </w:p>
    <w:p>
      <w:pPr>
        <w:pStyle w:val="Normal"/>
        <w:bidi w:val="0"/>
        <w:spacing w:before="0" w:after="0"/>
        <w:ind w:left="0" w:right="0" w:firstLine="567"/>
        <w:rPr/>
      </w:pPr>
      <w:r>
        <w:rPr/>
        <w:t>Мне было только 17 лет, но с таким же успехом я уже могла быть мертвой, потому что жизнь моя, благодаря разыгравшейся трагедии, закончилась. Я проплакала всю ночь, прижав лицо к подушке, чтобы меня не могли услышать и не пришли поинтересоваться, чем вызваны эти утробные завывания. Может статься, что папа, великодушный человек, поймет свою глупую дочь, но будет расстроен тем, что та не доверяет его выбору. Мама же, такая хорошая, добрая и искренняя, будет глубоко шокирована всем тем, что привело меня в такое отчаяние. Она, очевидно, ужасно разочаруется во мне и будет обвинять себя за поведение своей любимицы, думая, что каким-то образом недосмотрела за ней. А такого уже не перенести, потому что эта женщина была превосходной матерью. Я сама во всем виновата, это я не оправдала ее доверия. А так как уже ничего нельзя было изменить, то оставалось только надеяться, что мать никогда об этом не узнает.</w:t>
      </w:r>
    </w:p>
    <w:p>
      <w:pPr>
        <w:pStyle w:val="Normal"/>
        <w:bidi w:val="0"/>
        <w:spacing w:before="0" w:after="0"/>
        <w:ind w:left="0" w:right="0" w:firstLine="567"/>
        <w:rPr/>
      </w:pPr>
      <w:r>
        <w:rPr/>
        <w:t>Поэтому-то я и не выгнала Клеменси, чего это вдруг она стала мне неугодной, как служанка? Если сказать правду, – обнаружится и мое нескромное поведение. По тому, как Клеменси стала относиться ко мне, было видно, что она знает о тайных свиданиях своей госпожи с Николасом и, не раздумывая, расскажет обо всем, если из-за меня потеряет место в Грандже.</w:t>
      </w:r>
    </w:p>
    <w:p>
      <w:pPr>
        <w:pStyle w:val="Normal"/>
        <w:bidi w:val="0"/>
        <w:spacing w:before="0" w:after="0"/>
        <w:ind w:left="0" w:right="0" w:firstLine="567"/>
        <w:rPr/>
      </w:pPr>
      <w:r>
        <w:rPr/>
        <w:t>В душе я содрогнулась, вспомнив жесткую, высокомерную улыбку Ники, когда обнаружила их, и презрительно и удовлетворенно сверкающие зеленые, хитрые и раскосые кошачьи глаза Клеменси. Наверняка она исподтишка смеется над своей хозяйкой, зная, что та ничего не может ей сделать.</w:t>
      </w:r>
    </w:p>
    <w:p>
      <w:pPr>
        <w:pStyle w:val="Normal"/>
        <w:bidi w:val="0"/>
        <w:spacing w:before="0" w:after="0"/>
        <w:ind w:left="0" w:right="0" w:firstLine="567"/>
        <w:rPr/>
      </w:pPr>
      <w:r>
        <w:rPr/>
        <w:t>Но, все-таки, мне так жестоко открыли глаза на Ники. Я была уверена, что все его намерения по отношению к ней были искренни, также как и ко мне. Джеррит был прав: Ники действительно не знает, что такое любовь. Он, обманув меня, с такой небрежностью и бездушием, остался совершенно равнодушным к моим мукам. Теперь я это понимала, но было уже слишком поздно, и ругала себя за глупость и наивность.</w:t>
      </w:r>
    </w:p>
    <w:p>
      <w:pPr>
        <w:pStyle w:val="Normal"/>
        <w:bidi w:val="0"/>
        <w:spacing w:before="0" w:after="0"/>
        <w:ind w:left="0" w:right="0" w:firstLine="567"/>
        <w:rPr/>
      </w:pPr>
      <w:r>
        <w:rPr/>
        <w:t>Но, тем не менее, если быть откровенной, мне очень повезло в том, что, несмотря на все эксцессы, Джеррит захотел жениться на мне, а не осудил меня, как распутницу и обманщицу. Я была благодарна ему за то, что он избавил меня от позора. Даже если это и так, мне следовало бояться его меньше. До сегодняшнего дня, хотя мы и были кузенами, он был для меня как чужой. Если я о нем, когда и думала, то лишь, как о каком-то смутном, незваном госте, который являлся ко мне во сне. Не верилось, что мы когда-нибудь поженимся.</w:t>
      </w:r>
    </w:p>
    <w:p>
      <w:pPr>
        <w:pStyle w:val="Normal"/>
        <w:bidi w:val="0"/>
        <w:spacing w:before="0" w:after="0"/>
        <w:ind w:left="0" w:right="0" w:firstLine="567"/>
        <w:rPr/>
      </w:pPr>
      <w:r>
        <w:rPr/>
        <w:t>Теперь же я немного узнала, что это за человек и что мне придется терпеть, когда он станет моим мужем. Эта мысль приводила в трепет.</w:t>
      </w:r>
    </w:p>
    <w:p>
      <w:pPr>
        <w:pStyle w:val="Normal"/>
        <w:bidi w:val="0"/>
        <w:spacing w:before="0" w:after="0"/>
        <w:ind w:left="0" w:right="0" w:firstLine="567"/>
        <w:rPr/>
      </w:pPr>
      <w:r>
        <w:rPr/>
        <w:t>Я выросла в Грандже, на ферме и иногда видела, как спаривают скот, поэтому я не была такой уж наивной, как многие другие невесты викторианской эпохи и знала, что происходит между мужчиной и женщиной в постели. Физическая близость никогда не пугала меня, особенно когда думала, что Ники любит искренне. Я с радостью отвечала на его поцелуи и наслаждалась прикосновением мужских рук к моему телу. Даже когда он чуть не взял меня в тот вечер в саду, я не испытывала ужас перед самим актом, только испугалась, что лишусь невинности без обручального кольца на пальце.</w:t>
      </w:r>
    </w:p>
    <w:p>
      <w:pPr>
        <w:pStyle w:val="Normal"/>
        <w:bidi w:val="0"/>
        <w:spacing w:before="0" w:after="0"/>
        <w:ind w:left="0" w:right="0" w:firstLine="567"/>
        <w:rPr/>
      </w:pPr>
      <w:r>
        <w:rPr/>
        <w:t>Но от мысли, что мне придется делить постель с Джерритом, кровь застывала в моих жилах. Я была уверена, что он овладеет мной, когда только захочет и, самое ужасное, не спрашивая меня, заставит ответить ему. Точно так же, как сегодня на полянке и не в моих силах будет предотвратить это. Но, следует сказать, в нем было что-то чувственное, о чем я даже никогда и не предполагала (мои познания по этим вопросам не выходили за рамки элементарных знаний). И в результате, очевидно, сексуальная часть нашей жизни сведется к тому, что мы будем иногда спать вместе, только для того, чтобы произвести на свет наследников. Мое пылкое воображение рисовало смутные, но противные картины того, что ожидает меня, как жену Джеррита и приводило в такое волнение, что я нисколько не удивилась бы, если б он вдруг появился с рогами и хвостом, и острыми вилами в руках. «Несомненно, этот человек – воплощение самого дьявола», – время от времени думала я, после того как его экипаж доставлял меня в Грандж. Верный своему слову Джеррит больше не пренебрегал своими обязанностями по отношению ко мне и приезжал через день, чтобы сопровождать свою невесту во время прогулок на лошади, на завтраки, вечеринки и официальные приемы. С тех пор, как он объявил о нашей помолвке, я не могла найти предлог отклонить его предложение. А папе с мамой я не отважилась сказать правду о том, что Джеррит целовал меня слишком часто, далеко заходя за рамки приличия, оставляя совершенно бездыханной, сбитой с толку со страшной болью внутри. Его хладнокровные, циничные реплики слегка опьяняли или приводили в ярость, потому что этот тип редко щадил мои чувства, в основном, разговаривая, нарушая всякие приличия, ведя себя недостойно джентльмена, с удовлетворением и восхищением наблюдая, как женщина краснеет и злится.</w:t>
      </w:r>
    </w:p>
    <w:p>
      <w:pPr>
        <w:pStyle w:val="Normal"/>
        <w:bidi w:val="0"/>
        <w:spacing w:before="0" w:after="0"/>
        <w:ind w:left="0" w:right="0" w:firstLine="567"/>
        <w:rPr/>
      </w:pPr>
      <w:r>
        <w:rPr/>
        <w:t>Папа, узнай он о поведении Джеррита, без сомнения будет считать себя обязанным вызвать его на дуэль, которая не только запрещена законом, но и приведет к разрыву всяких отношений между Прескоттами и Чендлерами. Мама же будет унижена, разочарована, потому что всегда вела очень замкнутую жизнь. Даже дядя Драко обращался с ней деликатно, поэтому-то она и была уверена, что все грязные истории, ходившие об этом человеке, были ничем иным, как злобными наговорами, которые распространяли те, кто завидовал его успеху.</w:t>
      </w:r>
    </w:p>
    <w:p>
      <w:pPr>
        <w:pStyle w:val="Normal"/>
        <w:bidi w:val="0"/>
        <w:spacing w:before="0" w:after="0"/>
        <w:ind w:left="0" w:right="0" w:firstLine="567"/>
        <w:rPr/>
      </w:pPr>
      <w:r>
        <w:rPr/>
        <w:t>Поэтому я молча терпела нежелательное внимание Джеррита. Хотя он и хотел меня, тем не менее, не сказал и слова, что любит хотя бы чуть-чуть. Это хоть как-то успокоило бы мое разбитое сердце.</w:t>
      </w:r>
    </w:p>
    <w:p>
      <w:pPr>
        <w:pStyle w:val="Normal"/>
        <w:bidi w:val="0"/>
        <w:spacing w:before="0" w:after="0"/>
        <w:ind w:left="0" w:right="0" w:firstLine="567"/>
        <w:rPr/>
      </w:pPr>
      <w:r>
        <w:rPr/>
        <w:t>Проходили месяцы, а с приближением дня нашей свадьбы, мужество иссякало, потому что у меня было такое чувство, что от этого брака ни радости, ни нежности я не получу.</w:t>
      </w:r>
    </w:p>
    <w:p>
      <w:pPr>
        <w:pStyle w:val="Normal"/>
        <w:bidi w:val="0"/>
        <w:spacing w:before="0" w:after="0"/>
        <w:ind w:left="0" w:right="0" w:firstLine="567"/>
        <w:rPr/>
      </w:pPr>
      <w:r>
        <w:rPr/>
        <w:t>Официально написанное объявление о моей помолвке с Джерритом было отправлено в Лондон, для того, чтобы его напечатали в «Gazette». Приданое было заказано, и день свадьбы назначен. Следующей зимой мне предстояло стать невестой Джеррита. Если бы я и захотела что-либо изменить, теперь уже было поздно. Сбылось недавнее предостережение Анжелики. Я выбрала свою постель и теперь должна лежать на ней, независимо от того, удобная она или нет. Обручальное кольцо с огромным топазом, окруженным маленькими бриллиантами, на левой руке. Я угрюмо смотрела на него, оно было мне в пору и напоминало слезинки, хотя Джеррит, одевая его на мой палец, сказал, что купил кольцо, потому что камень имел цвет моих глаз. Какая горькая ирония: то, что было таким прекрасным, оказалось для меня ничем иным, как моим несчастьем. Часто я порывалась сорвать кольцо и зашвырнуть подальше, но оно сообщало о себе, насмешливо поблескивая, как глаза Джеррита, когда тот смотрел мне в лицо.</w:t>
      </w:r>
    </w:p>
    <w:p>
      <w:pPr>
        <w:pStyle w:val="Normal"/>
        <w:bidi w:val="0"/>
        <w:spacing w:before="0" w:after="0"/>
        <w:ind w:left="0" w:right="0" w:firstLine="567"/>
        <w:rPr/>
      </w:pPr>
      <w:r>
        <w:rPr/>
        <w:t>Со дня охоты на лису у дядюшки Эсмонда прошел год. Через окно спальни я могла видеть, что листья на деревьях в парке покраснели, как рубины и золото. Прекрасная, но унылая сцена. Холодная, как стекло, к которому прижимаешься лицом. Я вздрогнула от прикосновения к гладкому, студеному стеклу и отпрянула. От моего дыхания оно запотело, поэтому мне не удалось увидеть, как Джеррит спрыгнул со своего красавца-скакуна Черного Огня и по посыпанной гравием дорожке направился к дому.</w:t>
      </w:r>
    </w:p>
    <w:p>
      <w:pPr>
        <w:pStyle w:val="Normal"/>
        <w:bidi w:val="0"/>
        <w:spacing w:before="0" w:after="0"/>
        <w:ind w:left="0" w:right="0" w:firstLine="567"/>
        <w:rPr/>
      </w:pPr>
      <w:r>
        <w:rPr/>
        <w:t>О его приезде мне доложила Клеменси, которая последнее время куда-то исчезала, даже не предупреждая меня. Поэтому, я редко знала, где она находится, хотя предполагала, что та где-то тайно встречается с Ники. Сердце сжималось при этой мысли.</w:t>
      </w:r>
    </w:p>
    <w:p>
      <w:pPr>
        <w:pStyle w:val="Normal"/>
        <w:bidi w:val="0"/>
        <w:spacing w:before="0" w:after="0"/>
        <w:ind w:left="0" w:right="0" w:firstLine="567"/>
        <w:rPr/>
      </w:pPr>
      <w:r>
        <w:rPr/>
        <w:t>Я не видела Ники с той ночи охотничьего бала и не хотела видеть. По крайней мере, мне очень нужно было убедить себя в этом. Теперь я страстно ненавидела его за двуличность. Но все же, какая-то маленькая часть продолжала любить Ники, продолжала надеяться. Где-то в глубине души теплилась ничтожная догадка, что произошла ошибка, и он любит свою Лауру, но не хочет нанести удар по гордости и мужскому достоинству Джеррита.</w:t>
      </w:r>
    </w:p>
    <w:p>
      <w:pPr>
        <w:pStyle w:val="Normal"/>
        <w:bidi w:val="0"/>
        <w:spacing w:before="0" w:after="0"/>
        <w:ind w:left="0" w:right="0" w:firstLine="567"/>
        <w:rPr/>
      </w:pPr>
      <w:r>
        <w:rPr/>
        <w:t>Но сейчас, оглядываясь назад, я понимала, что Ники всегда раздражал тот факт, что Джеррит был старшим и наследником отца, хотя дядя Драко никогда не баловал и не отдавал предпочтение ни одному из трех своих сыновей, и хорошо заботился обо всех. Но ему этого было мало. До утра лисьей охоты, я никогда даже не догадывалась, насколько сильна его обида на Джеррита, до каких пределов он может дойти, чтобы отомстить своему брату за реальное и выдуманное неуважение. Теперь понятно, что зависть, которую этот молодой человек испытывал к Джерриту, была такой же глубокой, как и у Торна к самому Ники, потому что Торн никогда не простил ему ту драку в детстве на чердаке.</w:t>
      </w:r>
    </w:p>
    <w:p>
      <w:pPr>
        <w:pStyle w:val="Normal"/>
        <w:bidi w:val="0"/>
        <w:spacing w:before="0" w:after="0"/>
        <w:ind w:left="0" w:right="0" w:firstLine="567"/>
        <w:rPr/>
      </w:pPr>
      <w:r>
        <w:rPr/>
        <w:t>Думая обо всем этом, я слегка дрожала, когда спускалась по лестнице в холл, так как, в каждом из нас, из-за общего прадеда сэра Сейсмона текла кровь Чендлеров – возможно, бурная и вспыльчивая. Наверняка, мы все были прокляты. И я слишком хорошо представляла, какие беды мне это принесет. Какие же еще несчастья обрушатся на мою голову и как это отразится на моих кузенах? Но, когда я неохотно распахнула двери в маленькую гостиную и вошла, чтобы поприветствовать Джеррита, то почувствовала себя странно. У меня вдруг появилось дурное предчувствие. Я бы отдала все, чтобы только остановить безжалостно летящее время.</w:t>
      </w:r>
    </w:p>
    <w:p>
      <w:pPr>
        <w:pStyle w:val="Normal"/>
        <w:bidi w:val="0"/>
        <w:spacing w:before="0" w:after="0"/>
        <w:ind w:left="0" w:right="0" w:firstLine="567"/>
        <w:rPr/>
      </w:pPr>
      <w:r>
        <w:rPr/>
        <w:t>От вида высокой, стройной фигуры Джеррита, у меня перехватило дыхание. Каждый раз, когда он появлялся, я была поражена красотой этого мужчины, как будто никогда раньше его не видела. Бледный, тонкий шрам на левой щеке – результат моего удара – нисколько не портил красивые черты мужчины, даже наоборот, необычайно увеличивал его привлекательность, делая ее более распутной и дьявольской.</w:t>
      </w:r>
    </w:p>
    <w:p>
      <w:pPr>
        <w:pStyle w:val="Normal"/>
        <w:bidi w:val="0"/>
        <w:spacing w:before="0" w:after="0"/>
        <w:ind w:left="0" w:right="0" w:firstLine="567"/>
        <w:rPr/>
      </w:pPr>
      <w:r>
        <w:rPr/>
        <w:t>– </w:t>
      </w:r>
      <w:r>
        <w:rPr/>
        <w:t>Привет, Лаура! – сказал кузен, его черные глаза сверкнули, когда он отвернулся от окна, в которое смотрел до моего прихода.</w:t>
      </w:r>
    </w:p>
    <w:p>
      <w:pPr>
        <w:pStyle w:val="Normal"/>
        <w:bidi w:val="0"/>
        <w:spacing w:before="0" w:after="0"/>
        <w:ind w:left="0" w:right="0" w:firstLine="567"/>
        <w:rPr/>
      </w:pPr>
      <w:r>
        <w:rPr/>
        <w:t>Подойдя ближе, Джеррит взял мою руку и прижался к ней губами.</w:t>
      </w:r>
    </w:p>
    <w:p>
      <w:pPr>
        <w:pStyle w:val="Normal"/>
        <w:bidi w:val="0"/>
        <w:spacing w:before="0" w:after="0"/>
        <w:ind w:left="0" w:right="0" w:firstLine="567"/>
        <w:rPr/>
      </w:pPr>
      <w:r>
        <w:rPr/>
        <w:t>– </w:t>
      </w:r>
      <w:r>
        <w:rPr/>
        <w:t>Привет, Джеррит… – ответила я, подавив желание отдернуть руку.</w:t>
      </w:r>
    </w:p>
    <w:p>
      <w:pPr>
        <w:pStyle w:val="Normal"/>
        <w:bidi w:val="0"/>
        <w:spacing w:before="0" w:after="0"/>
        <w:ind w:left="0" w:right="0" w:firstLine="567"/>
        <w:rPr/>
      </w:pPr>
      <w:r>
        <w:rPr/>
        <w:t>«Право, – подумала я, как нелепо, что каждый раз, когда этот человек прикасается ко мне, сердце замирает. Оно как будто вовсе не умерло, а спит и ждет, когда его разбудят». У меня было такое впечатление, что все кости внутри моего тела растворились. Казалось, что сейчас я превращусь в капли ртути и растекусь лужицей у его ног. Странно, почему мне все еще удавалось стоять?</w:t>
      </w:r>
    </w:p>
    <w:p>
      <w:pPr>
        <w:pStyle w:val="Normal"/>
        <w:bidi w:val="0"/>
        <w:spacing w:before="0" w:after="0"/>
        <w:ind w:left="0" w:right="0" w:firstLine="567"/>
        <w:rPr/>
      </w:pPr>
      <w:r>
        <w:rPr/>
        <w:t>Еще хуже были ощущения, нахлынувшие на меня, когда, отпустив руку, Джеррит приподнял мое лицо и, прежде чем раздвинуть мои губы языком и поцеловать, коснулся их своими губами более требовательно. Мое предательское тело поддалось его влиянию, хотя я всячески старалась бороться с этим, желая сбежать от него и странных ощущений, которые кузен вызывал. Но протестовать было бесполезно, потому что прошлый опыт говорил о том, что Джерриту отказать невозможно, и он отпустит меня, когда сам захочет.</w:t>
      </w:r>
    </w:p>
    <w:p>
      <w:pPr>
        <w:pStyle w:val="Normal"/>
        <w:bidi w:val="0"/>
        <w:spacing w:before="0" w:after="0"/>
        <w:ind w:left="0" w:right="0" w:firstLine="567"/>
        <w:rPr/>
      </w:pPr>
      <w:r>
        <w:rPr/>
        <w:t>Когда, наконец, Джеррит освободил меня, казалось что мое лицо горит, было трудно глотать. Я отвернулась, зная, что он будет пристально наблюдать за мной голодными глазами, словно ожидая еще что-то. Но чего он ждал, было непонятно, потому что глаза Джеррита были полузакрыты и невозможно было сказать, о чем думает этот загадочный человек.</w:t>
      </w:r>
    </w:p>
    <w:p>
      <w:pPr>
        <w:pStyle w:val="Normal"/>
        <w:bidi w:val="0"/>
        <w:spacing w:before="0" w:after="0"/>
        <w:ind w:left="0" w:right="0" w:firstLine="567"/>
        <w:rPr/>
      </w:pPr>
      <w:r>
        <w:rPr/>
        <w:t>Когда я раздраженно села на один из ближайших стульев, Джеррит засунул руку в карман своего темно-зеленого, отлично сшитого сюртука и достал коробочку, обернутую и перевязанную серебряной ленточкой.</w:t>
      </w:r>
    </w:p>
    <w:p>
      <w:pPr>
        <w:pStyle w:val="Normal"/>
        <w:bidi w:val="0"/>
        <w:spacing w:before="0" w:after="0"/>
        <w:ind w:left="0" w:right="0" w:firstLine="567"/>
        <w:rPr/>
      </w:pPr>
      <w:r>
        <w:rPr/>
        <w:t>– </w:t>
      </w:r>
      <w:r>
        <w:rPr/>
        <w:t>Я принес тебе свадебный подарок, моя дорогая. – Он произнес эти слова легко, подумалось, что поцелуи, от которых у меня так кружилась голова, казалось, на нем никак не отражались. Джеррит отдал подарок. – Ну, давай, разворачивай, – подгонял меня он.</w:t>
      </w:r>
    </w:p>
    <w:p>
      <w:pPr>
        <w:pStyle w:val="Normal"/>
        <w:bidi w:val="0"/>
        <w:spacing w:before="0" w:after="0"/>
        <w:ind w:left="0" w:right="0" w:firstLine="567"/>
        <w:rPr/>
      </w:pPr>
      <w:r>
        <w:rPr/>
        <w:t>Мои пальцы слегка дрожали, когда я разворачивала бумагу и доставала обтянутую черным бархатом коробочку. Лишь только они слегка коснулись замочка, крышечка открылась. Я увидела прекрасное жемчужное ожерелье, уложенное на черном атласе.</w:t>
      </w:r>
    </w:p>
    <w:p>
      <w:pPr>
        <w:pStyle w:val="Normal"/>
        <w:bidi w:val="0"/>
        <w:spacing w:before="0" w:after="0"/>
        <w:ind w:left="0" w:right="0" w:firstLine="567"/>
        <w:rPr/>
      </w:pPr>
      <w:r>
        <w:rPr/>
        <w:t>– </w:t>
      </w:r>
      <w:r>
        <w:rPr/>
        <w:t>О, Джеррит! – выдохнула я. – Оно великолепно!</w:t>
      </w:r>
    </w:p>
    <w:p>
      <w:pPr>
        <w:pStyle w:val="Normal"/>
        <w:bidi w:val="0"/>
        <w:spacing w:before="0" w:after="0"/>
        <w:ind w:left="0" w:right="0" w:firstLine="567"/>
        <w:rPr/>
      </w:pPr>
      <w:r>
        <w:rPr/>
        <w:t>– </w:t>
      </w:r>
      <w:r>
        <w:rPr/>
        <w:t>Ожерелье принадлежало моей бабушке Амелии Сен-Оберт Чендлер, – объяснил молодой человек, благоговейно держа подарок. – Оно перешло к моей матери, когда та выходила замуж за отца, – одна из тех немногих вещей, которые дед Чендлер не смог отобрать у нее, когда выгнал из дома без гроша за ужасно неравный брак, – сухо добавил он. – Мама очень обрадовалась, что ожерелье будет принадлежать тебе, как моей невесте. Жемчуг будет украшением к твоему свадебному наряду.</w:t>
      </w:r>
    </w:p>
    <w:p>
      <w:pPr>
        <w:pStyle w:val="Normal"/>
        <w:bidi w:val="0"/>
        <w:spacing w:before="0" w:after="0"/>
        <w:ind w:left="0" w:right="0" w:firstLine="567"/>
        <w:rPr/>
      </w:pPr>
      <w:r>
        <w:rPr/>
        <w:t>– </w:t>
      </w:r>
      <w:r>
        <w:rPr/>
        <w:t>Я всегда буду ценить его, хранить как сокровище.</w:t>
      </w:r>
    </w:p>
    <w:p>
      <w:pPr>
        <w:pStyle w:val="Normal"/>
        <w:bidi w:val="0"/>
        <w:spacing w:before="0" w:after="0"/>
        <w:ind w:left="0" w:right="0" w:firstLine="567"/>
        <w:rPr/>
      </w:pPr>
      <w:r>
        <w:rPr/>
        <w:t>– </w:t>
      </w:r>
      <w:r>
        <w:rPr/>
        <w:t>Будешь ли, Лаур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Даже если это буду я, ради кого ты наденешь этот жемчуг? – как бы между прочим спросил Джеррит, но я почувствовала, что он весь напрягся.</w:t>
      </w:r>
    </w:p>
    <w:p>
      <w:pPr>
        <w:pStyle w:val="Normal"/>
        <w:bidi w:val="0"/>
        <w:spacing w:before="0" w:after="0"/>
        <w:ind w:left="0" w:right="0" w:firstLine="567"/>
        <w:rPr/>
      </w:pPr>
      <w:r>
        <w:rPr/>
        <w:t>Впервые, этот человек действительно, пусть даже окольными путями, попытался узнать о моих чувствах к нему. Я не знала, что ему ответить, что он ожидал от меня и, запинаясь, выдавила из себя:</w:t>
      </w:r>
    </w:p>
    <w:p>
      <w:pPr>
        <w:pStyle w:val="Normal"/>
        <w:bidi w:val="0"/>
        <w:spacing w:before="0" w:after="0"/>
        <w:ind w:left="0" w:right="0" w:firstLine="567"/>
        <w:rPr/>
      </w:pPr>
      <w:r>
        <w:rPr/>
        <w:t>– </w:t>
      </w:r>
      <w:r>
        <w:rPr/>
        <w:t>Да-а-а, конечно.</w:t>
      </w:r>
    </w:p>
    <w:p>
      <w:pPr>
        <w:pStyle w:val="Normal"/>
        <w:bidi w:val="0"/>
        <w:spacing w:before="0" w:after="0"/>
        <w:ind w:left="0" w:right="0" w:firstLine="567"/>
        <w:rPr/>
      </w:pPr>
      <w:r>
        <w:rPr/>
        <w:t>Джеррит немного помолчал, а потом спокойным голосом произнес:</w:t>
      </w:r>
    </w:p>
    <w:p>
      <w:pPr>
        <w:pStyle w:val="Normal"/>
        <w:bidi w:val="0"/>
        <w:spacing w:before="0" w:after="0"/>
        <w:ind w:left="0" w:right="0" w:firstLine="567"/>
        <w:rPr/>
      </w:pPr>
      <w:r>
        <w:rPr/>
        <w:t>– </w:t>
      </w:r>
      <w:r>
        <w:rPr/>
        <w:t>Никогда не лги мне, Лаура. Я не собираюсь терпеть твою ложь, сама знаешь.</w:t>
      </w:r>
    </w:p>
    <w:p>
      <w:pPr>
        <w:pStyle w:val="Normal"/>
        <w:bidi w:val="0"/>
        <w:spacing w:before="0" w:after="0"/>
        <w:ind w:left="0" w:right="0" w:firstLine="567"/>
        <w:rPr/>
      </w:pPr>
      <w:r>
        <w:rPr/>
        <w:t>Он замолчал, а потом хрипло рассмеялся.</w:t>
      </w:r>
    </w:p>
    <w:p>
      <w:pPr>
        <w:pStyle w:val="Normal"/>
        <w:bidi w:val="0"/>
        <w:spacing w:before="0" w:after="0"/>
        <w:ind w:left="0" w:right="0" w:firstLine="567"/>
        <w:rPr/>
      </w:pPr>
      <w:r>
        <w:rPr/>
        <w:t>– </w:t>
      </w:r>
      <w:r>
        <w:rPr/>
        <w:t>Согласись, дорогая, ты скорее бы бросилась под колеса коляски, несущейся на бешеной скорости, чем вышла за меня замуж!</w:t>
      </w:r>
    </w:p>
    <w:p>
      <w:pPr>
        <w:pStyle w:val="Normal"/>
        <w:bidi w:val="0"/>
        <w:spacing w:before="0" w:after="0"/>
        <w:ind w:left="0" w:right="0" w:firstLine="567"/>
        <w:rPr/>
      </w:pPr>
      <w:r>
        <w:rPr/>
        <w:t>– </w:t>
      </w:r>
      <w:r>
        <w:rPr/>
        <w:t>Ну, если ты все знаешь, почему тогда хочешь жениться на мне? – спросила я, со стуком захлопнув крышечку шкатулки, восхищение жемчугом исчезло от столь грубых слов.</w:t>
      </w:r>
    </w:p>
    <w:p>
      <w:pPr>
        <w:pStyle w:val="Normal"/>
        <w:bidi w:val="0"/>
        <w:spacing w:before="0" w:after="0"/>
        <w:ind w:left="0" w:right="0" w:firstLine="567"/>
        <w:rPr/>
      </w:pPr>
      <w:r>
        <w:rPr/>
        <w:t>– </w:t>
      </w:r>
      <w:r>
        <w:rPr/>
        <w:t>Существуют и другие женщины, моя дорогая, и я пользуюсь их услугами, можешь не сомневаться, – надменно и нагло заявил Джеррит. – В конце концов, должен же мужчина удовлетворять свои физические потребности. Но в жены я всегда хотел только тебя, Лаура.</w:t>
      </w:r>
    </w:p>
    <w:p>
      <w:pPr>
        <w:pStyle w:val="Normal"/>
        <w:bidi w:val="0"/>
        <w:spacing w:before="0" w:after="0"/>
        <w:ind w:left="0" w:right="0" w:firstLine="567"/>
        <w:rPr/>
      </w:pPr>
      <w:r>
        <w:rPr/>
        <w:t>– </w:t>
      </w:r>
      <w:r>
        <w:rPr/>
        <w:t>Но… почему? Почему меня, Джеррит?</w:t>
      </w:r>
    </w:p>
    <w:p>
      <w:pPr>
        <w:pStyle w:val="Normal"/>
        <w:bidi w:val="0"/>
        <w:spacing w:before="0" w:after="0"/>
        <w:ind w:left="0" w:right="0" w:firstLine="567"/>
        <w:rPr/>
      </w:pPr>
      <w:r>
        <w:rPr/>
        <w:t>Красавчик сразу же опустил ресницы, пряча от меня свои мысли. Без всякого выражения, он полез в карман, достал золотой портсигар и маленький коробок спичек.</w:t>
      </w:r>
    </w:p>
    <w:p>
      <w:pPr>
        <w:pStyle w:val="Normal"/>
        <w:bidi w:val="0"/>
        <w:spacing w:before="0" w:after="0"/>
        <w:ind w:left="0" w:right="0" w:firstLine="567"/>
        <w:rPr/>
      </w:pPr>
      <w:r>
        <w:rPr/>
        <w:t>– </w:t>
      </w:r>
      <w:r>
        <w:rPr/>
        <w:t>Потому что ты была мне обещана, – прохладным тоном ответил Джеррит, зажигая сигарету и глубоко затягиваясь. Он погасил спичку и, выпустив облако дыма, бросил ее в камин. – А теперь давай прекратим эту игру в вопросы и ответы, моя дорогая. Она начинает мне надоедать. – Я приехал не только для того, чтобы преподнести тебе свадебный подарок, – продолжил Джеррит, спокойно переменив тему, – но и сообщить приятную новость. Кажется, в воздухе запахло любовью, потому что близнецы тоже женятся, – Алекс на Леди Ванессе Дюбрэ, а Анжел выходит замуж за лорда Грейстоуна. Они хотят устроить бракосочетание в один день следующим летом. О помолвке будет объявлено через две недели. Я заеду за тобой в 7 часов вечера, если тебе удобно в это время, – как бы продолжая свою мысль, добавил он, ухмыльнувшись, увидев мое раздражение.</w:t>
      </w:r>
    </w:p>
    <w:p>
      <w:pPr>
        <w:pStyle w:val="Normal"/>
        <w:bidi w:val="0"/>
        <w:spacing w:before="0" w:after="0"/>
        <w:ind w:left="0" w:right="0" w:firstLine="567"/>
        <w:rPr/>
      </w:pPr>
      <w:r>
        <w:rPr/>
        <w:t>– </w:t>
      </w:r>
      <w:r>
        <w:rPr/>
        <w:t>Очень хорошо, – резко ответила я, бросив на Джеррита сердитый взгляд. А потом, радуясь, что хоть близнецы нашли себе пару по душе, уже более сердечно добавила:</w:t>
      </w:r>
    </w:p>
    <w:p>
      <w:pPr>
        <w:pStyle w:val="Normal"/>
        <w:bidi w:val="0"/>
        <w:spacing w:before="0" w:after="0"/>
        <w:ind w:left="0" w:right="0" w:firstLine="567"/>
        <w:rPr/>
      </w:pPr>
      <w:r>
        <w:rPr/>
        <w:t>– </w:t>
      </w:r>
      <w:r>
        <w:rPr/>
        <w:t>Я буду счастлива поздравить их.</w:t>
      </w:r>
    </w:p>
    <w:p>
      <w:pPr>
        <w:pStyle w:val="Normal"/>
        <w:bidi w:val="0"/>
        <w:spacing w:before="0" w:after="0"/>
        <w:ind w:left="0" w:right="0" w:firstLine="567"/>
        <w:rPr/>
      </w:pPr>
      <w:r>
        <w:rPr/>
        <w:t>– </w:t>
      </w:r>
      <w:r>
        <w:rPr/>
        <w:t>В этом я не сомневаюсь, потому что ты всегда нравилась Анжел и она с нетерпением ждет, когда мы поженимся и вы станете сестрами. Мне кажется, она думает, что ты станешь ей верным сообщником в ее сумасбродных проектах. Я думаю, что Анжелика даже и не понимает, что лорд Грейстоун будет хозяином в своем собственном доме, как и я в своем.</w:t>
      </w:r>
    </w:p>
    <w:p>
      <w:pPr>
        <w:pStyle w:val="Normal"/>
        <w:bidi w:val="0"/>
        <w:spacing w:before="0" w:after="0"/>
        <w:ind w:left="0" w:right="0" w:firstLine="567"/>
        <w:rPr/>
      </w:pPr>
      <w:r>
        <w:rPr/>
        <w:t>Его голос затих, в то время как глаза дерзко и многозначительно посмотрели на меня. Я покраснела и уставилась на подол своего платья. На губах Джеррита появилась довольная ухмылка.</w:t>
      </w:r>
    </w:p>
    <w:p>
      <w:pPr>
        <w:pStyle w:val="Normal"/>
        <w:bidi w:val="0"/>
        <w:spacing w:before="0" w:after="0"/>
        <w:ind w:left="0" w:right="0" w:firstLine="567"/>
        <w:rPr/>
      </w:pPr>
      <w:r>
        <w:rPr/>
        <w:t>– </w:t>
      </w:r>
      <w:r>
        <w:rPr/>
        <w:t>Возможно, как дополнение, тебе интересно будет узнать, что наш драгоценный кузен Торн, тоже решил жениться, – добавил он. – Искренне говоря, по многим причинам – ни одну из которых я не могу назвать. Они не для твоих девичьих ушей. – Я не думаю, что Торн подходит для такой жизни. Но, тем не менее, это так, и эта ирландская ведьма леди Снобхан О'Холлоран приняла его предложение, несмотря на то, что ей брак не принесет ничего. Я буду очень удивлен, если кошелек дядюшки Эсмонда содержит хоть на пару пенсов больше, чем кошелек ее отца, герцога. Но, возможно, у нее есть другие причины снизойти до простой баронессы. Позволю себе заметить, аппетиты у нее очень даже не умеренные, а может, я несправедлив к дяде Эсмонду. В конце концов, он владеет Гранджем, хотя дядюшка Уэллс хорошо смотрит за ним.</w:t>
      </w:r>
    </w:p>
    <w:p>
      <w:pPr>
        <w:pStyle w:val="Normal"/>
        <w:bidi w:val="0"/>
        <w:spacing w:before="0" w:after="0"/>
        <w:ind w:left="0" w:right="0" w:firstLine="567"/>
        <w:rPr/>
      </w:pPr>
      <w:r>
        <w:rPr/>
        <w:t>– </w:t>
      </w:r>
      <w:r>
        <w:rPr/>
        <w:t>Не знаю, – честно призналась я. – Известно лишь то, что папа платит ему только номинальную арендную плату.</w:t>
      </w:r>
    </w:p>
    <w:p>
      <w:pPr>
        <w:pStyle w:val="Normal"/>
        <w:bidi w:val="0"/>
        <w:spacing w:before="0" w:after="0"/>
        <w:ind w:left="0" w:right="0" w:firstLine="567"/>
        <w:rPr/>
      </w:pPr>
      <w:r>
        <w:rPr/>
        <w:t>– </w:t>
      </w:r>
      <w:r>
        <w:rPr/>
        <w:t>Лаура… Лаура, – Джеррит покачал головой и усмехнулся. – Какая же ты счастливая, что выходишь за меня замуж. Ведь совершенно очевидно, что в бизнесе ты мало что понимаешь, а в людях разбираешься еще меньше. Если наши дорогие бабушки Прескотт Чендлер и тетушка Джулиана не вымогали у дяди Уэллса, а может и у моего отца тоже, последние шиллинги, я готов отдать свой лучший костюм бродяге!</w:t>
      </w:r>
    </w:p>
    <w:p>
      <w:pPr>
        <w:pStyle w:val="Normal"/>
        <w:bidi w:val="0"/>
        <w:spacing w:before="0" w:after="0"/>
        <w:ind w:left="0" w:right="0" w:firstLine="567"/>
        <w:rPr/>
      </w:pPr>
      <w:r>
        <w:rPr/>
        <w:t>– </w:t>
      </w:r>
      <w:r>
        <w:rPr/>
        <w:t>Да, возможно ты и прав, – хихикнув, согласилась я, представив себе то, что так искусно обрисовал Джеррит.</w:t>
      </w:r>
    </w:p>
    <w:p>
      <w:pPr>
        <w:pStyle w:val="Normal"/>
        <w:bidi w:val="0"/>
        <w:spacing w:before="0" w:after="0"/>
        <w:ind w:left="0" w:right="0" w:firstLine="567"/>
        <w:rPr/>
      </w:pPr>
      <w:r>
        <w:rPr/>
        <w:t>Ни бабушку Прескотт Чендлер, ни тетушку Джулиану нельзя было обвинить в экономности. Хотя Холл постепенно приходил в упадок и обе женщины постоянно жаловались на отсутствие денег, они всегда были элегантно причесаны и экстравагантно одеты. Впервые я была удивлена, увидев, сколь много счетов в ящике стола папы было от его матери и сестры. Наверное, поэтому у него всегда был такой кислый вид, когда они приходили.</w:t>
      </w:r>
    </w:p>
    <w:p>
      <w:pPr>
        <w:pStyle w:val="Normal"/>
        <w:bidi w:val="0"/>
        <w:spacing w:before="0" w:after="0"/>
        <w:ind w:left="0" w:right="0" w:firstLine="567"/>
        <w:rPr/>
      </w:pPr>
      <w:r>
        <w:rPr/>
        <w:t>От мысли, что даже его, внушающий всем ужас, отец, не избежал участи быть ощипанным нашими грозной бабушкой и обидчивой тетушкой, Джеррит тоже рассмеялся. Вскоре мы устроили такой шум своим смехом, что наш старый, строгий лакей Сайкс посчитал необходимым вмешаться и заметить «молодому мистеру Джерриту», как он его называл, не забывать, что мы еще не женаты.</w:t>
      </w:r>
    </w:p>
    <w:p>
      <w:pPr>
        <w:pStyle w:val="Normal"/>
        <w:bidi w:val="0"/>
        <w:spacing w:before="0" w:after="0"/>
        <w:ind w:left="0" w:right="0" w:firstLine="567"/>
        <w:rPr/>
      </w:pPr>
      <w:r>
        <w:rPr/>
        <w:t>На его лице было такое осуждение, что после того как он, убедившись, что со мной все в порядке, закрыл за собой дверь, мы с Джерритом снова не удержались от смеха. Когда кузен, наконец, уехал, я почувствовала себя гораздо лучше, чем за все последнее время.</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РАКУШКИ НА ПЕСКЕ</w:t>
      </w:r>
    </w:p>
    <w:p>
      <w:pPr>
        <w:pStyle w:val="Normal"/>
        <w:bidi w:val="0"/>
        <w:spacing w:before="0" w:after="0"/>
        <w:ind w:left="0" w:right="0" w:firstLine="567"/>
        <w:jc w:val="left"/>
        <w:rPr/>
      </w:pPr>
      <w:r>
        <w:rPr/>
      </w:r>
    </w:p>
    <w:p>
      <w:pPr>
        <w:pStyle w:val="Epigraph"/>
        <w:bidi w:val="0"/>
        <w:spacing w:before="0" w:after="0"/>
        <w:ind w:left="3000" w:right="0" w:firstLine="400"/>
        <w:rPr/>
      </w:pPr>
      <w:r>
        <w:rPr/>
        <w:t>Она познала предательство,</w:t>
      </w:r>
    </w:p>
    <w:p>
      <w:pPr>
        <w:pStyle w:val="Epigraph"/>
        <w:bidi w:val="0"/>
        <w:spacing w:before="0" w:after="0"/>
        <w:ind w:left="3000" w:right="0" w:firstLine="400"/>
        <w:rPr/>
      </w:pPr>
      <w:r>
        <w:rPr/>
        <w:t>грабеж, обман, страсть, боль —</w:t>
      </w:r>
    </w:p>
    <w:p>
      <w:pPr>
        <w:pStyle w:val="Epigraph"/>
        <w:bidi w:val="0"/>
        <w:spacing w:before="0" w:after="0"/>
        <w:ind w:left="3000" w:right="0" w:firstLine="400"/>
        <w:rPr/>
      </w:pPr>
      <w:r>
        <w:rPr/>
        <w:t>достаточно, чтобы стать женщиной.</w:t>
      </w:r>
    </w:p>
    <w:p>
      <w:pPr>
        <w:pStyle w:val="EpigraphAuthor"/>
        <w:bidi w:val="0"/>
        <w:spacing w:before="0" w:after="0"/>
        <w:ind w:left="3000" w:right="0" w:firstLine="400"/>
        <w:rPr/>
      </w:pPr>
      <w:r>
        <w:rPr/>
        <w:t>«Развитие Души». Джон Донн</w:t>
      </w:r>
    </w:p>
    <w:p>
      <w:pPr>
        <w:pStyle w:val="Normal"/>
        <w:bidi w:val="0"/>
        <w:spacing w:before="0" w:after="0"/>
        <w:ind w:left="0" w:right="0" w:firstLine="567"/>
        <w:jc w:val="left"/>
        <w:rPr/>
      </w:pPr>
      <w:r>
        <w:rPr/>
      </w:r>
    </w:p>
    <w:p>
      <w:pPr>
        <w:pStyle w:val="Normal"/>
        <w:bidi w:val="0"/>
        <w:spacing w:before="0" w:after="0"/>
        <w:ind w:left="0" w:right="0" w:firstLine="567"/>
        <w:rPr/>
      </w:pPr>
      <w:r>
        <w:rPr/>
        <w:t>Мне никогда не забыть вечеринку в честь помолвки близнецов. В эту ночь я лишилась невинности, хотя моей юности предстояло вынести перед этим последний, ужасный удар, который остался в памяти, как горьковато-сладкие воспоминания.</w:t>
      </w:r>
    </w:p>
    <w:p>
      <w:pPr>
        <w:pStyle w:val="Normal"/>
        <w:bidi w:val="0"/>
        <w:spacing w:before="0" w:after="0"/>
        <w:ind w:left="0" w:right="0" w:firstLine="567"/>
        <w:rPr/>
      </w:pPr>
      <w:r>
        <w:rPr/>
        <w:t>Но я опять забегаю вперед. Все это случится на два месяца позже, слишком быстро и неожиданно, и только по моей вине. Возможно, как только вы узнаете обо всем, то скажете, что я просто смалодушничала. Но если бы у меня не отняли невинность таким образом, думается, мне никогда бы не совершить тот отчаянный шаг, вместе с которым закончилась беззаботная пора юности. Во всяком случае, эти мысли успокаивали, и я казалась себе не такой уж и бессовестной, как могут подумать некоторые. Они ведь ничего не знали. Я не могла им рассказать, что побудило меня совершить жестокое, бессердечное преступление, которое чуть не разрушило другую жизнь и не разбило сердце матери.</w:t>
      </w:r>
    </w:p>
    <w:p>
      <w:pPr>
        <w:pStyle w:val="Normal"/>
        <w:bidi w:val="0"/>
        <w:spacing w:before="0" w:after="0"/>
        <w:ind w:left="0" w:right="0" w:firstLine="567"/>
        <w:rPr/>
      </w:pPr>
      <w:r>
        <w:rPr/>
        <w:t>Это был ужасный поступок. За него я ненавижу себя больше всего. Мне нет прощения. Я даже не пыталась найти его. Но меня простили. Бог помог мне, и она полюбила меня, хотя я доставила ей большую боль. Это явилось труднейшим испытанием для всех.</w:t>
      </w:r>
    </w:p>
    <w:p>
      <w:pPr>
        <w:pStyle w:val="Normal"/>
        <w:bidi w:val="0"/>
        <w:spacing w:before="0" w:after="0"/>
        <w:ind w:left="0" w:right="0" w:firstLine="567"/>
        <w:rPr/>
      </w:pPr>
      <w:r>
        <w:rPr/>
        <w:t>Лучше бы я, а не эта женщина, сотню раз пережила все то, что выпало на ее долю. Старше и умнее меня, она всегда была моим спасением. И как можно отплатить ей за всю доброту? Она была намного лучше и заслуживала большего, хотя никогда об этом не думала, а воспринимала жизнь такой, какой та была.</w:t>
      </w:r>
    </w:p>
    <w:p>
      <w:pPr>
        <w:pStyle w:val="Normal"/>
        <w:bidi w:val="0"/>
        <w:spacing w:before="0" w:after="0"/>
        <w:ind w:left="0" w:right="0" w:firstLine="567"/>
        <w:rPr/>
      </w:pPr>
      <w:r>
        <w:rPr/>
        <w:t>Но сейчас я не собираюсь говорить о том, какую боль причинила ей – той, которая умерла и покоится сейчас в этих безлюдных, овеваемых ветрами торфяниках. В моем сердце она будет жить вечно. Возможно, рассказывая о своих грехах, я, наконец, смогу простить себя, как много лет назад сделала эта женщина.</w:t>
      </w:r>
    </w:p>
    <w:p>
      <w:pPr>
        <w:pStyle w:val="Normal"/>
        <w:bidi w:val="0"/>
        <w:spacing w:before="0" w:after="0"/>
        <w:ind w:left="0" w:right="0" w:firstLine="567"/>
        <w:rPr/>
      </w:pPr>
      <w:r>
        <w:rPr/>
        <w:t>А теперь, слушайте. Вы услышите то, что я никогда не рассказывала ни единой душе.</w:t>
      </w:r>
    </w:p>
    <w:p>
      <w:pPr>
        <w:pStyle w:val="Normal"/>
        <w:bidi w:val="0"/>
        <w:spacing w:before="0" w:after="0"/>
        <w:ind w:left="0" w:right="0" w:firstLine="567"/>
        <w:rPr/>
      </w:pPr>
      <w:r>
        <w:rPr/>
        <w:t>Все еще стояла осень, прохладная и унылая, обычная осень в северном Корнуолле. На небе тускло сияла полная луна, далекие звезды были подернуты туманом с моря. Волны обрушивались на черные камни побережья, прибой эхом отдавался в торфяниках. Во дворе Хайтса росли две старые корнуоллские елки, возвышающиеся, как башни над старым домом. Их разветвленные вершины с жутким звуком скреблись о крутую, покрытую шифером крышу. Это заглушалось смехом, доносившимся из огромного зала.</w:t>
      </w:r>
    </w:p>
    <w:p>
      <w:pPr>
        <w:pStyle w:val="Normal"/>
        <w:bidi w:val="0"/>
        <w:spacing w:before="0" w:after="0"/>
        <w:ind w:left="0" w:right="0" w:firstLine="567"/>
        <w:rPr/>
      </w:pPr>
      <w:r>
        <w:rPr/>
        <w:t>Ночь была не подходящей для прогулок. Но я все-таки решила выйти на свежий воздух. На мне была темно-зеленая бархатная накидка и тонкие сафьяновые туфельки. Спотыкаясь, я прошла по покрытой росой траве вокруг дома и попала на узкую тропинку, ведущую к морю.</w:t>
      </w:r>
    </w:p>
    <w:p>
      <w:pPr>
        <w:pStyle w:val="Normal"/>
        <w:bidi w:val="0"/>
        <w:spacing w:before="0" w:after="0"/>
        <w:ind w:left="0" w:right="0" w:firstLine="567"/>
        <w:rPr/>
      </w:pPr>
      <w:r>
        <w:rPr/>
        <w:t>Мне с трудом удавалось контролировать себя. Мной руководил только инстинкт, управляемый каким-то бешеным чувством. Я бежала все быстрее и быстрее, как будто хотела ускользнуть от самой себя. Но эти зловредные чувства слишком крепко вцепились в меня… Ничего нельзя было поделать. Я брела, пошатываясь, ослепленная слезами, задыхающаяся, чувствуя неослабевающую боль в боку и сердце. Они смеялись надо мной.</w:t>
      </w:r>
    </w:p>
    <w:p>
      <w:pPr>
        <w:pStyle w:val="Normal"/>
        <w:bidi w:val="0"/>
        <w:spacing w:before="0" w:after="0"/>
        <w:ind w:left="0" w:right="0" w:firstLine="567"/>
        <w:rPr/>
      </w:pPr>
      <w:r>
        <w:rPr/>
        <w:t>Я могла вынести все, но только не это. Их глаза светились от ненависти, когда они обменивались злобными взглядами, увидев меня, спускающуюся по лестнице из главного зала. Они притворились, что очень удивлены и изобразили из себя виноватых, когда я пылающая от гнева, вышла вперед и оказалась нос к носу с ними.</w:t>
      </w:r>
    </w:p>
    <w:p>
      <w:pPr>
        <w:pStyle w:val="Normal"/>
        <w:bidi w:val="0"/>
        <w:spacing w:before="0" w:after="0"/>
        <w:ind w:left="0" w:right="0" w:firstLine="567"/>
        <w:rPr/>
      </w:pPr>
      <w:r>
        <w:rPr/>
        <w:t>Их смех был невыносим… Я никогда не забуду голоса этих людей, когда они смеялись: низкий бас Ники и дрожащее, похотливое хихиканье Элизабет. До сих пор их смех звучит у меня в ушах…</w:t>
      </w:r>
    </w:p>
    <w:p>
      <w:pPr>
        <w:pStyle w:val="Normal"/>
        <w:bidi w:val="0"/>
        <w:spacing w:before="0" w:after="0"/>
        <w:ind w:left="0" w:right="0" w:firstLine="567"/>
        <w:rPr/>
      </w:pPr>
      <w:r>
        <w:rPr/>
        <w:t>Непонятно, почему этот смех так подействовал мне на нервы. Я ненавидела их обоих. Ненависть усилилась после того, как они столь жестоко, по-детски, отнеслись ко мне. Для меня оказалось ударом видеть руку Ники на локте Лиззи. Их головы были близки, в глазах светились одни и те же мысли. Они испытывали одинаковое удовольствие, насмехаясь над бедной обманутой девушкой.</w:t>
      </w:r>
    </w:p>
    <w:p>
      <w:pPr>
        <w:pStyle w:val="Normal"/>
        <w:bidi w:val="0"/>
        <w:spacing w:before="0" w:after="0"/>
        <w:ind w:left="0" w:right="0" w:firstLine="567"/>
        <w:rPr/>
      </w:pPr>
      <w:r>
        <w:rPr/>
        <w:t>Я даже и не подозревала, что эти настолько разные люди стали так близки. Мне казалось, что Ники должен наслаждаться с Клеменси, на которой никогда не женится, неважно, что та сама думала об этом. Невероятно, что Лиззи, подходящая девушка на выданье – хотя она и была на два года старше кузена, ей уже исполнилось двадцать три, а в таком возрасте все женщины рискуют остаться старыми девами – наконец умудрилась привлечь к себе внимание Николаса, а может быть, уже, как и я однажды, познала его поцелуи и ласки. Мысль о том, что та, которая положила начало всем ужасным событиям, произошедшим со мной, может заполучить мужчину, бывшего когда-то моим любовником, потрясла меня до глубины души. Она не заслуживала его!</w:t>
      </w:r>
    </w:p>
    <w:p>
      <w:pPr>
        <w:pStyle w:val="Normal"/>
        <w:bidi w:val="0"/>
        <w:spacing w:before="0" w:after="0"/>
        <w:ind w:left="0" w:right="0" w:firstLine="567"/>
        <w:rPr/>
      </w:pPr>
      <w:r>
        <w:rPr/>
        <w:t>Покрытый галькой берег океана был уже близок. Я шла так быстро, что чуть не потеряла равновесие на скользких камнях. Пришлось замедлить шаг, чтобы оглядеться. Бурные эмоции, заставившие меня бежать из дома сломя голову, теперь исчезли. Осталась только грусть, пустота и смутное ощущение бесполезности этого поступка. Я выглядела испуганной. Волосы растрепались, низ платья промок от росы, а сафьяновые туфельки сплошь были заляпаны грязью. Как мне объяснить свой ужасный вид после возвращения с вечеринки домой? Джеррит уже наверное заметил исчезновение своей невесты. Но я не собиралась возвращаться и продолжала идти вдоль берега, чувствуя себя немного лучше, избавившись от толпы, собравшейся в Хайтсе.</w:t>
      </w:r>
    </w:p>
    <w:p>
      <w:pPr>
        <w:pStyle w:val="Normal"/>
        <w:bidi w:val="0"/>
        <w:spacing w:before="0" w:after="0"/>
        <w:ind w:left="0" w:right="0" w:firstLine="567"/>
        <w:rPr/>
      </w:pPr>
      <w:r>
        <w:rPr/>
        <w:t>Наконец показалась небольшая бухточка – мое любимое место. Усевшись на защищенный от ветра валун, закутавшись в теплую накидку, я уставилась в океанскую даль. Темные волны, бьющиеся о берег, были подсвечены серебряным светом далеких звезд, сверкающих на небе, как бриллианты. Шелест волн успокаивал меня. Прошло немного времени, и я погрузилась в свои мечты.</w:t>
      </w:r>
    </w:p>
    <w:p>
      <w:pPr>
        <w:pStyle w:val="Normal"/>
        <w:bidi w:val="0"/>
        <w:spacing w:before="0" w:after="0"/>
        <w:ind w:left="0" w:right="0" w:firstLine="567"/>
        <w:rPr/>
      </w:pPr>
      <w:r>
        <w:rPr/>
        <w:t>В мягком сиянии подернутой дымкой луны были заметны рассыпанные по песку ракушки, выброшенные на берег океаном. На удивление, они были красивы и изящны. Все ракушки были разные, ни одна не походила на другую. Некоторые были закручены в замысловатую спираль или уложены слоями, как китайская головоломка, другие, раскрытые и простые, казалось, не таили в себе никакого секрета. Безжалостные волны бились о них, перекидывая, как попало по песку, и разбивая вдребезги.</w:t>
      </w:r>
    </w:p>
    <w:p>
      <w:pPr>
        <w:pStyle w:val="Normal"/>
        <w:bidi w:val="0"/>
        <w:spacing w:before="0" w:after="0"/>
        <w:ind w:left="0" w:right="0" w:firstLine="567"/>
        <w:rPr/>
      </w:pPr>
      <w:r>
        <w:rPr/>
        <w:t>«Интересно, что могли бы рассказать эти ракушки, – подумала я, – если б имели дар речи?» Но они молчали… И мне в голову пришла мысль о том, что все мы, люди, так похожи на эти маленькие ракушки на песке…</w:t>
      </w:r>
    </w:p>
    <w:p>
      <w:pPr>
        <w:pStyle w:val="Normal"/>
        <w:bidi w:val="0"/>
        <w:spacing w:before="0" w:after="0"/>
        <w:ind w:left="0" w:right="0" w:firstLine="567"/>
        <w:rPr/>
      </w:pPr>
      <w:r>
        <w:rPr/>
        <w:t>Раздавшиеся шаги вернули меня к реальности. Я страшно перепугалась. Ведь берег до моего прихода был пустынен. Из всех историй о контрабандистах и мародерах, мне было известно, что они всегда выбирают для своих злодеяний безлюдный берег северного Корнуолла. Я похолодела от ужаса, дыхание участилось, а сердце в груди бешено забилось. Было очень глупо, даже опасно с моей стороны, уйти с приема, не прихватив с собой хотя бы свою служанку. Хуже того, я позволила себе пойти на поводу своих опрометчивых импульсов и, возможно сейчас, мне придется за это расплачиваться.</w:t>
      </w:r>
    </w:p>
    <w:p>
      <w:pPr>
        <w:pStyle w:val="Normal"/>
        <w:bidi w:val="0"/>
        <w:spacing w:before="0" w:after="0"/>
        <w:ind w:left="0" w:right="0" w:firstLine="567"/>
        <w:rPr/>
      </w:pPr>
      <w:r>
        <w:rPr/>
        <w:t>Страх усиливался. Вся дрожа я встала, озираясь по сторонам в поисках укрытия. Но спрятаться не удалось. Из тумана ко мне направилась высокая, темная фигура в развевающемся черном пальто. Она то исчезала в тени, то снова появлялась.</w:t>
      </w:r>
    </w:p>
    <w:p>
      <w:pPr>
        <w:pStyle w:val="Normal"/>
        <w:bidi w:val="0"/>
        <w:spacing w:before="0" w:after="0"/>
        <w:ind w:left="0" w:right="0" w:firstLine="567"/>
        <w:rPr/>
      </w:pPr>
      <w:r>
        <w:rPr/>
        <w:t>Я ошибочно решила, что это Джеррит. Хотя мое сердце часто замирало при виде этого человека, он не был похож на грабителя, жестокого убийцу, или похитителя людей.</w:t>
      </w:r>
    </w:p>
    <w:p>
      <w:pPr>
        <w:pStyle w:val="Normal"/>
        <w:bidi w:val="0"/>
        <w:spacing w:before="0" w:after="0"/>
        <w:ind w:left="0" w:right="0" w:firstLine="567"/>
        <w:rPr/>
      </w:pPr>
      <w:r>
        <w:rPr/>
        <w:t>Когда же силуэт приблизился, стало ясно, что это Ники. Вероятно, он шпионил за мной, желая досадить.</w:t>
      </w:r>
    </w:p>
    <w:p>
      <w:pPr>
        <w:pStyle w:val="Normal"/>
        <w:bidi w:val="0"/>
        <w:spacing w:before="0" w:after="0"/>
        <w:ind w:left="0" w:right="0" w:firstLine="567"/>
        <w:rPr/>
      </w:pPr>
      <w:r>
        <w:rPr/>
        <w:t>– </w:t>
      </w:r>
      <w:r>
        <w:rPr/>
        <w:t>Что тебе от меня надо, Ники? – резко спросила я, уязвленная тем, что этот грязный тип так нагло следовал за мной.</w:t>
      </w:r>
    </w:p>
    <w:p>
      <w:pPr>
        <w:pStyle w:val="Normal"/>
        <w:bidi w:val="0"/>
        <w:spacing w:before="0" w:after="0"/>
        <w:ind w:left="0" w:right="0" w:firstLine="567"/>
        <w:rPr/>
      </w:pPr>
      <w:r>
        <w:rPr/>
        <w:t>– </w:t>
      </w:r>
      <w:r>
        <w:rPr/>
        <w:t>Конечно же, ты сама, моя любимая, – легкомысленно произнес Николас. – Ты думаешь, что все изменилось?</w:t>
      </w:r>
    </w:p>
    <w:p>
      <w:pPr>
        <w:pStyle w:val="Normal"/>
        <w:bidi w:val="0"/>
        <w:spacing w:before="0" w:after="0"/>
        <w:ind w:left="0" w:right="0" w:firstLine="567"/>
        <w:rPr/>
      </w:pPr>
      <w:r>
        <w:rPr/>
        <w:t>Его глаза были мрачные, в них светилась жестокость, даже дикость. Инстинктивно, я поплотнее закуталась в накидку, как будто тем самым могла защититься от этого звериного взгляда.</w:t>
      </w:r>
    </w:p>
    <w:p>
      <w:pPr>
        <w:pStyle w:val="Normal"/>
        <w:bidi w:val="0"/>
        <w:spacing w:before="0" w:after="0"/>
        <w:ind w:left="0" w:right="0" w:firstLine="567"/>
        <w:rPr/>
      </w:pPr>
      <w:r>
        <w:rPr/>
        <w:t>– </w:t>
      </w:r>
      <w:r>
        <w:rPr/>
        <w:t>Ты, наверное, считаешь меня большой дурочкой, – холодным тоном осведомилась я, глядя на него с презрением. – Как ты посмел явиться сюда, да еще и оскорбить невинную девушку, Ники? Неужели тебе мало того, что вы с Лиззи смеялись надо мной?</w:t>
      </w:r>
    </w:p>
    <w:p>
      <w:pPr>
        <w:pStyle w:val="Normal"/>
        <w:bidi w:val="0"/>
        <w:spacing w:before="0" w:after="0"/>
        <w:ind w:left="0" w:right="0" w:firstLine="567"/>
        <w:rPr/>
      </w:pPr>
      <w:r>
        <w:rPr/>
        <w:t>– </w:t>
      </w:r>
      <w:r>
        <w:rPr/>
        <w:t>Готов признаться, что это произошло непроизвольно, – сознался он. – Но… Разве ты этого не заслужила, Лаура? В конце концов, не я же заставил тебя принять предложение Джеррита!</w:t>
      </w:r>
    </w:p>
    <w:p>
      <w:pPr>
        <w:pStyle w:val="Normal"/>
        <w:bidi w:val="0"/>
        <w:spacing w:before="0" w:after="0"/>
        <w:ind w:left="0" w:right="0" w:firstLine="567"/>
        <w:rPr/>
      </w:pPr>
      <w:r>
        <w:rPr/>
        <w:t>Его голос из добродушного превратился в грубый. Вдруг Ники внезапно замолчал, пытаясь справиться со своими эмоциями. После этого он грубо выругался:</w:t>
      </w:r>
    </w:p>
    <w:p>
      <w:pPr>
        <w:pStyle w:val="Normal"/>
        <w:bidi w:val="0"/>
        <w:spacing w:before="0" w:after="0"/>
        <w:ind w:left="0" w:right="0" w:firstLine="567"/>
        <w:rPr/>
      </w:pPr>
      <w:r>
        <w:rPr/>
        <w:t>– </w:t>
      </w:r>
      <w:r>
        <w:rPr/>
        <w:t>Черт возьми! Неужели ты думаешь, что не обидела меня? И что я не захочу отплатить тебе той же монетой? Можешь не говорить, что все поняла и простила. Ты сама воткнула нож мне в рану, да еще и повернула его, не так ли, моя крошка?</w:t>
      </w:r>
    </w:p>
    <w:p>
      <w:pPr>
        <w:pStyle w:val="Normal"/>
        <w:bidi w:val="0"/>
        <w:spacing w:before="0" w:after="0"/>
        <w:ind w:left="0" w:right="0" w:firstLine="567"/>
        <w:rPr/>
      </w:pPr>
      <w:r>
        <w:rPr/>
        <w:t>Ники опять замолчал, мышцы на его лице напряглись. Он опять пытался контролировать свои чувства. Через некоторое время, уже более ровным голосом мой бывший любовник сказал:</w:t>
      </w:r>
    </w:p>
    <w:p>
      <w:pPr>
        <w:pStyle w:val="Normal"/>
        <w:bidi w:val="0"/>
        <w:spacing w:before="0" w:after="0"/>
        <w:ind w:left="0" w:right="0" w:firstLine="567"/>
        <w:rPr/>
      </w:pPr>
      <w:r>
        <w:rPr/>
        <w:t>– </w:t>
      </w:r>
      <w:r>
        <w:rPr/>
        <w:t>Но хватит об этом. Я пришел сюда вовсе не затем, чтобы спорить с тобой. Если ты хочешь знать, мы оба виноваты во всем, что произошло между нами. Теперь я понимаю, что должен был открыто объявить о нас. Тогда бы Джеррит вынужден был бы уйти в сторону. Но ссора с братом… Мне не вынести ее. Хотя, я должен был поступить так ради тебя. Но, еще не все потеряно. Ты ведь пока не вышла за него замуж. Уедем вместе, Лаура! – убеждал он. – Я люблю тебя, и всегда любил… Бог помог мне. Я так долго ждала этих слов, что почти поверила Николасу. Но потом вспомнила лепестки глицинии, падающие, как конфетти с волос Клеменси, вспомнила, как он предал меня в рощице во время охоты на лису и сбежал, оставив лицом к лицу с Джерритом. А как он вместе с Лиззи смеялся надо мной в Хайтсе!</w:t>
      </w:r>
    </w:p>
    <w:p>
      <w:pPr>
        <w:pStyle w:val="Normal"/>
        <w:bidi w:val="0"/>
        <w:spacing w:before="0" w:after="0"/>
        <w:ind w:left="0" w:right="0" w:firstLine="567"/>
        <w:rPr/>
      </w:pPr>
      <w:r>
        <w:rPr/>
        <w:t>– </w:t>
      </w:r>
      <w:r>
        <w:rPr/>
        <w:t>Джеррит прав, Ники, – презрительно усмехнулась я. – Ты даже не знаешь, что означает это слово. Доказательство этого – твои похождения с Клеменси, а теперь, с Лиззи. Одному богу известно, скольких женщин ты совратил!</w:t>
      </w:r>
    </w:p>
    <w:p>
      <w:pPr>
        <w:pStyle w:val="Normal"/>
        <w:bidi w:val="0"/>
        <w:spacing w:before="0" w:after="0"/>
        <w:ind w:left="0" w:right="0" w:firstLine="567"/>
        <w:rPr/>
      </w:pPr>
      <w:r>
        <w:rPr/>
        <w:t>– </w:t>
      </w:r>
      <w:r>
        <w:rPr/>
        <w:t>Они для меня ничего не значат, – настаивал Николас, все еще пытаясь завоевать мое доверие.</w:t>
      </w:r>
    </w:p>
    <w:p>
      <w:pPr>
        <w:pStyle w:val="Normal"/>
        <w:bidi w:val="0"/>
        <w:spacing w:before="0" w:after="0"/>
        <w:ind w:left="0" w:right="0" w:firstLine="567"/>
        <w:rPr/>
      </w:pPr>
      <w:r>
        <w:rPr/>
        <w:t>– </w:t>
      </w:r>
      <w:r>
        <w:rPr/>
        <w:t>Так же, как и я. Спокойной ночи, Ники, – решительно и твердо сказала я, направляясь к дорожке, ведущей к холмам.</w:t>
      </w:r>
    </w:p>
    <w:p>
      <w:pPr>
        <w:pStyle w:val="Normal"/>
        <w:bidi w:val="0"/>
        <w:spacing w:before="0" w:after="0"/>
        <w:ind w:left="0" w:right="0" w:firstLine="567"/>
        <w:rPr/>
      </w:pPr>
      <w:r>
        <w:rPr/>
        <w:t>Но мне не удалось сделать и нескольких шагов. Ники, без всякого предупреждения, бросился в мою сторону, пытаясь помешать уйти.</w:t>
      </w:r>
    </w:p>
    <w:p>
      <w:pPr>
        <w:pStyle w:val="Normal"/>
        <w:bidi w:val="0"/>
        <w:spacing w:before="0" w:after="0"/>
        <w:ind w:left="0" w:right="0" w:firstLine="567"/>
        <w:rPr/>
      </w:pPr>
      <w:r>
        <w:rPr/>
        <w:t>– </w:t>
      </w:r>
      <w:r>
        <w:rPr/>
        <w:t>Отойди, – с яростью потребовала я, – и дай мне пройти. Нам больше не о чем говорить.</w:t>
      </w:r>
    </w:p>
    <w:p>
      <w:pPr>
        <w:pStyle w:val="Normal"/>
        <w:bidi w:val="0"/>
        <w:spacing w:before="0" w:after="0"/>
        <w:ind w:left="0" w:right="0" w:firstLine="567"/>
        <w:rPr/>
      </w:pPr>
      <w:r>
        <w:rPr/>
        <w:t>– </w:t>
      </w:r>
      <w:r>
        <w:rPr/>
        <w:t>О, а я думаю, что есть о чем, Лаура, крошка моя, – зло бросил Николас, неприятно улыбаясь. – Нам нужно еще о многом сказать друг другу.</w:t>
      </w:r>
    </w:p>
    <w:p>
      <w:pPr>
        <w:pStyle w:val="Normal"/>
        <w:bidi w:val="0"/>
        <w:spacing w:before="0" w:after="0"/>
        <w:ind w:left="0" w:right="0" w:firstLine="567"/>
        <w:rPr/>
      </w:pPr>
      <w:r>
        <w:rPr/>
        <w:t>На своем лице я чувствовала его горячее дыхание. От Ники сильно пахло виски. «Он пьян, – подумала я, – и, поэтому, его поступки могут быть непредсказуемы. А вдруг Николас причинит мне зло!» Его белые зубы блеснули в лунном свете. У меня появилось нехорошее предчувствие. Развернувшись, я бросилась бежать вдоль берега. Ноги скользили и спотыкались на влажной гальке. С коротким, отвратительным смешком, который раздался в моих ушах подобно похоронному звону, Ники догнал меня, схватил и грубо швырнул на землю. Несколько секунд я лежала ошеломленная, а он возвышался надо мной. Его черные глаза сверкали похотливым взглядом, на губах играла зловещая улыбка, а на лице была угроза и триумф.</w:t>
      </w:r>
    </w:p>
    <w:p>
      <w:pPr>
        <w:pStyle w:val="Normal"/>
        <w:bidi w:val="0"/>
        <w:spacing w:before="0" w:after="0"/>
        <w:ind w:left="0" w:right="0" w:firstLine="567"/>
        <w:rPr/>
      </w:pPr>
      <w:r>
        <w:rPr/>
        <w:t>Он хотел меня, это была правда… Николас хотел меня, лишь потому, что я принадлежала Джерриту. Другой причины у этого подонка не было. Трясясь от ужаса, я прижала руку ко рту, чтобы подавить крик ужаса. Мне стало ясно, что Ники пришел сюда с единственной целью – изнасиловать меня!</w:t>
      </w:r>
    </w:p>
    <w:p>
      <w:pPr>
        <w:pStyle w:val="Normal"/>
        <w:bidi w:val="0"/>
        <w:spacing w:before="0" w:after="0"/>
        <w:ind w:left="0" w:right="0" w:firstLine="567"/>
        <w:rPr/>
      </w:pPr>
      <w:r>
        <w:rPr/>
        <w:t>Я попыталась отползти от него, но он повалился на меня, как подбитый зверь. Его пальцы вцепились в мои волосы и так сильно дернули голову вверх, что, казалось, сейчас сломают мне шею. Ники яростно впился в мои губы, сдирая зубами их нежную кожу. Всхлипывая от страха и боли, я изо всех сил отбивалась. Но его пальцы сжимали мои волосы, как тиски. Я не могла противостоять этому грубому мужчине. Его язык пробрался в мой рот, лишив воздуха, не давая кричать. Я запаниковала и стала отбиваться еще настойчивее. Мои кулаки били Николаса по голове, плечам, до тех пор, пока он резко не откинулся назад и не выругался.</w:t>
      </w:r>
    </w:p>
    <w:p>
      <w:pPr>
        <w:pStyle w:val="Normal"/>
        <w:bidi w:val="0"/>
        <w:spacing w:before="0" w:after="0"/>
        <w:ind w:left="0" w:right="0" w:firstLine="567"/>
        <w:rPr/>
      </w:pPr>
      <w:r>
        <w:rPr/>
        <w:t>Я уже почти задохнулась, когда он ослабил хватку. Холодный воздух струями вливался в легкие. Казалось, сейчас они разорвутся. Ники попытался поймать мои руки и прижать их к бокам. Наконец, ему удалось схватить меня за левое запястье и завести руку за спину.</w:t>
      </w:r>
    </w:p>
    <w:p>
      <w:pPr>
        <w:pStyle w:val="Normal"/>
        <w:bidi w:val="0"/>
        <w:spacing w:before="0" w:after="0"/>
        <w:ind w:left="0" w:right="0" w:firstLine="567"/>
        <w:rPr/>
      </w:pPr>
      <w:r>
        <w:rPr/>
        <w:t>– </w:t>
      </w:r>
      <w:r>
        <w:rPr/>
        <w:t>Еще одно движение, и я сломаю твою чертову руку, Лаура! – пригрозил он, еще крепче сжимая ее.</w:t>
      </w:r>
    </w:p>
    <w:p>
      <w:pPr>
        <w:pStyle w:val="Normal"/>
        <w:bidi w:val="0"/>
        <w:spacing w:before="0" w:after="0"/>
        <w:ind w:left="0" w:right="0" w:firstLine="567"/>
        <w:rPr/>
      </w:pPr>
      <w:r>
        <w:rPr/>
        <w:t>Слезы застилали глаза. Я так крепко закусила губу, что даже почувствовала привкус крови. Силы оставляли меня.</w:t>
      </w:r>
    </w:p>
    <w:p>
      <w:pPr>
        <w:pStyle w:val="Normal"/>
        <w:bidi w:val="0"/>
        <w:spacing w:before="0" w:after="0"/>
        <w:ind w:left="0" w:right="0" w:firstLine="567"/>
        <w:rPr/>
      </w:pPr>
      <w:r>
        <w:rPr/>
        <w:t>– </w:t>
      </w:r>
      <w:r>
        <w:rPr/>
        <w:t>Пожалуйста, Ники, – умоляла я, с трудом веря, что это был тот самый человек, который уверял, что любит меня. – Пожалуйста, не делай этого.</w:t>
      </w:r>
    </w:p>
    <w:p>
      <w:pPr>
        <w:pStyle w:val="Normal"/>
        <w:bidi w:val="0"/>
        <w:spacing w:before="0" w:after="0"/>
        <w:ind w:left="0" w:right="0" w:firstLine="567"/>
        <w:rPr/>
      </w:pPr>
      <w:r>
        <w:rPr/>
        <w:t>Но он не обращал никакого внимания на мои мольбы, грубо закрывая мне рот своими гнусными поцелуями. Я крутила головой, изо всех сил стараясь избежать его губ. Но Ники заводил мою руку вверх, и мне приходилось из-за боли уступать ему.</w:t>
      </w:r>
    </w:p>
    <w:p>
      <w:pPr>
        <w:pStyle w:val="Normal"/>
        <w:bidi w:val="0"/>
        <w:spacing w:before="0" w:after="0"/>
        <w:ind w:left="0" w:right="0" w:firstLine="567"/>
        <w:rPr/>
      </w:pPr>
      <w:r>
        <w:rPr/>
        <w:t>Свободной рукой он потянулся к моей шее и принялся развязывать тесемки накидки. Справившись с ними, Ники распахнул ее полы, открывая мои обнаженные плечи и грудь над глубоким вырезом платья. Его пальцы сжали мне шею, а потом скользнули вниз, сжимая груди под бархатом платья. Я протестующе застонала и скорчилась под ним, попытавшись в очередной раз освободиться. Бесполезно… Ники грубо засунул руку в вырез платья и принялся ласкать мою грудь. Большим пальцем он провел по соску. Обнаружив, что тот ни капли не возбудился, злодей поднял голову и непристойно выругался. Вероятно, Ники был уверен, что сможет легко достичь своей цели, несмотря на мое отношение к нему.</w:t>
      </w:r>
    </w:p>
    <w:p>
      <w:pPr>
        <w:pStyle w:val="Normal"/>
        <w:bidi w:val="0"/>
        <w:spacing w:before="0" w:after="0"/>
        <w:ind w:left="0" w:right="0" w:firstLine="567"/>
        <w:rPr/>
      </w:pPr>
      <w:r>
        <w:rPr/>
        <w:t>– </w:t>
      </w:r>
      <w:r>
        <w:rPr/>
        <w:t>Черт тебя побери! – прошипел он и зловеще посмотрел на меня. – Были времена, когда мои прикосновения не вызывали твоего отвращения ко мне! Тогда они тебе нравились, ты страстно желала их, моя крошка.</w:t>
      </w:r>
    </w:p>
    <w:p>
      <w:pPr>
        <w:pStyle w:val="Normal"/>
        <w:bidi w:val="0"/>
        <w:spacing w:before="0" w:after="0"/>
        <w:ind w:left="0" w:right="0" w:firstLine="567"/>
        <w:rPr/>
      </w:pPr>
      <w:r>
        <w:rPr/>
        <w:t>К своему нескончаемому стыду, я знала, что Николас прав, но только не сейчас… Он не любит меня, а только хочет испортить для Джеррита.</w:t>
      </w:r>
    </w:p>
    <w:p>
      <w:pPr>
        <w:pStyle w:val="Normal"/>
        <w:bidi w:val="0"/>
        <w:spacing w:before="0" w:after="0"/>
        <w:ind w:left="0" w:right="0" w:firstLine="567"/>
        <w:rPr/>
      </w:pPr>
      <w:r>
        <w:rPr/>
        <w:t>– </w:t>
      </w:r>
      <w:r>
        <w:rPr/>
        <w:t>Пожалуйста, Ники! Умоляю, не делай этого! – в очередной раз взмолилась я. – Ты пьян и не понимаешь, что делаешь. Ты никогда не сделал бы этого, если бы был трезв… Прошу тебя, если твои чувства хоть когда-нибудь были искренны, позволь мне уйти.</w:t>
      </w:r>
    </w:p>
    <w:p>
      <w:pPr>
        <w:pStyle w:val="Normal"/>
        <w:bidi w:val="0"/>
        <w:spacing w:before="0" w:after="0"/>
        <w:ind w:left="0" w:right="0" w:firstLine="567"/>
        <w:rPr/>
      </w:pPr>
      <w:r>
        <w:rPr/>
        <w:t>На какое-то время показалось, что Николас смягчился, и с моих губ сорвался вздох облегчения. Потом он решительно выдвинул подбородок вперед, и я поняла, что моя судьба решена.</w:t>
      </w:r>
    </w:p>
    <w:p>
      <w:pPr>
        <w:pStyle w:val="Normal"/>
        <w:bidi w:val="0"/>
        <w:spacing w:before="0" w:after="0"/>
        <w:ind w:left="0" w:right="0" w:firstLine="567"/>
        <w:rPr/>
      </w:pPr>
      <w:r>
        <w:rPr/>
        <w:t>– </w:t>
      </w:r>
      <w:r>
        <w:rPr/>
        <w:t>Но только тогда, когда получу то, за чем пришел, сука! – прорычал Ники и наклонился, чтобы снова поцеловать меня с невероятной грубостью.</w:t>
      </w:r>
    </w:p>
    <w:p>
      <w:pPr>
        <w:pStyle w:val="Normal"/>
        <w:bidi w:val="0"/>
        <w:spacing w:before="0" w:after="0"/>
        <w:ind w:left="0" w:right="0" w:firstLine="567"/>
        <w:rPr/>
      </w:pPr>
      <w:r>
        <w:rPr/>
        <w:t>Но на этот раз я была готова к его атаке. Оставалось единственное средство. Свободной рукой я зачерпнула целую пригоршню песка и швырнула ему в глаза. Взревев от боли и ярости, Николас отпрянул назад, пытаясь смахнуть с лица ослепивший его песок. Высвободив ноги, я поползла вперед, а потом, поднявшись, стремглав бросилась бежать.</w:t>
      </w:r>
    </w:p>
    <w:p>
      <w:pPr>
        <w:pStyle w:val="Normal"/>
        <w:bidi w:val="0"/>
        <w:spacing w:before="0" w:after="0"/>
        <w:ind w:left="0" w:right="0" w:firstLine="567"/>
        <w:rPr/>
      </w:pPr>
      <w:r>
        <w:rPr/>
        <w:t>Мне не удалось одолеть и ста ярдов. Ники снова настиг меня, схватив за волосы, развевающиеся на ветру, и сильно дернул. Его смуглое лицо было перекошено от ярости. Несколько мгновений мы вместе, спотыкаясь, двигались по усыпанному галькой берегу. Потом он резко потянул меня к себе и грубо ударил по лицу. Я неуклюже растянулась на берегу, ошеломленная, все еще не верящая в то, что этот мужчина может со мной так обращаться. Это было невероятно! Насколько же велика была его зависть к Джерриту! И как опасна! Я даже представить себе не могла, что Ники так беспринципно отбросит в сторону свое джентльменское воспитание и честь, чтобы только насолить брату. Джеррит знал его намного лучше меня.</w:t>
      </w:r>
    </w:p>
    <w:p>
      <w:pPr>
        <w:pStyle w:val="Normal"/>
        <w:bidi w:val="0"/>
        <w:spacing w:before="0" w:after="0"/>
        <w:ind w:left="0" w:right="0" w:firstLine="567"/>
        <w:rPr/>
      </w:pPr>
      <w:r>
        <w:rPr/>
        <w:t>Всхлипывая, я попыталась подняться, но Ники лежал на мне, давя всем своим весом. Дышать становилось все труднее и труднее. Острая галька впивалась в кожу. Голова кружилась от ударов. Прежде чем я успела остановить его, он схватился за вырез моего платья и разорвал его, потом сорвал кружевные лямочки сорочки и дернул за тонкую ткань, чтобы обнажить грудь. Но мое сопротивление еще не было сломлено. Визжа, я вцепилась ногтями в лицо насильника, оставляя на нем глубокие, красные царапины. Но и эти усилия провалились. Чтобы хоть как-то прикрыть наготу, я попыталась стянуть разорванную ткань платья. Ники оторвал мою руку от груди и снова больно ударил. А потом пригрозил убить меня, если буду сопротивляться дальше.</w:t>
      </w:r>
    </w:p>
    <w:p>
      <w:pPr>
        <w:pStyle w:val="Normal"/>
        <w:bidi w:val="0"/>
        <w:spacing w:before="0" w:after="0"/>
        <w:ind w:left="0" w:right="0" w:firstLine="567"/>
        <w:rPr/>
      </w:pPr>
      <w:r>
        <w:rPr/>
        <w:t>После этих слов, я лежала под ним тихо и спокойно. По щекам безмолвно катились слезы, а он дьявольски смеялся и прижимал несчастную жертву к песчаному ложу. Его черное пальто развевалось надо мной, как саван, закрывая небо над голов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val="false"/>
        </w:rPr>
        <w:t>РАЗБИТЫЕ НАДЕЖДЫ И СЕРДЦА</w:t>
      </w:r>
    </w:p>
    <w:p>
      <w:pPr>
        <w:pStyle w:val="Heading2"/>
        <w:bidi w:val="0"/>
        <w:spacing w:before="0" w:after="0"/>
        <w:ind w:left="0" w:right="0" w:hanging="0"/>
        <w:rPr/>
      </w:pPr>
      <w:r>
        <w:rPr>
          <w:i w:val="false"/>
        </w:rPr>
        <w:t>1842–1845</w:t>
      </w:r>
    </w:p>
    <w:p>
      <w:pPr>
        <w:pStyle w:val="Normal"/>
        <w:bidi w:val="0"/>
        <w:spacing w:before="0" w:after="0"/>
        <w:ind w:left="0" w:right="0" w:firstLine="567"/>
        <w:jc w:val="left"/>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СХВАТКА ТИТАНОВ</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мы, трое встретимся опять?</w:t>
      </w:r>
    </w:p>
    <w:p>
      <w:pPr>
        <w:pStyle w:val="Epigraph"/>
        <w:bidi w:val="0"/>
        <w:spacing w:before="0" w:after="0"/>
        <w:ind w:left="3000" w:right="0" w:firstLine="400"/>
        <w:rPr/>
      </w:pPr>
      <w:r>
        <w:rPr/>
        <w:t>В грозу ли, молнию иль в дождь?</w:t>
      </w:r>
    </w:p>
    <w:p>
      <w:pPr>
        <w:pStyle w:val="Epigraph"/>
        <w:bidi w:val="0"/>
        <w:spacing w:before="0" w:after="0"/>
        <w:ind w:left="3000" w:right="0" w:firstLine="400"/>
        <w:rPr/>
      </w:pPr>
      <w:r>
        <w:rPr/>
        <w:t>Устроим мы тогда переполох,</w:t>
      </w:r>
    </w:p>
    <w:p>
      <w:pPr>
        <w:pStyle w:val="Epigraph"/>
        <w:bidi w:val="0"/>
        <w:spacing w:before="0" w:after="0"/>
        <w:ind w:left="3000" w:right="0" w:firstLine="400"/>
        <w:rPr/>
      </w:pPr>
      <w:r>
        <w:rPr/>
        <w:t>И будут наши судьбы решены…</w:t>
      </w:r>
    </w:p>
    <w:p>
      <w:pPr>
        <w:pStyle w:val="EpigraphAuthor"/>
        <w:bidi w:val="0"/>
        <w:spacing w:before="0" w:after="0"/>
        <w:ind w:left="3000" w:right="0" w:firstLine="400"/>
        <w:rPr/>
      </w:pPr>
      <w:r>
        <w:rPr/>
        <w:t>«Макбет». Уильям Шекспир</w:t>
      </w:r>
    </w:p>
    <w:p>
      <w:pPr>
        <w:pStyle w:val="Normal"/>
        <w:bidi w:val="0"/>
        <w:spacing w:before="0" w:after="0"/>
        <w:ind w:left="0" w:right="0" w:firstLine="567"/>
        <w:jc w:val="left"/>
        <w:rPr/>
      </w:pPr>
      <w:r>
        <w:rPr/>
      </w:r>
    </w:p>
    <w:p>
      <w:pPr>
        <w:pStyle w:val="Normal"/>
        <w:bidi w:val="0"/>
        <w:spacing w:before="0" w:after="0"/>
        <w:ind w:left="0" w:right="0" w:firstLine="567"/>
        <w:rPr/>
      </w:pPr>
      <w:r>
        <w:rPr>
          <w:i/>
        </w:rPr>
        <w:t>Корнуоллское побережье, Англия, 1842 г.</w:t>
      </w:r>
      <w:r>
        <w:rPr/>
        <w:t xml:space="preserve"> </w:t>
      </w:r>
    </w:p>
    <w:p>
      <w:pPr>
        <w:pStyle w:val="Normal"/>
        <w:bidi w:val="0"/>
        <w:spacing w:before="0" w:after="0"/>
        <w:ind w:left="0" w:right="0" w:firstLine="567"/>
        <w:rPr/>
      </w:pPr>
      <w:r>
        <w:rPr/>
        <w:t>До дня своей смерти я буду верить, что каким-то образом мои мысли переместились в пространстве и времени и достигли Джеррита, потому что, как бы в ответ на мои мольбы, дорогой читатель, он пришел.</w:t>
      </w:r>
    </w:p>
    <w:p>
      <w:pPr>
        <w:pStyle w:val="Normal"/>
        <w:bidi w:val="0"/>
        <w:spacing w:before="0" w:after="0"/>
        <w:ind w:left="0" w:right="0" w:firstLine="567"/>
        <w:rPr/>
      </w:pPr>
      <w:r>
        <w:rPr/>
        <w:t>Без всякого предупреждения, как рассерженный ворон, он налетел на Николаса и стащил его с моего скорченного от страха тела. С ужасным звуком, огромный кулак Джеррита обрушился на лицо Ники. Тот даже не сообразил еще, что произошло. От внезапного нападения, он какое-то время лежал ошеломленный, точно так же, как я ранее. Затем Ники поднялся, покрутил головой, пытаясь сообразить, что произошло. Лишь только он пришел в себя, его глаза сузились и загорелись гневом. Осторожно Николас коснулся пальцами уголка рта. Когда он поднес руку к глазам, на пальцах была кровь. Его губы искривились в улыбке, но только не глаза.</w:t>
      </w:r>
    </w:p>
    <w:p>
      <w:pPr>
        <w:pStyle w:val="Normal"/>
        <w:bidi w:val="0"/>
        <w:spacing w:before="0" w:after="0"/>
        <w:ind w:left="0" w:right="0" w:firstLine="567"/>
        <w:rPr/>
      </w:pPr>
      <w:r>
        <w:rPr/>
        <w:t>– </w:t>
      </w:r>
      <w:r>
        <w:rPr/>
        <w:t>Довольно-таки коварный удар, не правда ли, Джеррит? – насмешливым тоном произнес Ники.</w:t>
      </w:r>
    </w:p>
    <w:p>
      <w:pPr>
        <w:pStyle w:val="Normal"/>
        <w:bidi w:val="0"/>
        <w:spacing w:before="0" w:after="0"/>
        <w:ind w:left="0" w:right="0" w:firstLine="567"/>
        <w:rPr/>
      </w:pPr>
      <w:r>
        <w:rPr/>
        <w:t>– </w:t>
      </w:r>
      <w:r>
        <w:rPr/>
        <w:t>Ей богу, я предупреждал тебя, Николас, – сквозь стиснутые зубы, прошипел Джеррит, угрожающе подходя к брату, и на этот раз, ты мне заплатишь за все! Вставай, ты, ублюдок!</w:t>
      </w:r>
    </w:p>
    <w:p>
      <w:pPr>
        <w:pStyle w:val="Normal"/>
        <w:bidi w:val="0"/>
        <w:spacing w:before="0" w:after="0"/>
        <w:ind w:left="0" w:right="0" w:firstLine="567"/>
        <w:rPr/>
      </w:pPr>
      <w:r>
        <w:rPr/>
        <w:t>– </w:t>
      </w:r>
      <w:r>
        <w:rPr/>
        <w:t>С удовольствием, братик, – бросил Ники, вскакивая на ноги. – С удовольствием. Я давно ждал этого момента и теперь собираюсь в полной мере насладиться им! Скажу более, почему бы нам не забыть о правилах, а? И поэтому, никаких преград.</w:t>
      </w:r>
    </w:p>
    <w:p>
      <w:pPr>
        <w:pStyle w:val="Normal"/>
        <w:bidi w:val="0"/>
        <w:spacing w:before="0" w:after="0"/>
        <w:ind w:left="0" w:right="0" w:firstLine="567"/>
        <w:rPr/>
      </w:pPr>
      <w:r>
        <w:rPr/>
        <w:t>Джеррит безразлично пожал плечами.</w:t>
      </w:r>
    </w:p>
    <w:p>
      <w:pPr>
        <w:pStyle w:val="Normal"/>
        <w:bidi w:val="0"/>
        <w:spacing w:before="0" w:after="0"/>
        <w:ind w:left="0" w:right="0" w:firstLine="567"/>
        <w:rPr/>
      </w:pPr>
      <w:r>
        <w:rPr/>
        <w:t>– </w:t>
      </w:r>
      <w:r>
        <w:rPr/>
        <w:t>Это твои похороны, – заявил он.</w:t>
      </w:r>
    </w:p>
    <w:p>
      <w:pPr>
        <w:pStyle w:val="Normal"/>
        <w:bidi w:val="0"/>
        <w:spacing w:before="0" w:after="0"/>
        <w:ind w:left="0" w:right="0" w:firstLine="567"/>
        <w:rPr/>
      </w:pPr>
      <w:r>
        <w:rPr/>
        <w:t>– </w:t>
      </w:r>
      <w:r>
        <w:rPr/>
        <w:t>Ты, как всегда, слишком уверен в себе, не так ли, Джеррит? – с сарказмом спросил Ники. – Ты даже не представляешь, какое доставишь мне удовольствие, когда я ткну тебя лицом в грязь, братец!</w:t>
      </w:r>
    </w:p>
    <w:p>
      <w:pPr>
        <w:pStyle w:val="Normal"/>
        <w:bidi w:val="0"/>
        <w:spacing w:before="0" w:after="0"/>
        <w:ind w:left="0" w:right="0" w:firstLine="567"/>
        <w:rPr/>
      </w:pPr>
      <w:r>
        <w:rPr/>
        <w:t>Осторожно мужчины начали ходить вокруг друг друга, пританцовывая на согнутых ногах, нанося удары, делая маневры, чтобы отвлечь внимание противника. Удар следовал за ударом. Оба были далеко не новичками в боксе. И один и второй, провели много времени в Лондонском боксерском салоне Джексона на Бонд-стрит. Наконец, Ники стал драться по-настоящему, и Джеррит сразу же нанес ему сильнейший удар в живот. С громким «Уф», Николас согнулся и застонал, а мой спаситель ударил сцепленными кулаками по шее брата так, что тот повалился лицом в песок.</w:t>
      </w:r>
    </w:p>
    <w:p>
      <w:pPr>
        <w:pStyle w:val="Normal"/>
        <w:bidi w:val="0"/>
        <w:spacing w:before="0" w:after="0"/>
        <w:ind w:left="0" w:right="0" w:firstLine="567"/>
        <w:rPr/>
      </w:pPr>
      <w:r>
        <w:rPr/>
        <w:t>– </w:t>
      </w:r>
      <w:r>
        <w:rPr/>
        <w:t>Вставай! – потребовал Джеррит, его губы презрительно изогнулись. – Вставай, ты ублюдок, и сражайся, как мужчина! Или ты только можешь мучить беспомощных женщин?</w:t>
      </w:r>
    </w:p>
    <w:p>
      <w:pPr>
        <w:pStyle w:val="Normal"/>
        <w:bidi w:val="0"/>
        <w:spacing w:before="0" w:after="0"/>
        <w:ind w:left="0" w:right="0" w:firstLine="567"/>
        <w:rPr/>
      </w:pPr>
      <w:r>
        <w:rPr/>
        <w:t>– </w:t>
      </w:r>
      <w:r>
        <w:rPr/>
        <w:t>Мучить? Мучить? – Ники презрительно рассмеялся, поднимаясь на колени, а потом на ноги. – О, боже! Ты думаешь, что я издевался над ней, дурак? Да? Брат, ты как всегда опростоволосился! Черт! Она была такой страстной и так хотела меня, что на какое-то мгновение я даже испугался, что не успею снять штаны, чтобы выпустить свой огонь!</w:t>
      </w:r>
    </w:p>
    <w:p>
      <w:pPr>
        <w:pStyle w:val="Normal"/>
        <w:bidi w:val="0"/>
        <w:spacing w:before="0" w:after="0"/>
        <w:ind w:left="0" w:right="0" w:firstLine="567"/>
        <w:rPr/>
      </w:pPr>
      <w:r>
        <w:rPr/>
        <w:t>– </w:t>
      </w:r>
      <w:r>
        <w:rPr/>
        <w:t>С божьей помощью я убью тебя за это, Николас! – Голос Джеррита звучал спокойно и беспощадно, когда он вдруг набросился на своего брата с такой яростью, что даже не услышал, вырвавшиеся из моего горла всхлипывания из-за лжи Ники.</w:t>
      </w:r>
    </w:p>
    <w:p>
      <w:pPr>
        <w:pStyle w:val="Normal"/>
        <w:bidi w:val="0"/>
        <w:spacing w:before="0" w:after="0"/>
        <w:ind w:left="0" w:right="0" w:firstLine="567"/>
        <w:rPr/>
      </w:pPr>
      <w:r>
        <w:rPr/>
        <w:t>Пока мужчины безжалостно наносили друг другу удары, я, кое-как покачиваясь, поднялась на ноги, которые подгибались подо мной от перенесенного шока. Волосы растрепались и запутались; губы опухли и кровоточили, нежная кожа на спине была поцарапана острой галькой. Руки и грудь были покрыты синяками, которые наставил пьяный Ники, когда избивал меня. Дрожащими руками я попыталась стянуть платье на груди, желая прикрыть наготу. А потом, дрожа от холода, страха и стыда, подняла свою накидку и плотно укуталась в нее, как будто она могла защитить меня от дальнейшей боли.</w:t>
      </w:r>
    </w:p>
    <w:p>
      <w:pPr>
        <w:pStyle w:val="Normal"/>
        <w:bidi w:val="0"/>
        <w:spacing w:before="0" w:after="0"/>
        <w:ind w:left="0" w:right="0" w:firstLine="567"/>
        <w:rPr/>
      </w:pPr>
      <w:r>
        <w:rPr/>
        <w:t>Джеррит и Ники продолжали жестоко драться, не делая сопернику никакой поблажки. Их черные пальто шлепали, как крылья жука на ветру, пока они не догадались скинуть их и отбросить в сторону. В моих ушах раздавались ужасные звуки ударов, наносимых братьями друг другу и я почувствовала, что меня либо сейчас вырвет, либо потеряю сознание. Но не произошло ни то, ни другое, потому что мои глаза были прикованы к происходящей передо мной драке. Я не в силах была оторвать их. Все те скрытые чувства, которые братья испытывали друг к другу еще с детства, сейчас вышли наружу и проявились в полной силе. Джеррит, рыча и ругаясь, яростно бил своего брата головой о гальку, в то время как Ники, мокрый от пота, с ворчанием, пытался освободиться и вцепиться в горло моему будущему мужу, сдавливая пальцы все сильнее и сильнее, пока оба мужчины из чувства самосохранения, были вынуждены расцепить объятия.</w:t>
      </w:r>
    </w:p>
    <w:p>
      <w:pPr>
        <w:pStyle w:val="Normal"/>
        <w:bidi w:val="0"/>
        <w:spacing w:before="0" w:after="0"/>
        <w:ind w:left="0" w:right="0" w:firstLine="567"/>
        <w:rPr/>
      </w:pPr>
      <w:r>
        <w:rPr/>
        <w:t>Вскочив на ноги, Джеррит схватил Ники за отвороты его вечернего смокинга и дернул вверх с такой силой, что шелковая ткань не выдержала и треснула. А потом, он нанес брату такой удар по лицу, который прославил бы еврейского призера Даниеля Мендозу. Под глазом у Николаса появился здоровенный синяк, нос был разбит. Но подлецу удалось нанести ответный удар по ребрам, от которого Джеррит пошатнулся.</w:t>
      </w:r>
    </w:p>
    <w:p>
      <w:pPr>
        <w:pStyle w:val="Normal"/>
        <w:bidi w:val="0"/>
        <w:spacing w:before="0" w:after="0"/>
        <w:ind w:left="0" w:right="0" w:firstLine="567"/>
        <w:rPr/>
      </w:pPr>
      <w:r>
        <w:rPr/>
        <w:t>Пока он пытался восстановить равновесие, Николас воспользовался моментом и схватил тяжелое бревно, волной выброшенное на песок. Размахивая им в воздухе, мерзавец бросился на брата. Наполовину согнувшись и широко расставив руки, Джеррит, с грацией танцора, уворачивался от дубины, которую держал в руках Ники.</w:t>
      </w:r>
    </w:p>
    <w:p>
      <w:pPr>
        <w:pStyle w:val="Normal"/>
        <w:bidi w:val="0"/>
        <w:spacing w:before="0" w:after="0"/>
        <w:ind w:left="0" w:right="0" w:firstLine="567"/>
        <w:rPr/>
      </w:pPr>
      <w:r>
        <w:rPr/>
        <w:t>Все это время братья отвратительно смеялись, и у меня появилось такое ощущение, что здесь происходит схватка демонов или умалишенных. Я вздрогнула, подумав о наследственной дикой черте характера Чендлеров.</w:t>
      </w:r>
    </w:p>
    <w:p>
      <w:pPr>
        <w:pStyle w:val="Normal"/>
        <w:bidi w:val="0"/>
        <w:spacing w:before="0" w:after="0"/>
        <w:ind w:left="0" w:right="0" w:firstLine="567"/>
        <w:rPr/>
      </w:pPr>
      <w:r>
        <w:rPr/>
        <w:t>С моего выгодного положения хорошо был виден Хайтс, возвышающийся вдали, его неясные очертания напоминали зловещую птицу, парящую над холмами. Факелы, которыми украсили дом в честь помолвки близнецов, жутко мерцали на ветру, окрашивая небо в красный цвет. Создавалось такое впечатление, что сами небеса были охвачены огнем.</w:t>
      </w:r>
    </w:p>
    <w:p>
      <w:pPr>
        <w:pStyle w:val="Normal"/>
        <w:bidi w:val="0"/>
        <w:spacing w:before="0" w:after="0"/>
        <w:ind w:left="0" w:right="0" w:firstLine="567"/>
        <w:rPr/>
      </w:pPr>
      <w:r>
        <w:rPr/>
        <w:t>Зачаровывающе, но зловеще, как будто исполняя танец смерти, братья сходились и расходились, отходили в сторону, прыгали и извивались, словно в каком-то замысловатом языческом действе. Их крепкие мускулы вздымались и напрягались, как у диких животных, бросающихся на свою жертву; или как у молодых титанов, каждый из которых мог бы покорить мир. Они были так похожи и так одинаково одеты, что иногда мне было трудно различить их. Только когда лица соперников озарялись светом факелов или луны, я могла разобрать, кто есть кто.</w:t>
      </w:r>
    </w:p>
    <w:p>
      <w:pPr>
        <w:pStyle w:val="Normal"/>
        <w:bidi w:val="0"/>
        <w:spacing w:before="0" w:after="0"/>
        <w:ind w:left="0" w:right="0" w:firstLine="567"/>
        <w:rPr/>
      </w:pPr>
      <w:r>
        <w:rPr/>
        <w:t>Каким-то образом Джеррит изловчился и ухватился за конец полена. Теперь он и Ники, казалось, перетягивали импровизированный канат. Силы мужчин были равны, и складывалось впечатление, что борьба бесполезна. Но вдруг Джеррит отпустил свой конец, и Ники чуть было не упал. Но он сумел удержаться на ногах и ринулся на своего врага. Ловко увернувшись от сильного удара, Джеррит подпрыгнул и, описав согнутой ногой круг в воздухе, нанес брату такой мощный удар в спину, что Ники судорожно согнулся от боли. Дубина вывалилась из его рук и он медленно опустился на колени, на песок. С выражением ярости и отвращения на лице из-за того, что Николас снизошел до дубины в кулачном бою, Джеррит подобрал бревно и швырнул его в океан.</w:t>
      </w:r>
    </w:p>
    <w:p>
      <w:pPr>
        <w:pStyle w:val="Normal"/>
        <w:bidi w:val="0"/>
        <w:spacing w:before="0" w:after="0"/>
        <w:ind w:left="0" w:right="0" w:firstLine="567"/>
        <w:rPr/>
      </w:pPr>
      <w:r>
        <w:rPr/>
        <w:t>Ники медленно пополз за ним. Но прежде, чем он успел дотянуться до него, Джеррит схватил брата. Словно во сне я наблюдала, как двое мужчин продолжали упорно бороться друг с другом, круша под собой ракушки, которыми был покрыт берег. Кровь капала на остатки моллюсков, окрашивая их в алый цвет. Море обрушивалось на берег и уносило с собой разбитые ракушки, которые были теперь всего лишь обломками, качающимися на волнах.</w:t>
      </w:r>
    </w:p>
    <w:p>
      <w:pPr>
        <w:pStyle w:val="Normal"/>
        <w:bidi w:val="0"/>
        <w:spacing w:before="0" w:after="0"/>
        <w:ind w:left="0" w:right="0" w:firstLine="567"/>
        <w:rPr/>
      </w:pPr>
      <w:r>
        <w:rPr/>
        <w:t>Все ближе и ближе подходили братья к океану и вдруг, к моему ужасу, окунулись прямо в бурный, пенящийся прибой. Туман окутывал их фигуры пеленой. От ужаса я не могла ни пошевелиться, ни вздохнуть, когда в одно страшное мгновение они скрылись в темной воде. Когда мужчины вынырнули на поверхность, сцепившись в смертельной схватке, вздох облегчения вырвался из моей груди. Море было таким же черным, как и ночь, покрытое белым туманом, словно торт сахарной глазурью. Я не могла различить, кто есть кто, когда головы братьев по очереди показывались среди волн. Каждый раз, когда один мужчина поднимал голову над водой, захлебываясь хрипел и судорожно вдыхал воздух, брызгая водой в разные, стороны, тряс головой, чтобы прочистить глаза, нос и бешено колотил руками по воде, другой опять безжалостно опускал его под воду. Наконец, мне стало понятно, что на моих глазах происходит убийство.</w:t>
      </w:r>
    </w:p>
    <w:p>
      <w:pPr>
        <w:pStyle w:val="Normal"/>
        <w:bidi w:val="0"/>
        <w:spacing w:before="0" w:after="0"/>
        <w:ind w:left="0" w:right="0" w:firstLine="567"/>
        <w:rPr/>
      </w:pPr>
      <w:r>
        <w:rPr/>
        <w:t>– </w:t>
      </w:r>
      <w:r>
        <w:rPr/>
        <w:t>Прекратите! Прекратите! – истерично закричала я, стараясь перекричать шум океана, и бросилась к ним. – Ради бога! Остановитесь! Ты убиваешь его! Ты убиваешь его!</w:t>
      </w:r>
    </w:p>
    <w:p>
      <w:pPr>
        <w:pStyle w:val="Normal"/>
        <w:bidi w:val="0"/>
        <w:spacing w:before="0" w:after="0"/>
        <w:ind w:left="0" w:right="0" w:firstLine="567"/>
        <w:rPr/>
      </w:pPr>
      <w:r>
        <w:rPr/>
        <w:t>Пена прибоя коснулась ног. Я с усилием пробиралась по воде, которая доходила мне уже до колен, в сторону Джеррита, потому что это он держал Ники под водой и, совсем обезумев, пытался ослабить его стальную хватку. Сначала казалось, что у меня ничего не выйдет. Но потом, к моему облегчению, Джеррит, вероятно, очнулся от криков и вытащил Ники наверх и мы вместе потащили его на берег, где он начал приходить в себя, кашляя и выплевывая морскую воду.</w:t>
      </w:r>
    </w:p>
    <w:p>
      <w:pPr>
        <w:pStyle w:val="Normal"/>
        <w:bidi w:val="0"/>
        <w:spacing w:before="0" w:after="0"/>
        <w:ind w:left="0" w:right="0" w:firstLine="567"/>
        <w:rPr/>
      </w:pPr>
      <w:r>
        <w:rPr/>
        <w:t>Теперь Николас был совершенно трезв, но все равно не раскаивался в содеянном. Он грубо оттолкнул руку, которую Джеррит, расстроившись и глубоко сожалея о том, что произошло между ними, протянул ему в знак прощения, дружбы, а больше всего любви. Если бы Ники принял тогда руку Джеррита, разрушив всю неприязнь между ними! Как бы по-другому могли сложиться наши жизни!</w:t>
      </w:r>
    </w:p>
    <w:p>
      <w:pPr>
        <w:pStyle w:val="Normal"/>
        <w:bidi w:val="0"/>
        <w:spacing w:before="0" w:after="0"/>
        <w:ind w:left="0" w:right="0" w:firstLine="567"/>
        <w:rPr/>
      </w:pPr>
      <w:r>
        <w:rPr/>
        <w:t>Но вместо этого, он, пошатываясь, встал и попятился от нас, бросив на меня похотливый взгляд. Я задрожала, вспомнив его руки, силой заставившие меня лечь, рыскающие по моему телу, где только хотели, причинившие мне боль. Затем Ники ухмыльнулся, и на его губах заиграла нахальная улыбка, но глаза оставались колючими.</w:t>
      </w:r>
    </w:p>
    <w:p>
      <w:pPr>
        <w:pStyle w:val="Normal"/>
        <w:bidi w:val="0"/>
        <w:spacing w:before="0" w:after="0"/>
        <w:ind w:left="0" w:right="0" w:firstLine="567"/>
        <w:rPr/>
      </w:pPr>
      <w:r>
        <w:rPr/>
        <w:t>– </w:t>
      </w:r>
      <w:r>
        <w:rPr/>
        <w:t>Я желаю тебе удовольствия с ней, брат, – дерзко сказал он, язвительно рассмеявшись, – хотя ты и выиграл нашу схватку, но ты пришел слишком поздно, чтобы защитить цитадель. Я уже пробил брешь в этих стенах, о, и с какой охотой она уступила! – торжественно объявил мерзавец, а я, все еще не веря в то, что слышу, шокированная и испуганная этой гнусной местью, подозревала, что самое худшее еще впереди.</w:t>
      </w:r>
    </w:p>
    <w:p>
      <w:pPr>
        <w:pStyle w:val="Normal"/>
        <w:bidi w:val="0"/>
        <w:spacing w:before="0" w:after="0"/>
        <w:ind w:left="0" w:right="0" w:firstLine="567"/>
        <w:rPr/>
      </w:pPr>
      <w:r>
        <w:rPr/>
        <w:t>– </w:t>
      </w:r>
      <w:r>
        <w:rPr/>
        <w:t>Что ты имеешь в виду, Николас? – спросил Джеррит, его голос звучал низко и резко, сверкающие глаза сузились, а лицо потемнело.</w:t>
      </w:r>
    </w:p>
    <w:p>
      <w:pPr>
        <w:pStyle w:val="Normal"/>
        <w:bidi w:val="0"/>
        <w:spacing w:before="0" w:after="0"/>
        <w:ind w:left="0" w:right="0" w:firstLine="567"/>
        <w:rPr/>
      </w:pPr>
      <w:r>
        <w:rPr/>
        <w:t>От вида его, кровь застыла в моих жилах.</w:t>
      </w:r>
    </w:p>
    <w:p>
      <w:pPr>
        <w:pStyle w:val="Normal"/>
        <w:bidi w:val="0"/>
        <w:spacing w:before="0" w:after="0"/>
        <w:ind w:left="0" w:right="0" w:firstLine="567"/>
        <w:rPr/>
      </w:pPr>
      <w:r>
        <w:rPr/>
        <w:t>– </w:t>
      </w:r>
      <w:r>
        <w:rPr/>
        <w:t>Хватит говорить загадками, говори прямо!</w:t>
      </w:r>
    </w:p>
    <w:p>
      <w:pPr>
        <w:pStyle w:val="Normal"/>
        <w:bidi w:val="0"/>
        <w:spacing w:before="0" w:after="0"/>
        <w:ind w:left="0" w:right="0" w:firstLine="567"/>
        <w:rPr/>
      </w:pPr>
      <w:r>
        <w:rPr/>
        <w:t>– </w:t>
      </w:r>
      <w:r>
        <w:rPr/>
        <w:t>Как хочешь, – согласился Ники, его слова звучали в наступившей тишине, как страшный смертный приговор. – Мне кажется, ты догадался. Я лишил ее девственности, Джеррит, как раз до твоего прихода.</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ПУСТЫННЫЙ БЕРЕГ ЛЮБВИ</w:t>
      </w:r>
    </w:p>
    <w:p>
      <w:pPr>
        <w:pStyle w:val="Normal"/>
        <w:bidi w:val="0"/>
        <w:spacing w:before="0" w:after="0"/>
        <w:ind w:left="0" w:right="0" w:firstLine="567"/>
        <w:jc w:val="left"/>
        <w:rPr/>
      </w:pPr>
      <w:r>
        <w:rPr/>
      </w:r>
    </w:p>
    <w:p>
      <w:pPr>
        <w:pStyle w:val="Epigraph"/>
        <w:bidi w:val="0"/>
        <w:spacing w:before="0" w:after="0"/>
        <w:ind w:left="3000" w:right="0" w:firstLine="400"/>
        <w:rPr/>
      </w:pPr>
      <w:r>
        <w:rPr/>
        <w:t>Все, что я сделал для тебя,</w:t>
      </w:r>
    </w:p>
    <w:p>
      <w:pPr>
        <w:pStyle w:val="Epigraph"/>
        <w:bidi w:val="0"/>
        <w:spacing w:before="0" w:after="0"/>
        <w:ind w:left="3000" w:right="0" w:firstLine="400"/>
        <w:rPr/>
      </w:pPr>
      <w:r>
        <w:rPr/>
        <w:t>Было не во вред тебе,</w:t>
      </w:r>
    </w:p>
    <w:p>
      <w:pPr>
        <w:pStyle w:val="Epigraph"/>
        <w:bidi w:val="0"/>
        <w:spacing w:before="0" w:after="0"/>
        <w:ind w:left="3000" w:right="0" w:firstLine="400"/>
        <w:rPr/>
      </w:pPr>
      <w:r>
        <w:rPr/>
        <w:t>И твоей силой была Сила моих рук.</w:t>
      </w:r>
    </w:p>
    <w:p>
      <w:pPr>
        <w:pStyle w:val="EpigraphAuthor"/>
        <w:bidi w:val="0"/>
        <w:spacing w:before="0" w:after="0"/>
        <w:ind w:left="3000" w:right="0" w:firstLine="400"/>
        <w:rPr/>
      </w:pPr>
      <w:r>
        <w:rPr/>
        <w:t>«Небесный Пес». Френсис Томпсо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ложь! – в отчаянии закричала я. – Ты подонок! Это все неправда!</w:t>
      </w:r>
    </w:p>
    <w:p>
      <w:pPr>
        <w:pStyle w:val="Normal"/>
        <w:bidi w:val="0"/>
        <w:spacing w:before="0" w:after="0"/>
        <w:ind w:left="0" w:right="0" w:firstLine="567"/>
        <w:rPr/>
      </w:pPr>
      <w:r>
        <w:rPr/>
        <w:t>К моему несчастию, Николас только пожал плечами, спокойно относясь к моим пылким отрицаниям его слов.</w:t>
      </w:r>
    </w:p>
    <w:p>
      <w:pPr>
        <w:pStyle w:val="Normal"/>
        <w:bidi w:val="0"/>
        <w:spacing w:before="0" w:after="0"/>
        <w:ind w:left="0" w:right="0" w:firstLine="567"/>
        <w:rPr/>
      </w:pPr>
      <w:r>
        <w:rPr/>
        <w:t>– </w:t>
      </w:r>
      <w:r>
        <w:rPr/>
        <w:t>Ну, если ты так настаиваешь, Лаура, – согласился он. – Хотя, конечно, ты и должна все отрицать, верно? – легко и со злобой закончил мерзкий тип, лишая меня всякой возможности опровергнуть его ложь.</w:t>
      </w:r>
    </w:p>
    <w:p>
      <w:pPr>
        <w:pStyle w:val="Normal"/>
        <w:bidi w:val="0"/>
        <w:spacing w:before="0" w:after="0"/>
        <w:ind w:left="0" w:right="0" w:firstLine="567"/>
        <w:rPr/>
      </w:pPr>
      <w:r>
        <w:rPr/>
        <w:t>В этот момент я почувствовала, что в моем сердце умерла вся любовь к этому человеку. Сейчас он стал ненавистен мне более чем что-либо на свете. Произнеся свои ужасные слова, Ники развернулся и, подобрав с берега пальто, направился к тропинке, ведущей вверх к холмам.</w:t>
      </w:r>
    </w:p>
    <w:p>
      <w:pPr>
        <w:pStyle w:val="Normal"/>
        <w:bidi w:val="0"/>
        <w:spacing w:before="0" w:after="0"/>
        <w:ind w:left="0" w:right="0" w:firstLine="567"/>
        <w:rPr/>
      </w:pPr>
      <w:r>
        <w:rPr/>
        <w:t>Перед глазами расплывались красные круги, кровь шумела в ушах, сердце билось так сильно, что, казалось, сейчас разорвется. Дрожа от ненависти, с трудом соображая что делаю, я кинулась за Ники с одной мыслью – убить подлеца, стереть с лица земли, чтоб и духу его не осталось. Но, без всякого предупреждения, рука Джеррита схватила меня и потянула назад.</w:t>
      </w:r>
    </w:p>
    <w:p>
      <w:pPr>
        <w:pStyle w:val="Normal"/>
        <w:bidi w:val="0"/>
        <w:spacing w:before="0" w:after="0"/>
        <w:ind w:left="0" w:right="0" w:firstLine="567"/>
        <w:rPr/>
      </w:pPr>
      <w:r>
        <w:rPr/>
        <w:t>– </w:t>
      </w:r>
      <w:r>
        <w:rPr/>
        <w:t>Пусть он уходит, Лаура, – коротко приказал он. – Боюсь, что Николас выбрал для себя путь разрушения, что очень печально. Он еще будет раскаиваться в содеянном, но, мне кажется, что все произойдет слишком поздно, чтобы что-нибудь можно было изменить.</w:t>
      </w:r>
    </w:p>
    <w:p>
      <w:pPr>
        <w:pStyle w:val="Normal"/>
        <w:bidi w:val="0"/>
        <w:spacing w:before="0" w:after="0"/>
        <w:ind w:left="0" w:right="0" w:firstLine="567"/>
        <w:rPr/>
      </w:pPr>
      <w:r>
        <w:rPr/>
        <w:t>Молодость свою брат потратит зря, – а это наказание самое худшее.</w:t>
      </w:r>
    </w:p>
    <w:p>
      <w:pPr>
        <w:pStyle w:val="Normal"/>
        <w:bidi w:val="0"/>
        <w:spacing w:before="0" w:after="0"/>
        <w:ind w:left="0" w:right="0" w:firstLine="567"/>
        <w:rPr/>
      </w:pPr>
      <w:r>
        <w:rPr/>
        <w:t>Джеррит говорил с закрытыми глазами, поэтому я не могла понять, о чем он думал, чтобы узнать его мысли. Поверил ли этот человек убийственным словам Ники обо мне? Презирает ли он меня теперь, желая отделаться побыстрее? Ответа не было. Я непроизвольно вздрогнула от мысли, что если Джеррит откажется жениться на мне, тем более теперь, когда уже назначен день свадьбы, то ему придется как-то объяснить свой отказ нашим семьям и, вероятно, он скажет правду. Мне не пережить стыда.</w:t>
      </w:r>
    </w:p>
    <w:p>
      <w:pPr>
        <w:pStyle w:val="Normal"/>
        <w:bidi w:val="0"/>
        <w:spacing w:before="0" w:after="0"/>
        <w:ind w:left="0" w:right="0" w:firstLine="567"/>
        <w:rPr/>
      </w:pPr>
      <w:r>
        <w:rPr/>
        <w:t>– </w:t>
      </w:r>
      <w:r>
        <w:rPr/>
        <w:t>Это была ложь, Джеррит, – с мольбой настаивала я, потому что вдруг мне стало очень важно, чтобы будущий муж поверил, – и была еще одна особенная причина, которую не следовало отрицать, – это избежать позора.</w:t>
      </w:r>
    </w:p>
    <w:p>
      <w:pPr>
        <w:pStyle w:val="Normal"/>
        <w:bidi w:val="0"/>
        <w:spacing w:before="0" w:after="0"/>
        <w:ind w:left="0" w:right="0" w:firstLine="567"/>
        <w:rPr/>
      </w:pPr>
      <w:r>
        <w:rPr/>
        <w:t>– </w:t>
      </w:r>
      <w:r>
        <w:rPr/>
        <w:t>Что сказал Ники… было ложью.</w:t>
      </w:r>
    </w:p>
    <w:p>
      <w:pPr>
        <w:pStyle w:val="Normal"/>
        <w:bidi w:val="0"/>
        <w:spacing w:before="0" w:after="0"/>
        <w:ind w:left="0" w:right="0" w:firstLine="567"/>
        <w:rPr/>
      </w:pPr>
      <w:r>
        <w:rPr/>
        <w:t>– </w:t>
      </w:r>
      <w:r>
        <w:rPr/>
        <w:t>Так ли это, Лау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ничего не ответил. Вместо этого взял пальто, которое ранее набросил мне на плечи. – Пойдем, – сказал он. – Ты вся дрожишь от холода.</w:t>
      </w:r>
    </w:p>
    <w:p>
      <w:pPr>
        <w:pStyle w:val="Normal"/>
        <w:bidi w:val="0"/>
        <w:spacing w:before="0" w:after="0"/>
        <w:ind w:left="0" w:right="0" w:firstLine="567"/>
        <w:rPr/>
      </w:pPr>
      <w:r>
        <w:rPr/>
        <w:t>Медленно его рука обняла меня за талию, чтобы поддержать на острой гальке, и мы пошли к маленькой, в форме зазубренного полумесяца, нише в стене, которую природа создала за века. С обеих сторон ниши протянулись горбатые черные скалы, закрывая ее от ветра, а внутри рассыпался мелкий песок. Здесь Джеррит отпустил меня и, к моему удивлению, протянул руку и отбросил спутанные волосы с моего бледного лица. Казалось, целую вечность его глаза напряженно всматривались в мои. Затем Джеррит вдруг отвел от меня свои руки и прижал их к бокам, сжав кулаки. Он отвернулся, уставился на океан и долго смотрел на него, плотно сжав зубы, прежде чем опять обернулся ко мне. Затем, не дотрагиваясь до меня, Джеррит, наконец, нарушил тягостное молчание, воцарившееся между нами.</w:t>
      </w:r>
    </w:p>
    <w:p>
      <w:pPr>
        <w:pStyle w:val="Normal"/>
        <w:bidi w:val="0"/>
        <w:spacing w:before="0" w:after="0"/>
        <w:ind w:left="0" w:right="0" w:firstLine="567"/>
        <w:rPr/>
      </w:pPr>
      <w:r>
        <w:rPr/>
        <w:t>– </w:t>
      </w:r>
      <w:r>
        <w:rPr/>
        <w:t>Итак, Ники лгал, да? – хриплым от раздирающих его чувств голосом спросил он.</w:t>
      </w:r>
    </w:p>
    <w:p>
      <w:pPr>
        <w:pStyle w:val="Normal"/>
        <w:bidi w:val="0"/>
        <w:spacing w:before="0" w:after="0"/>
        <w:ind w:left="0" w:right="0" w:firstLine="567"/>
        <w:rPr/>
      </w:pPr>
      <w:r>
        <w:rPr/>
        <w:t>– </w:t>
      </w:r>
      <w:r>
        <w:rPr/>
        <w:t>Да… да, – прошептала я с надеждой и беспокойством.</w:t>
      </w:r>
    </w:p>
    <w:p>
      <w:pPr>
        <w:pStyle w:val="Normal"/>
        <w:bidi w:val="0"/>
        <w:spacing w:before="0" w:after="0"/>
        <w:ind w:left="0" w:right="0" w:firstLine="567"/>
        <w:rPr/>
      </w:pPr>
      <w:r>
        <w:rPr/>
        <w:t>Чувства и мысли путались, когда глаза Джеррита мрачно смотрели в мои, пытаясь прочитать в них все тайны души и сердца.</w:t>
      </w:r>
    </w:p>
    <w:p>
      <w:pPr>
        <w:pStyle w:val="Normal"/>
        <w:bidi w:val="0"/>
        <w:spacing w:before="0" w:after="0"/>
        <w:ind w:left="0" w:right="0" w:firstLine="567"/>
        <w:rPr/>
      </w:pPr>
      <w:r>
        <w:rPr/>
        <w:t>В это мгновение мой внутренний мир резко отличался от того тихого местечка на берегу, где мы стояли, как будто какая-то неведомая сила сплела вокруг него волшебный кокон, окутывая нас тонкими складками, успокаивая ночь, ветер и море.</w:t>
      </w:r>
    </w:p>
    <w:p>
      <w:pPr>
        <w:pStyle w:val="Normal"/>
        <w:bidi w:val="0"/>
        <w:spacing w:before="0" w:after="0"/>
        <w:ind w:left="0" w:right="0" w:firstLine="567"/>
        <w:rPr/>
      </w:pPr>
      <w:r>
        <w:rPr/>
        <w:t>– </w:t>
      </w:r>
      <w:r>
        <w:rPr/>
        <w:t>Докажи мне, Лаура, – мягко потребовал он. – Докажи мне, что Ники лгал.</w:t>
      </w:r>
    </w:p>
    <w:p>
      <w:pPr>
        <w:pStyle w:val="Normal"/>
        <w:bidi w:val="0"/>
        <w:spacing w:before="0" w:after="0"/>
        <w:ind w:left="0" w:right="0" w:firstLine="567"/>
        <w:rPr/>
      </w:pPr>
      <w:r>
        <w:rPr/>
        <w:t>Я задохнулась, потому что трудно было ошибиться, что Джеррит имел в виду, хотя то, о чем он просил, было невероятным. Но каким иным способом можно было доказать правду? Если я откажу ему, мой будущий супруг может с презрением отвергнуть меня, поверив в ложь о том, что брат уже попользовался мной. Он требовал у меня выкуп. Другого выбора не было.</w:t>
      </w:r>
    </w:p>
    <w:p>
      <w:pPr>
        <w:pStyle w:val="Normal"/>
        <w:bidi w:val="0"/>
        <w:spacing w:before="0" w:after="0"/>
        <w:ind w:left="0" w:right="0" w:firstLine="567"/>
        <w:rPr/>
      </w:pPr>
      <w:r>
        <w:rPr/>
        <w:t>Возможно, все мои мысли отражались в глазах, потому что ни один мужчина еще никогда не смотрел на меня так, как Джеррит сейчас. Он как будто знал, что через несколько минут овладеет этой девчонкой, и та беспрекословно уступит и будет принадлежать ему до конца своих дней. От этой мысли у меня перехватило дыхание, а по всему телу разлилось какое-то никогда ранее не испытываемое мной ощущение, заставившее задрожать от страха и ожидания. Что следовало от него ожидать? Будет ли он ласков со мной, или безжалостен, как Ники? Ответа не находилось, пульс на шее забился, а во рту пересохло. Мне казалось, что как только этот человек до меня дотронется, я рассыплюсь, как стекло.</w:t>
      </w:r>
    </w:p>
    <w:p>
      <w:pPr>
        <w:pStyle w:val="Normal"/>
        <w:bidi w:val="0"/>
        <w:spacing w:before="0" w:after="0"/>
        <w:ind w:left="0" w:right="0" w:firstLine="567"/>
        <w:rPr/>
      </w:pPr>
      <w:r>
        <w:rPr/>
        <w:t>С моря дул сильный ветер, неся с собой соленую морскую пену. Мне казалось, что я прижимаюсь к телу Джеррита, слизываю соленый пот и ощущаю его резкий вкус. Меня захлестнула волна незнакомого, тлеющего огня, который вдруг стал таким сильным и неистовым, что даже пугал меня. Мои губы раскрылись; язык появился, чтобы смочить их. Тихий, бессвязный звук вырвался из горла, когда я медленно качнулась в сторону Джеррита, притягиваемая к нему какой-то непреодолимой силой.</w:t>
      </w:r>
    </w:p>
    <w:p>
      <w:pPr>
        <w:pStyle w:val="Normal"/>
        <w:bidi w:val="0"/>
        <w:spacing w:before="0" w:after="0"/>
        <w:ind w:left="0" w:right="0" w:firstLine="567"/>
        <w:rPr/>
      </w:pPr>
      <w:r>
        <w:rPr/>
        <w:t>Каким-то образом он подтвердил мои мысли, что я хочу этого мужчину, хочу всеми фибрами своего существа. Мне просто было необходимо, чтобы Джеррит смыл с меня поцелуи и следы Ники, поставив свою собственную метку. Возможно, завтра я пожалею об этом, мне будет стыдно и придется раскаяться в том, что отдалась ему. Но сегодня существовали только песок, море и Джеррит.</w:t>
      </w:r>
    </w:p>
    <w:p>
      <w:pPr>
        <w:pStyle w:val="Normal"/>
        <w:bidi w:val="0"/>
        <w:spacing w:before="0" w:after="0"/>
        <w:ind w:left="0" w:right="0" w:firstLine="567"/>
        <w:rPr/>
      </w:pPr>
      <w:r>
        <w:rPr/>
        <w:t>Мои руки сами обвили его шею; вся дрожа, я подняла к нему лицо и коснулась губами его рта. Чего нужно было ожидать от Джеррита? Его пальцы грубо вцепились мне в волосы, приподнимая голову вверх, заставляя смотреть ему прямо в глаза.</w:t>
      </w:r>
    </w:p>
    <w:p>
      <w:pPr>
        <w:pStyle w:val="Normal"/>
        <w:bidi w:val="0"/>
        <w:spacing w:before="0" w:after="0"/>
        <w:ind w:left="0" w:right="0" w:firstLine="567"/>
        <w:rPr/>
      </w:pPr>
      <w:r>
        <w:rPr/>
        <w:t>– </w:t>
      </w:r>
      <w:r>
        <w:rPr/>
        <w:t>Не искушай меня, Лаура, – резко предостерег он, – по крайней мере, до тех пор, пока не узнаешь о последствиях, которые я тебе обещаю. Я беру тебя, а что я беру, то никогда не отдаю. Так или иначе, для тебя уже не будет обратного пути, когда эта ночь закончится.</w:t>
      </w:r>
    </w:p>
    <w:p>
      <w:pPr>
        <w:pStyle w:val="Normal"/>
        <w:bidi w:val="0"/>
        <w:spacing w:before="0" w:after="0"/>
        <w:ind w:left="0" w:right="0" w:firstLine="567"/>
        <w:rPr/>
      </w:pPr>
      <w:r>
        <w:rPr/>
        <w:t>– </w:t>
      </w:r>
      <w:r>
        <w:rPr/>
        <w:t>Да, это мне известно. – Я немного подумала, а потом крикнула: – Тогда возьми меня, Джеррит! Покончим с этим! Я не прошу у тебя сострадания, только немного нежности, потому что я еще девственница.</w:t>
      </w:r>
    </w:p>
    <w:p>
      <w:pPr>
        <w:pStyle w:val="Normal"/>
        <w:bidi w:val="0"/>
        <w:spacing w:before="0" w:after="0"/>
        <w:ind w:left="0" w:right="0" w:firstLine="567"/>
        <w:rPr/>
      </w:pPr>
      <w:r>
        <w:rPr/>
        <w:t>– </w:t>
      </w:r>
      <w:r>
        <w:rPr/>
        <w:t>Тогда ты найдешь во мне все, что только пожелаешь, сердце мое, – ласково ответил он, – потому что я люблю тебя. Я всегда любил тебя. Просто из-за Ники ты меня никогда не замечала.</w:t>
      </w:r>
    </w:p>
    <w:p>
      <w:pPr>
        <w:pStyle w:val="Normal"/>
        <w:bidi w:val="0"/>
        <w:spacing w:before="0" w:after="0"/>
        <w:ind w:left="0" w:right="0" w:firstLine="567"/>
        <w:rPr/>
      </w:pPr>
      <w:r>
        <w:rPr/>
        <w:t>Его признание было как шок. Мне трудно было что-либо сказать. Я никогда и представить себе не могла, что Джеррит любит меня, возможно глубоко и страстно, в отличие от Ники. Его слова были произнесены искренне, потому что ему не было нужды говорить это. Все равно я бы досталась ему. О боже! Все эти годы… Неужели я была настолько слепа? Из глаз брызнули слезы: любить брата, который не любил меня – и так мало знать о том, кто любит.</w:t>
      </w:r>
    </w:p>
    <w:p>
      <w:pPr>
        <w:pStyle w:val="Normal"/>
        <w:bidi w:val="0"/>
        <w:spacing w:before="0" w:after="0"/>
        <w:ind w:left="0" w:right="0" w:firstLine="567"/>
        <w:rPr/>
      </w:pPr>
      <w:r>
        <w:rPr/>
        <w:t>– </w:t>
      </w:r>
      <w:r>
        <w:rPr/>
        <w:t>О, Джеррит… Джеррит! – всхлипнула я. – Что же я наделала! – и отвернулась, чтобы он не смог увидеть боль и раскаяние на моем лице.</w:t>
      </w:r>
    </w:p>
    <w:p>
      <w:pPr>
        <w:pStyle w:val="Normal"/>
        <w:bidi w:val="0"/>
        <w:spacing w:before="0" w:after="0"/>
        <w:ind w:left="0" w:right="0" w:firstLine="567"/>
        <w:rPr/>
      </w:pPr>
      <w:r>
        <w:rPr/>
        <w:t>Но молодой человек не позволил мне страдать одной.</w:t>
      </w:r>
    </w:p>
    <w:p>
      <w:pPr>
        <w:pStyle w:val="Normal"/>
        <w:bidi w:val="0"/>
        <w:spacing w:before="0" w:after="0"/>
        <w:ind w:left="0" w:right="0" w:firstLine="567"/>
        <w:rPr/>
      </w:pPr>
      <w:r>
        <w:rPr/>
        <w:t>– </w:t>
      </w:r>
      <w:r>
        <w:rPr/>
        <w:t>Успокойся, моя любимая, – тихо сказал он, обнимая и прижимая к своей груди, осыпая волосы поцелуями. – Успокойся, я вовсе не хотел, чтобы ты плакала. Мне хотелось, чтобы ты знала: я хочу сделать тебя своей сейчас и навсегда и излечить твои внутренние страдания.</w:t>
      </w:r>
    </w:p>
    <w:p>
      <w:pPr>
        <w:pStyle w:val="Normal"/>
        <w:bidi w:val="0"/>
        <w:spacing w:before="0" w:after="0"/>
        <w:ind w:left="0" w:right="0" w:firstLine="567"/>
        <w:rPr/>
      </w:pPr>
      <w:r>
        <w:rPr/>
        <w:t>– </w:t>
      </w:r>
      <w:r>
        <w:rPr/>
        <w:t>Но как ты можешь быть так добр ко мне, зная, что я не лю…</w:t>
      </w:r>
    </w:p>
    <w:p>
      <w:pPr>
        <w:pStyle w:val="Normal"/>
        <w:bidi w:val="0"/>
        <w:spacing w:before="0" w:after="0"/>
        <w:ind w:left="0" w:right="0" w:firstLine="567"/>
        <w:rPr/>
      </w:pPr>
      <w:r>
        <w:rPr/>
        <w:t>– </w:t>
      </w:r>
      <w:r>
        <w:rPr/>
        <w:t>Тихо, я говорю! – он прижал пальцы к моему рту. – И позволь мне любить тебя. Пока этого достаточно.</w:t>
      </w:r>
    </w:p>
    <w:p>
      <w:pPr>
        <w:pStyle w:val="Normal"/>
        <w:bidi w:val="0"/>
        <w:spacing w:before="0" w:after="0"/>
        <w:ind w:left="0" w:right="0" w:firstLine="567"/>
        <w:rPr/>
      </w:pPr>
      <w:r>
        <w:rPr/>
        <w:t>Он расстелил свое пальто и потянул меня вниз. Боязнь этого человека исчезла. Я только опасалась не понравиться, потому что совершенно ничего не смыслила в этом, а то, что познала ранее, этой ночью, оставило у меня ужасные впечатления. Его поцелуи, быстрые и легкие, как крылья бабочки, покрыли мои веки, губы, виски. Я даже и не подозревала, как медленно может язык мужчины обвести мои губы, прежде чем проникнуть во влажное тайное местечко внутри. До сих пор мне не было известно, как медленно и ласково могут мужские руки скользить по обнаженной коже, вызывая во всем теле какую-то особенную дрожь и с легкостью возбуждать мою грудь, делая соски твердыми.</w:t>
      </w:r>
    </w:p>
    <w:p>
      <w:pPr>
        <w:pStyle w:val="Normal"/>
        <w:bidi w:val="0"/>
        <w:spacing w:before="0" w:after="0"/>
        <w:ind w:left="0" w:right="0" w:firstLine="567"/>
        <w:rPr/>
      </w:pPr>
      <w:r>
        <w:rPr/>
        <w:t>Сладкие, чувственные губы и сильные, гибкие руки Джеррита сделали свое дело. Я с радостью приняла его ласки. Губы приоткрылись, как распустившийся бутон, и потянулись к его рту; пальцы напряглись, когда коснулись его упругого тела, столь отличного от моего, и почувствовали, как оно напряглось. Джеррит был такой высокий и сильный, что я почувствовала себя маленькой и слабой в его объятиях, – ивовый прутик, который этот мужчина мог либо согнуть, либо сломать по своему усмотрению. Где-то в глубине сознания мелькнула мысль: «Неужели он так же легко войдет в меня?» Я слегка вздрогнула от нее. Как бы догадываясь о моих опасениях, Джеррит крепче обнял меня, будто боялся, что девушка подобно испуганной птице улетит и лишит его того, чего он так жаждет.</w:t>
      </w:r>
    </w:p>
    <w:p>
      <w:pPr>
        <w:pStyle w:val="Normal"/>
        <w:bidi w:val="0"/>
        <w:spacing w:before="0" w:after="0"/>
        <w:ind w:left="0" w:right="0" w:firstLine="567"/>
        <w:rPr/>
      </w:pPr>
      <w:r>
        <w:rPr/>
        <w:t>Постепенно наша одежда начала исчезать. Я не хотела, чтобы Джеррит снимал с меня изорванный корсаж платья. Его глаза угрожающе потемнели, когда он увидел багровые синяки на груди. Джеррит выругался, и я поняла, что смягчила его только на несколько мгновений. Но, тем не менее, Джеррит злился не на меня, а на того, кто оставил на этом теле столь ужасные метки. Он стал целовать их по очереди, как будто хотел изгнать воспоминания о том, как они появились.</w:t>
      </w:r>
    </w:p>
    <w:p>
      <w:pPr>
        <w:pStyle w:val="Normal"/>
        <w:bidi w:val="0"/>
        <w:spacing w:before="0" w:after="0"/>
        <w:ind w:left="0" w:right="0" w:firstLine="567"/>
        <w:rPr/>
      </w:pPr>
      <w:r>
        <w:rPr/>
        <w:t>– </w:t>
      </w:r>
      <w:r>
        <w:rPr/>
        <w:t>Какой же глупец мой брат, – пробормотал Джеррит, – так обойтись с тобой и отвергнуть. Он больше никогда не тронет тебя, Лаура – и любой другой мужчина тоже. Ты целиком принадлежишь мне, каждая твоя частичка, а когда все пройдет, в твоей постели и в твоем сердце не останется места для другого, клянусь.</w:t>
      </w:r>
    </w:p>
    <w:p>
      <w:pPr>
        <w:pStyle w:val="Normal"/>
        <w:bidi w:val="0"/>
        <w:spacing w:before="0" w:after="0"/>
        <w:ind w:left="0" w:right="0" w:firstLine="567"/>
        <w:rPr/>
      </w:pPr>
      <w:r>
        <w:rPr/>
        <w:t>Время шло, а Джеррит все еще пробовал свою жертву, прикасался, целовал, становясь все более настойчивым. Я задыхалась от его губ, которые поглощали меня, язык обжигал своим жаром. Умелые пальцы Джеррита возбуждали во мне и радость и страстное желание; тело ломило от неведомой сладостной боли. Честно говоря, я и не подозревала, что мужчина может доставить женщине такое удовольствие.</w:t>
      </w:r>
    </w:p>
    <w:p>
      <w:pPr>
        <w:pStyle w:val="Normal"/>
        <w:bidi w:val="0"/>
        <w:spacing w:before="0" w:after="0"/>
        <w:ind w:left="0" w:right="0" w:firstLine="567"/>
        <w:rPr/>
      </w:pPr>
      <w:r>
        <w:rPr/>
        <w:t>С моря тянулся туман, прикрывая нас одеялом – белым, сырым и холодным. Ветер ласкал мое обнаженное тело своими ледяными пальцами. Но я не чувствовала осенней прохлады, потому что Джеррит укрыл нас моей бархатной накидкой и под ее широкими складками, он согревал меня своим телом. Я продолжала открывать для себя этого человека. Мне нравились его темные волосы на груди, такие шелковистые под моими ладонями; широкая спина оказалась гладкой как атлас, а бедра твердые словно из железа. От него пахло ромом, бренди и табаком, а тело было солоноватым от ветра и воды. Я с жадностью изучала его, исследовала каждую линию и изгиб.</w:t>
      </w:r>
    </w:p>
    <w:p>
      <w:pPr>
        <w:pStyle w:val="Normal"/>
        <w:bidi w:val="0"/>
        <w:spacing w:before="0" w:after="0"/>
        <w:ind w:left="0" w:right="0" w:firstLine="567"/>
        <w:rPr/>
      </w:pPr>
      <w:r>
        <w:rPr/>
        <w:t>И вот, наконец, Джеррит добрался до моей девственности, туда, где не побывал еще ни один мужчина, и лишил меня ее. Вскрикнув, я почувствовала острую, сладкую боль, которая делает из девушки женщину, а из мужчины – завоевателя. Его черные глаза широко раскрылись, а потом удовлетворенно закрылись, когда он глубоко и уверенно вошел в меня опять. Казалось, что до этого момента Джеррит все еще сомневался, ну может быть чуть-чуть.</w:t>
      </w:r>
    </w:p>
    <w:p>
      <w:pPr>
        <w:pStyle w:val="Normal"/>
        <w:bidi w:val="0"/>
        <w:spacing w:before="0" w:after="0"/>
        <w:ind w:left="0" w:right="0" w:firstLine="567"/>
        <w:rPr/>
      </w:pPr>
      <w:r>
        <w:rPr/>
        <w:t>Я могла простить ему и это.</w:t>
      </w:r>
    </w:p>
    <w:p>
      <w:pPr>
        <w:pStyle w:val="Normal"/>
        <w:bidi w:val="0"/>
        <w:spacing w:before="0" w:after="0"/>
        <w:ind w:left="0" w:right="0" w:firstLine="567"/>
        <w:rPr/>
      </w:pPr>
      <w:r>
        <w:rPr/>
        <w:t>Мы вместе лежали грудь к груди, бедро к бедру, руки Джеррита под моими ягодицами, изгибая их навстречу себе. А в это время тысячи звезд падали с неба, и внизу на пустынный берег катились морские волны.</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ОБ УТЕРЯННОЙ МОЛОДОСТИ И РАССТАВАНИЯХ</w:t>
      </w:r>
    </w:p>
    <w:p>
      <w:pPr>
        <w:pStyle w:val="Normal"/>
        <w:bidi w:val="0"/>
        <w:spacing w:before="0" w:after="0"/>
        <w:ind w:left="0" w:right="0" w:firstLine="567"/>
        <w:jc w:val="left"/>
        <w:rPr/>
      </w:pPr>
      <w:r>
        <w:rPr/>
      </w:r>
    </w:p>
    <w:p>
      <w:pPr>
        <w:pStyle w:val="Epigraph"/>
        <w:bidi w:val="0"/>
        <w:spacing w:before="0" w:after="0"/>
        <w:ind w:left="3000" w:right="0" w:firstLine="400"/>
        <w:rPr/>
      </w:pPr>
      <w:r>
        <w:rPr/>
        <w:t>Месть – блюдо, которое лучше подавать холодным.</w:t>
      </w:r>
    </w:p>
    <w:p>
      <w:pPr>
        <w:pStyle w:val="EpigraphAuthor"/>
        <w:bidi w:val="0"/>
        <w:spacing w:before="0" w:after="0"/>
        <w:ind w:left="3000" w:right="0" w:firstLine="400"/>
        <w:rPr/>
      </w:pPr>
      <w:r>
        <w:rPr/>
        <w:t>«Опасные связи». Пьер Шадерло де Лакло</w:t>
      </w:r>
    </w:p>
    <w:p>
      <w:pPr>
        <w:pStyle w:val="Normal"/>
        <w:bidi w:val="0"/>
        <w:spacing w:before="0" w:after="0"/>
        <w:ind w:left="0" w:right="0" w:firstLine="567"/>
        <w:jc w:val="left"/>
        <w:rPr/>
      </w:pPr>
      <w:r>
        <w:rPr/>
      </w:r>
    </w:p>
    <w:p>
      <w:pPr>
        <w:pStyle w:val="Normal"/>
        <w:bidi w:val="0"/>
        <w:spacing w:before="0" w:after="0"/>
        <w:ind w:left="0" w:right="0" w:firstLine="567"/>
        <w:rPr/>
      </w:pPr>
      <w:r>
        <w:rPr/>
        <w:t>Луна скрылась за облаками, звезды померкли, начал накрапывать дождь. Прибой со злостью бился о черные скалы, поднимая в воздухе белую пену.</w:t>
      </w:r>
    </w:p>
    <w:p>
      <w:pPr>
        <w:pStyle w:val="Normal"/>
        <w:bidi w:val="0"/>
        <w:spacing w:before="0" w:after="0"/>
        <w:ind w:left="0" w:right="0" w:firstLine="567"/>
        <w:rPr/>
      </w:pPr>
      <w:r>
        <w:rPr/>
        <w:t>Но мы медлили, не желая сознавать, что ночь так быстро закончилась, а нам так много не удалось друг другу сказать. В пылу страсти мы не заметили, как быстро прошло время. Моя голова спокойно лежала на груди Джеррита. Наслаждаясь приятным ощущением, оставшимся после нашей близости, он заговорил:</w:t>
      </w:r>
    </w:p>
    <w:p>
      <w:pPr>
        <w:pStyle w:val="Normal"/>
        <w:bidi w:val="0"/>
        <w:spacing w:before="0" w:after="0"/>
        <w:ind w:left="0" w:right="0" w:firstLine="567"/>
        <w:rPr/>
      </w:pPr>
      <w:r>
        <w:rPr/>
        <w:t>– </w:t>
      </w:r>
      <w:r>
        <w:rPr/>
        <w:t>Сколько раз я мечтал об этом моменте! Ах, Лаура! Наверное, с тех самых пор как повзрослел. Мне всегда хотелось понять, что бывает между мужчиной и женщиной. Ты тогда была еще ребенком, но все равно, я любил смотреть, как прыгали твои темные косички. Золотистые пряди блестели на солнце и мне думалось: «Однажды, когда Лаура вырастет, я расплету эти косички и запущу свои пальцы в эту великолепную гриву». Вот так, – сказал он и, взяв мои длинные волосы, прижался к ним лицом, обвивал пряди вокруг шеи. – Как давно я люблю тебя, дорогая…</w:t>
      </w:r>
    </w:p>
    <w:p>
      <w:pPr>
        <w:pStyle w:val="Normal"/>
        <w:bidi w:val="0"/>
        <w:spacing w:before="0" w:after="0"/>
        <w:ind w:left="0" w:right="0" w:firstLine="567"/>
        <w:rPr/>
      </w:pPr>
      <w:r>
        <w:rPr/>
        <w:t>Так странно было слышать от него эти слова. Ведь я, несмотря на сегодняшнюю вместе проведенную ночь, так мало зная Джеррита, отдалась ему с легкостью и нисколько об этом не жалела. У него были все достоинства мужчины, которому бы мне хотелось отдаться – нежность в ярости, ласка в обладании. «Я не люблю его, но любовь придет со временем, – рассуждала я, – вырастет из семени, посаженного сегодня ночью. Если взрастить его в своем сердце». И когда он снова потянулся ко мне, я с радостью раскрыла ему свои объятия.</w:t>
      </w:r>
    </w:p>
    <w:p>
      <w:pPr>
        <w:pStyle w:val="Normal"/>
        <w:bidi w:val="0"/>
        <w:spacing w:before="0" w:after="0"/>
        <w:ind w:left="0" w:right="0" w:firstLine="567"/>
        <w:rPr/>
      </w:pPr>
      <w:r>
        <w:rPr/>
        <w:t>Я уже не знала, где заканчивается рот Джеррита и начинается мой. Между ними не было места, слитые языки и губы, переплетенные руки. Он слился со мной сильным толчком, доставляя мне неописуемые мучения, которые заканчивались так сладко. Его возглас был пронзителен, как призыв чаек, гнездившихся на холмах. Наши крики слились воедино, когда, наконец, я почувствовала, как он вибрирует во мне, длинный и твердый, и сама задрожала от страсти в сильных мужских руках.</w:t>
      </w:r>
    </w:p>
    <w:p>
      <w:pPr>
        <w:pStyle w:val="Normal"/>
        <w:bidi w:val="0"/>
        <w:spacing w:before="0" w:after="0"/>
        <w:ind w:left="0" w:right="0" w:firstLine="567"/>
        <w:rPr/>
      </w:pPr>
      <w:r>
        <w:rPr/>
        <w:t>Времени у нас почти не осталось. Слишком уж короткой была та ночь. Но все равно, я не променяла бы ее на другую, потому что эта была самая прекрасная ночь в моей жизни. В моем сердце она навсегда заняла почетное место.</w:t>
      </w:r>
    </w:p>
    <w:p>
      <w:pPr>
        <w:pStyle w:val="Normal"/>
        <w:bidi w:val="0"/>
        <w:spacing w:before="0" w:after="0"/>
        <w:ind w:left="0" w:right="0" w:firstLine="567"/>
        <w:rPr/>
      </w:pPr>
      <w:r>
        <w:rPr/>
        <w:t>Мы встали, оделись. И в тишине направились назад к Хайтсу. Шел дождь. Факелы на древних стенах поместья мерцали, освещая тропу, по которой мы шли. Извилистая дорожка была скользкой от дождя и опасной в темноте. Казалось, что она бесконечна. Эти противные сырость и холод вернули нас к реальности и все очарование ночи померкло. Понемногу меня начинали охватывать сомнения. Я была близка с мужчиной. А ведь он еще мне не муж. Но что сделано, то сделано, теперь уже поздно что-либо изменить. Кроме того, не такое уж это страшное преступление: мы все равно поженимся. Решив этот вопрос, я подавила в своей душе смутную тревогу и заставила себя сосредоточиться на подъеме по холмам, стараясь не смотреть вниз, где пропасть круто обрывалась к чернеющему океану.</w:t>
      </w:r>
    </w:p>
    <w:p>
      <w:pPr>
        <w:pStyle w:val="Normal"/>
        <w:bidi w:val="0"/>
        <w:spacing w:before="0" w:after="0"/>
        <w:ind w:left="0" w:right="0" w:firstLine="567"/>
        <w:rPr/>
      </w:pPr>
      <w:r>
        <w:rPr/>
        <w:t>Казалось, прошла целая вечность, прежде чем мы добрались до Хайтса. Мне не хотелось идти в дом. Как я могла объяснить свой потрепанный вид, выражение глаз, совсем не такое, как у невинной молодой женщины, а такое, как у только что проснувшейся невесты? У ворот дома Джеррит подвел меня к старому, безумному слуге своего отца Реншоу. Тот был слишком пустоголов, чтобы что-либо заметить, и приказал ему заложить лошадей и подогнать экипаж. Потом, когда я, дрожа, уже сидела в одиноком жилище Реншоу, пытаясь согреться у очага, Джеррит оставил меня и пошел искать Клеменси. Он вернулся через некоторое время. Я так и не узнала, что Джеррит сказал ей. Когда он вернулся с моей горничной, ее лицо было белым, как мел, с двумя красными пятнами на щеках. Клеменси старалась избежать встречаться со мной глазами. Когда я заговорила с ней, она отвечала мне только: «Да, мисс Лаура», причем, с гораздо большим уважением, чем когда-либо ранее, не делая даже ни малейшего намека на мое состояние. Из этого я заключила, что Джеррит каким-то образом нагнал на нее столько страха, что она побоится что-нибудь разболтать об этой ночи.</w:t>
      </w:r>
    </w:p>
    <w:p>
      <w:pPr>
        <w:pStyle w:val="Normal"/>
        <w:bidi w:val="0"/>
        <w:spacing w:before="0" w:after="0"/>
        <w:ind w:left="0" w:right="0" w:firstLine="567"/>
        <w:rPr/>
      </w:pPr>
      <w:r>
        <w:rPr/>
        <w:t>Реншоу, хотя и сумасшедший, умело справлялся со своими обязанностями и, наконец, подогнал коляску Чендлеров. Верх коляски был поднят из-за дождя, а фонари мерцали в темноте мягким светом. Укрыв меня от дождя своим пальто, Джеррит помог нам с Клеменси забраться внутрь, потом взял у Реншоу кнут и вожжи. Старик слез и пошел к своему домику. Громко щелкнув кнутом, Джеррит стеганул лошадей. Коляска медленно покатилась по дороге.</w:t>
      </w:r>
    </w:p>
    <w:p>
      <w:pPr>
        <w:pStyle w:val="Normal"/>
        <w:bidi w:val="0"/>
        <w:spacing w:before="0" w:after="0"/>
        <w:ind w:left="0" w:right="0" w:firstLine="567"/>
        <w:rPr/>
      </w:pPr>
      <w:r>
        <w:rPr/>
        <w:t>– </w:t>
      </w:r>
      <w:r>
        <w:rPr/>
        <w:t>Я сказал дяде Уэллесу и тете Саре, что у тебя мигрень, – сообщил он мне, ловко управляя лошадьми, направляя их к Гранджу, – и ты прилегла в комнате Анжелы. Но так как тебе не стало легче, мне пришлось везти тебя домой. А так как, к счастью, – его глаза сверкнули в сторону моей безмолвной служанки, – Клеменси очень долго отсутствовала в этот вечер, все решили, что она около тебя, и поэтому история о головной боли явилась правдоподобным и удовлетворившим всех объяснением твоего отсутствия на вечеринке.</w:t>
      </w:r>
    </w:p>
    <w:p>
      <w:pPr>
        <w:pStyle w:val="Normal"/>
        <w:bidi w:val="0"/>
        <w:spacing w:before="0" w:after="0"/>
        <w:ind w:left="0" w:right="0" w:firstLine="567"/>
        <w:rPr/>
      </w:pPr>
      <w:r>
        <w:rPr/>
        <w:t>«Как умен и находчив этот Джеррит, – подумала я, в очередной раз убедившись в его предприимчивости и сообразительности, – а ведь всего лишь несколько месяцев назад ты с негодованием осуждала эти качества». Честно говоря, я не знала, как объяснить мое долгое отсутствие в Хайтсе или возвращение домой без папы и мамы, сопровождавших меня.</w:t>
      </w:r>
    </w:p>
    <w:p>
      <w:pPr>
        <w:pStyle w:val="Normal"/>
        <w:bidi w:val="0"/>
        <w:spacing w:before="0" w:after="0"/>
        <w:ind w:left="0" w:right="0" w:firstLine="567"/>
        <w:rPr/>
      </w:pPr>
      <w:r>
        <w:rPr/>
        <w:t>Джеррит же все уладил. В очередной раз за эту ночь я была ему очень благодарна. Вдруг вспомнился Николас. Я озабоченно прикусила губу.</w:t>
      </w:r>
    </w:p>
    <w:p>
      <w:pPr>
        <w:pStyle w:val="Normal"/>
        <w:bidi w:val="0"/>
        <w:spacing w:before="0" w:after="0"/>
        <w:ind w:left="0" w:right="0" w:firstLine="567"/>
        <w:rPr/>
      </w:pPr>
      <w:r>
        <w:rPr/>
        <w:t>– </w:t>
      </w:r>
      <w:r>
        <w:rPr/>
        <w:t>А что если Ники…</w:t>
      </w:r>
    </w:p>
    <w:p>
      <w:pPr>
        <w:pStyle w:val="Normal"/>
        <w:bidi w:val="0"/>
        <w:spacing w:before="0" w:after="0"/>
        <w:ind w:left="0" w:right="0" w:firstLine="567"/>
        <w:rPr/>
      </w:pPr>
      <w:r>
        <w:rPr/>
        <w:t>– </w:t>
      </w:r>
      <w:r>
        <w:rPr/>
        <w:t>Со своим братом я сам разберусь, Лаура, – мрачно сказал он. – Мы найдем способ поладить. А, кроме того, ему и самому не хочется, чтоб все узнали о его сегодняшнем поведении!</w:t>
      </w:r>
    </w:p>
    <w:p>
      <w:pPr>
        <w:pStyle w:val="Normal"/>
        <w:bidi w:val="0"/>
        <w:spacing w:before="0" w:after="0"/>
        <w:ind w:left="0" w:right="0" w:firstLine="567"/>
        <w:rPr/>
      </w:pPr>
      <w:r>
        <w:rPr/>
        <w:t>– </w:t>
      </w:r>
      <w:r>
        <w:rPr/>
        <w:t>Мне тоже так кажется, – согласилась я и, увидев, как Клеменси судорожно сцепила руки на коленях, мельком подумала: «Приходил ли к ней Ники, как в тот вечер в саду и получил ли то, чего не добился от меня?»</w:t>
      </w:r>
    </w:p>
    <w:p>
      <w:pPr>
        <w:pStyle w:val="Normal"/>
        <w:bidi w:val="0"/>
        <w:spacing w:before="0" w:after="0"/>
        <w:ind w:left="0" w:right="0" w:firstLine="567"/>
        <w:rPr/>
      </w:pPr>
      <w:r>
        <w:rPr/>
        <w:t>«Конечно же, она была с ним», – снисходительно решила я. Для меня он теперь ничего не значил – даже больше, чем ничего. И если бы я вышла за него замуж, он сделал бы мою жизнь невыносимой, именно об этом и предупреждала меня однажды Анжелика. Мне будет жаль Лиззи, если она выйдет за него замуж – хотя, честно говоря, лучшего эта девица и не заслуживала.</w:t>
      </w:r>
    </w:p>
    <w:p>
      <w:pPr>
        <w:pStyle w:val="Normal"/>
        <w:bidi w:val="0"/>
        <w:spacing w:before="0" w:after="0"/>
        <w:ind w:left="0" w:right="0" w:firstLine="567"/>
        <w:rPr/>
      </w:pPr>
      <w:r>
        <w:rPr/>
        <w:t>«Как бы не плоха была эта мысль, – думаю я сейчас, на закате своей жизни, – но она сопровождала меня всю жизнь, и до сих пор». Но не в моих силах повернуть время назад. Могу только рассказать вам по порядку, что произошло потом, отчего я стала испытывать жалость к Ники и бедной Лиззи, хотя она и была пустой, тщеславной и злобной.</w:t>
      </w:r>
    </w:p>
    <w:p>
      <w:pPr>
        <w:pStyle w:val="Normal"/>
        <w:bidi w:val="0"/>
        <w:spacing w:before="0" w:after="0"/>
        <w:ind w:left="0" w:right="0" w:firstLine="567"/>
        <w:rPr/>
      </w:pPr>
      <w:r>
        <w:rPr/>
        <w:t>Мы уже подъехали к Гранджу; колеса коляски зашуршали по гравию. Я надеялась, что шум дождя скроет звуки подъезжающего экипажа, потому что Джеррит решил высадить нас у заднего входа, чтобы никто не увидел. Все получилось так, как он и хотел, к моему величайшему облегчению.</w:t>
      </w:r>
    </w:p>
    <w:p>
      <w:pPr>
        <w:pStyle w:val="Normal"/>
        <w:bidi w:val="0"/>
        <w:spacing w:before="0" w:after="0"/>
        <w:ind w:left="0" w:right="0" w:firstLine="567"/>
        <w:rPr/>
      </w:pPr>
      <w:r>
        <w:rPr/>
        <w:t>– </w:t>
      </w:r>
      <w:r>
        <w:rPr/>
        <w:t>Спокойной ночи, дорогая, – прошептал Джеррит, нежно и крепко поцеловав меня, прежде чем раствориться в темноте.</w:t>
      </w:r>
    </w:p>
    <w:p>
      <w:pPr>
        <w:pStyle w:val="Normal"/>
        <w:bidi w:val="0"/>
        <w:spacing w:before="0" w:after="0"/>
        <w:ind w:left="0" w:right="0" w:firstLine="567"/>
        <w:rPr/>
      </w:pPr>
      <w:r>
        <w:rPr/>
        <w:t>Я смотрела ему вслед, пока он не скрылся из вида за пеленой тумана, не подозревая, что теперь не увижу его долгое время.</w:t>
      </w:r>
    </w:p>
    <w:p>
      <w:pPr>
        <w:pStyle w:val="Normal"/>
        <w:bidi w:val="0"/>
        <w:spacing w:before="0" w:after="0"/>
        <w:ind w:left="0" w:right="0" w:firstLine="567"/>
        <w:rPr/>
      </w:pPr>
      <w:r>
        <w:rPr/>
        <w:t>Наступило утро, серое и холодное, землю покрывал серебристый, сверкающий иней – первый предвестник зимы. Холод проник даже под одеяла. Поплотнее закутавшись, чтобы согреться, я почувствовала какое-то незнакомое и удивительное ощущение в своем усталом теле. Наверное мне все приснилось, – во сне Джеррит прижимал меня к песку, возносил к небесам и опускал на землю. Но боль между бедрами, когда Джеррит проник в меня на берегу, была настоящей, острой. Нет, это был не сон, и я уже больше не девушка.</w:t>
      </w:r>
    </w:p>
    <w:p>
      <w:pPr>
        <w:pStyle w:val="Normal"/>
        <w:bidi w:val="0"/>
        <w:spacing w:before="0" w:after="0"/>
        <w:ind w:left="0" w:right="0" w:firstLine="567"/>
        <w:rPr/>
      </w:pPr>
      <w:r>
        <w:rPr/>
        <w:t>Когда мне стало понятно, что все было наяву, события прошедшей ночи вновь нахлынули на меня. Лицо пылало от стыда и смущения. «Неужели та женщина, которая так распутно лежала в его объятиях, действительно я? Да… И еще раз да!» На моем теле не было ни одного уголочка, который бы он не узнал, не сделал своим.</w:t>
      </w:r>
    </w:p>
    <w:p>
      <w:pPr>
        <w:pStyle w:val="Normal"/>
        <w:bidi w:val="0"/>
        <w:spacing w:before="0" w:after="0"/>
        <w:ind w:left="0" w:right="0" w:firstLine="567"/>
        <w:rPr/>
      </w:pPr>
      <w:r>
        <w:rPr/>
        <w:t>Ожидая перемен в себе, я встала и подошла к зеркалу. Но мое тело абсолютно не изменилось. Можно было подумать, что я вовсе не провела ночь в объятиях Джеррита. Только синяки на груди являлись доказательством, что ко мне прикасался мужчина. Но о Николасе я не думала. А думала лишь о том, кто на пустынном морском берегу поставил на мне свой собственный знак, сейчас и навсегда.</w:t>
      </w:r>
    </w:p>
    <w:p>
      <w:pPr>
        <w:pStyle w:val="Normal"/>
        <w:bidi w:val="0"/>
        <w:spacing w:before="0" w:after="0"/>
        <w:ind w:left="0" w:right="0" w:firstLine="567"/>
        <w:rPr/>
      </w:pPr>
      <w:r>
        <w:rPr/>
        <w:t>После того, как Клеменси, необычайно бледная и безмолвная, вошла помочь мне, я оделась и спустилась вниз, вспыхнув, когда мама поприветствовала меня и заботливо спросила о моей «мигрени». Нужные слова нашлись с трудом. Но она сразу же поверила мне. Мне было ужасно стыдно за мою ложь. Ведь эта женщина так верила в свою дочь, а та не оправдала ее надежды. Мама обняла меня и мы вместе пошли в столовую завтракать. Там к нам присоединились папа и Френсис.</w:t>
      </w:r>
    </w:p>
    <w:p>
      <w:pPr>
        <w:pStyle w:val="Normal"/>
        <w:bidi w:val="0"/>
        <w:spacing w:before="0" w:after="0"/>
        <w:ind w:left="0" w:right="0" w:firstLine="567"/>
        <w:rPr/>
      </w:pPr>
      <w:r>
        <w:rPr/>
        <w:t>– </w:t>
      </w:r>
      <w:r>
        <w:rPr/>
        <w:t>Где Гай? – спросила я, даже не подозревая о том, какую потрясающую новость услышу в ответ.</w:t>
      </w:r>
    </w:p>
    <w:p>
      <w:pPr>
        <w:pStyle w:val="Normal"/>
        <w:bidi w:val="0"/>
        <w:spacing w:before="0" w:after="0"/>
        <w:ind w:left="0" w:right="0" w:firstLine="567"/>
        <w:rPr/>
      </w:pPr>
      <w:r>
        <w:rPr/>
        <w:t>– </w:t>
      </w:r>
      <w:r>
        <w:rPr/>
        <w:t>В Лондоне возникли большие проблемы. Боюсь, что с судовым бизнесом, – сжав от гнева челюсти, объяснил папа. – На рассвете пришло сообщение. Этот старый идиот Тредвелл! Он совсем рехнулся! Я же предупреждал, не ставить его ответственным за офис в Лондоне! Когда-то Тредвелл был хорошим парнем. Но с тех пор, как у него появилась капризная молодая жена, он совсем потерял голову и перестал заниматься делами. Представь себе, эта сволочь только сегодня утром сообщила мне, что у нас возникли неприятности, в то время как бухгалтер Гримзби не заявляется на работу уже около двух недель! Придурок Тредвелл клянется, что думал, что этот негодяй заболел. Заболел, ха! – Папа презрительно усмехнулся. – Он смылся, вот так! Скрылся, только богу известно, с какой суммой денег, бухгалтерские книги, по всей видимости, тоже в беспорядке. Ничуть не удивлюсь, если у него был второй комплект книг, и он обкрадывал нашу компанию уже многие месяцы! Потребуется несколько недель, чтобы выяснить все и разыскать эту крысу Гримзби, который осмелился обокрасть нас. Черт меня побери! Я никогда не доверял этому человеку! Нужно было прислушаться к своим предчувствиям, а не к просьбе глупца Тредвелла, который нанял на работу этого негодяя, потому что он был братом его безмозглой жены и находился в то время в очень стесненном положении. Поэтому неудивительно, что он выкинул такой трюк. Естественно, я сразу же отправил Гая и Джеррита разобраться с этим делом. Они уехали менее часа назад.</w:t>
      </w:r>
    </w:p>
    <w:p>
      <w:pPr>
        <w:pStyle w:val="Normal"/>
        <w:bidi w:val="0"/>
        <w:spacing w:before="0" w:after="0"/>
        <w:ind w:left="0" w:right="0" w:firstLine="567"/>
        <w:rPr/>
      </w:pPr>
      <w:r>
        <w:rPr/>
        <w:t>Я, конечно же, приуныла, слушая папу. Ничего удивительного, что он послал Гая и Джеррита: моего брата, который хорошо разбирается в финансовых документах – проверить бухгалтерские книги; моего любовника, с его безжалостным характером – уведомить власти и обеспечить поиски исчезнувшего вместе с украденной собственностью бухгалтера. Никто не смеет обмануть «П. &amp; Ч. Судовую Компанию» и не нести за это наказания. Гримзби должен быть обнаружен и наказан за преступления. Джеррит будет идти по следу мошенника, как ищейка, и, если в том будет необходимость, наймет себе в помощь частных сыщиков. Это уж точно.</w:t>
      </w:r>
    </w:p>
    <w:p>
      <w:pPr>
        <w:pStyle w:val="Normal"/>
        <w:bidi w:val="0"/>
        <w:spacing w:before="0" w:after="0"/>
        <w:ind w:left="0" w:right="0" w:firstLine="567"/>
        <w:rPr/>
      </w:pPr>
      <w:r>
        <w:rPr/>
        <w:t>Но, тем не менее, я была поражена и расстроена, что он уехал, даже не попрощавшись со мной, хотя внизу, в холле, на серебряном подносе меня ожидал букет хризантем цвета моих глаз, с торчащей в нем простой белой карточкой, на которой было написано: «Джеррит». И ни слова о любви или прошедшей ночи. Неужели ему нужно было так быстро уехать? Но он мог бы повидаться со мной. Или – меня вдруг начали грызть сомнения – все, что было сказано и сделано прошлой ночью – ложь, еще более злобная и ужасная, чем Ники.</w:t>
      </w:r>
    </w:p>
    <w:p>
      <w:pPr>
        <w:pStyle w:val="Normal"/>
        <w:bidi w:val="0"/>
        <w:spacing w:before="0" w:after="0"/>
        <w:ind w:left="0" w:right="0" w:firstLine="567"/>
        <w:rPr/>
      </w:pPr>
      <w:r>
        <w:rPr/>
        <w:t>О, Боже, помоги мне! Сомнения грызли меня. Так неожиданно было признание Джеррита в любви ко мне. Я все еще была не уверена, что смогу удержать его сердце. Неужели он сделал это, чтобы сохранить для себя? А может быть это только льстивые фразы, на которые я, как доверчивая идиотка, и попалась? В конце концов, он брат Ники, не из одного ли семени Чендлеров они выросли?</w:t>
      </w:r>
    </w:p>
    <w:p>
      <w:pPr>
        <w:pStyle w:val="Normal"/>
        <w:bidi w:val="0"/>
        <w:spacing w:before="0" w:after="0"/>
        <w:ind w:left="0" w:right="0" w:firstLine="567"/>
        <w:rPr/>
      </w:pPr>
      <w:r>
        <w:rPr/>
        <w:t>«Ты ведешь себя, как идиотка, Лаура, – сделала я себе строгое замечание. – Джеррит совершенно не похож на Ники! У тебя, как всегда, слишком разыгралось воображение».</w:t>
      </w:r>
    </w:p>
    <w:p>
      <w:pPr>
        <w:pStyle w:val="Normal"/>
        <w:bidi w:val="0"/>
        <w:spacing w:before="0" w:after="0"/>
        <w:ind w:left="0" w:right="0" w:firstLine="567"/>
        <w:rPr/>
      </w:pPr>
      <w:r>
        <w:rPr/>
        <w:t>Но, все равно, маленькая, ядовитая частичка сомнений осталась в сердце, – и я никак не могла отогнать ее.</w:t>
      </w:r>
    </w:p>
    <w:p>
      <w:pPr>
        <w:pStyle w:val="Normal"/>
        <w:bidi w:val="0"/>
        <w:spacing w:before="0" w:after="0"/>
        <w:ind w:left="0" w:right="0" w:firstLine="567"/>
        <w:rPr/>
      </w:pPr>
      <w:r>
        <w:rPr/>
        <w:t>Проходили недели, а от Джеррита так и не было никаких известий – ни письма, ни даже нескольких быстро нацарапанных строчек. С приближением дня нашей свадьбы, я начала было злиться, а потом и вовсе впала в уныние. Даже папа и дядя Драко не знали, где находился Джеррит. Он уехал из Лондона, прежде заглянув в отель, чтобы сказать Гаю, что поедет по следам мошенника Гримзби. С тех пор мой брат о нем больше ничего не слышал. Мне казалось, что Джеррит лежит где-нибудь мертвый в темной аллее, и никому неизвестно о его судьбе, хотя больше никто в семье не разделял моих опасений.</w:t>
      </w:r>
    </w:p>
    <w:p>
      <w:pPr>
        <w:pStyle w:val="Normal"/>
        <w:bidi w:val="0"/>
        <w:spacing w:before="0" w:after="0"/>
        <w:ind w:left="0" w:right="0" w:firstLine="567"/>
        <w:rPr/>
      </w:pPr>
      <w:r>
        <w:rPr/>
        <w:t>– </w:t>
      </w:r>
      <w:r>
        <w:rPr/>
        <w:t>О, бога ради! Что за чушь, Лаура! – ответил папа, когда, наконец, я решилась высказать вслух свои сомнения. – На самом деле, крошка, боюсь, что ты начиталась варварских романов. Джеррит в состоянии позаботиться о себе сам. Иначе я не послал бы его за Гримзби. А теперь, хватит беспокоиться. Я обещаю тебе, что твой жених будет в церкви вовремя, Лаура, когда настанет этот важный день. Или он не мужчина, каковым я его считаю, а в этом случае, тебе может быть лучше не выходить за него замуж.</w:t>
      </w:r>
    </w:p>
    <w:p>
      <w:pPr>
        <w:pStyle w:val="Normal"/>
        <w:bidi w:val="0"/>
        <w:spacing w:before="0" w:after="0"/>
        <w:ind w:left="0" w:right="0" w:firstLine="567"/>
        <w:rPr/>
      </w:pPr>
      <w:r>
        <w:rPr/>
        <w:t>Мама, хотя и не так резко, тоже возражала мне.</w:t>
      </w:r>
    </w:p>
    <w:p>
      <w:pPr>
        <w:pStyle w:val="Normal"/>
        <w:bidi w:val="0"/>
        <w:spacing w:before="0" w:after="0"/>
        <w:ind w:left="0" w:right="0" w:firstLine="567"/>
        <w:rPr/>
      </w:pPr>
      <w:r>
        <w:rPr/>
        <w:t>– </w:t>
      </w:r>
      <w:r>
        <w:rPr/>
        <w:t>Послушай, дорогая, – сказала она. – Мы счастливы видеть, что ты действительно испытываешь интерес к Джерриту – потому что, клянусь, все уже начали верить, что Уэллес и я совершили ужасную ошибку, обручив тебя с ним. Последние годы, казалось, ты неохотно принимала его приглашения. Но я ничем не могу помочь тебе и, видно твой отец прав, дорогая, в том, что Джеррит может постоять за себя. Он творение твоего дядюшки Драко. А как нам всем хорошо известно, никто и никогда не мог взять верх над дядюшкой Драко, кроме твоей тети Мэгги, конечно. Возможно, будет разумнее, если какое-то время ты проведешь с ней. Прежде чем ты выйдешь замуж, тебе не мешало бы узнать несколько ее секретов, как обращаться с упрямыми мужчинами Чендлерами.</w:t>
      </w:r>
    </w:p>
    <w:p>
      <w:pPr>
        <w:pStyle w:val="Normal"/>
        <w:bidi w:val="0"/>
        <w:spacing w:before="0" w:after="0"/>
        <w:ind w:left="0" w:right="0" w:firstLine="567"/>
        <w:rPr/>
      </w:pPr>
      <w:r>
        <w:rPr/>
        <w:t>Но, все равно, все эти заверения не принесли мне спокойствия.</w:t>
      </w:r>
    </w:p>
    <w:p>
      <w:pPr>
        <w:pStyle w:val="Normal"/>
        <w:bidi w:val="0"/>
        <w:spacing w:before="0" w:after="0"/>
        <w:ind w:left="0" w:right="0" w:firstLine="567"/>
        <w:rPr/>
      </w:pPr>
      <w:r>
        <w:rPr/>
        <w:t>«Наверняка, – все чаще и чаще думала я, – с Джерритом что-то случилось. Иначе он бы написал».</w:t>
      </w:r>
    </w:p>
    <w:p>
      <w:pPr>
        <w:pStyle w:val="Normal"/>
        <w:bidi w:val="0"/>
        <w:spacing w:before="0" w:after="0"/>
        <w:ind w:left="0" w:right="0" w:firstLine="567"/>
        <w:rPr/>
      </w:pPr>
      <w:r>
        <w:rPr/>
        <w:t>Но в этом я тоже не была уверена. А может быть, Джеррит поверил в ложь Николаса и соблазнил меня только чтобы удовлетворить свою похоть или из желания отомстить, прежде чем бросить? Может быть, погоня за Гримзби явилась для него прекрасной возможностью отделаться от своей невесты, и он вовсе не собирается вернуться ко дню нашей свадьбы.</w:t>
      </w:r>
    </w:p>
    <w:p>
      <w:pPr>
        <w:pStyle w:val="Normal"/>
        <w:bidi w:val="0"/>
        <w:spacing w:before="0" w:after="0"/>
        <w:ind w:left="0" w:right="0" w:firstLine="567"/>
        <w:rPr/>
      </w:pPr>
      <w:r>
        <w:rPr/>
        <w:t>Я не хотела верить во все это. Но сомнения продолжали свое черное дело. От переживания я похудела, под глазами залегли темные тени. Но хуже всего, случилось самое ужасное: у меня прекратились месячные. К своему ужасу и отчаянию я поняла, что у меня будет ребенок.</w:t>
      </w:r>
    </w:p>
    <w:p>
      <w:pPr>
        <w:pStyle w:val="Normal"/>
        <w:bidi w:val="0"/>
        <w:spacing w:before="0" w:after="0"/>
        <w:ind w:left="0" w:right="0" w:firstLine="567"/>
        <w:rPr/>
      </w:pPr>
      <w:r>
        <w:rPr/>
        <w:t>Сначала в это просто не верилось. Мысль о том, что после удивительной ночи любви у меня может появиться ребенок от Джеррита, даже не приходила в голову.</w:t>
      </w:r>
    </w:p>
    <w:p>
      <w:pPr>
        <w:pStyle w:val="Normal"/>
        <w:bidi w:val="0"/>
        <w:spacing w:before="0" w:after="0"/>
        <w:ind w:left="0" w:right="0" w:firstLine="567"/>
        <w:rPr/>
      </w:pPr>
      <w:r>
        <w:rPr/>
        <w:t>Позор, унижение, потеря доброго имени и репутации, гнев семьи и обманутые надежды… и все такое прочее, – вот что ждало глупую девчонку. Хотя Джеррит любил меня, по крайней мере я так думала, и с приближением дня нашей свадьбы все последствия моего безрассудного поведения казались легко преодолимыми.</w:t>
      </w:r>
    </w:p>
    <w:p>
      <w:pPr>
        <w:pStyle w:val="Normal"/>
        <w:bidi w:val="0"/>
        <w:spacing w:before="0" w:after="0"/>
        <w:ind w:left="0" w:right="0" w:firstLine="567"/>
        <w:rPr/>
      </w:pPr>
      <w:r>
        <w:rPr/>
        <w:t>Но сейчас, беспокойство, терзавшее мою душу уже несколько недель, стало еще острей. Я начала паниковать. Месячные у меня шли регулярно, как морские приливы и отливы. И когда, в один прекрасный день, они не наступили, стало ясно, что я ношу ребенка Джеррита. Мне не хотелось верить в свое состояние. Требовались еще подтверждения. И однажды утром, когда начался очередной приступ недомогания, и мне хотелось только приложить голову к подушке, чувствуя тошноту, они были получены. Я чувствовала себя разбитой и испытывала такую слабость, что казалось, если сейчас не лягу, то потеряю сознание. Настроение прыгало непредсказуемо. Днем мне казалось, что Джеррит любит меня и скоро вернется. По вечерам я вдруг начинала безудержно рыдать от мысли, что он еще больший обманщик, чем Ники.</w:t>
      </w:r>
    </w:p>
    <w:p>
      <w:pPr>
        <w:pStyle w:val="Normal"/>
        <w:bidi w:val="0"/>
        <w:spacing w:before="0" w:after="0"/>
        <w:ind w:left="0" w:right="0" w:firstLine="567"/>
        <w:rPr/>
      </w:pPr>
      <w:r>
        <w:rPr/>
        <w:t>А тем временем, мой ребенок рос во мне. Что следовало делать, к кому обратиться за помощью? А если папа и мама узнают, как я подвела их? Они будут ранены до глубины души. Гай был в Лондоне; моему брату Френсису исполнилось только пятнадцать лет, поэтому он был слишком молод, чтобы помочь мне. Робкая бабушка Шеффилд будет только разводить руками и настаивать, чтобы я обо всем рассказала папе. Мне бы следовало поехать к тете Мэгги. Теперь я это точно знаю. Но она и дядюшка Драко имели друг от друга кое-какие секреты. А так как гнев отца Джеррита из-за того, что мы натворили мог быть страшен, я ничего не сказала Чендлерам. Обратиться к моему нерешительному дяде Эсмонду или к думающей только о себе тете Джулиане? Нет, об этом не могло быть и речи. Бабушка Прескотт Чендлер была слишком равнодушна и далека, чтобы посвятить себя проблемам своей внучки, хотя я не осуждала ее за это, потому что она была светской женщиной, слишком искушенной в причудах людей.</w:t>
      </w:r>
    </w:p>
    <w:p>
      <w:pPr>
        <w:pStyle w:val="Normal"/>
        <w:bidi w:val="0"/>
        <w:spacing w:before="0" w:after="0"/>
        <w:ind w:left="0" w:right="0" w:firstLine="567"/>
        <w:rPr/>
      </w:pPr>
      <w:r>
        <w:rPr/>
        <w:t>Я решила, если Джеррит не вернется и не женится на мне, найти акушерку, чтобы избавиться от своего позора. От мысли об этом меня каждый раз бросало в ужас, потому что в газетах то и дело мелькали статьи, рассказывающие о мясниках, которые за плату помогали обманутым женщинам. Если же не так, то мне придется сбежать, да… незавидная перспектива остаться одной, без гроша в кармане и с ребенком на руках. Да, положение было отчаянным…</w:t>
      </w:r>
    </w:p>
    <w:p>
      <w:pPr>
        <w:pStyle w:val="Normal"/>
        <w:bidi w:val="0"/>
        <w:spacing w:before="0" w:after="0"/>
        <w:ind w:left="0" w:right="0" w:firstLine="567"/>
        <w:rPr/>
      </w:pPr>
      <w:r>
        <w:rPr/>
        <w:t>В таком ужасном состоянии находились мои душа и тело, когда однажды, я чуть не разрушила жизнь Ники и разбила сердце тети Мэгги.</w:t>
      </w:r>
    </w:p>
    <w:p>
      <w:pPr>
        <w:pStyle w:val="Normal"/>
        <w:bidi w:val="0"/>
        <w:spacing w:before="0" w:after="0"/>
        <w:ind w:left="0" w:right="0" w:firstLine="567"/>
        <w:rPr/>
      </w:pPr>
      <w:r>
        <w:rPr/>
        <w:t>Каким жестоким и бездушным было мое преступление против Ники! Теперь-то я это осознала и раскаиваюсь всей душой за ту боль, которую доставила тете Мэгги. У меня был шанс предотвратить все это. Я не воспользовалась им, а потом было уже слишком поздно что-либо изменить. Что сделано, то сделано.</w:t>
      </w:r>
    </w:p>
    <w:p>
      <w:pPr>
        <w:pStyle w:val="Normal"/>
        <w:bidi w:val="0"/>
        <w:spacing w:before="0" w:after="0"/>
        <w:ind w:left="0" w:right="0" w:firstLine="567"/>
        <w:rPr/>
      </w:pPr>
      <w:r>
        <w:rPr/>
        <w:t>Вот что произошло в тот ужасный день. Я уехала в Хайтс, так как подготовка к свадьбе шла своим чередом, и никто кроме меня не боялся, что жениха может и не быть. Анжелика, которая должна была быть моей подружкой на свадьбе, захотела, чтобы виновница предстоящего праздника посмотрела на ее платье, которое прислали сегодня утром. В детстве мы не были близки. Но с тех пор, как Анжелика узнала, что я выбрала Джеррита, а не Ники, которого она любила, хотя частенько называла его «плохое семя», между нами воцарились дружеские отношения.</w:t>
      </w:r>
    </w:p>
    <w:p>
      <w:pPr>
        <w:pStyle w:val="Normal"/>
        <w:bidi w:val="0"/>
        <w:spacing w:before="0" w:after="0"/>
        <w:ind w:left="0" w:right="0" w:firstLine="567"/>
        <w:rPr/>
      </w:pPr>
      <w:r>
        <w:rPr/>
        <w:t>– </w:t>
      </w:r>
      <w:r>
        <w:rPr/>
        <w:t>Подозреваю, этот молодой человек сделан из того же теста, что и его паршивая овца – дед, Квентин Чендлер, частенько говаривала девушка. – Не удивлюсь, если в один день Ники найдут в канаве пьяного и мертвого, как это могло произойти с дедом Квентином, если бы дед Найджел не притащил его домой из Лондона. Хотя бедный, развратный дедушка Квентин все же умер в коляске на полпути в Корнуолл, ты знаешь.</w:t>
      </w:r>
    </w:p>
    <w:p>
      <w:pPr>
        <w:pStyle w:val="Normal"/>
        <w:bidi w:val="0"/>
        <w:spacing w:before="0" w:after="0"/>
        <w:ind w:left="0" w:right="0" w:firstLine="567"/>
        <w:rPr/>
      </w:pPr>
      <w:r>
        <w:rPr/>
        <w:t>Все это было чистой правдой. Но я не понимала, как Анжелика может все время повторять эту историю. Она же только пожимала плечами и смеялась, потому что обладала ужасными чертами характера и испытывала величайшее удовольствие, отождествляя себя с колдуньей Моргозе из легенд о короле Артуре.</w:t>
      </w:r>
    </w:p>
    <w:p>
      <w:pPr>
        <w:pStyle w:val="Normal"/>
        <w:bidi w:val="0"/>
        <w:spacing w:before="0" w:after="0"/>
        <w:ind w:left="0" w:right="0" w:firstLine="567"/>
        <w:rPr/>
      </w:pPr>
      <w:r>
        <w:rPr/>
        <w:t>В тот день, однако, у Анжелики было прекрасное настроение; щеки ее пылали, а глаза горели, когда она, кружась по спальне и непрерывно болтая не только о моей свадьбе, но и о своей с лордом Грейстоуном, которая состоится следующим летом, примеряла свой наряд.</w:t>
      </w:r>
    </w:p>
    <w:p>
      <w:pPr>
        <w:pStyle w:val="Normal"/>
        <w:bidi w:val="0"/>
        <w:spacing w:before="0" w:after="0"/>
        <w:ind w:left="0" w:right="0" w:firstLine="567"/>
        <w:rPr/>
      </w:pPr>
      <w:r>
        <w:rPr/>
        <w:t>Таким образом, мы провели несколько, довольно-таки счастливых часов. Я поделилась с ней своими опасениями, почему Джеррит не написал ни слова. Но Анжелика разбила мои страхи в пух и прах, воскликнув:</w:t>
      </w:r>
    </w:p>
    <w:p>
      <w:pPr>
        <w:pStyle w:val="Normal"/>
        <w:bidi w:val="0"/>
        <w:spacing w:before="0" w:after="0"/>
        <w:ind w:left="0" w:right="0" w:firstLine="567"/>
        <w:rPr/>
      </w:pPr>
      <w:r>
        <w:rPr/>
        <w:t>– </w:t>
      </w:r>
      <w:r>
        <w:rPr/>
        <w:t>О, Лаура, будь уверена! Наверняка Джеррит преследует этого ужасного Гримзби где-нибудь во Франции или Италии и, как всегда, уверен, что ты любишь его. Твой жених вернется, как только сможет. Да ведь Оливер шлет мне такие короткие послания, что я даже не знаю, зачем он это делает! Этот человек даже никогда не подписывает их «Оливер», только «Грейстоун». Уф! Можешь себе представить, каково мне! Признаюсь тебе честно, я не знаю, зачем мы вообще хотим кого-нибудь из них.</w:t>
      </w:r>
    </w:p>
    <w:p>
      <w:pPr>
        <w:pStyle w:val="Normal"/>
        <w:bidi w:val="0"/>
        <w:spacing w:before="0" w:after="0"/>
        <w:ind w:left="0" w:right="0" w:firstLine="567"/>
        <w:rPr/>
      </w:pPr>
      <w:r>
        <w:rPr/>
        <w:t>Я улыбнулась, в душе соглашаясь с ней. Мы обе знали, что шутим. А так как Джеррит написал свое имя на карточке, сопровождающей хризантемы цвета топаза, слова Анжелики меня не только развеселили, но и приободрили. Я покидала ее в гораздо лучшем настроении, чем была последние несколько недель.</w:t>
      </w:r>
    </w:p>
    <w:p>
      <w:pPr>
        <w:pStyle w:val="Normal"/>
        <w:bidi w:val="0"/>
        <w:spacing w:before="0" w:after="0"/>
        <w:ind w:left="0" w:right="0" w:firstLine="567"/>
        <w:rPr/>
      </w:pPr>
      <w:r>
        <w:rPr/>
        <w:t>Стормсвент Хайтс был построен несколько веков назад, как укрепленное поместье. Поэтому, планировка дома была особенной: с извивающимися лестницами, тайными переходами и т. п. В южной башне, рядом с кабинетом дяди Драко, была комната с люком в полу, который вел в длинный подземный туннель, выходящий к конюшням. Когда пошел снег и ветер усилился, я, выглянув из окна главного зала на улицу, решила воспользоваться этим туннелем, чтобы пройти к лошадям.</w:t>
      </w:r>
    </w:p>
    <w:p>
      <w:pPr>
        <w:pStyle w:val="Normal"/>
        <w:bidi w:val="0"/>
        <w:spacing w:before="0" w:after="0"/>
        <w:ind w:left="0" w:right="0" w:firstLine="567"/>
        <w:rPr/>
      </w:pPr>
      <w:r>
        <w:rPr/>
        <w:t>Делать этою не стоило. Когда я, достигнув конца туннеля, поднялась на последнюю ступеньку, то услышала впереди раздраженные голоса и сразу же узнала их. Они принадлежали двум мужчинам, которые были ненавистны мне, – Ники и Торну. Два негодяя ссорились в конюшне. Все еще не понимая, что происходит, я потихоньку приоткрыла над собой люк и осторожно выглянула наружу, боясь, что они могут заметить меня. Они сидели на сеновале и были слишком увлечены своим спором, чтобы заметить присутствие посторонней.</w:t>
      </w:r>
    </w:p>
    <w:p>
      <w:pPr>
        <w:pStyle w:val="Normal"/>
        <w:bidi w:val="0"/>
        <w:spacing w:before="0" w:after="0"/>
        <w:ind w:left="0" w:right="0" w:firstLine="567"/>
        <w:rPr/>
      </w:pPr>
      <w:r>
        <w:rPr/>
        <w:t>– </w:t>
      </w:r>
      <w:r>
        <w:rPr/>
        <w:t>Ты задница! Ты проклятый цыганский ублюдок! – с жаром, брызгая слюной, кричал Торн. – Я последний раз предупреждаю тебя, Николас: оставь в покое Лиззи! Ты знаешь, что я имею ввиду, сукин сын! Я убью тебя, если ты не отстанешь от нее!</w:t>
      </w:r>
    </w:p>
    <w:p>
      <w:pPr>
        <w:pStyle w:val="Normal"/>
        <w:bidi w:val="0"/>
        <w:spacing w:before="0" w:after="0"/>
        <w:ind w:left="0" w:right="0" w:firstLine="567"/>
        <w:rPr/>
      </w:pPr>
      <w:r>
        <w:rPr/>
        <w:t>– </w:t>
      </w:r>
      <w:r>
        <w:rPr/>
        <w:t>В чем дело, Торн? Ты что боишься, что твой проклятый, ничего не стоящий папаша умрет, и я смогу каким-то образом завладеть Хайклифф Холлом через твою сестру? – ухмыльнулся Ники. – Бог-то знает, что ты не в состоянии заполучить себе ни одну женщину, грязный, маленький педераст! Интересно, знает ли леди Снобхан, как ее хахаль смотрит на меня, когда думает, что его никто не видит? Ты больше Лиззи жаждешь увидеть в своей постели мужчину, думаешь, я не знаю, дерьмо? О, боже! Меня от тебя просто тошнит!</w:t>
      </w:r>
    </w:p>
    <w:p>
      <w:pPr>
        <w:pStyle w:val="Normal"/>
        <w:bidi w:val="0"/>
        <w:spacing w:before="0" w:after="0"/>
        <w:ind w:left="0" w:right="0" w:firstLine="567"/>
        <w:rPr/>
      </w:pPr>
      <w:r>
        <w:rPr/>
        <w:t>– </w:t>
      </w:r>
      <w:r>
        <w:rPr/>
        <w:t>Видит бог, ты заплатишь за это, вонючий развратный кобель! – прошипел Торн. – Еще заплатишь!</w:t>
      </w:r>
    </w:p>
    <w:p>
      <w:pPr>
        <w:pStyle w:val="Normal"/>
        <w:bidi w:val="0"/>
        <w:spacing w:before="0" w:after="0"/>
        <w:ind w:left="0" w:right="0" w:firstLine="567"/>
        <w:rPr/>
      </w:pPr>
      <w:r>
        <w:rPr/>
        <w:t>В следующее мгновение мужчины вцепились в горло друг другу. Я наблюдала, совершенно ошеломленная, не в состоянии пошевелиться или даже отвести глаза. Мое состояние было близко к шоку. Уши горели от услышанных непристойных слов, о существовании которых я даже и не подозревала, хотя к своему огромному ужасу, поняла их суть. От услышанного волосы зашевелились у меня на голове. Мне всегда казалось, что с Торном что-то не так. Теперь я узнала, что именно. Торн, капризный, жестокий Торн был любовником мужчин. Я почувствовала внезапный приступ тошноты. Меня вырвало прямо на ступеньки. Вытерев дрожащей рукой рот, я опять приподняла люк, с удовлетворением отметив, что мужчины все еще продолжали драться и даже не слышали других звуков.</w:t>
      </w:r>
    </w:p>
    <w:p>
      <w:pPr>
        <w:pStyle w:val="Normal"/>
        <w:bidi w:val="0"/>
        <w:spacing w:before="0" w:after="0"/>
        <w:ind w:left="0" w:right="0" w:firstLine="567"/>
        <w:rPr/>
      </w:pPr>
      <w:r>
        <w:rPr/>
        <w:t>С того дня в детстве на чердаке, Торн все-таки научился драться. Он дрался хорошо и, хотя Ники был выше и тяжелее соперника, ему явно пришлось попотеть. Ругаясь и ворча, мои кузены покатились по сеновалу, разбрасывая в разные стороны солому. Несколько раз они исчезали из моего вида, поэтому до меня доносились только звуки ударов и сопение. Было такое ощущение, что я снова вижу ту драку на чердаке, только более жестокую. Неужели конюхи не услышат шума и не придут посмотреть, что здесь происходит? Наверняка они сидят где-нибудь все вместе у очага в своих домах неподалеку от конюшен. А так как стены Хайтса были толщиной примерно в фут, то слуги возможно даже и не подозревают, что на конюшнях кто-то есть.</w:t>
      </w:r>
    </w:p>
    <w:p>
      <w:pPr>
        <w:pStyle w:val="Normal"/>
        <w:bidi w:val="0"/>
        <w:spacing w:before="0" w:after="0"/>
        <w:ind w:left="0" w:right="0" w:firstLine="567"/>
        <w:rPr/>
      </w:pPr>
      <w:r>
        <w:rPr/>
        <w:t>Наконец наступила зловещая тишина, нарушаемая только затрудненным дыханием, сдавленными проклятиями. Вдруг раздался ужасный звук: «Бум!». Ники и Торн были скрыты от меня стогом сена, поэтому, немного поразмыслив, выкарабкалась из туннеля и на цыпочках стала красться, чтобы получше разглядеть, что там происходит. Драка продолжалась. Испугавшись, Торн схватил вилы и склонился над Ники, собираясь прошить его насквозь. Когда он яростно попытался воткнуть вилы в Николаса, тот ловко увернулся от смертельных зубьев, одной рукой пытаясь ухватиться за деревянную рукоятку, чтобы вырвать их. Мужчины яростно вырывали друг у друга вилы, кружась по чердаку, несколько раз подходя к самому краю. Наконец Торн выпустил свой конец и с грохотом повалился на сено на краю отверстия, через которое оно сбрасывалось вниз в конюшню. Сено сдвинулось, в воздухе закружились пучки соломы, когда кузен пытался отползти от провала. К моему ужасу, он не смог удержать равновесия и свалился с сеновала вниз, тяжело шлепнувшись на пол. Конюшня была пустой, двери стояли раскрытыми, и мне некуда было спрятаться. Я стояла не в силах отвести глаз от разыгравшейся сцены, от вида его согнутых от удара ног. Падая, Торн ударился головой об угол деревянной кормушки, через которую перевалился и теперь лежал тихо. Из виска текла кровь.</w:t>
      </w:r>
    </w:p>
    <w:p>
      <w:pPr>
        <w:pStyle w:val="Normal"/>
        <w:bidi w:val="0"/>
        <w:spacing w:before="0" w:after="0"/>
        <w:ind w:left="0" w:right="0" w:firstLine="567"/>
        <w:rPr/>
      </w:pPr>
      <w:r>
        <w:rPr/>
        <w:t>– </w:t>
      </w:r>
      <w:r>
        <w:rPr/>
        <w:t>О, Боже! – остолбенев от страха, прошептала я, а потом закричала и побежала к неподвижной фигуре. – О, Боже!</w:t>
      </w:r>
    </w:p>
    <w:p>
      <w:pPr>
        <w:pStyle w:val="Normal"/>
        <w:bidi w:val="0"/>
        <w:spacing w:before="0" w:after="0"/>
        <w:ind w:left="0" w:right="0" w:firstLine="567"/>
        <w:rPr/>
      </w:pPr>
      <w:r>
        <w:rPr/>
        <w:t>Подбежав ближе, я перевернула кузена на спину и прижалась ухом к его груди, чтобы узнать дышит ли он, бьется ли его сердце. Торн оказался жив, хотя и был бледен и, по всей видимости, без сознания. С криком Ники спустился с лестницы и, чуть не упав, подбежал к нам.</w:t>
      </w:r>
    </w:p>
    <w:p>
      <w:pPr>
        <w:pStyle w:val="Normal"/>
        <w:bidi w:val="0"/>
        <w:spacing w:before="0" w:after="0"/>
        <w:ind w:left="0" w:right="0" w:firstLine="567"/>
        <w:rPr/>
      </w:pPr>
      <w:r>
        <w:rPr/>
        <w:t>– </w:t>
      </w:r>
      <w:r>
        <w:rPr/>
        <w:t>О, Боже, Лаура, с ним все в порядке? – спросил он, останавливаясь неподалеку от меня.</w:t>
      </w:r>
    </w:p>
    <w:p>
      <w:pPr>
        <w:pStyle w:val="Normal"/>
        <w:bidi w:val="0"/>
        <w:spacing w:before="0" w:after="0"/>
        <w:ind w:left="0" w:right="0" w:firstLine="567"/>
        <w:rPr/>
      </w:pPr>
      <w:r>
        <w:rPr/>
        <w:t>Покачиваясь, держась за дверь, Ники поднялся на ноги. Его лицо было пепельного цвета, а руки дрожали.</w:t>
      </w:r>
    </w:p>
    <w:p>
      <w:pPr>
        <w:pStyle w:val="Normal"/>
        <w:bidi w:val="0"/>
        <w:spacing w:before="0" w:after="0"/>
        <w:ind w:left="0" w:right="0" w:firstLine="567"/>
        <w:rPr/>
      </w:pPr>
      <w:r>
        <w:rPr/>
        <w:t>То, что я сделала дальше, было чудовищно. Я сожалела об этом всю свою жизнь. Мне не хотелось этого делать, но это признание не уменьшает мою вину. Сказать по правде, дорогой читатель, когда я подняла глаза на Ники, то не помышляла о мести. Он был только презираем мною за свою попытку изнасиловать меня той ночью на берегу и за отвратительную ложь Джерриту, последовавшую затем.</w:t>
      </w:r>
    </w:p>
    <w:p>
      <w:pPr>
        <w:pStyle w:val="Normal"/>
        <w:bidi w:val="0"/>
        <w:spacing w:before="0" w:after="0"/>
        <w:ind w:left="0" w:right="0" w:firstLine="567"/>
        <w:rPr/>
      </w:pPr>
      <w:r>
        <w:rPr/>
        <w:t>– </w:t>
      </w:r>
      <w:r>
        <w:rPr/>
        <w:t>Он мертв! – тихо и холодно проговорила я, ни слова не сказав о тех темных и ужасных вещах, которые слышала. Потом, не имея никакого злого умысла, зная, что Торн достаточно хитер, и может поддержать эту игру, предупреждающе сжала его руку – на случай, если он вздумает заговорить и разрушить мой коварный замысел. – Он мертв, Николас, а убил его ты! Ты убил его!</w:t>
      </w:r>
    </w:p>
    <w:p>
      <w:pPr>
        <w:pStyle w:val="Normal"/>
        <w:bidi w:val="0"/>
        <w:spacing w:before="0" w:after="0"/>
        <w:ind w:left="0" w:right="0" w:firstLine="567"/>
        <w:rPr/>
      </w:pPr>
      <w:r>
        <w:rPr/>
        <w:t>– </w:t>
      </w:r>
      <w:r>
        <w:rPr/>
        <w:t>Нет! – задохнулся он, недоверчиво уставившись на бледного, неподвижного Торна. – Нет! Это был несчастный случай, поверь мне, Лаура!</w:t>
      </w:r>
    </w:p>
    <w:p>
      <w:pPr>
        <w:pStyle w:val="Normal"/>
        <w:bidi w:val="0"/>
        <w:spacing w:before="0" w:after="0"/>
        <w:ind w:left="0" w:right="0" w:firstLine="567"/>
        <w:rPr/>
      </w:pPr>
      <w:r>
        <w:rPr/>
        <w:t>– </w:t>
      </w:r>
      <w:r>
        <w:rPr/>
        <w:t>Не думай, что ты можешь обмануть свою кузину, Ники! Мне все известно, – неторопливо проговорила я, чувствуя удовлетворение, оттого, что этот тип все-таки попался на мой крючок. Не он ли испытывал невероятное удовольствие, когда находившаяся здесь молодая леди беспомощно извивалась перед ним на остром гравии? – я свидетель, Ники. Ты убил Торна! И я подтвержу это в суде, и тебя повесят!</w:t>
      </w:r>
    </w:p>
    <w:p>
      <w:pPr>
        <w:pStyle w:val="Normal"/>
        <w:bidi w:val="0"/>
        <w:spacing w:before="0" w:after="0"/>
        <w:ind w:left="0" w:right="0" w:firstLine="567"/>
        <w:rPr/>
      </w:pPr>
      <w:r>
        <w:rPr/>
        <w:t>– </w:t>
      </w:r>
      <w:r>
        <w:rPr/>
        <w:t>Нет! Ты не можешь этого сделать, Лаура! Ты не можешь так поступить со мной! – недоверчиво бормотал Николас. – Ради Бога! Поверь мне, Лаура! Это был несчастный случай!</w:t>
      </w:r>
    </w:p>
    <w:p>
      <w:pPr>
        <w:pStyle w:val="Normal"/>
        <w:bidi w:val="0"/>
        <w:spacing w:before="0" w:after="0"/>
        <w:ind w:left="0" w:right="0" w:firstLine="567"/>
        <w:rPr/>
      </w:pPr>
      <w:r>
        <w:rPr/>
        <w:t>Когда я ничего не ответила, он выругался и, потеряв рассудок, вцепился в свои волосы. Потом молодой человек резко вздохнул и хлопнул себя ладонью по лбу.</w:t>
      </w:r>
    </w:p>
    <w:p>
      <w:pPr>
        <w:pStyle w:val="Normal"/>
        <w:bidi w:val="0"/>
        <w:spacing w:before="0" w:after="0"/>
        <w:ind w:left="0" w:right="0" w:firstLine="567"/>
        <w:rPr/>
      </w:pPr>
      <w:r>
        <w:rPr/>
        <w:t>– </w:t>
      </w:r>
      <w:r>
        <w:rPr/>
        <w:t>О, Боже! Ну конечно! Какой же я идиот! Ты же, говоря эти слова, мстишь мне за ту ночь на берегу, так ведь, Лаура? Да, ну конечно, это так… Я же вижу по твоим глазам. Прости меня, прости, умоляю тебя! Все будет иначе, клянусь тебе! Скажи только правду о том, что здесь случилось, и я пойду к Джерриту, как только он вернется домой, и объясню ему все… Я заверю его, что той ночью был пьян и солгал ему, скажу, что никогда не спал с…</w:t>
      </w:r>
    </w:p>
    <w:p>
      <w:pPr>
        <w:pStyle w:val="Normal"/>
        <w:bidi w:val="0"/>
        <w:spacing w:before="0" w:after="0"/>
        <w:ind w:left="0" w:right="0" w:firstLine="567"/>
        <w:rPr/>
      </w:pPr>
      <w:r>
        <w:rPr/>
        <w:t>– </w:t>
      </w:r>
      <w:r>
        <w:rPr/>
        <w:t>Заткнись! Заткнись! – закричала я, застыв от ужаса, ведь Торн-то был в сознании и внимательно прислушивался к каждому нашему слову, по-своему, может быть неверно, понимая, все, что говорил Ники. – Мне от тебя ничего не надо, ублюдок. Ты убийца и ответишь за все!</w:t>
      </w:r>
    </w:p>
    <w:p>
      <w:pPr>
        <w:pStyle w:val="Normal"/>
        <w:bidi w:val="0"/>
        <w:spacing w:before="0" w:after="0"/>
        <w:ind w:left="0" w:right="0" w:firstLine="567"/>
        <w:rPr/>
      </w:pPr>
      <w:r>
        <w:rPr/>
        <w:t>– </w:t>
      </w:r>
      <w:r>
        <w:rPr/>
        <w:t>Ладно, ладно…</w:t>
      </w:r>
    </w:p>
    <w:p>
      <w:pPr>
        <w:pStyle w:val="Normal"/>
        <w:bidi w:val="0"/>
        <w:spacing w:before="0" w:after="0"/>
        <w:ind w:left="0" w:right="0" w:firstLine="567"/>
        <w:rPr/>
      </w:pPr>
      <w:r>
        <w:rPr/>
        <w:t>Ники немного помолчал, а потом продолжил:</w:t>
      </w:r>
    </w:p>
    <w:p>
      <w:pPr>
        <w:pStyle w:val="Normal"/>
        <w:bidi w:val="0"/>
        <w:spacing w:before="0" w:after="0"/>
        <w:ind w:left="0" w:right="0" w:firstLine="567"/>
        <w:rPr/>
      </w:pPr>
      <w:r>
        <w:rPr/>
        <w:t>– </w:t>
      </w:r>
      <w:r>
        <w:rPr/>
        <w:t>Послушай… всего лишь полчаса, Лаура. Ну, пожалуйста. Это все, о чем я тебя прошу. Дай мне полчаса, чтобы убраться отсюда, прежде чем в Хайтсе узнают о Торне и пошлют за дядей Эсмондом или, еще хуже, – за драгунами… Ведь, как скорбящий отец, дядя Эсмонд вряд ли сможет судить беспристрастно, правда?</w:t>
      </w:r>
    </w:p>
    <w:p>
      <w:pPr>
        <w:pStyle w:val="Normal"/>
        <w:bidi w:val="0"/>
        <w:spacing w:before="0" w:after="0"/>
        <w:ind w:left="0" w:right="0" w:firstLine="567"/>
        <w:rPr/>
      </w:pPr>
      <w:r>
        <w:rPr/>
        <w:t>– </w:t>
      </w:r>
      <w:r>
        <w:rPr/>
        <w:t>Думаю, что нет, – спокойно согласилась я, наблюдая, как непрестанно говоря, заботясь только о собственной шее, Ники судорожно седлал своего Черного Флага.</w:t>
      </w:r>
    </w:p>
    <w:p>
      <w:pPr>
        <w:pStyle w:val="Normal"/>
        <w:bidi w:val="0"/>
        <w:spacing w:before="0" w:after="0"/>
        <w:ind w:left="0" w:right="0" w:firstLine="567"/>
        <w:rPr/>
      </w:pPr>
      <w:r>
        <w:rPr/>
        <w:t>Удивительно, но он даже не попытался хоть как-то повредить свидетельнице преступления или даже убить ее, чтобы та не смогла дать против него показаний.</w:t>
      </w:r>
    </w:p>
    <w:p>
      <w:pPr>
        <w:pStyle w:val="Normal"/>
        <w:bidi w:val="0"/>
        <w:spacing w:before="0" w:after="0"/>
        <w:ind w:left="0" w:right="0" w:firstLine="567"/>
        <w:rPr/>
      </w:pPr>
      <w:r>
        <w:rPr/>
        <w:t>В душе же я думала, что Ники не такой уж и плохой, просто, распущенный и дерзкий, и что в ту ночь на берегу, этот человек просто много выпил и не соображал, что творит. Николас вывел из стойла своего коня и вскочил на него.</w:t>
      </w:r>
    </w:p>
    <w:p>
      <w:pPr>
        <w:pStyle w:val="Normal"/>
        <w:bidi w:val="0"/>
        <w:spacing w:before="0" w:after="0"/>
        <w:ind w:left="0" w:right="0" w:firstLine="567"/>
        <w:rPr/>
      </w:pPr>
      <w:r>
        <w:rPr/>
        <w:t>– </w:t>
      </w:r>
      <w:r>
        <w:rPr/>
        <w:t>Полчаса, Лаура, – умоляюще произнес он, – если ты когда-нибудь любила меня…</w:t>
      </w:r>
    </w:p>
    <w:p>
      <w:pPr>
        <w:pStyle w:val="Normal"/>
        <w:bidi w:val="0"/>
        <w:spacing w:before="0" w:after="0"/>
        <w:ind w:left="0" w:right="0" w:firstLine="567"/>
        <w:rPr/>
      </w:pPr>
      <w:r>
        <w:rPr/>
        <w:t>Всадник пришпорил коня и вылетел из конюшни. Вдруг я осознала, что, очевидно, Ники уехал без денег, только в кармане у него осталось несколько мелких монет. Кузен даже не надел свое пальто, которое раньше отбросил в сторону во время ссоры. «Он же может замерзнуть до смерти…» Его прощальные слова еще звенели у меня в ушах. И тут, чувствуя себя виноватой, я подумала о Джеррите и его семье: «Вскоре это будет и моя семья. Они так любят Ники!» И я решила, что уже достаточно его наказала: «Нужно хотя бы попробовать остановить несчастного!»</w:t>
      </w:r>
    </w:p>
    <w:p>
      <w:pPr>
        <w:pStyle w:val="Normal"/>
        <w:bidi w:val="0"/>
        <w:spacing w:before="0" w:after="0"/>
        <w:ind w:left="0" w:right="0" w:firstLine="567"/>
        <w:rPr/>
      </w:pPr>
      <w:r>
        <w:rPr/>
        <w:t>– </w:t>
      </w:r>
      <w:r>
        <w:rPr/>
        <w:t>Ники, подожди! – закричала я, бросившись за ним.</w:t>
      </w:r>
    </w:p>
    <w:p>
      <w:pPr>
        <w:pStyle w:val="Normal"/>
        <w:bidi w:val="0"/>
        <w:spacing w:before="0" w:after="0"/>
        <w:ind w:left="0" w:right="0" w:firstLine="567"/>
        <w:rPr/>
      </w:pPr>
      <w:r>
        <w:rPr/>
        <w:t>Но был еще Торн, который тоже ненавидел Ники и не остановился бы ни перед чем, чтобы только навредить ему. Если мой кузен Шеффилд и лежал тихо и безмолвно до этого, то только потому, что подло радовался, что Ники поверил в его смерть. Теперь же, когда подлец понял, что я собираюсь закончить эту игру, он, поморщившись от боли, приподнялся на локте. За исключением раны на виске и растянутой лодыжки, Торн, в основном, не пострадал. Его рука вытянулась, как выпущенная из арбалета стрела и грубо схватила меня за запястье, потянув назад.</w:t>
      </w:r>
    </w:p>
    <w:p>
      <w:pPr>
        <w:pStyle w:val="Normal"/>
        <w:bidi w:val="0"/>
        <w:spacing w:before="0" w:after="0"/>
        <w:ind w:left="0" w:right="0" w:firstLine="567"/>
        <w:rPr/>
      </w:pPr>
      <w:r>
        <w:rPr/>
        <w:t>– </w:t>
      </w:r>
      <w:r>
        <w:rPr/>
        <w:t>Подслушивающие часто слышат очень интересные вещи, ты согласна, Лаура? – лукаво спросил Торн с презрительной улыбкой на губах. – Иногда, нежданно-негаданно, находишь союзника там, где меньше всего ожидаешь, а? Теперь у нас с тобой общая тайна. Ты и я, а что самое удачное, – она не выгодна ни тебе, ни мне. Смешно, что бедный Николас стал объектом и твоего, и моего желания. Поэтому, я отлично понимаю, почему ты сыграла с ним такую жестокую шутку, Лаура, хотя и искренне удивлен, что моя кузина способна на это. Прими мои комплименты! Браво! – Он слегка похлопал в ладоши. – Это была ловкая и мерзкая работенка. Я и сам бы лучше не придумал. Как далеко, ты думаешь, убежит Николас, прежде чем узнает, что ты одурачила его, а его противник не умер?</w:t>
      </w:r>
    </w:p>
    <w:p>
      <w:pPr>
        <w:pStyle w:val="Normal"/>
        <w:bidi w:val="0"/>
        <w:spacing w:before="0" w:after="0"/>
        <w:ind w:left="0" w:right="0" w:firstLine="567"/>
        <w:rPr/>
      </w:pPr>
      <w:r>
        <w:rPr/>
        <w:t>– </w:t>
      </w:r>
      <w:r>
        <w:rPr/>
        <w:t>Не очень далеко, – холодным тоном ответила я. – Поеду за ним, и расскажу ему всю правду, Торн. Я отвратительно поступила, и он уже достаточно напереживался.</w:t>
      </w:r>
    </w:p>
    <w:p>
      <w:pPr>
        <w:pStyle w:val="Normal"/>
        <w:bidi w:val="0"/>
        <w:spacing w:before="0" w:after="0"/>
        <w:ind w:left="0" w:right="0" w:firstLine="567"/>
        <w:rPr/>
      </w:pPr>
      <w:r>
        <w:rPr/>
        <w:t>– </w:t>
      </w:r>
      <w:r>
        <w:rPr/>
        <w:t>А вот этого, Лаура, мне бы не хотелось, – заявил Торн. – У меня есть свои причины на то, чтобы Ники спасал свою шкуру, чтоб он не только сбежал, но и никогда не возвращался в страну. Поэтому, я думаю… да, я действительно так думаю, что тебя на время нужно задержать, Лаура… До тех пор, пока не буду уверен, что Ники уже достаточно далеко.</w:t>
      </w:r>
    </w:p>
    <w:p>
      <w:pPr>
        <w:pStyle w:val="Normal"/>
        <w:bidi w:val="0"/>
        <w:spacing w:before="0" w:after="0"/>
        <w:ind w:left="0" w:right="0" w:firstLine="567"/>
        <w:rPr/>
      </w:pPr>
      <w:r>
        <w:rPr/>
        <w:t>Торн пошарил взглядом по углам конюшни, и, прежде чем я успела сообразить, что этот негодяй собирается сделать, он схватил меня и потащил к стене, где лежали скрученные веревки. Сначала мне даже не верилось, что Торн всерьез связывает меня, и я смеялась над ним. Но это была моя ужасная ошибка. Он ничуть не изменился с того памятного дня на чердаке, даже стал еще более гадким. Мое веселье затронуло его гордость. Сейчас, ругаясь и сопротивляясь, я поняла, что Торн на самом деле решил на какое-то время обезвредить меня, связав по рукам и ногам. Потом, равнодушно сняв с себя галстук, злодей свернул его и засунул мне в рот, тем самым, лишив свою жертву возможности кричать. Проделав все это, он взвалил мое легкое тело на плечо и понес в подземный коридор, где привязал к стене.</w:t>
      </w:r>
    </w:p>
    <w:p>
      <w:pPr>
        <w:pStyle w:val="Normal"/>
        <w:bidi w:val="0"/>
        <w:spacing w:before="0" w:after="0"/>
        <w:ind w:left="0" w:right="0" w:firstLine="567"/>
        <w:rPr/>
      </w:pPr>
      <w:r>
        <w:rPr/>
        <w:t>– </w:t>
      </w:r>
      <w:r>
        <w:rPr/>
        <w:t>Интересно, знает ли Джеррит, какую мегеру берет себе в жены? – насмешливо произнес Торн, когда я пыталась ругаться на него.</w:t>
      </w:r>
    </w:p>
    <w:p>
      <w:pPr>
        <w:pStyle w:val="Normal"/>
        <w:bidi w:val="0"/>
        <w:spacing w:before="0" w:after="0"/>
        <w:ind w:left="0" w:right="0" w:firstLine="567"/>
        <w:rPr/>
      </w:pPr>
      <w:r>
        <w:rPr/>
        <w:t>Но из-за кляпа во рту у меня получались лишь сдавленные глухие звуки. Я извивалась, пытаясь ослабить узлы.</w:t>
      </w:r>
    </w:p>
    <w:p>
      <w:pPr>
        <w:pStyle w:val="Normal"/>
        <w:bidi w:val="0"/>
        <w:spacing w:before="0" w:after="0"/>
        <w:ind w:left="0" w:right="0" w:firstLine="567"/>
        <w:rPr/>
      </w:pPr>
      <w:r>
        <w:rPr/>
        <w:t>– </w:t>
      </w:r>
      <w:r>
        <w:rPr/>
        <w:t>Лаура… Лаура… – Торн, нахмурившись, покачал головой. – Береги свои силы. Освободиться тебе не удастся, обещаю тебе это. – Затем он вытащил из кармана жилета часы на цепочке и посмотрел время. – Еще рано, только час, – сказал Торн. – Я вернусь ко времени чаепития, чтобы освободить свою мышку. Здесь тебе будет спокойно и довольно-таки тепло…</w:t>
      </w:r>
    </w:p>
    <w:p>
      <w:pPr>
        <w:pStyle w:val="Normal"/>
        <w:bidi w:val="0"/>
        <w:spacing w:before="0" w:after="0"/>
        <w:ind w:left="0" w:right="0" w:firstLine="567"/>
        <w:rPr/>
      </w:pPr>
      <w:r>
        <w:rPr/>
        <w:t>Сказав это, подлый ублюдок удалился.</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ТЕТЯ МЭГГИ</w:t>
      </w:r>
    </w:p>
    <w:p>
      <w:pPr>
        <w:pStyle w:val="Normal"/>
        <w:bidi w:val="0"/>
        <w:spacing w:before="0" w:after="0"/>
        <w:ind w:left="0" w:right="0" w:firstLine="567"/>
        <w:jc w:val="left"/>
        <w:rPr/>
      </w:pPr>
      <w:r>
        <w:rPr/>
      </w:r>
    </w:p>
    <w:p>
      <w:pPr>
        <w:pStyle w:val="Epigraph"/>
        <w:bidi w:val="0"/>
        <w:spacing w:before="0" w:after="0"/>
        <w:ind w:left="3000" w:right="0" w:firstLine="400"/>
        <w:rPr/>
      </w:pPr>
      <w:r>
        <w:rPr/>
        <w:t>О, боже, неужели это было явью:</w:t>
      </w:r>
    </w:p>
    <w:p>
      <w:pPr>
        <w:pStyle w:val="Epigraph"/>
        <w:bidi w:val="0"/>
        <w:spacing w:before="0" w:after="0"/>
        <w:ind w:left="3000" w:right="0" w:firstLine="400"/>
        <w:rPr/>
      </w:pPr>
      <w:r>
        <w:rPr/>
        <w:t>Так воздух свеж был, и душисты листья, способные укрыть меня…</w:t>
      </w:r>
    </w:p>
    <w:p>
      <w:pPr>
        <w:pStyle w:val="Epigraph"/>
        <w:bidi w:val="0"/>
        <w:spacing w:before="0" w:after="0"/>
        <w:ind w:left="3000" w:right="0" w:firstLine="400"/>
        <w:rPr/>
      </w:pPr>
      <w:r>
        <w:rPr/>
        <w:t>Цветов благоуханных море таи средь зелени травы…</w:t>
      </w:r>
    </w:p>
    <w:p>
      <w:pPr>
        <w:pStyle w:val="Epigraph"/>
        <w:bidi w:val="0"/>
        <w:spacing w:before="0" w:after="0"/>
        <w:ind w:left="3000" w:right="0" w:firstLine="400"/>
        <w:rPr/>
      </w:pPr>
      <w:r>
        <w:rPr/>
        <w:t>И ветер теплый оставляет на воде светящуюся рябь…</w:t>
      </w:r>
    </w:p>
    <w:p>
      <w:pPr>
        <w:pStyle w:val="EpigraphAuthor"/>
        <w:bidi w:val="0"/>
        <w:spacing w:before="0" w:after="0"/>
        <w:ind w:left="3000" w:right="0" w:firstLine="400"/>
        <w:rPr/>
      </w:pPr>
      <w:r>
        <w:rPr/>
        <w:t>Алжернон Чарльз Свинберн</w:t>
      </w:r>
    </w:p>
    <w:p>
      <w:pPr>
        <w:pStyle w:val="Normal"/>
        <w:bidi w:val="0"/>
        <w:spacing w:before="0" w:after="0"/>
        <w:ind w:left="0" w:right="0" w:firstLine="567"/>
        <w:jc w:val="left"/>
        <w:rPr/>
      </w:pPr>
      <w:r>
        <w:rPr/>
      </w:r>
    </w:p>
    <w:p>
      <w:pPr>
        <w:pStyle w:val="Normal"/>
        <w:bidi w:val="0"/>
        <w:spacing w:before="0" w:after="0"/>
        <w:ind w:left="0" w:right="0" w:firstLine="567"/>
        <w:rPr/>
      </w:pPr>
      <w:r>
        <w:rPr/>
        <w:t>Я плакала из-за того, что натворила, – и дрожала. Шел снег, словно саваном покрывая меня. Я стояла на краю утеса и смотрела на черные скалы и зимнее серо-зеленое море вдали.</w:t>
      </w:r>
    </w:p>
    <w:p>
      <w:pPr>
        <w:pStyle w:val="Normal"/>
        <w:bidi w:val="0"/>
        <w:spacing w:before="0" w:after="0"/>
        <w:ind w:left="0" w:right="0" w:firstLine="567"/>
        <w:rPr/>
      </w:pPr>
      <w:r>
        <w:rPr/>
        <w:t>К моему величайшему удивлению, Торн оказался верен своим словам и пришел развязать пленницу. Освободившись из его пут, я поспешила по туннелю в дом, чтобы слезно сознаться в своем преступлении тете Мэгги, скрыв, естественно, истинную причину этого поступка, и рассказать ей, что Николас уехал, улетел, даже не захватив свое пальто, уверенный, что он убийца. Тетушка молча выслушала мой рассказ, не задав даже ни единого вопроса. После того, как я закончила, она встала, приказала седлать лошадь и помчалась на каолиновые разработки сообщить дяде Драко о случившемся, чтобы тот смог отправиться вслед за сыном в надежде перехватить его. Но, так как Ники уехал уже четыре часа назад, то надежды, что дядя Драко сможет догнать беглеца не было, и мы очень боялись его гнева, когда он вынужден будет вернуться с пустыми руками.</w:t>
      </w:r>
    </w:p>
    <w:p>
      <w:pPr>
        <w:pStyle w:val="Normal"/>
        <w:bidi w:val="0"/>
        <w:spacing w:before="0" w:after="0"/>
        <w:ind w:left="0" w:right="0" w:firstLine="567"/>
        <w:rPr/>
      </w:pPr>
      <w:r>
        <w:rPr/>
        <w:t>Однако я не могла уклониться от ответственности за содеянное, хотя действительно не хотела, чтобы все зашло так далеко. Никто не подозревал, что вмешательство Торна может превратить небольшое наказание в пожизненное изгнание. Факт оставался фактом: если б я не обвинила Ники в убийстве, мерзавец Торн не получил бы такую возможность для своей мести, которую он быстро и с радостью использовал. Никто не знал об этом лучше меня.</w:t>
      </w:r>
    </w:p>
    <w:p>
      <w:pPr>
        <w:pStyle w:val="Normal"/>
        <w:bidi w:val="0"/>
        <w:spacing w:before="0" w:after="0"/>
        <w:ind w:left="0" w:right="0" w:firstLine="567"/>
        <w:rPr/>
      </w:pPr>
      <w:r>
        <w:rPr/>
        <w:t>Сейчас, когда я всматриваюсь в океан, мне кажется, что та ночь на пустынном морском берегу, которую мы провели вместе с Джерритом, оказалась всего лишь короткой передышкой перед другим неумолимо движущимся вниз витком спирали, начало которому было заложено в день лисьей охоты у дяди Эсмонда. Именно тогда моя жизнь приняла такой неожиданный оборот. Как мне хотелось все повернуть назад и сделать все заново, слишком многое нужно было изменить. Но сейчас было слишком поздно. Должна я жить со всем этим – или нет? Необходимо было сделать выбор.</w:t>
      </w:r>
    </w:p>
    <w:p>
      <w:pPr>
        <w:pStyle w:val="Normal"/>
        <w:bidi w:val="0"/>
        <w:spacing w:before="0" w:after="0"/>
        <w:ind w:left="0" w:right="0" w:firstLine="567"/>
        <w:rPr/>
      </w:pPr>
      <w:r>
        <w:rPr/>
        <w:t>Я не уверена, что осознанно помышляла распрощаться с жизнью, когда стояла там, на краю обрыва. Непрерывное движение пенящихся волн гипнотизировало меня; холодные, глубокие воды притягивали, как песни сирен. Я знала, что стоит сделать лишь один шаг вперед и все заботы исчезнут навсегда.</w:t>
      </w:r>
    </w:p>
    <w:p>
      <w:pPr>
        <w:pStyle w:val="Normal"/>
        <w:bidi w:val="0"/>
        <w:spacing w:before="0" w:after="0"/>
        <w:ind w:left="0" w:right="0" w:firstLine="567"/>
        <w:rPr/>
      </w:pPr>
      <w:r>
        <w:rPr/>
        <w:t>Но мысль о ребенке заставила меня призадуматься. Какое я имею право лишать жизни еще не родившееся дитя? Неужели он – живое, дышащее существо, хотя еще и спящее в моем чреве, зависит от своей матери? Ребенок Джеррита – и мой. Только сейчас я осознала реальность того, что во мне живет существо, которое заставляет меня чувствовать себя больной и усталой. И сейчас чудилось, – он кричит своей матери, голос слышался в завываниях ветра:</w:t>
      </w:r>
    </w:p>
    <w:p>
      <w:pPr>
        <w:pStyle w:val="Normal"/>
        <w:bidi w:val="0"/>
        <w:spacing w:before="0" w:after="0"/>
        <w:ind w:left="0" w:right="0" w:firstLine="567"/>
        <w:rPr/>
      </w:pPr>
      <w:r>
        <w:rPr/>
        <w:t>– </w:t>
      </w:r>
      <w:r>
        <w:rPr/>
        <w:t>Лаууура, Лаууура!!!</w:t>
      </w:r>
    </w:p>
    <w:p>
      <w:pPr>
        <w:pStyle w:val="Normal"/>
        <w:bidi w:val="0"/>
        <w:spacing w:before="0" w:after="0"/>
        <w:ind w:left="0" w:right="0" w:firstLine="567"/>
        <w:rPr/>
      </w:pPr>
      <w:r>
        <w:rPr/>
        <w:t>Я обернулась. Вот оно что! Мне вовсе не почудился этот голос, это тетя Мэгги звала меня. Она галопом неслась на своем скакуне по замерзшему полю. Когда женщина появилась из тени вокруг нее клубились туман и снег.</w:t>
      </w:r>
    </w:p>
    <w:p>
      <w:pPr>
        <w:pStyle w:val="Normal"/>
        <w:bidi w:val="0"/>
        <w:spacing w:before="0" w:after="0"/>
        <w:ind w:left="0" w:right="0" w:firstLine="567"/>
        <w:rPr/>
      </w:pPr>
      <w:r>
        <w:rPr/>
        <w:t>– </w:t>
      </w:r>
      <w:r>
        <w:rPr/>
        <w:t>Лаура, – еще раз позвала она, когда подъехала ко мне и слезла с лошади. Ее голос звучал резко, а глаза настойчиво всматривались в мои, пытаясь прочесть в них, что у меня на душе.</w:t>
      </w:r>
    </w:p>
    <w:p>
      <w:pPr>
        <w:pStyle w:val="Normal"/>
        <w:bidi w:val="0"/>
        <w:spacing w:before="0" w:after="0"/>
        <w:ind w:left="0" w:right="0" w:firstLine="567"/>
        <w:rPr/>
      </w:pPr>
      <w:r>
        <w:rPr/>
        <w:t>– </w:t>
      </w:r>
      <w:r>
        <w:rPr/>
        <w:t>Что ты здесь делаешь? – требовательно спросила тетя Мэгги, медленно подходя ближе. Она даже не попыталась дотронуться до меня, как будто боялась, что стоит ей протянуть руку, и я спрыгну вниз, в бездну. – Ты разве не видишь, как близко подошла к краю утес, и какой ненадежный здесь лед? Пошли, а не то ты поскользнешься и упадешь на скалы или в море. Или именно это тебе надо? Что двигало тобой, когда ты пришла сюда? Расскажи мне, Лаура. Я пойму.</w:t>
      </w:r>
    </w:p>
    <w:p>
      <w:pPr>
        <w:pStyle w:val="Normal"/>
        <w:bidi w:val="0"/>
        <w:spacing w:before="0" w:after="0"/>
        <w:ind w:left="0" w:right="0" w:firstLine="567"/>
        <w:rPr/>
      </w:pPr>
      <w:r>
        <w:rPr/>
        <w:t>– </w:t>
      </w:r>
      <w:r>
        <w:rPr/>
        <w:t>Уходите и оставьте меня одну! – с жаром, со всей страстью молодости, воскликнула я. – Что вы можете знать о моих чувствах или о том, из-за чего я пришла сюда?</w:t>
      </w:r>
    </w:p>
    <w:p>
      <w:pPr>
        <w:pStyle w:val="Normal"/>
        <w:bidi w:val="0"/>
        <w:spacing w:before="0" w:after="0"/>
        <w:ind w:left="0" w:right="0" w:firstLine="567"/>
        <w:rPr/>
      </w:pPr>
      <w:r>
        <w:rPr/>
        <w:t>– </w:t>
      </w:r>
      <w:r>
        <w:rPr/>
        <w:t>Расскажи мне, – еще раз искренне взмолилась она, – и, может быть, тогда ты узнаешь. Я не такая уж старая, чтобы забыть, что когда-то была молодой и одинокой.</w:t>
      </w:r>
    </w:p>
    <w:p>
      <w:pPr>
        <w:pStyle w:val="Normal"/>
        <w:bidi w:val="0"/>
        <w:spacing w:before="0" w:after="0"/>
        <w:ind w:left="0" w:right="0" w:firstLine="567"/>
        <w:rPr/>
      </w:pPr>
      <w:r>
        <w:rPr/>
        <w:t>При этих словах из моих глаз брызнули слезы, которые замерзали на щеках. Честно говоря, я до сих пор не понимала, как была одинока и испуганна. Мне так нужно было излить кому-нибудь свою душу, чтобы облегчить свои страдания! В голосе тети Мэгги слышалась какая-то странная боль. Поэтому, как ни старалась, я не могла не посмотреть на нее.</w:t>
      </w:r>
    </w:p>
    <w:p>
      <w:pPr>
        <w:pStyle w:val="Normal"/>
        <w:bidi w:val="0"/>
        <w:spacing w:before="0" w:after="0"/>
        <w:ind w:left="0" w:right="0" w:firstLine="567"/>
        <w:rPr/>
      </w:pPr>
      <w:r>
        <w:rPr/>
        <w:t>Этот момент стал переломным. Я сдалась. В глазах тети Мэгги было столько любви и заботы… Рыдая, я бросилась в ее объятия. Вздохнув с облегчением, она крепко обняла меня, прижимая к мягкой груди. И в поисках утешения и успокоения, я перекинула свое тяжелое бремя на ее сильные, всегда готовые помочь мне плечи, чувствуя, что эта женщина не пошатнется под таким грузом.</w:t>
      </w:r>
    </w:p>
    <w:p>
      <w:pPr>
        <w:pStyle w:val="Normal"/>
        <w:bidi w:val="0"/>
        <w:spacing w:before="0" w:after="0"/>
        <w:ind w:left="0" w:right="0" w:firstLine="567"/>
        <w:rPr/>
      </w:pPr>
      <w:r>
        <w:rPr/>
        <w:t>Слова полились потоком. Я рассказала ей всю свою историю, начиная с той ночи в саду в Грандже и по сей день. Я нисколько не щадила себя в своем рассказе и все время всхлипывала. А она прижимала меня к себе, гладила по голове, и слушала молча, не перебивая.</w:t>
      </w:r>
    </w:p>
    <w:p>
      <w:pPr>
        <w:pStyle w:val="Normal"/>
        <w:bidi w:val="0"/>
        <w:spacing w:before="0" w:after="0"/>
        <w:ind w:left="0" w:right="0" w:firstLine="567"/>
        <w:rPr/>
      </w:pPr>
      <w:r>
        <w:rPr/>
        <w:t>И когда, наконец, я замолчала, истощенная, опустошенная, но странным образом умиротворенная, какой не была уже много долгих дней, тетя подняла руку и ласково смахнула с моего лица выбившуюся прядку волос.</w:t>
      </w:r>
    </w:p>
    <w:p>
      <w:pPr>
        <w:pStyle w:val="Normal"/>
        <w:bidi w:val="0"/>
        <w:spacing w:before="0" w:after="0"/>
        <w:ind w:left="0" w:right="0" w:firstLine="567"/>
        <w:rPr/>
      </w:pPr>
      <w:r>
        <w:rPr/>
        <w:t>После этого, она обернулась к океану, тяжело и глубоко вздохнула, как будто у нее разрывалось сердце и тихо зашептала что-то похожее на «Грехи отцов…».</w:t>
      </w:r>
    </w:p>
    <w:p>
      <w:pPr>
        <w:pStyle w:val="Normal"/>
        <w:bidi w:val="0"/>
        <w:spacing w:before="0" w:after="0"/>
        <w:ind w:left="0" w:right="0" w:firstLine="567"/>
        <w:rPr/>
      </w:pPr>
      <w:r>
        <w:rPr/>
        <w:t>Прошло много времени, прежде чем она повернулась ко мне. До самой смерти образ тети Мэгги будет стоять у меня перед глазами: такая красивая, но не той тонкой и изысканной красотой, как моя мама, а смелой и дерзкой. Капюшон тетиной накидки сполз с головы, являя взору ее проницательное лицо. Черные длинные волосы освободились от шпилек и развевались теперь по ветру и снегу, темные глаза затуманились. Создалось впечатление, что когда она смотрела в мои глаза, то видела в них себя.</w:t>
      </w:r>
    </w:p>
    <w:p>
      <w:pPr>
        <w:pStyle w:val="Normal"/>
        <w:bidi w:val="0"/>
        <w:spacing w:before="0" w:after="0"/>
        <w:ind w:left="0" w:right="0" w:firstLine="567"/>
        <w:rPr/>
      </w:pPr>
      <w:r>
        <w:rPr/>
        <w:t>– </w:t>
      </w:r>
      <w:r>
        <w:rPr/>
        <w:t>И так, ты думаешь, что мне не понять твоих чувств, Лаура? Думаешь, я не пойму, что заставило тебя придти сюда и, возможно, покончить с жизнью? – наконец спросила тетя Мэгги с грустной улыбкой на губах. – Даже сейчас, рассказав свою грустную историю, ты все равно сомневаешься во мне. Не надо отрицать, я вижу это по твоим глазам… Но ты ошибаешься…</w:t>
      </w:r>
    </w:p>
    <w:p>
      <w:pPr>
        <w:pStyle w:val="Normal"/>
        <w:bidi w:val="0"/>
        <w:spacing w:before="0" w:after="0"/>
        <w:ind w:left="0" w:right="0" w:firstLine="567"/>
        <w:rPr/>
      </w:pPr>
      <w:r>
        <w:rPr/>
        <w:t>Она немного помолчала, как будто решалась на что-то, а потом заговорила снова:</w:t>
      </w:r>
    </w:p>
    <w:p>
      <w:pPr>
        <w:pStyle w:val="Normal"/>
        <w:bidi w:val="0"/>
        <w:spacing w:before="0" w:after="0"/>
        <w:ind w:left="0" w:right="0" w:firstLine="567"/>
        <w:rPr/>
      </w:pPr>
      <w:r>
        <w:rPr/>
        <w:t>– </w:t>
      </w:r>
      <w:r>
        <w:rPr/>
        <w:t>Послушай, Лаура, однажды, очень давно, я тоже стояла здесь, так же, как и ты, отвергнутая твоим дядей Эсмондом, которого любила. На моем пальце еще не было обручального кольца. Но я уже носила ребенка твоего дяди Драко. – Мне стало трудно дышать. Я просто остолбенела, потому что ничего не знала об этом, а она, кивнув, продолжала. – Да, это правда. Так же, как ты отдалась моему сыну, я отдалась Драко… Из-за боли и одиночества, с одним желанием, чтоб он освободил меня от мучающей внутренней боли… – Ее голос затих. Она на минуту замолчала. А потом тихо продолжала, как будто разговаривала сама с собой. – С тех пор прошло много лет, но я помню все так отчетливо, как будто это произошло только вчера… Та ночь, когда Драко обнял меня… и положил на залитую лунным светом землю… и показал мне что значит любить мужчину… В ту ночь был зачат Джеррит.</w:t>
      </w:r>
    </w:p>
    <w:p>
      <w:pPr>
        <w:pStyle w:val="Normal"/>
        <w:bidi w:val="0"/>
        <w:spacing w:before="0" w:after="0"/>
        <w:ind w:left="0" w:right="0" w:firstLine="567"/>
        <w:rPr/>
      </w:pPr>
      <w:r>
        <w:rPr/>
        <w:t>Тетя Мэгги вдруг резко замолчала, возвратившись в настоящее. А потом она заплакала:</w:t>
      </w:r>
    </w:p>
    <w:p>
      <w:pPr>
        <w:pStyle w:val="Normal"/>
        <w:bidi w:val="0"/>
        <w:spacing w:before="0" w:after="0"/>
        <w:ind w:left="0" w:right="0" w:firstLine="567"/>
        <w:rPr/>
      </w:pPr>
      <w:r>
        <w:rPr/>
        <w:t>– </w:t>
      </w:r>
      <w:r>
        <w:rPr/>
        <w:t>О, Лаура, моя бедная, дорогая девочка, почему ты не пришла ко мне?</w:t>
      </w:r>
    </w:p>
    <w:p>
      <w:pPr>
        <w:pStyle w:val="Normal"/>
        <w:bidi w:val="0"/>
        <w:spacing w:before="0" w:after="0"/>
        <w:ind w:left="0" w:right="0" w:firstLine="567"/>
        <w:rPr/>
      </w:pPr>
      <w:r>
        <w:rPr/>
        <w:t>– </w:t>
      </w:r>
      <w:r>
        <w:rPr/>
        <w:t>Я – боялась, так боялась… Я не знала, что вы поймете меня…</w:t>
      </w:r>
    </w:p>
    <w:p>
      <w:pPr>
        <w:pStyle w:val="Normal"/>
        <w:bidi w:val="0"/>
        <w:spacing w:before="0" w:after="0"/>
        <w:ind w:left="0" w:right="0" w:firstLine="567"/>
        <w:rPr/>
      </w:pPr>
      <w:r>
        <w:rPr/>
        <w:t>Тетя Мэгги опять прижала меня к себе, ласково приговаривая, а мои слезы капали на ее мягкую, успокаивающую грудь.</w:t>
      </w:r>
    </w:p>
    <w:p>
      <w:pPr>
        <w:pStyle w:val="Normal"/>
        <w:bidi w:val="0"/>
        <w:spacing w:before="0" w:after="0"/>
        <w:ind w:left="0" w:right="0" w:firstLine="567"/>
        <w:rPr/>
      </w:pPr>
      <w:r>
        <w:rPr/>
        <w:t>– </w:t>
      </w:r>
      <w:r>
        <w:rPr/>
        <w:t>Успокойся, Лаура, ну хватит – приказала она. – Ты что, действительно думаешь, что Джеррит не вернется, что он не любит тебя, как Драко любил меня? О, Лаура, дорогая Лаура, как действительно мало ты знаешь о моем сыне, если поверила в это. Думаешь, что мы могли бы заставить Джеррита быть насильно помолвленным с тобой и женить на тебе, если б он этого сам не хотел? Из всех моих сыновей, этот, больше всех похож на своего отца – гордый, самонадеянный, страстный, всегда берет то, что хочет и делает из жизни, что пожелает. Нет, Джеррит любит тебя! Он, как и его отец, из тех, кто влюбляется раз и на всю жизнь, и любит всем сердцем. В этом я уверена. Джеррит не бросит тебя, Лаура. Он вернется, даже если сам дьявол станет на его пути.</w:t>
      </w:r>
    </w:p>
    <w:p>
      <w:pPr>
        <w:pStyle w:val="Normal"/>
        <w:bidi w:val="0"/>
        <w:spacing w:before="0" w:after="0"/>
        <w:ind w:left="0" w:right="0" w:firstLine="567"/>
        <w:rPr/>
      </w:pPr>
      <w:r>
        <w:rPr/>
        <w:t>– </w:t>
      </w:r>
      <w:r>
        <w:rPr/>
        <w:t>О, тетя Мэгги, вы действительно так думаете?</w:t>
      </w:r>
    </w:p>
    <w:p>
      <w:pPr>
        <w:pStyle w:val="Normal"/>
        <w:bidi w:val="0"/>
        <w:spacing w:before="0" w:after="0"/>
        <w:ind w:left="0" w:right="0" w:firstLine="567"/>
        <w:rPr/>
      </w:pPr>
      <w:r>
        <w:rPr/>
        <w:t>– </w:t>
      </w:r>
      <w:r>
        <w:rPr/>
        <w:t>Да, – ласково улыбаясь, ответила она, – иначе я не жена Драко, украденная и увезенная им в Гретна-Грин. Тогда мой отец пожелал лучше видеть свою дочь мертвой, чем замужем за ее цыганским кузеном.</w:t>
      </w:r>
    </w:p>
    <w:p>
      <w:pPr>
        <w:pStyle w:val="Normal"/>
        <w:bidi w:val="0"/>
        <w:spacing w:before="0" w:after="0"/>
        <w:ind w:left="0" w:right="0" w:firstLine="567"/>
        <w:rPr/>
      </w:pPr>
      <w:r>
        <w:rPr/>
        <w:t>Мэгги опять замолчала, погрузившись в свои воспоминания. Затем, рассмеявшись, она отрывисто сказала:</w:t>
      </w:r>
    </w:p>
    <w:p>
      <w:pPr>
        <w:pStyle w:val="Normal"/>
        <w:bidi w:val="0"/>
        <w:spacing w:before="0" w:after="0"/>
        <w:ind w:left="0" w:right="0" w:firstLine="567"/>
        <w:rPr/>
      </w:pPr>
      <w:r>
        <w:rPr/>
        <w:t>– </w:t>
      </w:r>
      <w:r>
        <w:rPr/>
        <w:t>А теперь пошли. Нам нужно вернуться домой, а иначе ты замерзнешь до смерти. Ты носишь моего внука, и я не позволю тебе его потерять.</w:t>
      </w:r>
    </w:p>
    <w:p>
      <w:pPr>
        <w:pStyle w:val="Normal"/>
        <w:bidi w:val="0"/>
        <w:spacing w:before="0" w:after="0"/>
        <w:ind w:left="0" w:right="0" w:firstLine="567"/>
        <w:rPr/>
      </w:pPr>
      <w:r>
        <w:rPr/>
        <w:t>– </w:t>
      </w:r>
      <w:r>
        <w:rPr/>
        <w:t>О, тетя Мэгги, как вы можете быть так добры к той, по чьей вине сбежал Ники? – спросила я, сгорая от стыда. – Мне очень, очень жаль, что все так произошло. Сможете ли… сможете ли вы простить меня?</w:t>
      </w:r>
    </w:p>
    <w:p>
      <w:pPr>
        <w:pStyle w:val="Normal"/>
        <w:bidi w:val="0"/>
        <w:spacing w:before="0" w:after="0"/>
        <w:ind w:left="0" w:right="0" w:firstLine="567"/>
        <w:rPr/>
      </w:pPr>
      <w:r>
        <w:rPr/>
        <w:t>– </w:t>
      </w:r>
      <w:r>
        <w:rPr/>
        <w:t>Ну конечно могу, Лаура. Я уже это сделала в сердце. Думаешь, мне не известно, как хочется ответить обидой на обиду? Хотя я достаточно ненавидела в своей жизни, но научилась забывать прошлое и прощать, потому что только тогда излечиваются раны на сердце и исцеляется душа. – Ты еще молода, Лаура, и не хотела совершить никакого зла, – настойчиво заверила меня она, – только наказать Ники за то, что он так плохо обошелся с тобой. Молодые всегда так поступают. Сначала делают, а потом думают, жаждут мести. Только с возрастом мы начинаем понимать, что месть – это палка о двух концах. Ты бы позвала Ники и вернула его назад, если б Торн не помешал. Твоя вина не такая уж тяжелая. Ты просто повела себя глупо и необдуманно, так же как и я однажды. А больше моего прощения тебе нужно твое собственное.</w:t>
      </w:r>
    </w:p>
    <w:p>
      <w:pPr>
        <w:pStyle w:val="Normal"/>
        <w:bidi w:val="0"/>
        <w:spacing w:before="0" w:after="0"/>
        <w:ind w:left="0" w:right="0" w:firstLine="567"/>
        <w:rPr/>
      </w:pPr>
      <w:r>
        <w:rPr/>
        <w:t>– </w:t>
      </w:r>
      <w:r>
        <w:rPr/>
        <w:t>Но, как же я могу? Ведь Ники же уехал. Не думаю, что дядя Драко найдет его…</w:t>
      </w:r>
    </w:p>
    <w:p>
      <w:pPr>
        <w:pStyle w:val="Normal"/>
        <w:bidi w:val="0"/>
        <w:spacing w:before="0" w:after="0"/>
        <w:ind w:left="0" w:right="0" w:firstLine="567"/>
        <w:rPr/>
      </w:pPr>
      <w:r>
        <w:rPr/>
        <w:t>– </w:t>
      </w:r>
      <w:r>
        <w:rPr/>
        <w:t>Да, я тоже так думаю, – согласилась тетя Мэгги. Ее глаза были закрыты. Чувствовалось, что ей очень больно. Хотя мой сын еще и не родился, я все равно очень хорошо понимала, как глубоко эта женщина любит Ники, несмотря на его грехи, и знала, какую боль причинила ей, и как сильно она любила меня, чтобы простить такое.</w:t>
      </w:r>
    </w:p>
    <w:p>
      <w:pPr>
        <w:pStyle w:val="Normal"/>
        <w:bidi w:val="0"/>
        <w:spacing w:before="0" w:after="0"/>
        <w:ind w:left="0" w:right="0" w:firstLine="567"/>
        <w:rPr/>
      </w:pPr>
      <w:r>
        <w:rPr/>
        <w:t>– </w:t>
      </w:r>
      <w:r>
        <w:rPr/>
        <w:t>Николас всегда был отчаянным и дерзким мальчиком, – спокойно заметила тетя Мэгги. – Даже в детстве, он всегда хотел быть во всем лучше Джеррита. Но никогда не понимал, что не сможет занять место старшего брата в наших сердцах… Там у него есть свое место, такое же любимое.</w:t>
      </w:r>
    </w:p>
    <w:p>
      <w:pPr>
        <w:pStyle w:val="Normal"/>
        <w:bidi w:val="0"/>
        <w:spacing w:before="0" w:after="0"/>
        <w:ind w:left="0" w:right="0" w:firstLine="567"/>
        <w:rPr/>
      </w:pPr>
      <w:r>
        <w:rPr/>
        <w:t>Она замолчала, вспоминая. Потом тетя Мэгги храбро объявила:</w:t>
      </w:r>
    </w:p>
    <w:p>
      <w:pPr>
        <w:pStyle w:val="Normal"/>
        <w:bidi w:val="0"/>
        <w:spacing w:before="0" w:after="0"/>
        <w:ind w:left="0" w:right="0" w:firstLine="567"/>
        <w:rPr/>
      </w:pPr>
      <w:r>
        <w:rPr/>
        <w:t>– </w:t>
      </w:r>
      <w:r>
        <w:rPr/>
        <w:t>Все же он Чендлер. А мы, Чендлеры, нигде не пропадем. Даже если Драко не сможет догнать его теперь, Ники найдет выход. Мой сын сам проложил себе дорогу в мир. Возможно, через несколько недель, а может быть, и месяцев, когда Драко обнаружит его и сможет сказать ему, что Торн жив, он вернется к нам уже более разумным человеком.</w:t>
      </w:r>
    </w:p>
    <w:p>
      <w:pPr>
        <w:pStyle w:val="Normal"/>
        <w:bidi w:val="0"/>
        <w:spacing w:before="0" w:after="0"/>
        <w:ind w:left="0" w:right="0" w:firstLine="567"/>
        <w:rPr/>
      </w:pPr>
      <w:r>
        <w:rPr/>
        <w:t>– </w:t>
      </w:r>
      <w:r>
        <w:rPr/>
        <w:t>Да, может быть, – эхом отозвалась я, надеясь, что все так и будет.</w:t>
      </w:r>
    </w:p>
    <w:p>
      <w:pPr>
        <w:pStyle w:val="Normal"/>
        <w:bidi w:val="0"/>
        <w:spacing w:before="0" w:after="0"/>
        <w:ind w:left="0" w:right="0" w:firstLine="567"/>
        <w:rPr/>
      </w:pPr>
      <w:r>
        <w:rPr/>
        <w:t>– </w:t>
      </w:r>
      <w:r>
        <w:rPr/>
        <w:t>Никто из нас не знал тогда, что Ники не поехал в Лондон, а оттуда на континент, как мы предполагали. Нам даже и не снилось, что вместо этого, он сядет на корабль и уплывет через море на другой конец земли, не сообщив ни слова о своем местопребывании. Пройдет почти три года, прежде чем мы снова увидим его.</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СТРАСТИ, ГЛУБОКИЕ И ПОСТОЯННЫЕ</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соединяются две жизни, то часто остается длинный шрам.</w:t>
      </w:r>
    </w:p>
    <w:p>
      <w:pPr>
        <w:pStyle w:val="Epigraph"/>
        <w:bidi w:val="0"/>
        <w:spacing w:before="0" w:after="0"/>
        <w:ind w:left="3000" w:right="0" w:firstLine="400"/>
        <w:rPr/>
      </w:pPr>
      <w:r>
        <w:rPr/>
        <w:t>Все потому, что кто-то третий был в тени,</w:t>
      </w:r>
    </w:p>
    <w:p>
      <w:pPr>
        <w:pStyle w:val="Epigraph"/>
        <w:bidi w:val="0"/>
        <w:spacing w:before="0" w:after="0"/>
        <w:ind w:left="3000" w:right="0" w:firstLine="400"/>
        <w:rPr/>
      </w:pPr>
      <w:r>
        <w:rPr/>
        <w:t>И будто бы осталось все, как было,</w:t>
      </w:r>
    </w:p>
    <w:p>
      <w:pPr>
        <w:pStyle w:val="Epigraph"/>
        <w:bidi w:val="0"/>
        <w:spacing w:before="0" w:after="0"/>
        <w:ind w:left="3000" w:right="0" w:firstLine="400"/>
        <w:rPr/>
      </w:pPr>
      <w:r>
        <w:rPr/>
        <w:t>Но, в то же время стали далеки они…</w:t>
      </w:r>
    </w:p>
    <w:p>
      <w:pPr>
        <w:pStyle w:val="EpigraphAuthor"/>
        <w:bidi w:val="0"/>
        <w:spacing w:before="0" w:after="0"/>
        <w:ind w:left="3000" w:right="0" w:firstLine="400"/>
        <w:rPr/>
      </w:pPr>
      <w:r>
        <w:rPr/>
        <w:t>«У камелька». Роберт Бронинг</w:t>
      </w:r>
    </w:p>
    <w:p>
      <w:pPr>
        <w:pStyle w:val="Normal"/>
        <w:bidi w:val="0"/>
        <w:spacing w:before="0" w:after="0"/>
        <w:ind w:left="0" w:right="0" w:firstLine="567"/>
        <w:jc w:val="left"/>
        <w:rPr/>
      </w:pPr>
      <w:r>
        <w:rPr/>
      </w:r>
    </w:p>
    <w:p>
      <w:pPr>
        <w:pStyle w:val="Normal"/>
        <w:bidi w:val="0"/>
        <w:spacing w:before="0" w:after="0"/>
        <w:ind w:left="0" w:right="0" w:firstLine="567"/>
        <w:rPr/>
      </w:pPr>
      <w:r>
        <w:rPr/>
        <w:t>Как нити переплетаются в целом куске материи, так и мои печальные поступки переплели жизни Прескоттов, Чендлеров и Шеффилдов.</w:t>
      </w:r>
    </w:p>
    <w:p>
      <w:pPr>
        <w:pStyle w:val="Normal"/>
        <w:bidi w:val="0"/>
        <w:spacing w:before="0" w:after="0"/>
        <w:ind w:left="0" w:right="0" w:firstLine="567"/>
        <w:rPr/>
      </w:pPr>
      <w:r>
        <w:rPr/>
        <w:t>Через несколько дней дядя Драко вернулся домой с пустыми руками, хотя я надеялась на другое. Но, что самое неожиданное, он не злился на меня. Тетя Мэгги, предварительно попросив мое разрешение, вскоре рассказала ему обо всем. Поэтому дядя Драко знал, что у его племянницы были веские причины припугнуть Ники виселицей и заставить его спасать свою жизнь бегством. Но, все равно, хотя дядя и не обвинил меня, а даже, когда наши пути пересеклись, стал проявлять ко мне интерес и доброту, что раньше делал только из вежливости, я знала, что нанесла ему жестокий удар. Всегда молчаливый и задумчивый, он чаще обычного стал вздыхать про себя, и почти за одну ночь его виски посеребрила седина. Мне было очень больно смотреть на этого человека, и, хотя я все еще боялась его, хотела, чтобы старик отругал меня. Может быть, от этого мне хоть чуть-чуть бы полегчало.</w:t>
      </w:r>
    </w:p>
    <w:p>
      <w:pPr>
        <w:pStyle w:val="Normal"/>
        <w:bidi w:val="0"/>
        <w:spacing w:before="0" w:after="0"/>
        <w:ind w:left="0" w:right="0" w:firstLine="567"/>
        <w:rPr/>
      </w:pPr>
      <w:r>
        <w:rPr/>
        <w:t>Но этого не происходило. Даже Торн, которому, как казалось, дядя Драко, если б мог, с удовольствием свернул бы шею, как обычно избежал наказания. Сильное чувство самосохранения подсказывало этому подонку, что его просто так, как меня, не простят. Поэтому он вдруг решил, что поступит благоразумно, если нанесет визит своей невесте леди Снобхан О'Халлоран в ирландское поместье ее отца. Что и сделал, немедленно уехав из Холла, прежде чем его сестра или дядя Драко узнали о похождениях родственничка.</w:t>
      </w:r>
    </w:p>
    <w:p>
      <w:pPr>
        <w:pStyle w:val="Normal"/>
        <w:bidi w:val="0"/>
        <w:spacing w:before="0" w:after="0"/>
        <w:ind w:left="0" w:right="0" w:firstLine="567"/>
        <w:rPr/>
      </w:pPr>
      <w:r>
        <w:rPr/>
        <w:t>Такое серьезное происшествие, с ужасными последствиями, нельзя было просто так скрыть от посторонних глаз. Слуги вглядывались в каждого всадника, проезжающего по торфяникам, подслушивали у закрытых дверей, подглядывали в замочные скважины, пытались разнюхать наши семейные тайны и натерли мозоли на языках, сплетничая и обсуждая их. Несмотря на то, что кроме Ники, Торна и меня, реальные факты были известны только дяде Драко и тете Мэгги, по деревне скоро поползли слухи, в которых была небольшая капелька правды.</w:t>
      </w:r>
    </w:p>
    <w:p>
      <w:pPr>
        <w:pStyle w:val="Normal"/>
        <w:bidi w:val="0"/>
        <w:spacing w:before="0" w:after="0"/>
        <w:ind w:left="0" w:right="0" w:firstLine="567"/>
        <w:rPr/>
      </w:pPr>
      <w:r>
        <w:rPr/>
        <w:t>«Мистер Николас и мистер Торн поспорили и сильно подрались, – говорили люди, – мистер Торн упал. Затем мисс Лаура, которая присутствовала при этом (причины моего присутствия назывались разные), заявила, что мистер Торн умер. Поэтому мистер Николас выбрал бегство вместо пляски джиги на виселице».</w:t>
      </w:r>
    </w:p>
    <w:p>
      <w:pPr>
        <w:pStyle w:val="Normal"/>
        <w:bidi w:val="0"/>
        <w:spacing w:before="0" w:after="0"/>
        <w:ind w:left="0" w:right="0" w:firstLine="567"/>
        <w:rPr/>
      </w:pPr>
      <w:r>
        <w:rPr/>
        <w:t>Новость о происшествии распространялась с такой скоростью, что вскоре я не могла поднять головы из-за пристальных взглядов окружающих. Но не только мне досталось от этих разговоров и пересудов.</w:t>
      </w:r>
    </w:p>
    <w:p>
      <w:pPr>
        <w:pStyle w:val="Normal"/>
        <w:bidi w:val="0"/>
        <w:spacing w:before="0" w:after="0"/>
        <w:ind w:left="0" w:right="0" w:firstLine="567"/>
        <w:rPr/>
      </w:pPr>
      <w:r>
        <w:rPr/>
        <w:t>Лиззи выглядела так, как будто съела лимон и обнаружила его гораздо кислее, чем предполагала. Из-за того, что она часто хмурилась, между бровями у нее залегли две маленькие, глубокие морщинки, ее раздраженный рот показывал, что девушка совершенно сломлена духовно. Это портило неброскую, холодную красоту Лиззи, которую та унаследовала от нашей прабабушки Прескотт Чендлер.</w:t>
      </w:r>
    </w:p>
    <w:p>
      <w:pPr>
        <w:pStyle w:val="Normal"/>
        <w:bidi w:val="0"/>
        <w:spacing w:before="0" w:after="0"/>
        <w:ind w:left="0" w:right="0" w:firstLine="567"/>
        <w:rPr/>
      </w:pPr>
      <w:r>
        <w:rPr/>
        <w:t>Страстно надеясь, что Ники когда-нибудь, да женится на ней, девица отказывала каждому поклоннику, заезжавшему в Холл. Теперь, когда ей исполнилось двадцать три года, и первая молодость уже прошла, а впереди не было никаких планов на замужество, Лиззи наверняка была обречена на жизнь старой девы. Я подозревала, что для нее это явилось горькой пилюлей.</w:t>
      </w:r>
    </w:p>
    <w:p>
      <w:pPr>
        <w:pStyle w:val="Normal"/>
        <w:bidi w:val="0"/>
        <w:spacing w:before="0" w:after="0"/>
        <w:ind w:left="0" w:right="0" w:firstLine="567"/>
        <w:rPr/>
      </w:pPr>
      <w:r>
        <w:rPr/>
        <w:t>А в том, что Ники ускользнул из ее цепких рук, как раз в тот момент, когда был так близок, Лиззи обвиняла меня, за что возненавидела еще больше.</w:t>
      </w:r>
    </w:p>
    <w:p>
      <w:pPr>
        <w:pStyle w:val="Normal"/>
        <w:bidi w:val="0"/>
        <w:spacing w:before="0" w:after="0"/>
        <w:ind w:left="0" w:right="0" w:firstLine="567"/>
        <w:rPr/>
      </w:pPr>
      <w:r>
        <w:rPr/>
        <w:t>Клеменси тоже приписывала мне потерю своего любовника, – если таковым Николас был для нее. Зеленые глаза служанки смотрели на меня с ненавистью, особенно, когда девица думала, что я ее не вижу. Из-за страха перед Джерритом, она продолжала относиться к своей госпоже с уважением, но, тем не менее, не упускала малейшей возможности отомстить совершенно детскими способами: расшатывала каблуки моих туфелек, так, что они неожиданно подворачивались во время ходьбы, не затягивала узлы на завязках моего корсета, и те вдруг развязывались под платьем, подавала ледяную воду при мытье волос и бесчисленное множество подобных мелких пакостей. Все это выглядело случайным совпадением. Поэтому обвинить Клеменси в чем-либо было трудно. Я сдерживалась, чтобы не сделать ей замечаний. Мне не хотелось удовлетворить ее тщеславие знанием того, как она злится на меня и пытается унизить. К тому же, служанка могла насплетничать о молодой хозяйке папе и маме. Я была не уверена, – догадалась ли Клеменси о моей беременности. По тому состоянию, в котором она нашла меня в ту ночь помолвки близнецов, можно было подумать о многом.</w:t>
      </w:r>
    </w:p>
    <w:p>
      <w:pPr>
        <w:pStyle w:val="Normal"/>
        <w:bidi w:val="0"/>
        <w:spacing w:before="0" w:after="0"/>
        <w:ind w:left="0" w:right="0" w:firstLine="567"/>
        <w:rPr/>
      </w:pPr>
      <w:r>
        <w:rPr/>
        <w:t>Но, по всей вероятности, родители даже и не догадывались, что их дочь отдалась Джерриту и сейчас носит его ребенка. Уважая мои желания, дядя Драко и тетя Мэгги ничего не рассказали им, даже то, что у меня была веская причина обвинить Ники в убийстве. Папа и мама милостливо поверили, что я ошиблась, объявив Торна мертвым. К моей радости, на следующий день после возвращения дяди Драко, Клеменси сбежала из Гранджа.</w:t>
      </w:r>
    </w:p>
    <w:p>
      <w:pPr>
        <w:pStyle w:val="Normal"/>
        <w:bidi w:val="0"/>
        <w:spacing w:before="0" w:after="0"/>
        <w:ind w:left="0" w:right="0" w:firstLine="567"/>
        <w:rPr/>
      </w:pPr>
      <w:r>
        <w:rPr/>
        <w:t>Я понятия не имела, куда она уехала, и лишь предполагала, что та решила преуспеть там, где потерпел неудачу дядя Драко – найти Ники. Для слабой девушки это была невыполнимая задача, потому что, если уж дядя не нашел его, то и никто не сможет. Конечно же, Клеменси не спросила у меня совета или, хотя бы, рекомендацию (потому что была слишком бесстыдна, просить чего-либо, особенно после того, как нехорошо поступила по отношению ко мне). Даже не оставив записки, горничная сложила свои пожитки и растворилась в ночи, совершенно не заботясь о том, что после ее необъяснимого исчезновения все в доме перевернется вверх дном.</w:t>
      </w:r>
    </w:p>
    <w:p>
      <w:pPr>
        <w:pStyle w:val="Normal"/>
        <w:bidi w:val="0"/>
        <w:spacing w:before="0" w:after="0"/>
        <w:ind w:left="0" w:right="0" w:firstLine="567"/>
        <w:rPr/>
      </w:pPr>
      <w:r>
        <w:rPr/>
        <w:t>Маму это событие очень расстроило, но папа сказал, что произошло лишь избавление от ненужного мусора. И его слова подтвердились, когда на следующий день я обнаружила, что Клеменси украла половину содержимого моей шкатулки с драгоценностями. К счастью, все действительно ценное, осталось. Ее бегство явилось для меня таким облегчением, что я даже не сказала бы маме и папе о краже, если бы не Айрис, одна из служанок, присутствовавшая при обнаружении пропажи безделушек.</w:t>
      </w:r>
    </w:p>
    <w:p>
      <w:pPr>
        <w:pStyle w:val="Normal"/>
        <w:bidi w:val="0"/>
        <w:spacing w:before="0" w:after="0"/>
        <w:ind w:left="0" w:right="0" w:firstLine="567"/>
        <w:rPr/>
      </w:pPr>
      <w:r>
        <w:rPr/>
        <w:t>Но Клеменси я видела не в последний раз, об этом вы еще услышите.</w:t>
      </w:r>
    </w:p>
    <w:p>
      <w:pPr>
        <w:pStyle w:val="Normal"/>
        <w:bidi w:val="0"/>
        <w:spacing w:before="0" w:after="0"/>
        <w:ind w:left="0" w:right="0" w:firstLine="567"/>
        <w:rPr/>
      </w:pPr>
      <w:r>
        <w:rPr/>
        <w:t>Прошло еще немало времени, и вот, за две недели; до нашей свадьбы приехал Джеррит.</w:t>
      </w:r>
    </w:p>
    <w:p>
      <w:pPr>
        <w:pStyle w:val="Normal"/>
        <w:bidi w:val="0"/>
        <w:spacing w:before="0" w:after="0"/>
        <w:ind w:left="0" w:right="0" w:firstLine="567"/>
        <w:rPr/>
      </w:pPr>
      <w:r>
        <w:rPr/>
        <w:t>Сразу после полуночи я услышала слабый стук в окно. Сначала мне показалось, что это снег или ветки старого дерева, растущего прямо под окном комнаты, стучат в стекло. Но когда стук стал громче и настойчивее, я встала с постели, чтобы посмотреть, что это такое. В комнате было довольно холодно. Я зажгла свечу, набросила халат и, поплотнее в него закутавшись, подошла к окну. Отбросив занавеску, я не поверила своим глазам и от изумления открыла рот. За окном была темная фигура Джеррита. Он взобрался на дерево и сидел на одном из сучьев. Я была поражена. Хочу заметить, что в другое время, Джеррит нашел бы это весьма забавным, но холод помешал ему.</w:t>
      </w:r>
    </w:p>
    <w:p>
      <w:pPr>
        <w:pStyle w:val="Normal"/>
        <w:bidi w:val="0"/>
        <w:spacing w:before="0" w:after="0"/>
        <w:ind w:left="0" w:right="0" w:firstLine="567"/>
        <w:rPr/>
      </w:pPr>
      <w:r>
        <w:rPr/>
        <w:t>– </w:t>
      </w:r>
      <w:r>
        <w:rPr/>
        <w:t>Ради бога, Лаура, впусти меня! – потребовал он, настойчиво стуча в окно. – Я сейчас замерзну здесь до смерти!</w:t>
      </w:r>
    </w:p>
    <w:p>
      <w:pPr>
        <w:pStyle w:val="Normal"/>
        <w:bidi w:val="0"/>
        <w:spacing w:before="0" w:after="0"/>
        <w:ind w:left="0" w:right="0" w:firstLine="567"/>
        <w:rPr/>
      </w:pPr>
      <w:r>
        <w:rPr/>
        <w:t>Придя в себя, я быстро поставила свечу, отодвинула защелку и широко распахнула окно. В комнату ворвались снег и ветер. Ругаясь и дрожа, Джеррит ввалился в мою спальню.</w:t>
      </w:r>
    </w:p>
    <w:p>
      <w:pPr>
        <w:pStyle w:val="Normal"/>
        <w:bidi w:val="0"/>
        <w:spacing w:before="0" w:after="0"/>
        <w:ind w:left="0" w:right="0" w:firstLine="567"/>
        <w:rPr/>
      </w:pPr>
      <w:r>
        <w:rPr/>
        <w:t>– </w:t>
      </w:r>
      <w:r>
        <w:rPr/>
        <w:t>Бррр, – пробормотал он, энергично потирая руки, чтобы согреться. – Не очень-то подходящая ночь для мужчины. Хороший хозяин и собаку в такую погоду не выгонит!</w:t>
      </w:r>
    </w:p>
    <w:p>
      <w:pPr>
        <w:pStyle w:val="Normal"/>
        <w:bidi w:val="0"/>
        <w:spacing w:before="0" w:after="0"/>
        <w:ind w:left="0" w:right="0" w:firstLine="567"/>
        <w:rPr/>
      </w:pPr>
      <w:r>
        <w:rPr/>
        <w:t>– </w:t>
      </w:r>
      <w:r>
        <w:rPr/>
        <w:t>Тогда зачем ты это сделал? – едко спросила я, все еще не оправившись от его внезапного появления.</w:t>
      </w:r>
    </w:p>
    <w:p>
      <w:pPr>
        <w:pStyle w:val="Normal"/>
        <w:bidi w:val="0"/>
        <w:spacing w:before="0" w:after="0"/>
        <w:ind w:left="0" w:right="0" w:firstLine="567"/>
        <w:rPr/>
      </w:pPr>
      <w:r>
        <w:rPr/>
        <w:t>Во рту пересохло, сердце сильно забилось в груди. Джеррит был такой высокий и сильный! Он стоял здесь, и моя комната сразу же показалась мне маленькой и тесной, а позолоченная дубовая мебель слишком изящной и хрупкой, чтобы выдержать кого-либо. А какой он был красивый! Неужели эти волосы всегда были такими черными, как ночное море, а глаза, как капли обсидиана? Джеррит тихо рассмеялся, в серебристом лунном свете сверкнули его белые зубы на смуглом цыганском лице.</w:t>
      </w:r>
    </w:p>
    <w:p>
      <w:pPr>
        <w:pStyle w:val="Normal"/>
        <w:bidi w:val="0"/>
        <w:spacing w:before="0" w:after="0"/>
        <w:ind w:left="0" w:right="0" w:firstLine="567"/>
        <w:rPr/>
      </w:pPr>
      <w:r>
        <w:rPr/>
        <w:t>– </w:t>
      </w:r>
      <w:r>
        <w:rPr/>
        <w:t>Неужели так приветствуют долго отсутствующего жениха, моя любимая? – дерзко спросил он. – По правде говоря, Лаура, я не для того проскакал пять миль в темноте и снеге, чтобы выслушивать твои колкие замечания! Иди-ка лучше сюда, дорогая, и поцелуй меня.</w:t>
      </w:r>
    </w:p>
    <w:p>
      <w:pPr>
        <w:pStyle w:val="Normal"/>
        <w:bidi w:val="0"/>
        <w:spacing w:before="0" w:after="0"/>
        <w:ind w:left="0" w:right="0" w:firstLine="567"/>
        <w:rPr/>
      </w:pPr>
      <w:r>
        <w:rPr/>
        <w:t>Я покраснела от стыда и поплотнее укуталась в халат.</w:t>
      </w:r>
    </w:p>
    <w:p>
      <w:pPr>
        <w:pStyle w:val="Normal"/>
        <w:bidi w:val="0"/>
        <w:spacing w:before="0" w:after="0"/>
        <w:ind w:left="0" w:right="0" w:firstLine="567"/>
        <w:rPr/>
      </w:pPr>
      <w:r>
        <w:rPr/>
        <w:t>Его черные глаза сверкали, а на губах появилась кривая улыбочка. Как же я скучала без него! Раньше мне этого было не понять. В одно мгновение, все опять стало на свои места, Джеррит заполнил пустоту. Случись это иначе, я бы испугалась. Но теперь мне большего и не нужно было.</w:t>
      </w:r>
    </w:p>
    <w:p>
      <w:pPr>
        <w:pStyle w:val="Normal"/>
        <w:bidi w:val="0"/>
        <w:spacing w:before="0" w:after="0"/>
        <w:ind w:left="0" w:right="0" w:firstLine="567"/>
        <w:rPr/>
      </w:pPr>
      <w:r>
        <w:rPr/>
        <w:t>Сначала я чувствовала себя с ним неуверенно. Воспоминания о той ночи на берегу были еще слишком отчетливы в моей памяти, как будто это случилось только вчера. Я все еще ощущала на себе его губы и руки, его тело, прижимающее меня к земле. Каждый изгиб, каждый уголок этого тела был знаком мне… Но как много я еще не знала об этом человеке. Ждет ли он, что ему уступят, как и в тот раз? Я не знала… Такая перспектива каким-то образом расслабляла и, в то же время, возбуждала. Хотя Джеррит и лишил меня девственности, я все же была еще очень неопытна и застенчива.</w:t>
      </w:r>
    </w:p>
    <w:p>
      <w:pPr>
        <w:pStyle w:val="Normal"/>
        <w:bidi w:val="0"/>
        <w:spacing w:before="0" w:after="0"/>
        <w:ind w:left="0" w:right="0" w:firstLine="567"/>
        <w:rPr/>
      </w:pPr>
      <w:r>
        <w:rPr/>
        <w:t>Мои движения были медленны и нерешительны. Я подошла к нему, чувствуя, что моя белая фланелевая ночная рубашка не защитит от возбужденного мужчины. Джеррит мог бы сбросить ее без труда. А еще хуже всего было то, что в глубине души мне хотелось, чтобы он это сделал. Хочу добавить, я страшно боялась, что кто-нибудь может услышать нас и прийти посмотреть, что происходит. Именно из-за этого ночной гость сразу не услышал от меня самого главного.</w:t>
      </w:r>
    </w:p>
    <w:p>
      <w:pPr>
        <w:pStyle w:val="Normal"/>
        <w:bidi w:val="0"/>
        <w:spacing w:before="0" w:after="0"/>
        <w:ind w:left="0" w:right="0" w:firstLine="567"/>
        <w:rPr/>
      </w:pPr>
      <w:r>
        <w:rPr/>
        <w:t>– </w:t>
      </w:r>
      <w:r>
        <w:rPr/>
        <w:t>Джеррит, что ты здесь делаешь? Это же… непристойно!</w:t>
      </w:r>
    </w:p>
    <w:p>
      <w:pPr>
        <w:pStyle w:val="Normal"/>
        <w:bidi w:val="0"/>
        <w:spacing w:before="0" w:after="0"/>
        <w:ind w:left="0" w:right="0" w:firstLine="567"/>
        <w:rPr/>
      </w:pPr>
      <w:r>
        <w:rPr/>
        <w:t>– </w:t>
      </w:r>
      <w:r>
        <w:rPr/>
        <w:t>В ту ночь на берегу я не слышал от тебя таких слов, – усмехнувшись, заметил он. – Ты не рада видеть меня?</w:t>
      </w:r>
    </w:p>
    <w:p>
      <w:pPr>
        <w:pStyle w:val="Normal"/>
        <w:bidi w:val="0"/>
        <w:spacing w:before="0" w:after="0"/>
        <w:ind w:left="0" w:right="0" w:firstLine="567"/>
        <w:rPr/>
      </w:pPr>
      <w:r>
        <w:rPr/>
        <w:t>– </w:t>
      </w:r>
      <w:r>
        <w:rPr/>
        <w:t>Да, конечно, но…</w:t>
      </w:r>
    </w:p>
    <w:p>
      <w:pPr>
        <w:pStyle w:val="Normal"/>
        <w:bidi w:val="0"/>
        <w:spacing w:before="0" w:after="0"/>
        <w:ind w:left="0" w:right="0" w:firstLine="567"/>
        <w:rPr/>
      </w:pPr>
      <w:r>
        <w:rPr/>
        <w:t>– </w:t>
      </w:r>
      <w:r>
        <w:rPr/>
        <w:t>Тогда докажи мне, Лаура! Докажи… Докажи, что Ники лгал!</w:t>
      </w:r>
    </w:p>
    <w:p>
      <w:pPr>
        <w:pStyle w:val="Normal"/>
        <w:bidi w:val="0"/>
        <w:spacing w:before="0" w:after="0"/>
        <w:ind w:left="0" w:right="0" w:firstLine="567"/>
        <w:rPr/>
      </w:pPr>
      <w:r>
        <w:rPr/>
        <w:t>Далее, когда Джеррит посмотрел на меня, я уже действовала не по своей воле. Мои руки обвили его шею, а губы вытянулись для поцелуя. Он не был нежным, этот поцелуй. Он был, скорее, крепким и жадным, как будто Джеррит, с тех пор, как покинул меня, ни о чем другом и не думал. По телу пробежала дрожь удовлетворения и блаженства. Этот человек любит меня! Он так хотел увидеть свою невесту, что, не дождавшись утра, приехал к ней в Грандж.</w:t>
      </w:r>
    </w:p>
    <w:p>
      <w:pPr>
        <w:pStyle w:val="Normal"/>
        <w:bidi w:val="0"/>
        <w:spacing w:before="0" w:after="0"/>
        <w:ind w:left="0" w:right="0" w:firstLine="567"/>
        <w:rPr/>
      </w:pPr>
      <w:r>
        <w:rPr/>
        <w:t>Его язык с жадностью пробовал мой мягкий и влажный рот. Я с готовностью приоткрыла для него рот. Мой язык переплелся с его. Руками дотронувшись до лица Джеррита, я почувствовала под ладонями жесткую щетину. Он так торопился ко мне, что не успел побриться… Щетина царапала мои губы и щеки. Его пальцы взъерошили мне волосы, расплетая косу, в которую они были заплетены и рассыпали их по моим плечам, как занавес. А потом Джеррит прижал меня к своей груди. Его сердце билось прямо под моим ухом, – сильные, ритмичные удары, так отличные от моих, порхающих, как у птички. Он осыпал поцелуями мои волосы. Я чувствовала его губы у своего уха. Они нашептывали мне страстные слова о любви.</w:t>
      </w:r>
    </w:p>
    <w:p>
      <w:pPr>
        <w:pStyle w:val="Normal"/>
        <w:bidi w:val="0"/>
        <w:spacing w:before="0" w:after="0"/>
        <w:ind w:left="0" w:right="0" w:firstLine="567"/>
        <w:rPr/>
      </w:pPr>
      <w:r>
        <w:rPr/>
        <w:t>«Вероятно, Джеррит не знает, – подумала я, вся похолодев изнутри, – он не знает, что натворила его будущая супруга…»</w:t>
      </w:r>
    </w:p>
    <w:p>
      <w:pPr>
        <w:pStyle w:val="Normal"/>
        <w:bidi w:val="0"/>
        <w:spacing w:before="0" w:after="0"/>
        <w:ind w:left="0" w:right="0" w:firstLine="567"/>
        <w:rPr/>
      </w:pPr>
      <w:r>
        <w:rPr/>
        <w:t>При этой мысли из моих глаз брызнули слезы, смачивая превосходный батист белоснежной кружевной рубашки Джеррита.</w:t>
      </w:r>
    </w:p>
    <w:p>
      <w:pPr>
        <w:pStyle w:val="Normal"/>
        <w:bidi w:val="0"/>
        <w:spacing w:before="0" w:after="0"/>
        <w:ind w:left="0" w:right="0" w:firstLine="567"/>
        <w:rPr/>
      </w:pPr>
      <w:r>
        <w:rPr/>
        <w:t>– </w:t>
      </w:r>
      <w:r>
        <w:rPr/>
        <w:t>Ну вот, что это такое? – ласково спросил он, приподнимая за подбородок мое лицо, чтобы лучше видеть его. – У тебя нет причин для слез, Лаура, или я не прав?</w:t>
      </w:r>
    </w:p>
    <w:p>
      <w:pPr>
        <w:pStyle w:val="Normal"/>
        <w:bidi w:val="0"/>
        <w:spacing w:before="0" w:after="0"/>
        <w:ind w:left="0" w:right="0" w:firstLine="567"/>
        <w:rPr/>
      </w:pPr>
      <w:r>
        <w:rPr/>
        <w:t>– </w:t>
      </w:r>
      <w:r>
        <w:rPr/>
        <w:t>Гораздо больше, чем ты думаешь! – воскликнула я. – О, Джеррит, твоя будущая жена совершила ужасный поступок!</w:t>
      </w:r>
    </w:p>
    <w:p>
      <w:pPr>
        <w:pStyle w:val="Normal"/>
        <w:bidi w:val="0"/>
        <w:spacing w:before="0" w:after="0"/>
        <w:ind w:left="0" w:right="0" w:firstLine="567"/>
        <w:rPr/>
      </w:pPr>
      <w:r>
        <w:rPr/>
        <w:t>Нежданный гость присел на край кровати и потянул меня к себе на колени. Лениво он начал играть прядью моих длинных волос, обвивая их вокруг пальца.</w:t>
      </w:r>
    </w:p>
    <w:p>
      <w:pPr>
        <w:pStyle w:val="Normal"/>
        <w:bidi w:val="0"/>
        <w:spacing w:before="0" w:after="0"/>
        <w:ind w:left="0" w:right="0" w:firstLine="567"/>
        <w:rPr/>
      </w:pPr>
      <w:r>
        <w:rPr/>
        <w:t>– </w:t>
      </w:r>
      <w:r>
        <w:rPr/>
        <w:t>Ну, а теперь расскажи мне, что же ты совершила, моя дорогая? – спросил Джеррит.</w:t>
      </w:r>
    </w:p>
    <w:p>
      <w:pPr>
        <w:pStyle w:val="Normal"/>
        <w:bidi w:val="0"/>
        <w:spacing w:before="0" w:after="0"/>
        <w:ind w:left="0" w:right="0" w:firstLine="567"/>
        <w:rPr/>
      </w:pPr>
      <w:r>
        <w:rPr/>
        <w:t>Мне пришлось рассказать ему все, страшась его реакции, ведь, несмотря на многие недостатки Николаса, Джеррит любил своего брата. Узнав о том, что причиной стремительного бегства Ники была я, он мог сделать со мной что угодно. Но между нами не должно было быть лжи. Поэтому я рассказала всю правду, надеясь, что это не приведет его в ярость.</w:t>
      </w:r>
    </w:p>
    <w:p>
      <w:pPr>
        <w:pStyle w:val="Normal"/>
        <w:bidi w:val="0"/>
        <w:spacing w:before="0" w:after="0"/>
        <w:ind w:left="0" w:right="0" w:firstLine="567"/>
        <w:rPr/>
      </w:pPr>
      <w:r>
        <w:rPr/>
        <w:t>– </w:t>
      </w:r>
      <w:r>
        <w:rPr/>
        <w:t>Моя свирепая орлица, – проговорил Джеррит, – какие же у тебя острые коготки. Невозможно было не запустить их в Николаса. Я больше других знаю, что он этого заслуживает. Если б в ту ночь на берегу, ты не остановила меня, кажется, я бы убил его. И как мне можно обвинять тебя, Лаура, за гораздо меньшее преступление?</w:t>
      </w:r>
    </w:p>
    <w:p>
      <w:pPr>
        <w:pStyle w:val="Normal"/>
        <w:bidi w:val="0"/>
        <w:spacing w:before="0" w:after="0"/>
        <w:ind w:left="0" w:right="0" w:firstLine="567"/>
        <w:rPr/>
      </w:pPr>
      <w:r>
        <w:rPr/>
        <w:t>– </w:t>
      </w:r>
      <w:r>
        <w:rPr/>
        <w:t>Значит, ты не сердишься на меня? – робко спросила я.</w:t>
      </w:r>
    </w:p>
    <w:p>
      <w:pPr>
        <w:pStyle w:val="Normal"/>
        <w:bidi w:val="0"/>
        <w:spacing w:before="0" w:after="0"/>
        <w:ind w:left="0" w:right="0" w:firstLine="567"/>
        <w:rPr/>
      </w:pPr>
      <w:r>
        <w:rPr/>
        <w:t>– </w:t>
      </w:r>
      <w:r>
        <w:rPr/>
        <w:t>Нет… Тебе так много пришлось пережить. Лаура… Лаура, неужели ты и вправду думала, что Джеррит не любит тебя, что он не вернется к своей невесте? Тебя нужно как следует отругать за то, что слишком мало веришь в меня. Хотя, мне казалось, что так и будет. Я слишком быстро уехал от своего счастья. Но на это, ты ведь понимаешь, были веские причины.</w:t>
      </w:r>
    </w:p>
    <w:p>
      <w:pPr>
        <w:pStyle w:val="Normal"/>
        <w:bidi w:val="0"/>
        <w:spacing w:before="0" w:after="0"/>
        <w:ind w:left="0" w:right="0" w:firstLine="567"/>
        <w:rPr/>
      </w:pPr>
      <w:r>
        <w:rPr/>
        <w:t>– </w:t>
      </w:r>
      <w:r>
        <w:rPr/>
        <w:t>Но, Джеррит, почему ты даже ни разу не написал мне?</w:t>
      </w:r>
    </w:p>
    <w:p>
      <w:pPr>
        <w:pStyle w:val="Normal"/>
        <w:bidi w:val="0"/>
        <w:spacing w:before="0" w:after="0"/>
        <w:ind w:left="0" w:right="0" w:firstLine="567"/>
        <w:rPr/>
      </w:pPr>
      <w:r>
        <w:rPr/>
        <w:t>– </w:t>
      </w:r>
      <w:r>
        <w:rPr/>
        <w:t>Сначала я не знал, как выразить на бумаге то, что хотел сказать, а позже, у меня совсем не было времени. Гримзби оказался хитрой лисой. Я проехал чуть ли не полконтинента.</w:t>
      </w:r>
    </w:p>
    <w:p>
      <w:pPr>
        <w:pStyle w:val="Normal"/>
        <w:bidi w:val="0"/>
        <w:spacing w:before="0" w:after="0"/>
        <w:ind w:left="0" w:right="0" w:firstLine="567"/>
        <w:rPr/>
      </w:pPr>
      <w:r>
        <w:rPr/>
        <w:t>– </w:t>
      </w:r>
      <w:r>
        <w:rPr/>
        <w:t>Значит, Анжелика была права, предсказывая это. Но ты поймал его?</w:t>
      </w:r>
    </w:p>
    <w:p>
      <w:pPr>
        <w:pStyle w:val="Normal"/>
        <w:bidi w:val="0"/>
        <w:spacing w:before="0" w:after="0"/>
        <w:ind w:left="0" w:right="0" w:firstLine="567"/>
        <w:rPr/>
      </w:pPr>
      <w:r>
        <w:rPr/>
        <w:t>– </w:t>
      </w:r>
      <w:r>
        <w:rPr/>
        <w:t>Конечно. Теперь он в тюрьме, в Лондоне, ожидает приговора. А я дома с тобой… О, боже, я так скучал по тебе, сердечко мое! Ты даже не представляешь, как мне не хватало тебя! – Он снова поцеловал меня и положил на кровать, прижимая своим крепким телом. – Ты хочешь отказать мне, Лаура? – спросил Джеррит, его глаза сверкали в свете одинокой свечи. – Ты хочешь, чтобы я ушел… или остался?</w:t>
      </w:r>
    </w:p>
    <w:p>
      <w:pPr>
        <w:pStyle w:val="Normal"/>
        <w:bidi w:val="0"/>
        <w:spacing w:before="0" w:after="0"/>
        <w:ind w:left="0" w:right="0" w:firstLine="567"/>
        <w:rPr/>
      </w:pPr>
      <w:r>
        <w:rPr/>
        <w:t>Неужели это мой голос, такой тихий и хриплый, с красноречивой мольбой ответил ему?</w:t>
      </w:r>
    </w:p>
    <w:p>
      <w:pPr>
        <w:pStyle w:val="Normal"/>
        <w:bidi w:val="0"/>
        <w:spacing w:before="0" w:after="0"/>
        <w:ind w:left="0" w:right="0" w:firstLine="567"/>
        <w:rPr/>
      </w:pPr>
      <w:r>
        <w:rPr/>
        <w:t>– </w:t>
      </w:r>
      <w:r>
        <w:rPr/>
        <w:t>Оставайся, – прошептала я. – Оставайся…</w:t>
      </w:r>
    </w:p>
    <w:p>
      <w:pPr>
        <w:pStyle w:val="Normal"/>
        <w:bidi w:val="0"/>
        <w:spacing w:before="0" w:after="0"/>
        <w:ind w:left="0" w:right="0" w:firstLine="567"/>
        <w:rPr/>
      </w:pPr>
      <w:r>
        <w:rPr/>
        <w:t>Губы Джеррита проглотили последнее слово и отняли дыхание. Его язык приоткрыл мне губы и стал дразнить мой язык, пока я не ответила ему страстным поцелуем.</w:t>
      </w:r>
    </w:p>
    <w:p>
      <w:pPr>
        <w:pStyle w:val="Normal"/>
        <w:bidi w:val="0"/>
        <w:spacing w:before="0" w:after="0"/>
        <w:ind w:left="0" w:right="0" w:firstLine="567"/>
        <w:rPr/>
      </w:pPr>
      <w:r>
        <w:rPr/>
        <w:t>Он не был нежен со мной в ту ночь. Джеррит был подобен сильному дикому ветру, дующему в торфяниках, разметающему перед собой снег, Я не могла ни о чем думать, только чувствовала, как его рот, язык и руки скользят по всем холмикам и ложбинкам моего тела. Халат и ночная рубашка в один миг слетели с меня. Я с жадностью принимала все, что предлагал мне Джеррит, покоряясь его сильному желанию.</w:t>
      </w:r>
    </w:p>
    <w:p>
      <w:pPr>
        <w:pStyle w:val="Normal"/>
        <w:bidi w:val="0"/>
        <w:spacing w:before="0" w:after="0"/>
        <w:ind w:left="0" w:right="0" w:firstLine="567"/>
        <w:rPr/>
      </w:pPr>
      <w:r>
        <w:rPr/>
        <w:t>Я была, как камыш или папоротник, стелящийся по ветру, мои длинные волосы опутывали его, тянули вниз. Мои груди были холмиками мягкой земли, взрыхленной крепкими мужскими ладонями. Его дыхание над их вершинами было таким сладким, влажный язык был подобен туману, плывущему и клубящемуся во впадинах земли, покрытых высокой травой… Я обнимала этого сильного, решительного мужчину, все сильнее и сильнее прижимаясь к нему, пытаясь слиться воедино. На моем теле не было ни единого местечка, которого он бы не знал, и ни одного на его, – к которому бы я не прикоснулась. Смуглое тело сливалось с белым… Мы были как единое целое, как земля и все, что на ней есть, мы были неразрывно связаны друг с другом.</w:t>
      </w:r>
    </w:p>
    <w:p>
      <w:pPr>
        <w:pStyle w:val="Normal"/>
        <w:bidi w:val="0"/>
        <w:spacing w:before="0" w:after="0"/>
        <w:ind w:left="0" w:right="0" w:firstLine="567"/>
        <w:rPr/>
      </w:pPr>
      <w:r>
        <w:rPr/>
        <w:t>А за окном падал и стучал в стекло густой снег. Сквозь ели пробивался лунный свет, освещая наши тела в пылу страсти. Быстро и сильно Джеррит вошел в меня… Мягко и нежно впустила его в себя я, издав сдавленный крик, приглушенный ветром, который пронзительно завывал в ночи.</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СТОРМСВЕНТ ХАЙТС</w:t>
      </w:r>
    </w:p>
    <w:p>
      <w:pPr>
        <w:pStyle w:val="Normal"/>
        <w:bidi w:val="0"/>
        <w:spacing w:before="0" w:after="0"/>
        <w:ind w:left="0" w:right="0" w:firstLine="567"/>
        <w:jc w:val="left"/>
        <w:rPr/>
      </w:pPr>
      <w:r>
        <w:rPr/>
      </w:r>
    </w:p>
    <w:p>
      <w:pPr>
        <w:pStyle w:val="Epigraph"/>
        <w:bidi w:val="0"/>
        <w:spacing w:before="0" w:after="0"/>
        <w:ind w:left="3000" w:right="0" w:firstLine="400"/>
        <w:rPr/>
      </w:pPr>
      <w:r>
        <w:rPr/>
        <w:t>Дни вина и роз длятся недолго</w:t>
      </w:r>
    </w:p>
    <w:p>
      <w:pPr>
        <w:pStyle w:val="EpigraphAuthor"/>
        <w:bidi w:val="0"/>
        <w:spacing w:before="0" w:after="0"/>
        <w:ind w:left="3000" w:right="0" w:firstLine="400"/>
        <w:rPr/>
      </w:pPr>
      <w:r>
        <w:rPr/>
        <w:t>Эрнест Даусон</w:t>
      </w:r>
    </w:p>
    <w:p>
      <w:pPr>
        <w:pStyle w:val="Normal"/>
        <w:bidi w:val="0"/>
        <w:spacing w:before="0" w:after="0"/>
        <w:ind w:left="0" w:right="0" w:firstLine="567"/>
        <w:jc w:val="left"/>
        <w:rPr/>
      </w:pPr>
      <w:r>
        <w:rPr/>
      </w:r>
    </w:p>
    <w:p>
      <w:pPr>
        <w:pStyle w:val="Normal"/>
        <w:bidi w:val="0"/>
        <w:spacing w:before="0" w:after="0"/>
        <w:ind w:left="0" w:right="0" w:firstLine="567"/>
        <w:rPr/>
      </w:pPr>
      <w:r>
        <w:rPr/>
        <w:t>Позже, лежа как в колыбели в его любящих руках, я сказала Джерриту о нашем ребенке. С его губ сорвались ругательства, и он сурово упрекнул меня, почему не сказала об этом раньше. Джеррит испугался, что мог причинить вред мне или ребенку. Но я уверила его, что все не так. Наконец он смягчился, поцеловал и опять занялся со мной любовью. На этот раз так нежно, как будто я была редким цветком, с которым должны обращаться очень осторожно, чтобы тот расцвел. А потом, с неохотой, потому что время близилось к утру, и его не должны были обнаружить в чужой постели, Джеррит покинул меня тем же путем, что и пришел. Он слез по дереву и, прежде чем вывести из конюшни своего коня, послал своей возлюбленной воздушный поцелуй и скрылся.</w:t>
      </w:r>
    </w:p>
    <w:p>
      <w:pPr>
        <w:pStyle w:val="Normal"/>
        <w:bidi w:val="0"/>
        <w:spacing w:before="0" w:after="0"/>
        <w:ind w:left="0" w:right="0" w:firstLine="567"/>
        <w:rPr/>
      </w:pPr>
      <w:r>
        <w:rPr/>
        <w:t>Ровно через две недели мы поженились. Николас должен был быть свидетелем жениха. Но никто не знал, где он. Хотя мы и надеялись увидеть беглеца, он так и не приехал на нашу свадьбу. На его месте в деревенской церквушке стоял Александр. После этого мы с Джерритом провели медовый месяц в Португалии, на песчаном побережье, по-своему диком и прекрасном. Днем мы осматривали достопримечательности, а ночи были заполнены любовью. Понемногу я стала узнавать, что за человек был мой муж и открыла в себе такие черты характера, о которых раньше и не подозревала.</w:t>
      </w:r>
    </w:p>
    <w:p>
      <w:pPr>
        <w:pStyle w:val="Normal"/>
        <w:bidi w:val="0"/>
        <w:spacing w:before="0" w:after="0"/>
        <w:ind w:left="0" w:right="0" w:firstLine="567"/>
        <w:rPr/>
      </w:pPr>
      <w:r>
        <w:rPr/>
        <w:t>Хотя мне и больно это сознавать, но поначалу, честно говоря, я была не очень проницательной и самокритичной женщиной. Если бы мой характер был бы иным, скольких ошибок можно было бы избежать. Теперь я это понимаю – теперь, когда уже слишком поздно изменить все содеянное. Но тогда мне еще было восемнадцать лет. Я не была настолько бесчувственна, чтобы с возрастом не захотела бы поучиться всему, что не знала. Хотя, как говорили бабушка Шеффилд и тетя Мэгги, их молодая родственница всегда будет женщиной смелой и стремительной, которая чаще руководствуется головой, чем сердцем. Как и все, отмеченные дикой жилкой Чендлеров, я была не из тех, кто собирался прожить спокойную жизнь. Наоборот, мне хотелось испытать на себе все и подчинить жизнь своей воле, делая с ней, что захочу, как и тетя Мэгги. Не удивительно, что, не являясь ее ребенком от рождения, с годами я стала дитем ее сердца.</w:t>
      </w:r>
    </w:p>
    <w:p>
      <w:pPr>
        <w:pStyle w:val="Normal"/>
        <w:bidi w:val="0"/>
        <w:spacing w:before="0" w:after="0"/>
        <w:ind w:left="0" w:right="0" w:firstLine="567"/>
        <w:rPr/>
      </w:pPr>
      <w:r>
        <w:rPr/>
        <w:t>– </w:t>
      </w:r>
      <w:r>
        <w:rPr/>
        <w:t>Смотреть на тебя, все равно, что смотреть в зеркала, Лаура, – частенько говорила мне Мэгги, после того, как я переехала в Хайтс.</w:t>
      </w:r>
    </w:p>
    <w:p>
      <w:pPr>
        <w:pStyle w:val="Normal"/>
        <w:bidi w:val="0"/>
        <w:spacing w:before="0" w:after="0"/>
        <w:ind w:left="0" w:right="0" w:firstLine="567"/>
        <w:rPr/>
      </w:pPr>
      <w:r>
        <w:rPr/>
        <w:t>Со временем мне стало понятно, почему она так говорила.</w:t>
      </w:r>
    </w:p>
    <w:p>
      <w:pPr>
        <w:pStyle w:val="Normal"/>
        <w:bidi w:val="0"/>
        <w:spacing w:before="0" w:after="0"/>
        <w:ind w:left="0" w:right="0" w:firstLine="567"/>
        <w:rPr/>
      </w:pPr>
      <w:r>
        <w:rPr/>
        <w:t>Мы были слеплены из одного теста, тетя Мэгги и я. Исстари сложилось так, что мужчины и женщины семейства Чендлеров были способны любить страстно и безрассудно, как никто другой. Со временем я по-настоящему, всем сердцем полюбила Джеррита.</w:t>
      </w:r>
    </w:p>
    <w:p>
      <w:pPr>
        <w:pStyle w:val="Normal"/>
        <w:bidi w:val="0"/>
        <w:spacing w:before="0" w:after="0"/>
        <w:ind w:left="0" w:right="0" w:firstLine="567"/>
        <w:rPr/>
      </w:pPr>
      <w:r>
        <w:rPr/>
        <w:t>Он был очень похож на своего отца, человека с железной волей. Джеррит был такой же гордый, надменный, умный и изобретательный, как и дядя Драко. Правда, характер мужа смягчался чувственностью, способностью к состраданию, чего не было у его отца, хотя, к глубокому сожалению, я недооценивала дядю Драко, о чем вы еще услышите. Мне представлялось, что отец Джеррита суровый человек, – но не суровее своего сына, который знал, как, при необходимости, смягчить свой нрав. И хотя отец и сын были настроены урвать от жизни все, что можно, никто из них не был эгоистом, как Ники, который думал только о себе.</w:t>
      </w:r>
    </w:p>
    <w:p>
      <w:pPr>
        <w:pStyle w:val="Normal"/>
        <w:bidi w:val="0"/>
        <w:spacing w:before="0" w:after="0"/>
        <w:ind w:left="0" w:right="0" w:firstLine="567"/>
        <w:rPr/>
      </w:pPr>
      <w:r>
        <w:rPr/>
        <w:t>Если бы я поняла это ранее, то никогда не влюбилась бы в Николаса, этого мятежного злодея, укравшего мое сердце и юность, так жестоко использовавшего и бессердечно бросившего влюбленную в него глупую девушку. Но со временем, из-за душевных переживаний, все женщины подобно тете Мэгги, становятся мудрее. У Джеррита оказалась масса ценных качеств, оцененных мною по достоинству. Благодаря Ники, который сам того не ведал, я узнала все о его брате.</w:t>
      </w:r>
    </w:p>
    <w:p>
      <w:pPr>
        <w:pStyle w:val="Normal"/>
        <w:bidi w:val="0"/>
        <w:spacing w:before="0" w:after="0"/>
        <w:ind w:left="0" w:right="0" w:firstLine="567"/>
        <w:rPr/>
      </w:pPr>
      <w:r>
        <w:rPr/>
        <w:t>Время шло. Воспоминания о несчастном беглеце все меньше и меньше тревожили меня. Теперь все мои дни и ночи были заполнены Джерритом. Он занял в моем сердце такое прочное место, что иногда я даже не представляла, как раньше могло быть по-другому, и, наконец, с удивлением поняла, что всегда любила его, что этот сильный человек всегда владел моим сердцем. В Португалии мы пробыли всего лишь несколько недель, потому что очень хотели вернуться в Стормсвент Хайтс до Рождества. Отсутствие в семье Чендлеров одного сына, проводящего вдалеке со своей молодой женой медовый месяц, вызвало бы у некоторых только улыбку. Но отсутствие двух сыновей, исчезновение одного из которых было овеяно туманом, а местопребывание в данный момент неизвестно, могло испортить счастливый праздник. И поэтому, мы с Джерритом поплыли из Лиссабона домой в Корнуолл уже не чужими, и не только любовниками, но и друзьями.</w:t>
      </w:r>
    </w:p>
    <w:p>
      <w:pPr>
        <w:pStyle w:val="Normal"/>
        <w:bidi w:val="0"/>
        <w:spacing w:before="0" w:after="0"/>
        <w:ind w:left="0" w:right="0" w:firstLine="567"/>
        <w:rPr/>
      </w:pPr>
      <w:r>
        <w:rPr/>
        <w:t>Уже смеркалось, когда экипаж Чендлеров, который ожидал нас в Солтсене, проехал через заиндевевшие открытые ворота Хайтса, мимо заснеженной сторожки, и, покачиваясь, покатился по заснеженной дорожке, вдоль которой росли высокие деревья, разукрашенные морозцем. Я безумно обрадовалась, когда показалось мое новое пристанище.</w:t>
      </w:r>
    </w:p>
    <w:p>
      <w:pPr>
        <w:pStyle w:val="Normal"/>
        <w:bidi w:val="0"/>
        <w:spacing w:before="0" w:after="0"/>
        <w:ind w:left="0" w:right="0" w:firstLine="567"/>
        <w:rPr/>
      </w:pPr>
      <w:r>
        <w:rPr/>
        <w:t>Время от времени в доме что-нибудь да перестраивали. Особенно это практиковалось во времена царствования Тюдоров. Кое-какие изменения были сделаны и в последнее время, когда дом стал принадлежать дяде Драко. Но то, что Хайтс был построен как укрепленное поместье, просматривалось во всех деталях его архитектуры: в обшитой деревом сторожке, зубчатых стенах и двух больших круглых башнях на севере и на юге. Более я не могла увидеть, пока мы не проехали через ворота в вымощенный крупным булыжником внутренний двор, образованный зубчатыми стенами. Отсюда открывался вид на все поместье.</w:t>
      </w:r>
    </w:p>
    <w:p>
      <w:pPr>
        <w:pStyle w:val="Normal"/>
        <w:bidi w:val="0"/>
        <w:spacing w:before="0" w:after="0"/>
        <w:ind w:left="0" w:right="0" w:firstLine="567"/>
        <w:rPr/>
      </w:pPr>
      <w:r>
        <w:rPr/>
        <w:t>Дом почти полностью был построен из гранита, который как-то сверхъестественно поблескивал в серебристых сумерках. В тени камень казался еще темнее и серее. Дом высотой в три с половиной этажа, включая чердак, выглядел огромным. Но, в то же время, он был карликом по сравнению с великанами-близнецами корнуоллскими елями, которые стояли во внутреннем дворике, как часовые. Здесь, чтобы не повредить им, камни мостовой были уложены очень аккуратно. Когда мы вылезли из коляски, высокие, узкие створчатые окна на двух этажах Хайтса смотрели на нас, подобно глазам из прорезей маски. Свет, пробивавшийся сквозь ромбические стекла, заставлял их сиять не хуже бриллиантов. По центру дома располагалась арка, обрамляющая массивные дубовые двери. На них висел медный дверной молоток в виде чайки. Маленькие квадратные окошечки, половина которых скрывалась под землей, опоясывали нижнюю часть дома.</w:t>
      </w:r>
    </w:p>
    <w:p>
      <w:pPr>
        <w:pStyle w:val="Normal"/>
        <w:bidi w:val="0"/>
        <w:spacing w:before="0" w:after="0"/>
        <w:ind w:left="0" w:right="0" w:firstLine="567"/>
        <w:rPr/>
      </w:pPr>
      <w:r>
        <w:rPr/>
        <w:t>На третьем этаже по обеим сторонам кафедральных окон из цветного стекла были украшения из тяжелых черных балок и гипса, который с веками от непогоды приобрел бледный серебристо-сероватый цвет. Под ребром крутой, покрытой черным шифером крыши, располагались мансардные окна. Прямо с крыши тянулись в небо квадратные трубы, а по обеим сторонам, как шпили, возвышались башни. Несколько веков назад они служили для отражения набегов многочисленных воинственных соседей. На них несли свою бессонную вахту часовые. Сейчас же амбразуры окаймлялись двойными перилами, чтобы защитить желающих полюбоваться великолепными морскими пейзажами от падения с захватывающей дух высоты. Орудийная башня, выходящая на север, использовалась как маяк, предупреждающий корабли об опасных скалах внизу. Даже сейчас на ней ярко горел сигнальный огонь.</w:t>
      </w:r>
    </w:p>
    <w:p>
      <w:pPr>
        <w:pStyle w:val="Normal"/>
        <w:bidi w:val="0"/>
        <w:spacing w:before="0" w:after="0"/>
        <w:ind w:left="0" w:right="0" w:firstLine="567"/>
        <w:rPr/>
      </w:pPr>
      <w:r>
        <w:rPr/>
        <w:t>Джеррит послал заранее сообщение о нашем приезде, поэтому Хайтс был залит светом, а дядя Драко и тетя Мэгги изнывали в ожидании, чтобы поздравить нас с возвращением домой. Сейчас, когда его родители широко распахнули перед нами двери, мой муж подхватил меня на руки и перенес через порог в главный зал. Там уже выстроились слуги, чтобы поприветствовать нового члена семьи, «невесту мистера Джеррита», хотя я знала всех их с раннего детства. Они подарили мне маленький букетик зимних цветов. Я приняла его, бормоча благодарности, затем тетя Мэгги отослала челядь и, тепло обняв меня, увела.</w:t>
      </w:r>
    </w:p>
    <w:p>
      <w:pPr>
        <w:pStyle w:val="Normal"/>
        <w:bidi w:val="0"/>
        <w:spacing w:before="0" w:after="0"/>
        <w:ind w:left="0" w:right="0" w:firstLine="567"/>
        <w:rPr/>
      </w:pPr>
      <w:r>
        <w:rPr/>
        <w:t>Главный зал, такое название он получил еще в прошлые века, был самой старой и большой комнатой в доме. Сводчатый потолок, возвышающийся до самой крыши, поддерживался балками, почерневшими с годами от дыма открытого очага, который когда-то находился посередине. Но его уже давно разобрали и сложили камин в западной стене. Из-за того, что комната была слишком велика, голос тети Мэгги, когда она расспрашивала меня о нашем медовом месяце в Португалии, эхом отдавался в пустоте, сливаясь с голосами дяди Драко и Джеррита, которые стояли у яркого огня. Старинная каменная лестница, с более поздними балюстрадами из дуба, круто разветвлялась к северной и южной стенам. Ступеньки были так высоки, что когда я взглянула вниз, у меня слегка закружилась голова. Джеррит с отцом разговаривали внизу в зале, покуривая сигары и попивая бренди, которое им подал Моген, тихий лакей с каменным лицом.</w:t>
      </w:r>
    </w:p>
    <w:p>
      <w:pPr>
        <w:pStyle w:val="Normal"/>
        <w:bidi w:val="0"/>
        <w:spacing w:before="0" w:after="0"/>
        <w:ind w:left="0" w:right="0" w:firstLine="567"/>
        <w:rPr/>
      </w:pPr>
      <w:r>
        <w:rPr/>
        <w:t>Спальня Джеррита располагалась в южной башне, и именно сюда привела меня тетя Мэгги, чтобы я могла разделить ее со своим мужем. Мне этот жест не показался безнадежно устаревшим. Может, где-нибудь и было модным, чтобы у мужа и у жены были разные спальни, – но только не в Грандже и Хайтсе.</w:t>
      </w:r>
    </w:p>
    <w:p>
      <w:pPr>
        <w:pStyle w:val="Normal"/>
        <w:bidi w:val="0"/>
        <w:spacing w:before="0" w:after="0"/>
        <w:ind w:left="0" w:right="0" w:firstLine="567"/>
        <w:rPr/>
      </w:pPr>
      <w:r>
        <w:rPr/>
        <w:t>– </w:t>
      </w:r>
      <w:r>
        <w:rPr/>
        <w:t>Итак, Лаура, у тебя все хорошо? – спросила тетя Мэгги, ее глаза беспокойно искали мои. – Ты счастлива?</w:t>
      </w:r>
    </w:p>
    <w:p>
      <w:pPr>
        <w:pStyle w:val="Normal"/>
        <w:bidi w:val="0"/>
        <w:spacing w:before="0" w:after="0"/>
        <w:ind w:left="0" w:right="0" w:firstLine="567"/>
        <w:rPr/>
      </w:pPr>
      <w:r>
        <w:rPr/>
        <w:t>– </w:t>
      </w:r>
      <w:r>
        <w:rPr/>
        <w:t>Да… и еще раз, да! – улыбаясь и слегка покраснев, ответила я, сгорая от страсти и нетерпения, вспомнив о многочисленных ночах, проведенных в объятиях Джеррита.</w:t>
      </w:r>
    </w:p>
    <w:p>
      <w:pPr>
        <w:pStyle w:val="Normal"/>
        <w:bidi w:val="0"/>
        <w:spacing w:before="0" w:after="0"/>
        <w:ind w:left="0" w:right="0" w:firstLine="567"/>
        <w:rPr/>
      </w:pPr>
      <w:r>
        <w:rPr/>
        <w:t>– </w:t>
      </w:r>
      <w:r>
        <w:rPr/>
        <w:t>Да… – тихо согласилась она и ее темные глаза посветлели. – Я так сразу и подумала. Ты вся светишься, чего раньше не было. Моя дорогая, как мне приятно это видеть! – Тетя Мэгги поцеловала меня, словно я была ее собственной дочерью, а я решила, что буду всегда любить и уважать ее, как свою собственную мать, и она всегда будет моей подругой. – Реншоу сейчас принесет твои вещи, Лаура, и Айрис сможет распаковать их, – сказала тетя. (Айрис была служанкой из Гранджа, которая вместо Клеменси стала моей горничной). – Потом ты сможешь принять ванну и переодеться к ужину. Так как это для тебя первая ночь дома, твоя семья будет ужинать с нами. Мы подумали, что тебе понравится это, а они будут рады встрече с тобой.</w:t>
      </w:r>
    </w:p>
    <w:p>
      <w:pPr>
        <w:pStyle w:val="Normal"/>
        <w:bidi w:val="0"/>
        <w:spacing w:before="0" w:after="0"/>
        <w:ind w:left="0" w:right="0" w:firstLine="567"/>
        <w:rPr/>
      </w:pPr>
      <w:r>
        <w:rPr/>
        <w:t>– </w:t>
      </w:r>
      <w:r>
        <w:rPr/>
        <w:t>Ах, как вы добры, тетушка Мэгги, что подумали об этом. Я очень скоро присоединюсь к вам, – воскликнула я.</w:t>
      </w:r>
    </w:p>
    <w:p>
      <w:pPr>
        <w:pStyle w:val="Normal"/>
        <w:bidi w:val="0"/>
        <w:spacing w:before="0" w:after="0"/>
        <w:ind w:left="0" w:right="0" w:firstLine="567"/>
        <w:rPr/>
      </w:pPr>
      <w:r>
        <w:rPr/>
        <w:t>Тетя Мэгги не спеша удалилась, оставив меня одну, а я с интересом принялась рассматривать комнату Джеррита, так как раньше видела ее только мельком, да и то в детстве. С тех пор все здесь сильно изменилось, ведь в ней жил уже не мальчик, а мужчина. Из-за того, что комната находилась в южной башне, она была круглая и довольно-таки просторная. Обстановка была тщательно подобрана. Чендлеры предпочитали мебель периода Тюдоров, и я с восхищением взирала на множество ценных предметов, находящихся тут. Массивная кровать из розового дерева с огромным балдахином и резным высоким изголовьем, на краях которого красовались старинные украшения – шишечки. С обеих сторон кровати стояли тяжелые ночные столики. В ногах ложа стояло высокое кресло и крепкий, обтянутый кожей сундук. У стены стояли комод, украшенный богатой резьбой и письменный стол, с обтянутым дорогой тканью стулом. Сбоку от камина, там, где на полочке стояла модель одного из первых кораблей компании «П &amp; Ч», находились умывальник и медная ванна. Извивающаяся каменная лесенка вела в башенку наверху и вниз, в гостиную. Окна комнаты выходили на холмы и море. Шторы были открыты, и через стекло лился серебристый свет восходящей луны и первых звезд, придавая спальне еще большее великолепие. В камине весело потрескивали дрова, и комната была расцвечена в красные и золотистые тона осени, теплые и гостеприимные. Снаружи доносился шум прибоя. Мне казалось, что здесь я буду счастлива.</w:t>
      </w:r>
    </w:p>
    <w:p>
      <w:pPr>
        <w:pStyle w:val="Normal"/>
        <w:bidi w:val="0"/>
        <w:spacing w:before="0" w:after="0"/>
        <w:ind w:left="0" w:right="0" w:firstLine="567"/>
        <w:rPr/>
      </w:pPr>
      <w:r>
        <w:rPr/>
        <w:t>Интересно, что моя жизнь в Стормсвент Хайтсе началась с нескольких сюрпризов. Естественно, в поместье было не так тихо, как в Грандже, где мама со своим мягким характером и тихим голосом, заправляла всем, и дни тянулись медленно и спокойно. В Хайтсе же было все наоборот, любая вещица здесь прямо излучала энергию, жизнь кипела, сотрясаясь от смеха и слез. Здесь считалось хорошим тоном просыпаться под звуки журчащих, веселых голосов или жарких ссор, так как все Чендлеры были очень темпераментными людьми. За исключением тети Мэгги, в их жилах текла горячая цыганская кровь, наградившая их бесстрашным и бурным духом тех темнокожих бродяг, которые, чуть поспорив, сразу же начинают обниматься. Но, несмотря на все это, прошло несколько месяцев, прежде чем я перестала удивляться при виде тети Мэгги, ругающей грозного дядю Драко. Она вовсе не страшилась его свирепого нрава… А еще больше меня поражала озорная ответная улыбка дядюшки. А как он подтрунивал свою жену, прежде чем уступить и, пригладив ее взъерошенные перышки, назвать «любимой Мэгги»!</w:t>
      </w:r>
    </w:p>
    <w:p>
      <w:pPr>
        <w:pStyle w:val="Normal"/>
        <w:bidi w:val="0"/>
        <w:spacing w:before="0" w:after="0"/>
        <w:ind w:left="0" w:right="0" w:firstLine="567"/>
        <w:rPr/>
      </w:pPr>
      <w:r>
        <w:rPr/>
        <w:t>Даже слуги, в основном компания разношерстных неудачников, которых, по правде говоря, никогда бы не взяли ни в один другой приличный дом, не задумываясь, высказывали вслух свои мнения. И даже в том случае, когда Джеррит будил меня безжалостными тычками, так, что мои сдавленные визги и смех эхом разносились по коридору за комнатой, или вдруг завязывалась веселая борьба, и по комнате начинали летать подушки и облака перьев, ворчание слуг было добродушным.</w:t>
      </w:r>
    </w:p>
    <w:p>
      <w:pPr>
        <w:pStyle w:val="Normal"/>
        <w:bidi w:val="0"/>
        <w:spacing w:before="0" w:after="0"/>
        <w:ind w:left="0" w:right="0" w:firstLine="567"/>
        <w:rPr/>
      </w:pPr>
      <w:r>
        <w:rPr/>
        <w:t>Когда мы по утрам подолгу валялись в постели и поздно спускались к завтраку, Моген осуждающе приподнимал бровь, но обслуживал нас, как всегда, хотя пару раз я замечала на его губах снисходительную улыбку.</w:t>
      </w:r>
    </w:p>
    <w:p>
      <w:pPr>
        <w:pStyle w:val="Normal"/>
        <w:bidi w:val="0"/>
        <w:spacing w:before="0" w:after="0"/>
        <w:ind w:left="0" w:right="0" w:firstLine="567"/>
        <w:rPr/>
      </w:pPr>
      <w:r>
        <w:rPr/>
        <w:t>Но, несмотря ни на что, Хайтс был домом, заполненным любовью, и Джеррит занимал надежное место в сердцах всех его обитателей. Он не являлся слабым, бесполезным папенькиным сынком, пожинающим лавры своего отца, а был трудолюбивым, как будто доставшееся ему наследство нужно было заработать. Джеррит никогда бы не пустил на ветер все, что с таким трудом заработал и достиг дядя Драко, а, наоборот, постарался бы преумножить семейные богатства.</w:t>
      </w:r>
    </w:p>
    <w:p>
      <w:pPr>
        <w:pStyle w:val="Normal"/>
        <w:bidi w:val="0"/>
        <w:spacing w:before="0" w:after="0"/>
        <w:ind w:left="0" w:right="0" w:firstLine="567"/>
        <w:rPr/>
      </w:pPr>
      <w:r>
        <w:rPr/>
        <w:t>Когда он по утрам не нежился со мной в постели, то поднимался в шесть часов, и иногда не ложился спать до поздней ночи, заботясь о нуждах обширной империи Чендлеров. Необходимо было присмотреть за полями пшеницы, овса и ячменя, за стадами крупного рогатого скота и белых овец, которые паслись среди торфяников, и за великолепными лошадями, выведенными в Хайтсе. Существовала еще «П &amp; Ч Корабельная Компания» со всеми ее кораблями, грузами из дальних стран, доками и складами, нуждающаяся в управлении. И чендлеровские каолиновые разработки: Уилл Анант и Уилл Пенфорт, где работали грубоватые, а иногда и склонные к бунту рабочие, со всеми их сложными операциями и поставками клиентам, тоже требовали тщательного присмотра. Когда Джеррит не был занят ведением всех этих дел, то проводил длинные вечера за письменным столом в нашей комнате, делая для себя множество пометок отчетливым, небрежным почерком, занося подробные записи в бухгалтерские книги. Как и его отец, мой муж никогда не требовал от людей, работающих на него, делать то, чего бы он сам не сумел бы или не захотел бы делать. Еще сидя на коленях дяди Драко, Джеррит усвоил, что мужчина должен полагаться только на свои силы.</w:t>
      </w:r>
    </w:p>
    <w:p>
      <w:pPr>
        <w:pStyle w:val="Normal"/>
        <w:bidi w:val="0"/>
        <w:spacing w:before="0" w:after="0"/>
        <w:ind w:left="0" w:right="0" w:firstLine="567"/>
        <w:rPr/>
      </w:pPr>
      <w:r>
        <w:rPr/>
        <w:t>Каким-то образом он находил время и для меня, сделав интимной, неотъемлемой частью своей жизни, так как любой другой муж не сделал бы. Ведь именно в Хайтсе, и нигде более в мире, женщина имела равные права с мужчиной. Я всегда выступала на стороне своего мужа, и когда он отсутствовал, с моим словом считались так же, как и с его.</w:t>
      </w:r>
    </w:p>
    <w:p>
      <w:pPr>
        <w:pStyle w:val="Normal"/>
        <w:bidi w:val="0"/>
        <w:spacing w:before="0" w:after="0"/>
        <w:ind w:left="0" w:right="0" w:firstLine="567"/>
        <w:rPr/>
      </w:pPr>
      <w:r>
        <w:rPr/>
        <w:t>В те дни это было невероятным, потому что женщина была узницей, словно прикованная цепями сначала к своему отцу, потом к мужу. А если она не выходила замуж, то обязательно прикреплялась к какому-нибудь опекуну мужского рода. Женщина не могла принимать участие в выборах, так как не имела права голоса. Она не могла владеть собственностью, поэтому должна была зависеть от того, что мужчина выберет и подарит ей. Ее семья могла делать с ней что захочет: обменять, купить и продать лицу, предложившему высшую цену. С мнением и желанием женщины не считались. Ее могли избить, заключить в сумасшедший дом, даже собственный муж мог изнасиловать это беспомощное создание, – никто бы и пальцем не шевельнул. Такова была женская доля: быть ничем иным, как имуществом мужчины и принадлежать ему, как дом, экипаж и портвейн с сигарами.</w:t>
      </w:r>
    </w:p>
    <w:p>
      <w:pPr>
        <w:pStyle w:val="Normal"/>
        <w:bidi w:val="0"/>
        <w:spacing w:before="0" w:after="0"/>
        <w:ind w:left="0" w:right="0" w:firstLine="567"/>
        <w:rPr/>
      </w:pPr>
      <w:r>
        <w:rPr/>
        <w:t>Но, хотя Джеррит и владел мною полностью, он никогда не поднимал на меня руку и, если мы когда-либо спорили, то всегда уважал мою точку зрения, несмотря на то, что часто был не согласен с ней. Мой муж никогда не навязывался мне, хотя иногда и мог, сгорая от желания. Он стал более внимателен к моим нуждам и чувствам по мере того, как ребенок внутри меня подрастал. Казалось, Джеррит инстинктивно понимал, что чем толще я становилась, тем отвратительнее себя чувствовала. Мне казалось, что он найдет меня непривлекательной и нежеланной. Напротив, Джеррит стал уделять мне больше времени, стараясь заверить, что его «Лаура – самая прекрасная женщина в мире». Он был со мной так добр и ласков, что я иногда вдруг ни с того, ни с сего начинала плакать над своей слепотой в прошлом в отношении этого человека.</w:t>
      </w:r>
    </w:p>
    <w:p>
      <w:pPr>
        <w:pStyle w:val="Normal"/>
        <w:bidi w:val="0"/>
        <w:spacing w:before="0" w:after="0"/>
        <w:ind w:left="0" w:right="0" w:firstLine="567"/>
        <w:rPr/>
      </w:pPr>
      <w:r>
        <w:rPr/>
        <w:t>Теперь мне уже с трудом вспоминалось лицо Николаса. Даже память о любви к нему померкла, как будто я вовсе и не любила его, или любила в кошмарном сне. У всех было такое чувство, что земля поглотила Ники.</w:t>
      </w:r>
    </w:p>
    <w:p>
      <w:pPr>
        <w:pStyle w:val="Normal"/>
        <w:bidi w:val="0"/>
        <w:spacing w:before="0" w:after="0"/>
        <w:ind w:left="0" w:right="0" w:firstLine="567"/>
        <w:rPr/>
      </w:pPr>
      <w:r>
        <w:rPr/>
        <w:t>Ни от него, ни о нем ничего не было слышно, хотя дядя Драко объявил награду в 500 фунтов за любую информацию о сыне или его местопребывании.</w:t>
      </w:r>
    </w:p>
    <w:p>
      <w:pPr>
        <w:pStyle w:val="Normal"/>
        <w:bidi w:val="0"/>
        <w:spacing w:before="0" w:after="0"/>
        <w:ind w:left="0" w:right="0" w:firstLine="567"/>
        <w:rPr/>
      </w:pPr>
      <w:r>
        <w:rPr/>
        <w:t>Прошло несколько месяцев, прежде чем настал один апрельский день 1843 года. Я никогда не забуду его, так как он повлиял не только на мою жизнь, но и на жизнь еще не родившегося дитяти, да еще таким образом. Но это уже другая история. Продолжу рассказывать о себе. Вот что произошло в тот решающий день.</w:t>
      </w:r>
    </w:p>
    <w:p>
      <w:pPr>
        <w:pStyle w:val="Normal"/>
        <w:bidi w:val="0"/>
        <w:spacing w:before="0" w:after="0"/>
        <w:ind w:left="0" w:right="0" w:firstLine="567"/>
        <w:rPr/>
      </w:pPr>
      <w:r>
        <w:rPr/>
        <w:t>Я гостила в Грандже у мамы и возвращалась домой через торфяники на черном коне, которого Джеррит купил для меня. Вдруг меня окликнула какая-то женщина. Она медленно приблизилась ко мне. Я вовсе не испугалась. Незнакомка была одна, а в моем кармане лежал маленький пистолет, способный напугать любого грабителя. Удивившись, я остановила кон». Солнце светило прямо в глаза и лицо женщины было трудно рассмотреть. Женщина была одета в сильно поношенное платье и стоптанные туфли, голова и плечи были покрыты разорванной муслиновой шалью. Сначала я подумала, что это бродяжка. Но, к моему удивлению, она обратилась ко мне: «Мисс Лаура».</w:t>
      </w:r>
    </w:p>
    <w:p>
      <w:pPr>
        <w:pStyle w:val="Normal"/>
        <w:bidi w:val="0"/>
        <w:spacing w:before="0" w:after="0"/>
        <w:ind w:left="0" w:right="0" w:firstLine="567"/>
        <w:rPr/>
      </w:pPr>
      <w:r>
        <w:rPr/>
        <w:t>«Наверное, это кто-то из рабочего поселка, – подумала я, – поэтому ей известно, что я жена Джеррита».</w:t>
      </w:r>
    </w:p>
    <w:p>
      <w:pPr>
        <w:pStyle w:val="Normal"/>
        <w:bidi w:val="0"/>
        <w:spacing w:before="0" w:after="0"/>
        <w:ind w:left="0" w:right="0" w:firstLine="567"/>
        <w:rPr/>
      </w:pPr>
      <w:r>
        <w:rPr/>
        <w:t>Но меня эта догадка не удовлетворила. Было известно, что дядя Драко очень заботился о своих рабочих и их семьях. Я не могла не удивиться, видя эту жалкую, бедную женщину. Незнакомка была ужасно худа, с огромным, как у меня животом. У нее был такой вид, словно она простояла весь день на ногах или проделала долгий путь.</w:t>
      </w:r>
    </w:p>
    <w:p>
      <w:pPr>
        <w:pStyle w:val="Normal"/>
        <w:bidi w:val="0"/>
        <w:spacing w:before="0" w:after="0"/>
        <w:ind w:left="0" w:right="0" w:firstLine="567"/>
        <w:rPr/>
      </w:pPr>
      <w:r>
        <w:rPr/>
        <w:t>– </w:t>
      </w:r>
      <w:r>
        <w:rPr/>
        <w:t>Мисс Лаура, – еще раз позвала меня женщина и подошла поближе. Ее голова была опущена вниз, и она шаркала ногами, как старуха, хотя голос был молодым. Странница протянула дрожащую руку и положила ее на край попоны. Складывалось впечатление, что она вот-вот упадет в обморок и ей необходимо за что-то держаться. – Пожалуйста… помогите мне. Я… знаю, что не заслуживаю это после… после всего, что сделала… Но, о, мисс Лаура, я… я… не могу больше идти.</w:t>
      </w:r>
    </w:p>
    <w:p>
      <w:pPr>
        <w:pStyle w:val="Normal"/>
        <w:bidi w:val="0"/>
        <w:spacing w:before="0" w:after="0"/>
        <w:ind w:left="0" w:right="0" w:firstLine="567"/>
        <w:rPr/>
      </w:pPr>
      <w:r>
        <w:rPr/>
        <w:t>При этих словах женщина посмотрела на меня, ее дырявая шаль сползла с головы, и я увидела рыжие волосы, растрепанные и грязные, наверняка со вшами. Зеленые глаза были грустными, под ними залегли лиловые тени. На одной щеке красовался ужасный шрам, нижняя губа была рассечена и покрыта коркой. Она так изменилась, что я почти не узнала ее.</w:t>
      </w:r>
    </w:p>
    <w:p>
      <w:pPr>
        <w:pStyle w:val="Normal"/>
        <w:bidi w:val="0"/>
        <w:spacing w:before="0" w:after="0"/>
        <w:ind w:left="0" w:right="0" w:firstLine="567"/>
        <w:rPr/>
      </w:pPr>
      <w:r>
        <w:rPr/>
        <w:t>– </w:t>
      </w:r>
      <w:r>
        <w:rPr/>
        <w:t>О, боже! – выдохнула я, пораженная и все еще неуверенная. – Клеменси…</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НАЧАЛО И КОНЕЦ</w:t>
      </w:r>
    </w:p>
    <w:p>
      <w:pPr>
        <w:pStyle w:val="Normal"/>
        <w:bidi w:val="0"/>
        <w:spacing w:before="0" w:after="0"/>
        <w:ind w:left="0" w:right="0" w:firstLine="567"/>
        <w:jc w:val="left"/>
        <w:rPr/>
      </w:pPr>
      <w:r>
        <w:rPr/>
      </w:r>
    </w:p>
    <w:p>
      <w:pPr>
        <w:pStyle w:val="Epigraph"/>
        <w:bidi w:val="0"/>
        <w:spacing w:before="0" w:after="0"/>
        <w:ind w:left="3000" w:right="0" w:firstLine="400"/>
        <w:rPr/>
      </w:pPr>
      <w:r>
        <w:rPr/>
        <w:t>Слава бездонной Вселенной</w:t>
      </w:r>
    </w:p>
    <w:p>
      <w:pPr>
        <w:pStyle w:val="Epigraph"/>
        <w:bidi w:val="0"/>
        <w:spacing w:before="0" w:after="0"/>
        <w:ind w:left="3000" w:right="0" w:firstLine="400"/>
        <w:rPr/>
      </w:pPr>
      <w:r>
        <w:rPr/>
        <w:t>За жизнь и радость, за любопытные вещи и знания,</w:t>
      </w:r>
    </w:p>
    <w:p>
      <w:pPr>
        <w:pStyle w:val="Epigraph"/>
        <w:bidi w:val="0"/>
        <w:spacing w:before="0" w:after="0"/>
        <w:ind w:left="3000" w:right="0" w:firstLine="400"/>
        <w:rPr/>
      </w:pPr>
      <w:r>
        <w:rPr/>
        <w:t>И за любовь, за сладкую любовь, – но слава ей, слава, слава</w:t>
      </w:r>
    </w:p>
    <w:p>
      <w:pPr>
        <w:pStyle w:val="Epigraph"/>
        <w:bidi w:val="0"/>
        <w:spacing w:before="0" w:after="0"/>
        <w:ind w:left="3000" w:right="0" w:firstLine="400"/>
        <w:rPr/>
      </w:pPr>
      <w:r>
        <w:rPr/>
        <w:t>За верные и хваткие, за холодящие объятия смерти.</w:t>
      </w:r>
      <w:r>
        <w:rPr>
          <w:rStyle w:val="FootnoteAnchor"/>
        </w:rPr>
        <w:footnoteReference w:id="10"/>
      </w:r>
    </w:p>
    <w:p>
      <w:pPr>
        <w:pStyle w:val="EpigraphAuthor"/>
        <w:bidi w:val="0"/>
        <w:spacing w:before="0" w:after="0"/>
        <w:ind w:left="3000" w:right="0" w:firstLine="400"/>
        <w:rPr/>
      </w:pPr>
      <w:r>
        <w:rPr/>
        <w:t>«Когда во дворе перед домом цвела этой весной сирень». Уолт Уитмен</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же, я привезла Клеменси с собой домой. А что было делать? Хотя в Грандже она относилась ко мне с презрением и злобой, да еще, исчезая, обокрала, я не смогла презирать ее сейчас. Ведь женщины-аристократки не бессердечны. По правде говоря, мне было от всего сердца жаль эту девушку. Никто лучше меня не знал, что до такого состояния ее довел никто иной, как Николас. Он использовал Клеменси так же безжалостно, как когда-то ее госпожу, бросив затем совершенно беззаботно.</w:t>
      </w:r>
    </w:p>
    <w:p>
      <w:pPr>
        <w:pStyle w:val="Normal"/>
        <w:bidi w:val="0"/>
        <w:spacing w:before="0" w:after="0"/>
        <w:ind w:left="0" w:right="0" w:firstLine="567"/>
        <w:rPr/>
      </w:pPr>
      <w:r>
        <w:rPr/>
        <w:t>Слово за слово, пока я погоняла своего коня по каменистой, вьющейся через торфяники дорожке, она поведала мне свою историю.</w:t>
      </w:r>
    </w:p>
    <w:p>
      <w:pPr>
        <w:pStyle w:val="Normal"/>
        <w:bidi w:val="0"/>
        <w:spacing w:before="0" w:after="0"/>
        <w:ind w:left="0" w:right="0" w:firstLine="567"/>
        <w:rPr/>
      </w:pPr>
      <w:r>
        <w:rPr/>
        <w:t>– </w:t>
      </w:r>
      <w:r>
        <w:rPr/>
        <w:t>Он всегда следил за мной, мистер Николас, – прерывающимся голосом рассказывала Клеменси, облизывая губы и нервно заламывая руки, что было так непохоже на нее, – с тех пор, как ему исполнилось пятнадцать. Ведь я всего лишь на год старше вашего кузена…</w:t>
      </w:r>
    </w:p>
    <w:p>
      <w:pPr>
        <w:pStyle w:val="Normal"/>
        <w:bidi w:val="0"/>
        <w:spacing w:before="0" w:after="0"/>
        <w:ind w:left="0" w:right="0" w:firstLine="567"/>
        <w:rPr/>
      </w:pPr>
      <w:r>
        <w:rPr/>
        <w:t>Но между ними ничего не было, кроме нескольких мимолетных поцелуев, пока в ту ночь, в саду в Грандже, она, испугавшись, что из-за меня может потерять Николаса, позволила ему другие вольности, достаточные, чтоб он, по крайней мере, стал волочиться за нею.</w:t>
      </w:r>
    </w:p>
    <w:p>
      <w:pPr>
        <w:pStyle w:val="Normal"/>
        <w:bidi w:val="0"/>
        <w:spacing w:before="0" w:after="0"/>
        <w:ind w:left="0" w:right="0" w:firstLine="567"/>
        <w:rPr/>
      </w:pPr>
      <w:r>
        <w:rPr/>
        <w:t>После этого молодые люди начали встречаться часто, тайные свидания возбуждали обоих. Но каждый раз, по словам Клеменси, она держала Ники на расстоянии, пока тот совсем не потерял голову от желания. Вскоре юноша начал клясться, что любит ее и обещал жениться. Честолюбие и тщеславие девушки не на жизнь, а на смерть боролись со здравым смыслом и, наконец, Клеменси убедила себя, что его ложь была правдой. И тогда она легко уступила ему как раз в ту ночь на берегу, когда этот мерзавец пытался лишить меня девственности. Потерпев неудачу со мной, Николас занялся любовью с Клеменси и, по иронии судьбы, оставил ее с ребенком, как и Джеррит свою невесту.</w:t>
      </w:r>
    </w:p>
    <w:p>
      <w:pPr>
        <w:pStyle w:val="Normal"/>
        <w:bidi w:val="0"/>
        <w:spacing w:before="0" w:after="0"/>
        <w:ind w:left="0" w:right="0" w:firstLine="567"/>
        <w:rPr/>
      </w:pPr>
      <w:r>
        <w:rPr/>
        <w:t>После этого Ники «надул» бедную девушку, наговорив ей кучу всяких извинений, почему откладывается объявление об их помолвке. А когда Клеменси поняла, что беременна, было уже слишком поздно: Николас сбежал, думая, что убил Торна.</w:t>
      </w:r>
    </w:p>
    <w:p>
      <w:pPr>
        <w:pStyle w:val="Normal"/>
        <w:bidi w:val="0"/>
        <w:spacing w:before="0" w:after="0"/>
        <w:ind w:left="0" w:right="0" w:firstLine="567"/>
        <w:rPr/>
      </w:pPr>
      <w:r>
        <w:rPr/>
        <w:t>Сначала, уверенная, что он любит ее, и придет за ней, девушка не очень испугалась. Уже позже, когда от Ники не было никаких вестей, Клеменси не на шутку испугалась и решила, что должна найти его.</w:t>
      </w:r>
    </w:p>
    <w:p>
      <w:pPr>
        <w:pStyle w:val="Normal"/>
        <w:bidi w:val="0"/>
        <w:spacing w:before="0" w:after="0"/>
        <w:ind w:left="0" w:right="0" w:firstLine="567"/>
        <w:rPr/>
      </w:pPr>
      <w:r>
        <w:rPr/>
        <w:t>Не в состоянии отказать себе в покупке красивых кружев и лент, за эти годы, она скопила очень мало денег, поэтому-то и решила обчистить хозяйскую шкатулку с драгоценностями. Естественно, Клеменси утверждала, в память о своем былом вызывающем поведении, что никогда не помышляла взять действительно что-нибудь ценное. Потом, уговорив людей в проезжающем фургоне, она отправилась в Лондон, где заложила мои безделушки, чтобы ей было на что жить, пока будет искать Ники.</w:t>
      </w:r>
    </w:p>
    <w:p>
      <w:pPr>
        <w:pStyle w:val="Normal"/>
        <w:bidi w:val="0"/>
        <w:spacing w:before="0" w:after="0"/>
        <w:ind w:left="0" w:right="0" w:firstLine="567"/>
        <w:rPr/>
      </w:pPr>
      <w:r>
        <w:rPr/>
        <w:t>Но, конечно же, хотя Клеменси и справлялась о нем в течение нескольких недель в гостиницах, магазинах, тавернах и даже спрашивала у прохожих на улицах, следов беглеца не обнаруживалось. И это было понятно, ведь не могла же одинокая, почти без гроша в кармане, женщина преуспеть в том деле, где потерпел неудачу дядя Драко, со всеми его возможностями и деньгами. К тому времени деньги у Клеменси быстро закончились, и она вынуждена была искать работу. Ни в одном приличном доме ее бы не приняли – беременную и незамужнюю, да еще к тому же и без рекомендации. Наконец девушка нашла работу официантки в таверне на набережной реки Темзы. Платили там хорошо, но вскоре Клеменси поняла, что хозяин, неряшливая, грубая скотина, ожидал от нее определенных услуг за то, что принял ее на работу. Когда несчастная молодая женщина попыталась отказать ему, он жестоко избил ее и изнасиловал. С тех пор Клеменси тупо повиновалась этому грубому мужику. Он следил за ней, как орел, морил голодом и запирал на ночь в своей комнате, поэтому у нее не было ни сил, ни возможности сбежать.</w:t>
      </w:r>
    </w:p>
    <w:p>
      <w:pPr>
        <w:pStyle w:val="Normal"/>
        <w:bidi w:val="0"/>
        <w:spacing w:before="0" w:after="0"/>
        <w:ind w:left="0" w:right="0" w:firstLine="567"/>
        <w:rPr/>
      </w:pPr>
      <w:r>
        <w:rPr/>
        <w:t>Когда же Клеменси очень располнела из-за будущего ребенка, хозяин нашел ее тело отвратительным, и стал предлагать пленницу всем желающим, кого не заботил ее внешний вид, лишь бы удовлетворить свою похоть. Но среди этих людей был один молодой докер, который обожал бедное заблудшее создание (она была все еще хороша собой, хотя жестокое обращение уже начинало накладывать свой отпечаток), и помог девушке сбежать. На какое-то время докер спрятал ее у себя, но недавно, объяснила Клеменси, он умер в результате несчастного случая на пристани. Через несколько дней, когда девушка не смогла заплатить за комнату, домовладелец вышвырнул ее на улицу, забрав в счет оплаты, принадлежащие ей личные вещи и пожитки умершего парня.</w:t>
      </w:r>
    </w:p>
    <w:p>
      <w:pPr>
        <w:pStyle w:val="Normal"/>
        <w:bidi w:val="0"/>
        <w:spacing w:before="0" w:after="0"/>
        <w:ind w:left="0" w:right="0" w:firstLine="567"/>
        <w:rPr/>
      </w:pPr>
      <w:r>
        <w:rPr/>
        <w:t>Оставшись одна на улицах Лондона, почти без всякой надежды прокормить себя или хотя бы найти другого покровителя, пусть даже и жестокого, Клеменси ничего не оставалось иного, как вернуться в Корнуолл. В ее ребенке, пусть даже незаконнорожденном, текла кровь Чендлеров, и женщина решила, что, узнав об этом, родители Ники не выгонят из Хайтса незваную гостью.</w:t>
      </w:r>
    </w:p>
    <w:p>
      <w:pPr>
        <w:pStyle w:val="Normal"/>
        <w:bidi w:val="0"/>
        <w:spacing w:before="0" w:after="0"/>
        <w:ind w:left="0" w:right="0" w:firstLine="567"/>
        <w:rPr/>
      </w:pPr>
      <w:r>
        <w:rPr/>
        <w:t>Немного найдется людей, которые захотели бы обременить себя больной, беременной женщиной. Поэтому ей пришлось проделать из Лондона немалый путь пешком. За последние несколько дней она совершенно ослабела от голода и усталости, поэтому, увидев меня, решилась подойти и заговорить со слабой надеждой на помощь.</w:t>
      </w:r>
    </w:p>
    <w:p>
      <w:pPr>
        <w:pStyle w:val="Normal"/>
        <w:bidi w:val="0"/>
        <w:spacing w:before="0" w:after="0"/>
        <w:ind w:left="0" w:right="0" w:firstLine="567"/>
        <w:rPr/>
      </w:pPr>
      <w:r>
        <w:rPr/>
        <w:t>Бедняжка Клеменси! Она метила так высоко, а упала так низко. Мне не оставалось ничего делать, как только пожалеть ее. Я была в ужасе от рассказа горничной, потому что, по правде говоря, она не заслуживала таких горестей и несчастий. Еще меня поразила мысль, что девушка наполовину была уверена, что бывшая хозяйка проедет мимо и не возьмет ее в свою тележку. Неужели между нами было так много вражды? Я поспешила уверить несчастную в обратном. Меня постоянно преследовало чувство вины из-за всего, что ей пришлось выстрадать по вине Ники. Ведь совершенно ясно было понятно, что если б не Джеррит, то и Лаура Прескотт могла оказаться в том же положении, что и она. Я вздрогнула, припомнив вдруг библейское предостережение, что гордыня до добра не доводит и про себя поклялась, что научусь сдерживать свои бурные эмоции.</w:t>
      </w:r>
    </w:p>
    <w:p>
      <w:pPr>
        <w:pStyle w:val="Normal"/>
        <w:bidi w:val="0"/>
        <w:spacing w:before="0" w:after="0"/>
        <w:ind w:left="0" w:right="0" w:firstLine="567"/>
        <w:rPr/>
      </w:pPr>
      <w:r>
        <w:rPr/>
        <w:t>Наконец мы приехали в Хайтс. Клеменси не хотела, чтобы ее заметил кто-нибудь из прислуги. Поэтому мне пришлось оставить неожиданную гостью в сторожке. Я знала, что полоумный старый Реншоу не побеспокоит девушку, да и вряд ли вообще заметит ее присутствие, и не проговорится случайно слугам. Они все равно не понимали, что бормотал старик. А потом я неспеша отправилась в дом, чтобы рассказать Джерриту, дяде Драко и тете Мэгги грустную и жалостную историю Клеменси.</w:t>
      </w:r>
    </w:p>
    <w:p>
      <w:pPr>
        <w:pStyle w:val="Normal"/>
        <w:bidi w:val="0"/>
        <w:spacing w:before="0" w:after="0"/>
        <w:ind w:left="0" w:right="0" w:firstLine="567"/>
        <w:rPr/>
      </w:pPr>
      <w:r>
        <w:rPr/>
        <w:t>Она осталась в Хайтсе, в сторожке и слуги не догадывались о ее присутствии, потому что, кроме Реншоу, никто не заходил в его дом, который в средние века играл важную роль, но больше не служил своей цели в наше время. Дядя Драко поговорил с девушкой и, хотя я не знала, что произошло между ними, он разрешил Клеменси остаться и даже вызвал доктора Эшфорда, которому достаточно платили, чтобы держать рот на замке, осмотреть ее. Те месяцы странствий сыграли свою роль. Ее здоровье сильно пошатнулось, она истощала и находилась в душевной депрессии.</w:t>
      </w:r>
    </w:p>
    <w:p>
      <w:pPr>
        <w:pStyle w:val="Normal"/>
        <w:bidi w:val="0"/>
        <w:spacing w:before="0" w:after="0"/>
        <w:ind w:left="0" w:right="0" w:firstLine="567"/>
        <w:rPr/>
      </w:pPr>
      <w:r>
        <w:rPr/>
        <w:t>– </w:t>
      </w:r>
      <w:r>
        <w:rPr/>
        <w:t>Эта девица, – грубовато, но доброжелательно сказал доктор, – со временем поправится, при определенном уходе и покое.</w:t>
      </w:r>
    </w:p>
    <w:p>
      <w:pPr>
        <w:pStyle w:val="Normal"/>
        <w:bidi w:val="0"/>
        <w:spacing w:before="0" w:after="0"/>
        <w:ind w:left="0" w:right="0" w:firstLine="567"/>
        <w:rPr/>
      </w:pPr>
      <w:r>
        <w:rPr/>
        <w:t>Дядя Драко сразу же заверил его, что это она получит. В его голове уже тогда созрел план, неизвестный никому из нас, но имеющий такое большое значение для еще не родившихся детей.</w:t>
      </w:r>
    </w:p>
    <w:p>
      <w:pPr>
        <w:pStyle w:val="Normal"/>
        <w:bidi w:val="0"/>
        <w:spacing w:before="0" w:after="0"/>
        <w:ind w:left="0" w:right="0" w:firstLine="567"/>
        <w:rPr/>
      </w:pPr>
      <w:r>
        <w:rPr/>
        <w:t>Но, ей-богу, дядюшка разработал этот план в одиночестве. «Пути Господни неисповедимы» – я сотни раз слышала эти слова и вскоре убедилась, что они подтверждаются, потому что только благодаря Его вмешательству план дяди Драко так неожиданно сработал, хотя горьким был его конец. Как еще можно объяснить, что по странному капризу природы каждому из нас уготовано свое место, когда мошенник, рожденный в любви и заботе, все равно может быть брошен на произвол судьбы. Как могло бы быть все по-другому, если б Бог вовремя успел вмешаться. А он так и сделал.</w:t>
      </w:r>
    </w:p>
    <w:p>
      <w:pPr>
        <w:pStyle w:val="Normal"/>
        <w:bidi w:val="0"/>
        <w:spacing w:before="0" w:after="0"/>
        <w:ind w:left="0" w:right="0" w:firstLine="567"/>
        <w:rPr/>
      </w:pPr>
      <w:r>
        <w:rPr/>
        <w:t>Но, возможно, я и ошибаюсь. Может быть, судьбы начертаны нам звездами еще до нашего рождения и от этого никуда не уйдешь. Но тогда, если все это правда, то все надежды напрасны, и мы, на самом деле, бессильны изменить неумолимый ход времени. Но, если нас носит туда-сюда всемогущим морем судьбы, для чего же мы тогда существуем? Должна же быть какая-то причина для нашего существования? Может быть, неизвестная для нас, и нашей смерти тоже? Иначе я не смогла бы помнить свое прошлое, о чем вскоре буду говорить, ведь память об этом не померкла. Радость и печаль не уменьшились, хотя с тех пор прошло более пятидесяти лет, и последние десять лет дядя Драко уже лежит мертвый в своей могиле.</w:t>
      </w:r>
    </w:p>
    <w:p>
      <w:pPr>
        <w:pStyle w:val="Normal"/>
        <w:bidi w:val="0"/>
        <w:spacing w:before="0" w:after="0"/>
        <w:ind w:left="0" w:right="0" w:firstLine="567"/>
        <w:rPr/>
      </w:pPr>
      <w:r>
        <w:rPr/>
        <w:t>Но задолго до этого, они вместе с Богом, разработали свой план.</w:t>
      </w:r>
    </w:p>
    <w:p>
      <w:pPr>
        <w:pStyle w:val="Normal"/>
        <w:bidi w:val="0"/>
        <w:spacing w:before="0" w:after="0"/>
        <w:ind w:left="0" w:right="0" w:firstLine="567"/>
        <w:rPr/>
      </w:pPr>
      <w:r>
        <w:rPr/>
        <w:t>Это произошло в мрачный майский день затянувшейся весны 1843 года. Я лежала в постели в южной башне, истекая потом, задыхаясь и крича от боли. Мои роды, начавшиеся сегодня рано утром, по мере того, как мой ребенок изо всех сил боролся, чтобы появиться на свет, уже приближались к концу.</w:t>
      </w:r>
    </w:p>
    <w:p>
      <w:pPr>
        <w:pStyle w:val="Normal"/>
        <w:bidi w:val="0"/>
        <w:spacing w:before="0" w:after="0"/>
        <w:ind w:left="0" w:right="0" w:firstLine="567"/>
        <w:rPr/>
      </w:pPr>
      <w:r>
        <w:rPr/>
        <w:t>На улице шел дождь, барабаня в окна южной башни так яростно, что мне показалось, они вот-вот разлетятся вдребезги. Ветер завывал, как дух, стоны которого предвещают смерть, залезая в трещины и уголки поместья, заставляя пламя в лампах отплясывать дикие неистовые танцы и отбрасывать тени на стены. «Если бы только эта ночь не была такой беспощадной! – думаю я сейчас. – Если б только мои крики не разносились так громко по всему дому; может быть тогда кто-нибудь и услышал другие крики. Если бы… Это самые грустные слова в мире».</w:t>
      </w:r>
    </w:p>
    <w:p>
      <w:pPr>
        <w:pStyle w:val="Normal"/>
        <w:bidi w:val="0"/>
        <w:spacing w:before="0" w:after="0"/>
        <w:ind w:left="0" w:right="0" w:firstLine="567"/>
        <w:rPr/>
      </w:pPr>
      <w:r>
        <w:rPr/>
        <w:t>Поначалу я была очень нервной и взволнованной, возбужденной до безумия. Несмотря на дождь, мама и папа приехали из Гранджа. И, хотя, мама и тетя Мэгги убеждали меня попытаться расслабиться, я все равно металась по комнате, как загнанное в клетку животное. Но потом, все мое тело, как будто начали резать острыми ножами. Я согнулась от боли с одним только желанием лечь, хотя и это не помогло. Вместо облегчения, боль усиливалась до тех пор, пока я не начала в конвульсиях метаться и корчиться на кровати, как сумасшедшая, уверенная, что мы с моим ребенком сейчас умрем. Я никогда еще не испытывала таких мук: боль запустила свои когти в мое тело, царапая и проникая внутрь. Казалось, что меня сейчас разорвет на куски.</w:t>
      </w:r>
    </w:p>
    <w:p>
      <w:pPr>
        <w:pStyle w:val="Normal"/>
        <w:bidi w:val="0"/>
        <w:spacing w:before="0" w:after="0"/>
        <w:ind w:left="0" w:right="0" w:firstLine="567"/>
        <w:rPr/>
      </w:pPr>
      <w:r>
        <w:rPr/>
        <w:t>Я отчаянно кричала и звала Джеррита, полностью игнорируя строгие протесты доктора Эшфорда и сдержанные возражения мамы. Когда, наконец, тетя Мэгги привела моего мужа в комнату, до меня еле дошло, что он сидит рядом, спокойный и мертвенно-бледный. Не сознавая, что делаю, я крепко схватила его за руку, а позже ужаснулась, увидев синяки, которые мои пальцы оставили на ней. Таково уж было отношение ко мне Джеррита. Выверни я ему руку, – он бы и не вскрикнул. Даже бедные слуги, и те испугались за меня. Самый смелый из них так часто стучал в дверь, ожидая новостей обо мне, что, наконец, тетя Мэгги рассердилась и выгнала всех посторонних (за исключением домоправительницы и опытной акушерки миссис Пиккерин) с верхних этажей дома. Теперь они все собрались за кухонным столом, думая по своему неведению, что происходит что-то ужасное. Ведь их молодая госпожа замужем только 6 месяцев. Даже доктор Эшфорд серьезно разговаривал с мамой и тетей Мэгги тихим голосом, чтобы я не услышала, что он ожидает от роженицы либо мертвого ребенка, либо недоразвитого, который проживет лишь несколько часов. Это было естественно, потому что никто, кроме меня, Джеррита и его родителей не знал, что мой крошка был выношен сколько положено, и роды не были преждевременными. Из-за ужасных предположений доктора, мама боялась не только за жизнь ребенка, но и за мою собственную. Она плакала и вскоре была уже не в состоянии помогать никому. Поэтому тетя Мэгги отослала ее вниз. Совсем ослепшая от слез, мама спустилась вниз в большой холл, где по моему предположению, беспокойно ожидали дядя Драко и папа, хотя я и ошибалась, в чем скоро и убедилась.</w:t>
      </w:r>
    </w:p>
    <w:p>
      <w:pPr>
        <w:pStyle w:val="Normal"/>
        <w:bidi w:val="0"/>
        <w:spacing w:before="0" w:after="0"/>
        <w:ind w:left="0" w:right="0" w:firstLine="567"/>
        <w:rPr/>
      </w:pPr>
      <w:r>
        <w:rPr/>
        <w:t>В эту роковую ночь Бог, со своей мудростью, решил вмешаться в наши дела. В то время, как я в муках, наконец, с трудом и радостью произвела на свет сына, Клеменси лежала в сторожке, испытывая сильные родовые муки, находясь в бреду, производя на свет своего ребенка.</w:t>
      </w:r>
    </w:p>
    <w:p>
      <w:pPr>
        <w:pStyle w:val="Normal"/>
        <w:bidi w:val="0"/>
        <w:spacing w:before="0" w:after="0"/>
        <w:ind w:left="0" w:right="0" w:firstLine="567"/>
        <w:rPr/>
      </w:pPr>
      <w:r>
        <w:rPr/>
        <w:t>Если бы мне кто-нибудь сказал это, я бы не поверила, хотя, как говорят: «Иногда правда диковиннее вымысла». В доме только несколько человек знали о том, что девушка находится в сторожке, но никто не знал в каком она сейчас состоянии.</w:t>
      </w:r>
    </w:p>
    <w:p>
      <w:pPr>
        <w:pStyle w:val="Normal"/>
        <w:bidi w:val="0"/>
        <w:spacing w:before="0" w:after="0"/>
        <w:ind w:left="0" w:right="0" w:firstLine="567"/>
        <w:rPr/>
      </w:pPr>
      <w:r>
        <w:rPr/>
        <w:t>Мы обе, каждая по-своему, совершили одну и ту же ошибку. Как же так получилось, что в ту ночь одна была в окружении любящей семьи, а другая – одна? Прошло много лет, но я до сих пор задаю себе этот вопрос. Ведь только по случайности судьбы мы отличались друг от друга: по рождению и любви мужчин. Если бы я родилась не Прескотт, и Джеррит не любил бы меня, то я легко могла бы оказаться в ту ночь на ее месте в сторожке. Даже сейчас эта мысль заставляет меня вздрагивать: так мало расстояние, разделяющее хозяйку и служанку.</w:t>
      </w:r>
    </w:p>
    <w:p>
      <w:pPr>
        <w:pStyle w:val="Normal"/>
        <w:bidi w:val="0"/>
        <w:spacing w:before="0" w:after="0"/>
        <w:ind w:left="0" w:right="0" w:firstLine="567"/>
        <w:rPr/>
      </w:pPr>
      <w:r>
        <w:rPr/>
        <w:t>Они вымыли моего сына. Запеленали, а потом приложили к материнской груди. Это был самый радостный, счастливый и мирный момент в моей жизни. Сморщенный, круглолицый, красный от ярости. Что не может вернуться назад в свое безопасное, уютное гнездышко, малыш громко кричал, заглушая дождь и ветер.</w:t>
      </w:r>
    </w:p>
    <w:p>
      <w:pPr>
        <w:pStyle w:val="Normal"/>
        <w:bidi w:val="0"/>
        <w:spacing w:before="0" w:after="0"/>
        <w:ind w:left="0" w:right="0" w:firstLine="567"/>
        <w:rPr/>
      </w:pPr>
      <w:r>
        <w:rPr/>
        <w:t>Но для меня этот человек был самым прекрасным существом в мире. По моим щекам текли слезы, когда я смотрела на него, пересчитывала ему пальчики на руках и ногах и гладила по голове, покрытой мягкими, как пух, волосиками. Тетя Мэгги тоже плакала, даже Джеррит и тот резко провел рукой по глазам, хотя не думаю, чтобы он стыдился своих слез.</w:t>
      </w:r>
    </w:p>
    <w:p>
      <w:pPr>
        <w:pStyle w:val="Normal"/>
        <w:bidi w:val="0"/>
        <w:spacing w:before="0" w:after="0"/>
        <w:ind w:left="0" w:right="0" w:firstLine="567"/>
        <w:rPr/>
      </w:pPr>
      <w:r>
        <w:rPr/>
        <w:t>– </w:t>
      </w:r>
      <w:r>
        <w:rPr/>
        <w:t>Ну, мисс Лаура, – едко произнес доктор Эшфорд, из-за того, что он в прошлом принял роды у моей матери, лекарь считал, что ему позволено высказывать вслух свои мысли, – так тот богатырь, которого вы произвели на свет шестимесячный, или нет!</w:t>
      </w:r>
    </w:p>
    <w:p>
      <w:pPr>
        <w:pStyle w:val="Normal"/>
        <w:bidi w:val="0"/>
        <w:spacing w:before="0" w:after="0"/>
        <w:ind w:left="0" w:right="0" w:firstLine="567"/>
        <w:rPr/>
      </w:pPr>
      <w:r>
        <w:rPr/>
        <w:t>А потом, сверля меня глазами, мужчина заворчал про себя о тех сбившихся с пути молодых женщинах, которые рискуют своими жизнями и заставляют волноваться других, не говоря правду об определенных делах, которые те, кто когда-либо был молод и влюблен, сможет легко понять. В конце концов, он закрыл свой черный саквояж и откланялся.</w:t>
      </w:r>
    </w:p>
    <w:p>
      <w:pPr>
        <w:pStyle w:val="Normal"/>
        <w:bidi w:val="0"/>
        <w:spacing w:before="0" w:after="0"/>
        <w:ind w:left="0" w:right="0" w:firstLine="567"/>
        <w:rPr/>
      </w:pPr>
      <w:r>
        <w:rPr/>
        <w:t>Когда за доктором закрылась дверь, я покраснела до корней волос. Но Джеррит только рассмеялся и сказал:</w:t>
      </w:r>
    </w:p>
    <w:p>
      <w:pPr>
        <w:pStyle w:val="Normal"/>
        <w:bidi w:val="0"/>
        <w:spacing w:before="0" w:after="0"/>
        <w:ind w:left="0" w:right="0" w:firstLine="567"/>
        <w:rPr/>
      </w:pPr>
      <w:r>
        <w:rPr/>
        <w:t>– </w:t>
      </w:r>
      <w:r>
        <w:rPr/>
        <w:t>Как папа, так и сын.</w:t>
      </w:r>
    </w:p>
    <w:p>
      <w:pPr>
        <w:pStyle w:val="Normal"/>
        <w:bidi w:val="0"/>
        <w:spacing w:before="0" w:after="0"/>
        <w:ind w:left="0" w:right="0" w:firstLine="567"/>
        <w:rPr/>
      </w:pPr>
      <w:r>
        <w:rPr/>
        <w:t>Теперь покраснела тетя Мэгги и я резко упрекнула его.</w:t>
      </w:r>
    </w:p>
    <w:p>
      <w:pPr>
        <w:pStyle w:val="Normal"/>
        <w:bidi w:val="0"/>
        <w:spacing w:before="0" w:after="0"/>
        <w:ind w:left="0" w:right="0" w:firstLine="567"/>
        <w:rPr/>
      </w:pPr>
      <w:r>
        <w:rPr/>
        <w:t>Видя мою обиду, Джеррит рассмеялся еще громче. Он знал, что был «семимесячным» ребенком и его это вовсе не заботило. Миссис Пиккерин была возмущена, хотя и помогла принять его роды. Женщина громко пыхтела, в основном из-за того, что была глухой и заявила, что, как только наш сын достигнет определенного возраста, она будет зорко следить за ним. К ее негодованию, мы еще больше развеселились от этих слов, и, собрав грязное белье, служанка вышла из комнаты, сказав, что предупредит маму, папу и дядю Драко, что еще один проказник Чендлер вырвался в этот мир.</w:t>
      </w:r>
    </w:p>
    <w:p>
      <w:pPr>
        <w:pStyle w:val="Normal"/>
        <w:bidi w:val="0"/>
        <w:spacing w:before="0" w:after="0"/>
        <w:ind w:left="0" w:right="0" w:firstLine="567"/>
        <w:rPr/>
      </w:pPr>
      <w:r>
        <w:rPr/>
        <w:t>До сегодняшнего дня мое сердце разрывается на части, когда думаю, как мы смеялись и радовались в ту ночь в южной башне, а бедная, несчастная Клеменси лежала в сторожке одна и рожала своего сына. Никого не было рядом с ней, только пришел старый лунатик, но было уже слишком поздно.</w:t>
      </w:r>
    </w:p>
    <w:p>
      <w:pPr>
        <w:pStyle w:val="Normal"/>
        <w:bidi w:val="0"/>
        <w:spacing w:before="0" w:after="0"/>
        <w:ind w:left="0" w:right="0" w:firstLine="567"/>
        <w:rPr/>
      </w:pPr>
      <w:r>
        <w:rPr/>
        <w:t>Если б домочадцы знали, что может понадобиться доктор Эшфорд, то никогда не отослали бы его домой. Но мы ничего не знали. А полоумный Реншоу сначала был ошеломлен стонами и криками Клеменси, а потом и слабыми, возмущенными криками ее ребенка, и почему-то решил, что его могут обвинить в ужасном состоянии матери и дитя. Поэтому он не обращал внимания на безумные просьбы Клеменси привести его хозяина до тех пор, пока из нее не начала хлестать кровь, которую ничем нельзя было остановить.</w:t>
      </w:r>
    </w:p>
    <w:p>
      <w:pPr>
        <w:pStyle w:val="Normal"/>
        <w:bidi w:val="0"/>
        <w:spacing w:before="0" w:after="0"/>
        <w:ind w:left="0" w:right="0" w:firstLine="567"/>
        <w:rPr/>
      </w:pPr>
      <w:r>
        <w:rPr/>
        <w:t>Дядя Драко пытался, Бог видит, пытался изо всех сил. Он стал как будто одержимым после того, как Реншоу, с круглыми глазами, бормочущий что-то от ужаса, наконец, пришел за ним в дом. Ругаясь, дядя Драко крикнул папе, чтобы он, как дьявол несся за доктором Эшфордом. А сам, сбегав в дом, чтобы взять все необходимое, как ненормальный бросился к Клеменси, чтобы сделать все, что в его силах и попытаться спасти ее. Он вливал в горло девушки травяной лечебный отвар, туго перевязывая чистыми белыми полотенцами – но все бесполезно.</w:t>
      </w:r>
    </w:p>
    <w:p>
      <w:pPr>
        <w:pStyle w:val="Normal"/>
        <w:bidi w:val="0"/>
        <w:spacing w:before="0" w:after="0"/>
        <w:ind w:left="0" w:right="0" w:firstLine="567"/>
        <w:rPr/>
      </w:pPr>
      <w:r>
        <w:rPr/>
        <w:t>Я не знаю, когда Драко понял, что теряет ее. Возможно, это произошло, когда Клеменси, слепо нащупав его руку, вложила в нее золотой медальон и крепко сжала пальцы. Это все, что девушка оставила в этом мире, но даже и этот медальон она украла у меня. Я так и не узнала, почему глупышка сохранила его. Возможно, эта вещица напоминала ей о единственном доме, который она когда-либо знала, а может быть для своего ребенка.</w:t>
      </w:r>
    </w:p>
    <w:p>
      <w:pPr>
        <w:pStyle w:val="Normal"/>
        <w:bidi w:val="0"/>
        <w:spacing w:before="0" w:after="0"/>
        <w:ind w:left="0" w:right="0" w:firstLine="567"/>
        <w:rPr/>
      </w:pPr>
      <w:r>
        <w:rPr/>
        <w:t>– </w:t>
      </w:r>
      <w:r>
        <w:rPr/>
        <w:t>Для Родеса, – прошептала Клеменси дяде Драко, слегка кивнув на своего сына, который лежал рядом с ней. – Мой портрет… внутри… если он когда-либо… захочет узнать…</w:t>
      </w:r>
    </w:p>
    <w:p>
      <w:pPr>
        <w:pStyle w:val="Normal"/>
        <w:bidi w:val="0"/>
        <w:spacing w:before="0" w:after="0"/>
        <w:ind w:left="0" w:right="0" w:firstLine="567"/>
        <w:rPr/>
      </w:pPr>
      <w:r>
        <w:rPr/>
        <w:t>Ее голос затих, и вдруг умирающая закричала:</w:t>
      </w:r>
    </w:p>
    <w:p>
      <w:pPr>
        <w:pStyle w:val="Normal"/>
        <w:bidi w:val="0"/>
        <w:spacing w:before="0" w:after="0"/>
        <w:ind w:left="0" w:right="0" w:firstLine="567"/>
        <w:rPr/>
      </w:pPr>
      <w:r>
        <w:rPr/>
        <w:t>– </w:t>
      </w:r>
      <w:r>
        <w:rPr/>
        <w:t>Ники! О, Ники, любимый!</w:t>
      </w:r>
    </w:p>
    <w:p>
      <w:pPr>
        <w:pStyle w:val="Normal"/>
        <w:bidi w:val="0"/>
        <w:spacing w:before="0" w:after="0"/>
        <w:ind w:left="0" w:right="0" w:firstLine="567"/>
        <w:rPr/>
      </w:pPr>
      <w:r>
        <w:rPr/>
        <w:t>– </w:t>
      </w:r>
      <w:r>
        <w:rPr/>
        <w:t>Держись, Клеменси! – горячо воскликнул дядя Драко, упрямо отказываясь признать поражение, даже когда смотрел ей в лицо. – Доктор уже едет! К черту все, девочка! Держись, ты же можешь это сделать! Боже, не делай этого…</w:t>
      </w:r>
    </w:p>
    <w:p>
      <w:pPr>
        <w:pStyle w:val="Normal"/>
        <w:bidi w:val="0"/>
        <w:spacing w:before="0" w:after="0"/>
        <w:ind w:left="0" w:right="0" w:firstLine="567"/>
        <w:rPr/>
      </w:pPr>
      <w:r>
        <w:rPr/>
        <w:t>Но Бог дал, Бог и взял… Дядя Драко не смог спасти ее. Клеменси умерла на его руках перед рассветом…</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ПЕРЕПЛЕТЕНИЕ СУДЕБ</w:t>
      </w:r>
    </w:p>
    <w:p>
      <w:pPr>
        <w:pStyle w:val="Normal"/>
        <w:bidi w:val="0"/>
        <w:spacing w:before="0" w:after="0"/>
        <w:ind w:left="0" w:right="0" w:firstLine="567"/>
        <w:jc w:val="left"/>
        <w:rPr/>
      </w:pPr>
      <w:r>
        <w:rPr/>
      </w:r>
    </w:p>
    <w:p>
      <w:pPr>
        <w:pStyle w:val="Epigraph"/>
        <w:bidi w:val="0"/>
        <w:spacing w:before="0" w:after="0"/>
        <w:ind w:left="3000" w:right="0" w:firstLine="400"/>
        <w:rPr/>
      </w:pPr>
      <w:r>
        <w:rPr/>
        <w:t>Хотя ничто не может повернуть назад тот час</w:t>
      </w:r>
    </w:p>
    <w:p>
      <w:pPr>
        <w:pStyle w:val="Epigraph"/>
        <w:bidi w:val="0"/>
        <w:spacing w:before="0" w:after="0"/>
        <w:ind w:left="3000" w:right="0" w:firstLine="400"/>
        <w:rPr/>
      </w:pPr>
      <w:r>
        <w:rPr/>
        <w:t>Когда появляется трава и распускается цветок</w:t>
      </w:r>
    </w:p>
    <w:p>
      <w:pPr>
        <w:pStyle w:val="Epigraph"/>
        <w:bidi w:val="0"/>
        <w:spacing w:before="0" w:after="0"/>
        <w:ind w:left="3000" w:right="0" w:firstLine="400"/>
        <w:rPr/>
      </w:pPr>
      <w:r>
        <w:rPr/>
        <w:t>Мы не будем сожалеть, просто найдем</w:t>
      </w:r>
    </w:p>
    <w:p>
      <w:pPr>
        <w:pStyle w:val="Epigraph"/>
        <w:bidi w:val="0"/>
        <w:spacing w:before="0" w:after="0"/>
        <w:ind w:left="3000" w:right="0" w:firstLine="400"/>
        <w:rPr/>
      </w:pPr>
      <w:r>
        <w:rPr/>
        <w:t>Силы в том, что осталось позади…</w:t>
      </w:r>
    </w:p>
    <w:p>
      <w:pPr>
        <w:pStyle w:val="EpigraphAuthor"/>
        <w:bidi w:val="0"/>
        <w:spacing w:before="0" w:after="0"/>
        <w:ind w:left="3000" w:right="0" w:firstLine="400"/>
        <w:rPr/>
      </w:pPr>
      <w:r>
        <w:rPr/>
        <w:t>«Ода. Намек на безнравственность». Уильям Вордсворт</w:t>
      </w:r>
    </w:p>
    <w:p>
      <w:pPr>
        <w:pStyle w:val="Normal"/>
        <w:bidi w:val="0"/>
        <w:spacing w:before="0" w:after="0"/>
        <w:ind w:left="0" w:right="0" w:firstLine="567"/>
        <w:jc w:val="left"/>
        <w:rPr/>
      </w:pPr>
      <w:r>
        <w:rPr/>
      </w:r>
    </w:p>
    <w:p>
      <w:pPr>
        <w:pStyle w:val="Normal"/>
        <w:bidi w:val="0"/>
        <w:spacing w:before="0" w:after="0"/>
        <w:ind w:left="0" w:right="0" w:firstLine="567"/>
        <w:rPr/>
      </w:pPr>
      <w:r>
        <w:rPr/>
        <w:t>Я никогда не прощу Николасу смерть Клеменси. А какое выражение лица было у дяди Драко, когда, как только забрезжил рассвет, они вместе с папой, войдя через боковую дверь и сразу же поднявшись в нашу с Джерритом комнату, чтобы их не увидели слуги, наконец, пришли в южную башню.</w:t>
      </w:r>
    </w:p>
    <w:p>
      <w:pPr>
        <w:pStyle w:val="Normal"/>
        <w:bidi w:val="0"/>
        <w:spacing w:before="0" w:after="0"/>
        <w:ind w:left="0" w:right="0" w:firstLine="567"/>
        <w:rPr/>
      </w:pPr>
      <w:r>
        <w:rPr/>
        <w:t>Мы с Джерритом уже давно спали. Рэнсем, наш сын, лежал между нами, чтоб не упал с постели. Мы еще никак не решались положить его в колыбель. Чуть раньше заходила на цыпочках мама, чтобы посмотреть на малыша. К нашему разочарованию она сказала, что папа и дядя Драко не могут навестить нас прямо сейчас, так как им необходимо срочно уйти из дома.</w:t>
      </w:r>
    </w:p>
    <w:p>
      <w:pPr>
        <w:pStyle w:val="Normal"/>
        <w:bidi w:val="0"/>
        <w:spacing w:before="0" w:after="0"/>
        <w:ind w:left="0" w:right="0" w:firstLine="567"/>
        <w:rPr/>
      </w:pPr>
      <w:r>
        <w:rPr/>
        <w:t>Никто не знал, что случилось, было известно только, что папа оседлал одну из чендлеровских лошадей и помчался в дождь сломя голову, а дядя Драко чуть было не прибил Реншоу. Но, все равно, никто даже не спросил почему, и не вмешался, когда, быстро вернувшись в дом, дядя Драко вытолкал сумасшедшего в его сторожку. Больше в ту ночь они не появлялись.</w:t>
      </w:r>
    </w:p>
    <w:p>
      <w:pPr>
        <w:pStyle w:val="Normal"/>
        <w:bidi w:val="0"/>
        <w:spacing w:before="0" w:after="0"/>
        <w:ind w:left="0" w:right="0" w:firstLine="567"/>
        <w:rPr/>
      </w:pPr>
      <w:r>
        <w:rPr/>
        <w:t>Что-то подсказывало мне, что для дядюшки эта ночь была чудовищной. Я на всю жизнь запомнила, какое у него было лицо в тот момент, когда он, посеревший от горя, разбудил нас с Джерритом. Мы ведь ожидали, что он будет радоваться рождению моего сына. На своих больших, сильных руках Драко держал ребенка Клеменси, крошечного и беспомощного. У меня вдруг появилось нехорошее предчувствие, и я сразу же полностью проснулась. Мне стало необычайно трудно дышать. Я в ужасе схватила руку Джеррита.</w:t>
      </w:r>
    </w:p>
    <w:p>
      <w:pPr>
        <w:pStyle w:val="Normal"/>
        <w:bidi w:val="0"/>
        <w:spacing w:before="0" w:after="0"/>
        <w:ind w:left="0" w:right="0" w:firstLine="567"/>
        <w:rPr/>
      </w:pPr>
      <w:r>
        <w:rPr/>
        <w:t>Но дядя Драко молча стоял, ничего не говоря о ребенке. Что-то подсказывало нам не спрашивать его ни о чем. Он так и стоял, пока вместе с папой не убедился, что я и Рэнсем чувствуем себя хорошо, а уже потом сообщил о трагической смерти Клеменси. После его слов я долго плакала. Ведь за несколько последних недель, объединенные нашей беременностью и общей тайной, мы с Клеменси почти подружились. Девушка была так одинока и испуганна, поэтому я старалась почаще заходить к ней. Мне кажется, что ей становилось немного легче, когда она разговаривала со мной. Сейчас я просто не могла поверить, что Клеменси мертва. По иронии судьбы, ее ребенок был зачат в ту же самую ночь, что и мой, и родился с ним в одну ночь.</w:t>
      </w:r>
    </w:p>
    <w:p>
      <w:pPr>
        <w:pStyle w:val="Normal"/>
        <w:bidi w:val="0"/>
        <w:spacing w:before="0" w:after="0"/>
        <w:ind w:left="0" w:right="0" w:firstLine="567"/>
        <w:rPr/>
      </w:pPr>
      <w:r>
        <w:rPr/>
        <w:t>Погрузившись в мысли, я почти совсем забыла об остальных, но через некоторое время дядя Драко вернул меня к реальности. Он стоял, опустив плечи, его голос охрип от эмоций. Дядюшка тихо спросил:</w:t>
      </w:r>
    </w:p>
    <w:p>
      <w:pPr>
        <w:pStyle w:val="Normal"/>
        <w:bidi w:val="0"/>
        <w:spacing w:before="0" w:after="0"/>
        <w:ind w:left="0" w:right="0" w:firstLine="567"/>
        <w:rPr/>
      </w:pPr>
      <w:r>
        <w:rPr/>
        <w:t>– </w:t>
      </w:r>
      <w:r>
        <w:rPr/>
        <w:t>Ты знаешь, что такое расти незаконнорожденным ублюдком, Лаура?</w:t>
      </w:r>
    </w:p>
    <w:p>
      <w:pPr>
        <w:pStyle w:val="Normal"/>
        <w:bidi w:val="0"/>
        <w:spacing w:before="0" w:after="0"/>
        <w:ind w:left="0" w:right="0" w:firstLine="567"/>
        <w:rPr/>
      </w:pPr>
      <w:r>
        <w:rPr/>
        <w:t>Я уже тогда знала, что он давно хотел от меня. И сын Клеменси, по божьей милости родившийся вслед за моим в ту же самую ночь, значительно упростил планы дяди Драко. Конечно же, он не знал, что Клеменси умрет. Отец Николаса планировал отослать ее в Америку и содержать там до конца жизни, если только она отдаст ему на попечение своего ребенка. Все это делалось для блага дитяти, чтобы его не презирали, как незаконнорожденного. Клеменси согласилась. Таково было решение дяди Драко. Ее ребенок не должен был страдать, как он сам, за грех, даже не свой собственный. Если бы дядя только смог добраться до Ники, то заставил бы сына жениться на Клеменси, останься девушка живой, – или убил бы его, потому что несчастная умерла. Дядя Драко решил узаконить этого ребенка и придумал, как это сделать.</w:t>
      </w:r>
    </w:p>
    <w:p>
      <w:pPr>
        <w:pStyle w:val="Normal"/>
        <w:bidi w:val="0"/>
        <w:spacing w:before="0" w:after="0"/>
        <w:ind w:left="0" w:right="0" w:firstLine="567"/>
        <w:rPr/>
      </w:pPr>
      <w:r>
        <w:rPr/>
        <w:t>Сыновья Джеррита и Ники… будут воспитываться как братья близнецы.</w:t>
      </w:r>
    </w:p>
    <w:p>
      <w:pPr>
        <w:pStyle w:val="Normal"/>
        <w:bidi w:val="0"/>
        <w:spacing w:before="0" w:after="0"/>
        <w:ind w:left="0" w:right="0" w:firstLine="567"/>
        <w:rPr/>
      </w:pPr>
      <w:r>
        <w:rPr/>
        <w:t>Я вздрогнула от этой идеи, потому что мне казалось, что мы искушаем судьбу. Темные глаза дяди Драко смотрели на меня, как окна его души, и было в них столько боли… Казалось, он умрет, если я отвечу отказом. Его глаза говорили красноречивее слов. Ведь он, незаконнорожденный, столько выстрадал в своей жизни и теперь хотел уберечь от этого сына Ники, которого любил всем сердцем, с отцом которого расстался из-за моей легкомысленной лжи. Как я могла отказать ему и лишить имени этого безымянного младенца?</w:t>
      </w:r>
    </w:p>
    <w:p>
      <w:pPr>
        <w:pStyle w:val="Normal"/>
        <w:bidi w:val="0"/>
        <w:spacing w:before="0" w:after="0"/>
        <w:ind w:left="0" w:right="0" w:firstLine="567"/>
        <w:rPr/>
      </w:pPr>
      <w:r>
        <w:rPr/>
        <w:t>Дорогой читатель, я не смогла.</w:t>
      </w:r>
    </w:p>
    <w:p>
      <w:pPr>
        <w:pStyle w:val="Normal"/>
        <w:bidi w:val="0"/>
        <w:spacing w:before="0" w:after="0"/>
        <w:ind w:left="0" w:right="0" w:firstLine="567"/>
        <w:rPr/>
      </w:pPr>
      <w:r>
        <w:rPr/>
        <w:t>С этого дня и на всю жизнь Родес стал моим сыном, как будто я родила его сама. А кто скажет, что это не так? Доктор Эшфорд, после того, как папа привез его назад к Клеменси, поклялся не говорить об этом никому. Джеррит, узнав, что он находится в сторожке, пошел к нему и сказал, что я все еще мечусь от боли, и что, возможно, родится второй ребенок.</w:t>
      </w:r>
    </w:p>
    <w:p>
      <w:pPr>
        <w:pStyle w:val="Normal"/>
        <w:bidi w:val="0"/>
        <w:spacing w:before="0" w:after="0"/>
        <w:ind w:left="0" w:right="0" w:firstLine="567"/>
        <w:rPr/>
      </w:pPr>
      <w:r>
        <w:rPr/>
        <w:t>– </w:t>
      </w:r>
      <w:r>
        <w:rPr/>
        <w:t>Близнецы! – даже не моргнув глазом, объявлял всем доктор Эшфорд позже. – Я так и подозревал, когда первый маленький проказник родился так рано. Женщины никогда не вынашивают близнецов полный срок, вы же знаете. А, кроме того, они поскорей хотят войти в семью Чендлеров.</w:t>
      </w:r>
    </w:p>
    <w:p>
      <w:pPr>
        <w:pStyle w:val="Normal"/>
        <w:bidi w:val="0"/>
        <w:spacing w:before="0" w:after="0"/>
        <w:ind w:left="0" w:right="0" w:firstLine="567"/>
        <w:rPr/>
      </w:pPr>
      <w:r>
        <w:rPr/>
        <w:t>Итак, я была спасена от стыда, что отдалась Джерриту еще до свадьбы, и все разговоры и сплетни были теперь направлены на бедную Клеменси. Мы предусмотрительно помалкивали, и поэтому всем сообщили, что она вдруг неожиданно появилась в сторожке, избитая и истекающая кровью, прося о помощи. Реншоу испугался и, по слабоумию, сразу не позвал хозяина, а к тому времени, как папа вернулся с доктором, было уже поздно. Хотя доктор авторитетно и заявил, что все равно, не смог бы ей ничем помочь. Дядя Драко же сделал все, что сделал бы сам доктор Эшфорд для ее спасения.</w:t>
      </w:r>
    </w:p>
    <w:p>
      <w:pPr>
        <w:pStyle w:val="Normal"/>
        <w:bidi w:val="0"/>
        <w:spacing w:before="0" w:after="0"/>
        <w:ind w:left="0" w:right="0" w:firstLine="567"/>
        <w:rPr/>
      </w:pPr>
      <w:r>
        <w:rPr/>
        <w:t>В деревне поговаривали, что, вероятно, у нее был любовник, который попользовался ею, избил и выгнал. Но что еще можно было сказать? Не они ли всегда утверждали, что, в конце концов, кровь заявит о себе и Клеменси Тиррел плохо закончит?</w:t>
      </w:r>
    </w:p>
    <w:p>
      <w:pPr>
        <w:pStyle w:val="Normal"/>
        <w:bidi w:val="0"/>
        <w:spacing w:before="0" w:after="0"/>
        <w:ind w:left="0" w:right="0" w:firstLine="567"/>
        <w:rPr/>
      </w:pPr>
      <w:r>
        <w:rPr/>
        <w:t>Как мне хотелось выцарапать им глаза за эти слова! Эти невежды не знали того, что было известно нам с Клеменси. Что значит – вырвать у кого-либо сердце и разбить его вдребезги вместо того, чтобы лелеять!</w:t>
      </w:r>
    </w:p>
    <w:p>
      <w:pPr>
        <w:pStyle w:val="Normal"/>
        <w:bidi w:val="0"/>
        <w:spacing w:before="0" w:after="0"/>
        <w:ind w:left="0" w:right="0" w:firstLine="567"/>
        <w:rPr/>
      </w:pPr>
      <w:r>
        <w:rPr/>
        <w:t>Но я уже ничего не могла сделать для бедной девушки, кроме, как надлежащим образом похоронить, и любить ее сына, как своего собственного. Итак, Рэнсем и Родес стали близнецами и, по мере того, как они росли и развивались, мы с Джерритом начинали забывать, что один из них был сыном Ники. И, правда, мальчики, будучи кузенами, действительно были похожи друг на друга так, что сходили не только за братьев, но и за близнецов. К счастью, Родес совершенно не был похож на Клеменси. Он был черноволосый, с темными глазами – один к одному Чендлер, как и Рэнсем. Поэтому, у нас с Джерритом здесь не было никаких проблем.</w:t>
      </w:r>
    </w:p>
    <w:p>
      <w:pPr>
        <w:pStyle w:val="Normal"/>
        <w:bidi w:val="0"/>
        <w:spacing w:before="0" w:after="0"/>
        <w:ind w:left="0" w:right="0" w:firstLine="567"/>
        <w:rPr/>
      </w:pPr>
      <w:r>
        <w:rPr/>
        <w:t>Мне показалось, что муж полюбил меня еще сильнее за то, что я приняла, как своего, сына его брата. Наша совместная жизнь стала прекрасной, как никогда. Дни проходили в радости и любви, мы еще больше сблизились. Именно тогда, мне кажется, я действительно начала влюбляться в Джеррита.</w:t>
      </w:r>
    </w:p>
    <w:p>
      <w:pPr>
        <w:pStyle w:val="Normal"/>
        <w:bidi w:val="0"/>
        <w:spacing w:before="0" w:after="0"/>
        <w:ind w:left="0" w:right="0" w:firstLine="567"/>
        <w:rPr/>
      </w:pPr>
      <w:r>
        <w:rPr/>
        <w:t>Из-за того, что семья Чендлеров была большой, в доме было множество слуг, поэтому нам было гораздо легче воспитывать близнецов. Всегда кто-нибудь помогал нам, а няня Энни, которая еще растила Джеррита, была превосходной помощницей. Лучшей не могла бы и пожелать любая мать. Тетя Мэгги и мама (которая, казалось, практически переехала в Хайтс) всегда были счастливы понянчиться с мальчиками. Даже дядя Драко с папой, и те частенько заглядывали, чтобы покачать на коленях внучат.</w:t>
      </w:r>
    </w:p>
    <w:p>
      <w:pPr>
        <w:pStyle w:val="Normal"/>
        <w:bidi w:val="0"/>
        <w:spacing w:before="0" w:after="0"/>
        <w:ind w:left="0" w:right="0" w:firstLine="567"/>
        <w:rPr/>
      </w:pPr>
      <w:r>
        <w:rPr/>
        <w:t>Дорогой папа. Конечно, он знал правду о близнецах, а также догадывался, что мы с Джерритом стали любовниками еще до свадьбы. Но папа был порядочным человеком, и, к моему облегчению, не упрекал меня. Вместо этого, он шаловливо заметил Джерриту и дяде Драко, что так как мой брат Гай начал ухаживать за сестрой Джеррита Дамарис, которой только что исполнилось 17, и она недавно закончила свое обучение, можно искренне предположить, что Прескотты и Чендлеры не станут теперь рождаться слишком быстро, а то скоро у нас истощится запас объяснений, почему наши младенцы выскакивают на свет раньше срока. Я чуть не лопнула от смеха, когда позже, невидимая ни моим братом, ни мужем, увидела, как Джеррит оттащил в сторону Гая и выспрашивал, каковы его намерения по отношению к Дамарис. Гай кивал своей белокурой головой совсем как папа и сдержанно отвечал:</w:t>
      </w:r>
    </w:p>
    <w:p>
      <w:pPr>
        <w:pStyle w:val="Normal"/>
        <w:bidi w:val="0"/>
        <w:spacing w:before="0" w:after="0"/>
        <w:ind w:left="0" w:right="0" w:firstLine="567"/>
        <w:rPr/>
      </w:pPr>
      <w:r>
        <w:rPr/>
        <w:t>– </w:t>
      </w:r>
      <w:r>
        <w:rPr/>
        <w:t>О, такие же, как и у тебя по отношению к Лауре, Джеррит.</w:t>
      </w:r>
    </w:p>
    <w:p>
      <w:pPr>
        <w:pStyle w:val="Normal"/>
        <w:bidi w:val="0"/>
        <w:spacing w:before="0" w:after="0"/>
        <w:ind w:left="0" w:right="0" w:firstLine="567"/>
        <w:rPr/>
      </w:pPr>
      <w:r>
        <w:rPr/>
        <w:t>Из этих слов я поняла, мой брат даже и не подозревает, что его сестра не была целомудренной невестой и поблагодарила Бога, что мама была так добра и не поверила никаким сплетням. Кроме того, по иронии судьбы, Гай влюбился в одну из дочерей Чендлеров, как я однажды и хотела, думая, что любая из них будет ему подходящей женой и мне не придется выходить замуж за Джеррита.</w:t>
      </w:r>
    </w:p>
    <w:p>
      <w:pPr>
        <w:pStyle w:val="Normal"/>
        <w:bidi w:val="0"/>
        <w:spacing w:before="0" w:after="0"/>
        <w:ind w:left="0" w:right="0" w:firstLine="567"/>
        <w:rPr/>
      </w:pPr>
      <w:r>
        <w:rPr/>
        <w:t>Но мир так нелепо устроен. Почему мы, те, кто населяет его, насквозь пропитаны пороками и страхами, и так часто запутываем все в клубок? Но я не была несчастна от того, какой оборот приняла моя жизнь. И правда, чем больше проходило времени, тем больше убеждалась, что не променяла бы свою судьбу ни на какую другую.</w:t>
      </w:r>
    </w:p>
    <w:p>
      <w:pPr>
        <w:pStyle w:val="Normal"/>
        <w:bidi w:val="0"/>
        <w:spacing w:before="0" w:after="0"/>
        <w:ind w:left="0" w:right="0" w:firstLine="567"/>
        <w:rPr/>
      </w:pPr>
      <w:r>
        <w:rPr/>
        <w:t>Жизнь никогда не стоит на месте. В то лето моя невестка Анжелика вышла замуж за лорда Грейстоуна и уехала от нас, а ее брат-близнец Александр привез в Хайтс свою молодую жену леди Ванессу Дюбрэ. Торну надоело сидеть в Ирландии и он отправился путешествовать на континент. Свою поездку этот мерзавец величал не иначе как «большое турне». Недавно он вернулся и опять поселился в Холле. Тетя Джулиана за последнее время очень потолстела, ее вес превышал уже 10 стоунов,</w:t>
      </w:r>
      <w:r>
        <w:rPr>
          <w:rStyle w:val="FootnoteAnchor"/>
        </w:rPr>
        <w:footnoteReference w:id="11"/>
      </w:r>
      <w:r>
        <w:rPr/>
        <w:t>из-за того, что употребляла огромное количество сладостей, и, конечно же, дрожала над своим дорогим возвратившимся домой сыночком. Элизабет стала еще угрюмее и почти не разговаривала со своим братом, хотя никогда не упускала возможности уколоть меня, когда наши пути пересекались. Это, к счастью, случалось нечасто. Гай продолжал ухаживать за Дамарис, а мой младший брат Френсис закончил школу и стал работать вторым помощником на «Саре Джейн», любимом папином корабле, в компании «П. &amp; Ч.». Близнецы быстро росли. Произошло и грустное событие. В один дождливый осенний вечер, сумасшедший Реншоу, который так и не оправился от шока после умершей от потери крови Клеменси, повесился на одной из корнуоллских елей, возвышающейся во дворе Хайтса. Из-за того, что он совершил самоубийство, его нельзя было похоронить в освященной земле и, конечно, тетя Мэгги и дядя Драко очень расстроились, потому что по-своему, как мне казалось, любили этого старого лунатика.</w:t>
      </w:r>
    </w:p>
    <w:p>
      <w:pPr>
        <w:pStyle w:val="Normal"/>
        <w:bidi w:val="0"/>
        <w:spacing w:before="0" w:after="0"/>
        <w:ind w:left="0" w:right="0" w:firstLine="567"/>
        <w:rPr/>
      </w:pPr>
      <w:r>
        <w:rPr/>
        <w:t>За пределами нашего церковного прихода мир тоже не стоял на месте. Из газет и других источников мы узнали, что в Индии британский капитан Сэр Чарльз Нейпер в ответ на несогласие Мухаммеда, эмира Синды, отказаться от своей независимости в пользу «Восточной Индийской Компании», предпринял против него успешную военную экспедицию.</w:t>
      </w:r>
    </w:p>
    <w:p>
      <w:pPr>
        <w:pStyle w:val="Normal"/>
        <w:bidi w:val="0"/>
        <w:spacing w:before="0" w:after="0"/>
        <w:ind w:left="0" w:right="0" w:firstLine="567"/>
        <w:rPr/>
      </w:pPr>
      <w:r>
        <w:rPr/>
        <w:t>В Лондоне, на Трафальгарской площади, на высокой греческой колонне была установлена статуя адмирала Нельсона. Сама же площадь была построена на два года раньше, чтобы уничтожить убогие дворы и дешевые харчевни, благодаря которым этот район был назван «Островком Овсянки». Вскоре туристы и голуби заполонили всю площадь.</w:t>
      </w:r>
    </w:p>
    <w:p>
      <w:pPr>
        <w:pStyle w:val="Normal"/>
        <w:bidi w:val="0"/>
        <w:spacing w:before="0" w:after="0"/>
        <w:ind w:left="0" w:right="0" w:firstLine="567"/>
        <w:rPr/>
      </w:pPr>
      <w:r>
        <w:rPr/>
        <w:t>19 июля И.К. Брунель успешно спустил на воду «Великобританию» – первый из больших винтовых пароходов с металлическим корпусом, который претендовал на господство в трансатлантической торговле, что, естественно, отразилось на доходе корабельной компании «П. &amp; Ч.». Реакция папы и дяди Драко, когда они узнали об этом, была не для женских ушей.</w:t>
      </w:r>
    </w:p>
    <w:p>
      <w:pPr>
        <w:pStyle w:val="Normal"/>
        <w:bidi w:val="0"/>
        <w:spacing w:before="0" w:after="0"/>
        <w:ind w:left="0" w:right="0" w:firstLine="567"/>
        <w:rPr/>
      </w:pPr>
      <w:r>
        <w:rPr/>
        <w:t>Стала выпускаться новая газета «Воскресные новости Мира», которая за год увеличила свой тираж до двенадцати тысяч в неделю. Эта цифра постепенно возросла до шести миллионов, – самый большой тираж из всех газет в мире.</w:t>
      </w:r>
    </w:p>
    <w:p>
      <w:pPr>
        <w:pStyle w:val="Normal"/>
        <w:bidi w:val="0"/>
        <w:spacing w:before="0" w:after="0"/>
        <w:ind w:left="0" w:right="0" w:firstLine="567"/>
        <w:rPr/>
      </w:pPr>
      <w:r>
        <w:rPr/>
        <w:t>Перед зимними праздниками директор музея Генри Коул подписал и разослал первые рождественские открытки, желая всем «Веселого Рождества и Счастливого Нового Года». Мы в Англии впервые прочитали «Рождественскую песнь» Чарльза Диккенса, душераздирающую историю о старом, подлом скряге Эбинизере Скрудже, и о том, как того посетили три духа, которые изменили его жизнь. Америка же, по-видимому, больше склонялась в сторону мрачных, чем поднимающих настроение, историй, трясясь от жутких рассказов Эдгара Алана По. В следующем году прозвучал призыв «Один за всех, все за одного». Это вышло первое издание «Трех мушкетеров», написанное французским романистом и драматургом Александром Дюма.</w:t>
      </w:r>
    </w:p>
    <w:p>
      <w:pPr>
        <w:pStyle w:val="Normal"/>
        <w:bidi w:val="0"/>
        <w:spacing w:before="0" w:after="0"/>
        <w:ind w:left="0" w:right="0" w:firstLine="567"/>
        <w:rPr/>
      </w:pPr>
      <w:r>
        <w:rPr/>
        <w:t>В поместье Грейстоуна Анжелика родила девочку, окрещенную Джозелиной, подозрительно появившуюся на свет на месяц раньше срока, что, к нашему веселью, подтверждало, что граф тоже оказался нетерпеливым женихом. А так как поговаривали, что нравом он не уступает Чендлерам, то мы благоразумно решили не обращать внимания на эту погрешность в жизни молодой аристократической пары. Лорд Грейстоун, конечно, был достаточно богат, чтобы содержать свою возрастающую семью, но другим повезло не так сильно.</w:t>
      </w:r>
    </w:p>
    <w:p>
      <w:pPr>
        <w:pStyle w:val="Normal"/>
        <w:bidi w:val="0"/>
        <w:spacing w:before="0" w:after="0"/>
        <w:ind w:left="0" w:right="0" w:firstLine="567"/>
        <w:rPr/>
      </w:pPr>
      <w:r>
        <w:rPr/>
        <w:t>К облегчению простых людей, которые с трудом сводили концы с концами, перевозки продуктов: мяса, рыбы, яиц, зелени и молока по железной дороге, значительно снизили цены в 1844 году. Но длилось это недолго, потому что через год страну потряс картофельный голод. По всему континенту, в Британии и Ирландии, плоды портились, пораженные болезнью. Даже на складе картофель становился черным, так же как и тот, что находился в земле, и полностью сгнивал. На территории от снежной Москвы до туманного Дублина от голода умерли 2,5 миллиона человек. По Ирландии это был тяжелый удар. И в лучшие времена не очень то процветающие, а теперь умирающие от голода, ее жители толпами потянулись в Англию в поисках работы, готовые трудиться даже за четыре шиллинга в неделю, – почтя за плату рабов.</w:t>
      </w:r>
    </w:p>
    <w:p>
      <w:pPr>
        <w:pStyle w:val="Normal"/>
        <w:bidi w:val="0"/>
        <w:spacing w:before="0" w:after="0"/>
        <w:ind w:left="0" w:right="0" w:firstLine="567"/>
        <w:rPr/>
      </w:pPr>
      <w:r>
        <w:rPr/>
        <w:t>Еще до этого, благодаря тому что ее отцу немного повезло за карточным столом и она могла отсрочить платежи донимавшим ее кредиторам, леди Снобхан О'Холлоран предпочла подтвердить свою помолвку с Торном. Теперь напуганная насилием и переменами в жизни страны, девица решила значительно приблизить день свадьбы, к большому огорчению Торна, и потребовала от него как можно скорее предстать перед алтарем. Испугавшемуся, что его могут обвинить в разрыве помолвки, гаденышу Торну ничего не оставалось делать, как покориться своей невесте.</w:t>
      </w:r>
    </w:p>
    <w:p>
      <w:pPr>
        <w:pStyle w:val="Normal"/>
        <w:bidi w:val="0"/>
        <w:spacing w:before="0" w:after="0"/>
        <w:ind w:left="0" w:right="0" w:firstLine="567"/>
        <w:rPr/>
      </w:pPr>
      <w:r>
        <w:rPr/>
        <w:t>Через несколько месяцев, к всеобщему удивлению, Снобхан объявила, что ожидает ребенка. Припомнив, как Джеррит подозревал, что у той «волчьи» аппетиты, и она никогда не откажет себе в удовольствии, а еще, зная скандальные наклонности Торна, я была уверена, что этот пирожок испек в ее духовке не мой кузен. Но, к моему величайшему удивлению, ребенок родился через положенные девять месяцев и был копией Торна. Поэтому, я предположила, что он переборол в себе отвращение к женщинам.</w:t>
      </w:r>
    </w:p>
    <w:p>
      <w:pPr>
        <w:pStyle w:val="Normal"/>
        <w:bidi w:val="0"/>
        <w:spacing w:before="0" w:after="0"/>
        <w:ind w:left="0" w:right="0" w:firstLine="567"/>
        <w:rPr/>
      </w:pPr>
      <w:r>
        <w:rPr/>
        <w:t>Но Снобхан была не единственной женщиной, которая подцепила себе мужчину в тот 1845 год. Потеря тети Мэгги стала прибылью для мамы, когда Гай женился на Дамарис и привез ее домой в Грандж. И хотя мы об этом еще не знали, на горизонте замаячила надежда и для сварливой Лиззи, когда из далекой Австралии в сторону английского берега отправился корабль «Свободное сердце».</w:t>
      </w:r>
    </w:p>
    <w:p>
      <w:pPr>
        <w:pStyle w:val="Normal"/>
        <w:bidi w:val="0"/>
        <w:spacing w:before="0" w:after="0"/>
        <w:ind w:left="0" w:right="0" w:firstLine="567"/>
        <w:rPr/>
      </w:pPr>
      <w:r>
        <w:rPr/>
        <w:t>Френсис, который ездил в Америку, вернулся с экземпляром «Украденного письма» из рассказов Эдгара Алана По и сообщением, что нью-йоркский кораблестроитель Джон Уиллис Гриффитс спустил на воду технически усовершенствованный клипер «Радуга», который, будучи самым быстроходным судном, мог с успехом соперничать с железными пароходами. За проницательность моего брата, жизненно важную информацию и ценное предложение начать строительство и покупать немедленно эти клиперы, папа и дядя Драко повысили ему жалование и назначили первым помощником, – головокружительный успех для молодого человека, которому только что исполнилось 18 лет.</w:t>
      </w:r>
    </w:p>
    <w:p>
      <w:pPr>
        <w:pStyle w:val="Normal"/>
        <w:bidi w:val="0"/>
        <w:spacing w:before="0" w:after="0"/>
        <w:ind w:left="0" w:right="0" w:firstLine="567"/>
        <w:rPr/>
      </w:pPr>
      <w:r>
        <w:rPr/>
        <w:t>Все эти годы жизнь моя протекала спокойно. Но настал октябрьский вечер 1845 года праздника Всех Святых.</w:t>
      </w:r>
    </w:p>
    <w:p>
      <w:pPr>
        <w:pStyle w:val="Normal"/>
        <w:bidi w:val="0"/>
        <w:spacing w:before="0" w:after="0"/>
        <w:ind w:left="0" w:right="0" w:firstLine="567"/>
        <w:rPr/>
      </w:pPr>
      <w:r>
        <w:rPr/>
        <w:t>Как хорошо я помню эту ночь! Холодная и мрачная, какая-то вся напряженная. Стояла особенная, зловещая тишина, как будто близилась буря. Казалось, весь мир затаил дыхание в ожидании.</w:t>
      </w:r>
    </w:p>
    <w:p>
      <w:pPr>
        <w:pStyle w:val="Normal"/>
        <w:bidi w:val="0"/>
        <w:spacing w:before="0" w:after="0"/>
        <w:ind w:left="0" w:right="0" w:firstLine="567"/>
        <w:rPr/>
      </w:pPr>
      <w:r>
        <w:rPr/>
        <w:t>Сразу же после сумерек наступила темнота. Потом постепенно стал усиливаться ветер, с шипеньем завывая в ветвях деревьев, срывая с них и унося в ночь последние сухие листья. Близнецы, корнуоллские ели, которые росли во дворе Хайтса, скрипели и качались, как тимберсы на корабле, раскачиваемом бурными волнами. И сам дом содрогался вокруг меня. Ветер жутко стучал в плотно закрытые окна и зловеще завывал, будучи не в силах пробраться внутрь.</w:t>
      </w:r>
    </w:p>
    <w:p>
      <w:pPr>
        <w:pStyle w:val="Normal"/>
        <w:bidi w:val="0"/>
        <w:spacing w:before="0" w:after="0"/>
        <w:ind w:left="0" w:right="0" w:firstLine="567"/>
        <w:rPr/>
      </w:pPr>
      <w:r>
        <w:rPr/>
        <w:t>Щели и трещины гранитных холмов пронзительно визжали и шипели с каждым яростным порывом ветра. Трава стелилась по земле, как будто примятая огромной ногой. Вода в стоячих, синевато-серых прудах, которых было много в этих унылых болотах, пенилась и пузырилась, становясь черной, как ночное небо. Островки трясины возвышались над поверхностью грязной воды, а над ними качались пучки травы.</w:t>
      </w:r>
    </w:p>
    <w:p>
      <w:pPr>
        <w:pStyle w:val="Normal"/>
        <w:bidi w:val="0"/>
        <w:spacing w:before="0" w:after="0"/>
        <w:ind w:left="0" w:right="0" w:firstLine="567"/>
        <w:rPr/>
      </w:pPr>
      <w:r>
        <w:rPr/>
        <w:t>Вдали за холмами на краю лужайки, пенистый океан катил и обрушивал свои волны на черные скалы, поднимая море брызг, шипящих на ветру.</w:t>
      </w:r>
    </w:p>
    <w:p>
      <w:pPr>
        <w:pStyle w:val="Normal"/>
        <w:bidi w:val="0"/>
        <w:spacing w:before="0" w:after="0"/>
        <w:ind w:left="0" w:right="0" w:firstLine="567"/>
        <w:rPr/>
      </w:pPr>
      <w:r>
        <w:rPr/>
        <w:t>Эта ночь казалась даже опасной, потому что с неба не упало ни одной капли дождя, не сверкала молния, не раздалось ни одного раската грома. Только ветер и яростно ревущее море.</w:t>
      </w:r>
    </w:p>
    <w:p>
      <w:pPr>
        <w:pStyle w:val="Normal"/>
        <w:bidi w:val="0"/>
        <w:spacing w:before="0" w:after="0"/>
        <w:ind w:left="0" w:right="0" w:firstLine="567"/>
        <w:rPr/>
      </w:pPr>
      <w:r>
        <w:rPr/>
        <w:t>Я сидела у камина в главном зале, съежившись от страха. Мне казалось, что души умерших вышли из своих могил и бродили сейчас по дому, что согласно суевериям, происходит в каждый вечер дня Всех Святых. Ветер стал еще сильнее, он так яростно бился в окна, что, наконец, оторвал ставни на одном из них. Повиснув на одной петле, ставни с грохотом бились о стену, как будто какой-то зловещий дух колотил молотком в дверь, требуя впустить его. Прошло некоторое время, прежде чем я поняла, что кто-то действительно стучал молотком в дубовые двери.</w:t>
      </w:r>
    </w:p>
    <w:p>
      <w:pPr>
        <w:pStyle w:val="Normal"/>
        <w:bidi w:val="0"/>
        <w:spacing w:before="0" w:after="0"/>
        <w:ind w:left="0" w:right="0" w:firstLine="567"/>
        <w:rPr/>
      </w:pPr>
      <w:r>
        <w:rPr/>
        <w:t>Таково было мое состояние в ту ночь. На какое-то мгновение я еще больше испугалась, подумав, что за дверью стоит какое-то привидение. От этой мысли по телу пробежала дрожь. Мне не хотелось открывать дверь. Но так получилось, что никто в доме не слышал стука, и я неохотно, отложив в сторону книгу, которую пыталась читать, заставила себя подняться и открыла двери.</w:t>
      </w:r>
    </w:p>
    <w:p>
      <w:pPr>
        <w:pStyle w:val="Normal"/>
        <w:bidi w:val="0"/>
        <w:spacing w:before="0" w:after="0"/>
        <w:ind w:left="0" w:right="0" w:firstLine="567"/>
        <w:rPr/>
      </w:pPr>
      <w:r>
        <w:rPr/>
        <w:t>Ветер был такой сильный, что вырвал из моих рук створки дверей и распахнул их с сильным ударом о стену. На пороге стояла темная фигура, напомнившая мне зловещего черного ворона: полы пальто гостя развевались и хлопали на ветру, как крылья. Лишь только высокий силуэт вышел из тени на свет, факелы, освещающие с обеих сторон вход в дом, вдруг сильно заколыхались, причудливо освещая лицо стоявшего на пороге. Я судорожно хватила воздуха и закричала, одной рукой прикрыв рот от шока и недоверия, потому что нас никто не предупредил и у меня было такое ощущение, как будто передо мной появилось привидение. После трех долгих лет такое вполне могло произойти.</w:t>
      </w:r>
    </w:p>
    <w:p>
      <w:pPr>
        <w:pStyle w:val="Normal"/>
        <w:bidi w:val="0"/>
        <w:spacing w:before="0" w:after="0"/>
        <w:ind w:left="0" w:right="0" w:firstLine="567"/>
        <w:rPr/>
      </w:pPr>
      <w:r>
        <w:rPr/>
        <w:t>Николас Чендлер вернулся до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Heading2"/>
        <w:bidi w:val="0"/>
        <w:spacing w:before="0" w:after="0"/>
        <w:ind w:left="0" w:right="0" w:hanging="0"/>
        <w:rPr/>
      </w:pPr>
      <w:r>
        <w:rPr>
          <w:i w:val="false"/>
        </w:rPr>
        <w:t>ПЕЧАЛЬНО ИЗВЕСТНЫЕ</w:t>
      </w:r>
    </w:p>
    <w:p>
      <w:pPr>
        <w:pStyle w:val="Heading2"/>
        <w:bidi w:val="0"/>
        <w:spacing w:before="0" w:after="0"/>
        <w:ind w:left="0" w:right="0" w:hanging="0"/>
        <w:rPr/>
      </w:pPr>
      <w:r>
        <w:rPr>
          <w:i w:val="false"/>
        </w:rPr>
        <w:t>1845–1848</w:t>
      </w:r>
    </w:p>
    <w:p>
      <w:pPr>
        <w:pStyle w:val="Normal"/>
        <w:bidi w:val="0"/>
        <w:spacing w:before="0" w:after="0"/>
        <w:ind w:left="0" w:right="0" w:firstLine="567"/>
        <w:jc w:val="left"/>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ВОЗВРАЩЕНИЕ БЛУДНОГО СЫНА</w:t>
      </w:r>
    </w:p>
    <w:p>
      <w:pPr>
        <w:pStyle w:val="Normal"/>
        <w:bidi w:val="0"/>
        <w:spacing w:before="0" w:after="0"/>
        <w:ind w:left="0" w:right="0" w:firstLine="567"/>
        <w:jc w:val="left"/>
        <w:rPr/>
      </w:pPr>
      <w:r>
        <w:rPr/>
      </w:r>
    </w:p>
    <w:p>
      <w:pPr>
        <w:pStyle w:val="Epigraph"/>
        <w:bidi w:val="0"/>
        <w:spacing w:before="0" w:after="0"/>
        <w:ind w:left="3000" w:right="0" w:firstLine="400"/>
        <w:rPr/>
      </w:pPr>
      <w:r>
        <w:rPr/>
        <w:t>Я помню причалы и эллинги черные,</w:t>
      </w:r>
    </w:p>
    <w:p>
      <w:pPr>
        <w:pStyle w:val="Epigraph"/>
        <w:bidi w:val="0"/>
        <w:spacing w:before="0" w:after="0"/>
        <w:ind w:left="3000" w:right="0" w:firstLine="400"/>
        <w:rPr/>
      </w:pPr>
      <w:r>
        <w:rPr/>
        <w:t>Морские приливы, отливы свободные,</w:t>
      </w:r>
    </w:p>
    <w:p>
      <w:pPr>
        <w:pStyle w:val="Epigraph"/>
        <w:bidi w:val="0"/>
        <w:spacing w:before="0" w:after="0"/>
        <w:ind w:left="3000" w:right="0" w:firstLine="400"/>
        <w:rPr/>
      </w:pPr>
      <w:r>
        <w:rPr/>
        <w:t>Испанских матросов, заросших щетиною,</w:t>
      </w:r>
    </w:p>
    <w:p>
      <w:pPr>
        <w:pStyle w:val="Epigraph"/>
        <w:bidi w:val="0"/>
        <w:spacing w:before="0" w:after="0"/>
        <w:ind w:left="3000" w:right="0" w:firstLine="400"/>
        <w:rPr/>
      </w:pPr>
      <w:r>
        <w:rPr/>
        <w:t>Большие фрегаты, их гибкие линии,</w:t>
      </w:r>
    </w:p>
    <w:p>
      <w:pPr>
        <w:pStyle w:val="Epigraph"/>
        <w:bidi w:val="0"/>
        <w:spacing w:before="0" w:after="0"/>
        <w:ind w:left="3000" w:right="0" w:firstLine="400"/>
        <w:rPr/>
      </w:pPr>
      <w:r>
        <w:rPr/>
        <w:t>Загадки, красоты волшебного моря,</w:t>
      </w:r>
    </w:p>
    <w:p>
      <w:pPr>
        <w:pStyle w:val="Epigraph"/>
        <w:bidi w:val="0"/>
        <w:spacing w:before="0" w:after="0"/>
        <w:ind w:left="3000" w:right="0" w:firstLine="400"/>
        <w:rPr/>
      </w:pPr>
      <w:r>
        <w:rPr/>
        <w:t>И вольную песню в бескрайнем просторе:</w:t>
      </w:r>
    </w:p>
    <w:p>
      <w:pPr>
        <w:pStyle w:val="Epigraph"/>
        <w:bidi w:val="0"/>
        <w:spacing w:before="0" w:after="0"/>
        <w:ind w:left="3000" w:right="0" w:firstLine="400"/>
        <w:rPr/>
      </w:pPr>
      <w:r>
        <w:rPr/>
        <w:t>«А юноша хочет того же, что ветер,</w:t>
      </w:r>
    </w:p>
    <w:p>
      <w:pPr>
        <w:pStyle w:val="Epigraph"/>
        <w:bidi w:val="0"/>
        <w:spacing w:before="0" w:after="0"/>
        <w:ind w:left="3000" w:right="0" w:firstLine="400"/>
        <w:rPr/>
      </w:pPr>
      <w:r>
        <w:rPr/>
        <w:t>Он в мыслях прошел все дороги на свете…»</w:t>
      </w:r>
    </w:p>
    <w:p>
      <w:pPr>
        <w:pStyle w:val="EpigraphAuthor"/>
        <w:bidi w:val="0"/>
        <w:spacing w:before="0" w:after="0"/>
        <w:ind w:left="3000" w:right="0" w:firstLine="400"/>
        <w:rPr/>
      </w:pPr>
      <w:r>
        <w:rPr/>
        <w:t>«Моя прошедшая юность». Генри Уодсворт Лонгфелло</w:t>
      </w:r>
    </w:p>
    <w:p>
      <w:pPr>
        <w:pStyle w:val="Normal"/>
        <w:bidi w:val="0"/>
        <w:spacing w:before="0" w:after="0"/>
        <w:ind w:left="0" w:right="0" w:firstLine="567"/>
        <w:jc w:val="left"/>
        <w:rPr/>
      </w:pPr>
      <w:r>
        <w:rPr/>
      </w:r>
    </w:p>
    <w:p>
      <w:pPr>
        <w:pStyle w:val="Normal"/>
        <w:bidi w:val="0"/>
        <w:spacing w:before="0" w:after="0"/>
        <w:ind w:left="0" w:right="0" w:firstLine="567"/>
        <w:rPr/>
      </w:pPr>
      <w:r>
        <w:rPr>
          <w:i/>
        </w:rPr>
        <w:t>Стормсвент Хайтс, Англия, 1845 г.</w:t>
      </w:r>
      <w:r>
        <w:rPr/>
        <w:t xml:space="preserve"> </w:t>
      </w:r>
    </w:p>
    <w:p>
      <w:pPr>
        <w:pStyle w:val="Normal"/>
        <w:bidi w:val="0"/>
        <w:spacing w:before="0" w:after="0"/>
        <w:ind w:left="0" w:right="0" w:firstLine="567"/>
        <w:rPr/>
      </w:pPr>
      <w:r>
        <w:rPr/>
        <w:t>– </w:t>
      </w:r>
      <w:r>
        <w:rPr/>
        <w:t>Ну, ты собираешься впустить меня, Лаура? – заговорил он, его черные глаза сверкали в свете факелов, а на губах играла странная улыбка.</w:t>
      </w:r>
    </w:p>
    <w:p>
      <w:pPr>
        <w:pStyle w:val="Normal"/>
        <w:bidi w:val="0"/>
        <w:spacing w:before="0" w:after="0"/>
        <w:ind w:left="0" w:right="0" w:firstLine="567"/>
        <w:rPr/>
      </w:pPr>
      <w:r>
        <w:rPr/>
        <w:t>– </w:t>
      </w:r>
      <w:r>
        <w:rPr/>
        <w:t>Да-да, конечно, – заикаясь, произнесла я, хотя, на самом деле, мне в данную минуту ужасно хотелось захлопнуть дверь перед носом Ники и сделать вид, что никогда не открывала ее.</w:t>
      </w:r>
    </w:p>
    <w:p>
      <w:pPr>
        <w:pStyle w:val="Normal"/>
        <w:bidi w:val="0"/>
        <w:spacing w:before="0" w:after="0"/>
        <w:ind w:left="0" w:right="0" w:firstLine="567"/>
        <w:rPr/>
      </w:pPr>
      <w:r>
        <w:rPr/>
        <w:t>У меня появилось странное предчувствие, что внезапный приход этого человека означает большие перемены в жизни окружающих.</w:t>
      </w:r>
    </w:p>
    <w:p>
      <w:pPr>
        <w:pStyle w:val="Normal"/>
        <w:bidi w:val="0"/>
        <w:spacing w:before="0" w:after="0"/>
        <w:ind w:left="0" w:right="0" w:firstLine="567"/>
        <w:rPr/>
      </w:pPr>
      <w:r>
        <w:rPr/>
        <w:t>Николас вошел в дом, задержавшись у входа в главный холл. Его глаза напряженно всматривались в огромную комнату, как будто он хотел убедиться, что здесь никого не было. Потом нежданный гость повернулся ко мне. Его взгляд, неспешно скользнув по моей фигуре, остановился на лице. Я покраснела. Во рту пересохло, а пульс учащенно забился. Вдруг ветер прекратился. Наступило странное затишье, как будто сама ночь приостановилась и угасла, оставив меня и Ники с глазу на глаз. Во внезапно наступившей тишине я смотрела на гостя, все еще не веря, что это тот самый Николас Чендлер, который так стремительно покинул нас.</w:t>
      </w:r>
    </w:p>
    <w:p>
      <w:pPr>
        <w:pStyle w:val="Normal"/>
        <w:bidi w:val="0"/>
        <w:spacing w:before="0" w:after="0"/>
        <w:ind w:left="0" w:right="0" w:firstLine="567"/>
        <w:rPr/>
      </w:pPr>
      <w:r>
        <w:rPr/>
        <w:t>Он очень изменился. Теперь его смуглое цыганское лицо стало еще суровее, от времени и беспутной жизни появились морщины. В свои двадцать четыре года Николас выглядел гораздо старше Джеррита. Он стал каким-то настороженным… Складывалось такое впечатление, что этот человек научился спать с одним открытым глазом. Ники еще больше похудел, стал более мускулист и напоминал дикого зверя, готового к схватке. Вероятно, с тех пор, как он уехал в тот роковой день, не имея при себе ничего, даже пальто на плечах, жизнь его была нелегкой. Но, тем не менее, несмотря на свой голодный и настороженный вид, Ники производил впечатление человека, преуспевшего во многих делах. Интересно, как он жил все эти годы и где побывал?</w:t>
      </w:r>
    </w:p>
    <w:p>
      <w:pPr>
        <w:pStyle w:val="Normal"/>
        <w:bidi w:val="0"/>
        <w:spacing w:before="0" w:after="0"/>
        <w:ind w:left="0" w:right="0" w:firstLine="567"/>
        <w:rPr/>
      </w:pPr>
      <w:r>
        <w:rPr/>
        <w:t>Сын дядюшки Драко был смел и умен. Он мог заняться чем угодно в любом уголке земного шара. Я почти не сомневалась, что Ники смешался с толпой отвергнутых миром бродяг, воров, убийц и прочих ублюдков, которые рыскали в трущобах любого города. Ему было без разницы. Ведь, как он считал, его ждала только виселица. А куда податься человеку с плохой репутацией, к чему приложить свои силы и умение? Терять Николасу было нечего. Не удивлюсь, если он зарабатывал себе на жизнь жульничая или игрой в кости, а, может статься, и игрой в карты, проделывая с ними различные трюки, которыми в детстве развлекал меня. На что у него еще могло хватить ума?</w:t>
      </w:r>
    </w:p>
    <w:p>
      <w:pPr>
        <w:pStyle w:val="Normal"/>
        <w:bidi w:val="0"/>
        <w:spacing w:before="0" w:after="0"/>
        <w:ind w:left="0" w:right="0" w:firstLine="567"/>
        <w:rPr/>
      </w:pPr>
      <w:r>
        <w:rPr/>
        <w:t>На многие свои вопросы я так и не получила ответа, потому что, когда кто-нибудь спрашивал Ники, что тот делал все это время, он отмалчивался, как будто не хотел вспоминать какие-то страшные вещи. Молодой человек лишь сказал, что много путешествовал, в основном в Австралию, где с успехом сумел применить свои знания в области горного дела и кораблей. Как бы в доказательство правдивости рассказа, у него при себе имелся кожаный мешочек с горстью прекрасных бриллиантов, а в гавани Плимута стоял клипер «Свободное сердце», зарегистрированный на имя некого Николаса Чендлера. Вот и все, что неожиданный визитер сообщил нам. Что еще мы хотели знать? Но это была не вся история похождений блудного сына. Сомнений не было, – многого он нам не рассказал. Но и того, что Ники рассказал, было достаточно для того, чтобы по деревне поползли разговоры о том, что средний сын Драко провел три года в тюрьме, осужденный за какое-то ужасающее преступление.</w:t>
      </w:r>
    </w:p>
    <w:p>
      <w:pPr>
        <w:pStyle w:val="Normal"/>
        <w:bidi w:val="0"/>
        <w:spacing w:before="0" w:after="0"/>
        <w:ind w:left="0" w:right="0" w:firstLine="567"/>
        <w:rPr/>
      </w:pPr>
      <w:r>
        <w:rPr/>
        <w:t>Сейчас же он насмешливым голосом вернул меня к действительности:</w:t>
      </w:r>
    </w:p>
    <w:p>
      <w:pPr>
        <w:pStyle w:val="Normal"/>
        <w:bidi w:val="0"/>
        <w:spacing w:before="0" w:after="0"/>
        <w:ind w:left="0" w:right="0" w:firstLine="567"/>
        <w:rPr/>
      </w:pPr>
      <w:r>
        <w:rPr/>
        <w:t>– </w:t>
      </w:r>
      <w:r>
        <w:rPr/>
        <w:t>Итак, ты рада видеть меня, Лаура? Или… я должен был сказать… миссис Чендлер? Ты ведь теперь жена Джеррита, да?</w:t>
      </w:r>
    </w:p>
    <w:p>
      <w:pPr>
        <w:pStyle w:val="Normal"/>
        <w:bidi w:val="0"/>
        <w:spacing w:before="0" w:after="0"/>
        <w:ind w:left="0" w:right="0" w:firstLine="567"/>
        <w:rPr/>
      </w:pPr>
      <w:r>
        <w:rPr/>
        <w:t>– </w:t>
      </w:r>
      <w:r>
        <w:rPr/>
        <w:t>Да, – ответила я, слегка покраснев.</w:t>
      </w:r>
    </w:p>
    <w:p>
      <w:pPr>
        <w:pStyle w:val="Normal"/>
        <w:bidi w:val="0"/>
        <w:spacing w:before="0" w:after="0"/>
        <w:ind w:left="0" w:right="0" w:firstLine="567"/>
        <w:rPr/>
      </w:pPr>
      <w:r>
        <w:rPr/>
        <w:t>Только сейчас до меня дошло, как я глазела на него.</w:t>
      </w:r>
    </w:p>
    <w:p>
      <w:pPr>
        <w:pStyle w:val="Normal"/>
        <w:bidi w:val="0"/>
        <w:spacing w:before="0" w:after="0"/>
        <w:ind w:left="0" w:right="0" w:firstLine="567"/>
        <w:rPr/>
      </w:pPr>
      <w:r>
        <w:rPr/>
        <w:t>– </w:t>
      </w:r>
      <w:r>
        <w:rPr/>
        <w:t>Жаль, – легкомысленно заметил Николас, – потому что, честно говоря, ты стала еще прекраснее.</w:t>
      </w:r>
    </w:p>
    <w:p>
      <w:pPr>
        <w:pStyle w:val="Normal"/>
        <w:bidi w:val="0"/>
        <w:spacing w:before="0" w:after="0"/>
        <w:ind w:left="0" w:right="0" w:firstLine="567"/>
        <w:rPr/>
      </w:pPr>
      <w:r>
        <w:rPr/>
        <w:t>Черные глаза молодого человека противоречили его бесцеремонному тону, оценивающе рассматривая меня, как рабыню, и заставляя дрожать от страха и еще чего-то.</w:t>
      </w:r>
    </w:p>
    <w:p>
      <w:pPr>
        <w:pStyle w:val="Normal"/>
        <w:bidi w:val="0"/>
        <w:spacing w:before="0" w:after="0"/>
        <w:ind w:left="0" w:right="0" w:firstLine="567"/>
        <w:rPr/>
      </w:pPr>
      <w:r>
        <w:rPr/>
        <w:t>– </w:t>
      </w:r>
      <w:r>
        <w:rPr/>
        <w:t>Какой же я был дурак! – вдруг заявил Ники низким, хриплым голосом, дрожащим от чувств. – Я сам должен был жениться на тебе, когда ты была моей. Это была моя самая большая ошибка. Я сожалел об этом все три года, что не был дома, – сказал он, напряженно всматриваясь в мое лицо, ожидая реакции, хотя я изо всех сил старалась выглядеть невозмутимой.</w:t>
      </w:r>
    </w:p>
    <w:p>
      <w:pPr>
        <w:pStyle w:val="Normal"/>
        <w:bidi w:val="0"/>
        <w:spacing w:before="0" w:after="0"/>
        <w:ind w:left="0" w:right="0" w:firstLine="567"/>
        <w:rPr/>
      </w:pPr>
      <w:r>
        <w:rPr/>
        <w:t>Сейчас перед ним стояла не та дурочка, которая готова снова попасться на его ложь.</w:t>
      </w:r>
    </w:p>
    <w:p>
      <w:pPr>
        <w:pStyle w:val="Normal"/>
        <w:bidi w:val="0"/>
        <w:spacing w:before="0" w:after="0"/>
        <w:ind w:left="0" w:right="0" w:firstLine="567"/>
        <w:rPr/>
      </w:pPr>
      <w:r>
        <w:rPr/>
        <w:t>– </w:t>
      </w:r>
      <w:r>
        <w:rPr/>
        <w:t>Ты думала, что я не вернусь, Лаура? – резко спросил Ники, видя, что я упрямо избегаю встречаться с ним взглядом. – Неужели ты думаешь, что твой бывший любовник не узнает, как здорово вы разыграли его – ты и Торн? Представь, что я чувствовал… услышав от ирландских выскочек – эмигрантов, что гнусный Торн коротал свои деньки в имении О'Халлоран! Ты отобрала у меня три года жизни. Ей богу, ты должна мне за это!</w:t>
      </w:r>
    </w:p>
    <w:p>
      <w:pPr>
        <w:pStyle w:val="Normal"/>
        <w:bidi w:val="0"/>
        <w:spacing w:before="0" w:after="0"/>
        <w:ind w:left="0" w:right="0" w:firstLine="567"/>
        <w:rPr/>
      </w:pPr>
      <w:r>
        <w:rPr/>
        <w:t>С этими словами, прежде чем я поняла, что он собирается сделать, Ники схватил меня за подбородок и, приблизив к себе, крепко поцеловал в губы. Это было так неожиданно… Я даже не попыталась сопротивляться, а просто стояла, прижав к его груди свои руки. А Ники делал что хотел, старательно протискивая свой язык ко мне в рот. Даже тогда я не сопротивлялась ему. Мне кажется, подсознательно, я хотела убедиться, что у меня к этому человеку не осталось никаких чувств. Убедившись, что ему не отвечают на его поцелуи, Ники отпустил меня.</w:t>
      </w:r>
    </w:p>
    <w:p>
      <w:pPr>
        <w:pStyle w:val="Normal"/>
        <w:bidi w:val="0"/>
        <w:spacing w:before="0" w:after="0"/>
        <w:ind w:left="0" w:right="0" w:firstLine="567"/>
        <w:rPr/>
      </w:pPr>
      <w:r>
        <w:rPr/>
        <w:t>Он не смог возбудить свою давнишнюю жертву. Но, я с удивлением заметила, что Николас самодовольно улыбается. Его глаза сверкали. Почему? Я никак не могла понять причину, пока, к моему ужасу, он не бросил через мое плечо:</w:t>
      </w:r>
    </w:p>
    <w:p>
      <w:pPr>
        <w:pStyle w:val="Normal"/>
        <w:bidi w:val="0"/>
        <w:spacing w:before="0" w:after="0"/>
        <w:ind w:left="0" w:right="0" w:firstLine="567"/>
        <w:rPr/>
      </w:pPr>
      <w:r>
        <w:rPr/>
        <w:t>– </w:t>
      </w:r>
      <w:r>
        <w:rPr/>
        <w:t>Привет, Джеррит! Лаура только что поздравила меня с возвращением домой.</w:t>
      </w:r>
    </w:p>
    <w:p>
      <w:pPr>
        <w:pStyle w:val="Normal"/>
        <w:bidi w:val="0"/>
        <w:spacing w:before="0" w:after="0"/>
        <w:ind w:left="0" w:right="0" w:firstLine="567"/>
        <w:rPr/>
      </w:pPr>
      <w:r>
        <w:rPr/>
        <w:t>Испугавшись, я повернулась, думая, надеясь изо всех сил, что Ники решил таким образом пошутить надо мной, отплатив за то, что Торн жив. Но все оказалось иначе. Джеррит стоял за моей спиной. Желваки на его челюстях заходили, а глаза стали колючими. «Ники с самого начала знал, что он здесь, – с замирающим сердцем поняла я. – Что подумает Джеррит?» Ну почему я стояла в объятиях Ники таким истуканом? Почему не сопротивлялась, кричала или еще что-нибудь в этом роде?</w:t>
      </w:r>
    </w:p>
    <w:p>
      <w:pPr>
        <w:pStyle w:val="Normal"/>
        <w:bidi w:val="0"/>
        <w:spacing w:before="0" w:after="0"/>
        <w:ind w:left="0" w:right="0" w:firstLine="567"/>
        <w:rPr/>
      </w:pPr>
      <w:r>
        <w:rPr/>
        <w:t>– </w:t>
      </w:r>
      <w:r>
        <w:rPr/>
        <w:t>Это я уже видел, – холодно произнес Джеррит. Он лишь скользнул по мне взглядом. Казалось, что внутри мой муж кипит от ярости, хотя внешне это никак не проявлялось. Вместо этого его голос был спокоен. – Лаура, поскольку ты уже поприветствовала Ники, может быть, сходишь за отцом и матерью, и всеми остальными и сообщишь им, что блудный сын вернулся.</w:t>
      </w:r>
    </w:p>
    <w:p>
      <w:pPr>
        <w:pStyle w:val="Normal"/>
        <w:bidi w:val="0"/>
        <w:spacing w:before="0" w:after="0"/>
        <w:ind w:left="0" w:right="0" w:firstLine="567"/>
        <w:rPr/>
      </w:pPr>
      <w:r>
        <w:rPr/>
        <w:t>– </w:t>
      </w:r>
      <w:r>
        <w:rPr/>
        <w:t>Конечно, – ответила я, чувствуя, что сейчас не время для объяснений, хотя знала, что позже должна буду все рассказать и надеялась, что Джеррит поверит мне.</w:t>
      </w:r>
    </w:p>
    <w:p>
      <w:pPr>
        <w:pStyle w:val="Normal"/>
        <w:bidi w:val="0"/>
        <w:spacing w:before="0" w:after="0"/>
        <w:ind w:left="0" w:right="0" w:firstLine="567"/>
        <w:rPr/>
      </w:pPr>
      <w:r>
        <w:rPr/>
        <w:t>За окном неистовали ветер и море. А я радовалась, что сбежала из холла и напряженности, царившей там.</w:t>
      </w:r>
    </w:p>
    <w:p>
      <w:pPr>
        <w:pStyle w:val="Normal"/>
        <w:bidi w:val="0"/>
        <w:spacing w:before="0" w:after="0"/>
        <w:ind w:left="0" w:right="0" w:firstLine="567"/>
        <w:rPr/>
      </w:pPr>
      <w:r>
        <w:rPr/>
        <w:t>Никто так и не узнал, что произошло между братьями после моего ухода, но там прозвучали только слова, а не удары. Когда я вернулась с дядей Драко, тетей Мэгги и другими, Ники стоял у камина, на его смуглом лице застыла надменная улыбка. Джеррит, развалившись в кресле, курил сигару. У него был такой вид, как будто он пустил первую кровь и теперь смаковал ее.</w:t>
      </w:r>
    </w:p>
    <w:p>
      <w:pPr>
        <w:pStyle w:val="Normal"/>
        <w:bidi w:val="0"/>
        <w:spacing w:before="0" w:after="0"/>
        <w:ind w:left="0" w:right="0" w:firstLine="567"/>
        <w:rPr/>
      </w:pPr>
      <w:r>
        <w:rPr/>
        <w:t>Когда все собрались в гостиной, начались восклицания и обнимания. Но мне показалось, что Ники ожидал другого приема. Дядя Драко приветствовал сына весьма сдержанно. Николас не знал, что между ними легла тень Клеменси. Тетя Мэгги, чувствительная к своим сыновьям, сразу же заметила напряжение между отцом и сыном. Хотя она только раз в жизни выезжала за пределы Северного Корнуолла, тетушка была женщиной современной и много знала о человеческих недостатках. Я подозревала, что мысль о том, что Ники пытался изнасиловать меня, преобладала в ее мозгу. Даже сейчас, она, должно быть, раздумывала: что же еще может произойти между братьями из-за их вражды.</w:t>
      </w:r>
    </w:p>
    <w:p>
      <w:pPr>
        <w:pStyle w:val="Normal"/>
        <w:bidi w:val="0"/>
        <w:spacing w:before="0" w:after="0"/>
        <w:ind w:left="0" w:right="0" w:firstLine="567"/>
        <w:rPr/>
      </w:pPr>
      <w:r>
        <w:rPr/>
        <w:t>Но, несмотря на все это, мы каким-то образом сумели преодолеть воспоминания о той ночи. В этом нам помогли Александр, его жена Ванесса и Брайони, самая младшая из дочерей Чендлеров. Все с облегчением вздохнули, когда, наконец, услышали, как богато украшенные золоченой бронзой часы на каминной полке в холле пробили полночь. Мы разошлись по своим комнатам.</w:t>
      </w:r>
    </w:p>
    <w:p>
      <w:pPr>
        <w:pStyle w:val="Normal"/>
        <w:bidi w:val="0"/>
        <w:spacing w:before="0" w:after="0"/>
        <w:ind w:left="0" w:right="0" w:firstLine="567"/>
        <w:rPr/>
      </w:pPr>
      <w:r>
        <w:rPr/>
        <w:t>К моему сожалению, Ники разместили в его старой комнате. Хотя она и находилась не в южной башне, а в южном крыле, от комнаты Джеррита и моей, ее отделял только короткий коридор.</w:t>
      </w:r>
    </w:p>
    <w:p>
      <w:pPr>
        <w:pStyle w:val="Normal"/>
        <w:bidi w:val="0"/>
        <w:spacing w:before="0" w:after="0"/>
        <w:ind w:left="0" w:right="0" w:firstLine="567"/>
        <w:rPr/>
      </w:pPr>
      <w:r>
        <w:rPr/>
        <w:t>Еще меня очень беспокоило, что Джеррит почти не разговаривал со мной весь вечер. Сейчас, когда мы вошли в нашу комнату, он не произнес ни слова, а резко обернулся ко мне, схватил за талию и сжал в объятиях. А потом, вытащив шпильки из моих волос, распустив их по спине, он страстно и горячо поцеловал меня. Его сильные руки больно сжимали мое тело. Я ощутила вкус крови во рту, а Джеррит, будто только сейчас понял, что не закрыл дверь, отпустил меня и решил исправить свою ошибку. Пока он это делал, я заметила внизу Ники, который смотрел на нас, и поняла, почему мой муж повел себя таким образом. Он знал, что его брат там и хотел, чтобы тот увидел нас.</w:t>
      </w:r>
    </w:p>
    <w:p>
      <w:pPr>
        <w:pStyle w:val="Normal"/>
        <w:bidi w:val="0"/>
        <w:spacing w:before="0" w:after="0"/>
        <w:ind w:left="0" w:right="0" w:firstLine="567"/>
        <w:rPr/>
      </w:pPr>
      <w:r>
        <w:rPr/>
        <w:t>– </w:t>
      </w:r>
      <w:r>
        <w:rPr/>
        <w:t>Спокойной ночи, Николас, – насмешливо произнес Джеррит, его губы изогнулись в удовлетворенной улыбке.</w:t>
      </w:r>
    </w:p>
    <w:p>
      <w:pPr>
        <w:pStyle w:val="Normal"/>
        <w:bidi w:val="0"/>
        <w:spacing w:before="0" w:after="0"/>
        <w:ind w:left="0" w:right="0" w:firstLine="567"/>
        <w:rPr/>
      </w:pPr>
      <w:r>
        <w:rPr/>
        <w:t>Дверь захлопнулась перед самым носом Николаса.</w:t>
      </w:r>
    </w:p>
    <w:p>
      <w:pPr>
        <w:pStyle w:val="Normal"/>
        <w:bidi w:val="0"/>
        <w:spacing w:before="0" w:after="0"/>
        <w:ind w:left="0" w:right="0" w:firstLine="567"/>
        <w:rPr/>
      </w:pPr>
      <w:r>
        <w:rPr/>
        <w:t>А потом мой муж неспеша повернулся ко мне. Я задрожала при этом, зная что задела его гордость, позволив Ники поцеловать себя. Безусловно, у Джеррита зародились сомнения на мой счет. Неужели я так мало говорила ему о своей любви?</w:t>
      </w:r>
    </w:p>
    <w:p>
      <w:pPr>
        <w:pStyle w:val="Normal"/>
        <w:bidi w:val="0"/>
        <w:spacing w:before="0" w:after="0"/>
        <w:ind w:left="0" w:right="0" w:firstLine="567"/>
        <w:rPr/>
      </w:pPr>
      <w:r>
        <w:rPr/>
        <w:t>– </w:t>
      </w:r>
      <w:r>
        <w:rPr/>
        <w:t>А теперь, мадам, не изволите ли объяснить мне ту маленькую, трогательную сцену, которой я стал свидетелем? – презрительно спросил он, прижав к бокам руки, как будто хотел сдержаться, чтобы не ударить меня.</w:t>
      </w:r>
    </w:p>
    <w:p>
      <w:pPr>
        <w:pStyle w:val="Normal"/>
        <w:bidi w:val="0"/>
        <w:spacing w:before="0" w:after="0"/>
        <w:ind w:left="0" w:right="0" w:firstLine="567"/>
        <w:rPr/>
      </w:pPr>
      <w:r>
        <w:rPr/>
        <w:t>– </w:t>
      </w:r>
      <w:r>
        <w:rPr/>
        <w:t>Он застал меня врасплох, Джеррит, – спокойно произнесла я, стараясь, чтобы лицо оставалось спокойным. – Ты сам должен знать, что твоя жена не позволила бы прикоснуться к себе другому мужчине. Его поцелуй для меня ничего не значит. И Ники это понял, когда я не ответила ему. Он очень рассердился из-за этого и захотел, чтобы ты начал ревновать меня, надеясь нас поссорить. Твой брат нисколько не изменился в этом отношении.</w:t>
      </w:r>
    </w:p>
    <w:p>
      <w:pPr>
        <w:pStyle w:val="Normal"/>
        <w:bidi w:val="0"/>
        <w:spacing w:before="0" w:after="0"/>
        <w:ind w:left="0" w:right="0" w:firstLine="567"/>
        <w:rPr/>
      </w:pPr>
      <w:r>
        <w:rPr/>
        <w:t>– </w:t>
      </w:r>
      <w:r>
        <w:rPr/>
        <w:t>Да, не изменился, – согласился Джеррит. – Ей богу! Если бы я действительно поверил, что таким образом ты поздравила его с возвращением домой, то убил бы тебя! Ты моя, Лаура. Моя!</w:t>
      </w:r>
    </w:p>
    <w:p>
      <w:pPr>
        <w:pStyle w:val="Normal"/>
        <w:bidi w:val="0"/>
        <w:spacing w:before="0" w:after="0"/>
        <w:ind w:left="0" w:right="0" w:firstLine="567"/>
        <w:rPr/>
      </w:pPr>
      <w:r>
        <w:rPr/>
        <w:t>С этими словами он обнял меня и жестоко поцеловал, как будто хотел стереть след поцелуя Ники на моих губах, а потом подхватил на руки и понес на кровать. Его гибкое, сильное тело накрыло мое, а губы опять прильнули к моим, требовательно и больно. Но я не обращала внимания на боль. Я принадлежала ему и делала все, что он хотел, страстно, с радостью отвечая на его поцелуи, вздрагивая от внутренней страсти, когда этот человек прикасался ко мне.</w:t>
      </w:r>
    </w:p>
    <w:p>
      <w:pPr>
        <w:pStyle w:val="Normal"/>
        <w:bidi w:val="0"/>
        <w:spacing w:before="0" w:after="0"/>
        <w:ind w:left="0" w:right="0" w:firstLine="567"/>
        <w:rPr/>
      </w:pPr>
      <w:r>
        <w:rPr/>
        <w:t>Его язык жадно проникал в мой рот. Руки расстегивали крючки на моем платье. Пальцы нетерпеливо развязывали тесемки на корсете, отрывая те, которые не поддавались… Вещицу за вещицей он снимал с меня и отбрасывал в сторону, а потом быстро сбросил свою одежду… Обнаженные, мы лежали рядом, теплые и влажные от объятий, крепко прижатых друг к другу тел, губ и слившихся языков, а наши руки бродили там, где хотели.</w:t>
      </w:r>
    </w:p>
    <w:p>
      <w:pPr>
        <w:pStyle w:val="Normal"/>
        <w:bidi w:val="0"/>
        <w:spacing w:before="0" w:after="0"/>
        <w:ind w:left="0" w:right="0" w:firstLine="567"/>
        <w:rPr/>
      </w:pPr>
      <w:r>
        <w:rPr/>
        <w:t>– </w:t>
      </w:r>
      <w:r>
        <w:rPr/>
        <w:t>Колдунья! – пробормотал Джеррит. – Что ты со мной сделала? Я схожу с ума от страсти к тебе. Мне никогда не насытиться тобой. Никогда! Я убью каждого, кто попытается забрать тебя у меня, клянусь! Никто и никогда не узнает тебя вот так, как я… Джеррит на все времена оставит на тебе свое клеймо, вот так… и вот так! – шептал он, целуя и лаская меня. – Прикоснись ко мне, дорогая… Видишь, как я хочу тебя? Откройся для меня… О, да, Лаура, любимая. Да… да.</w:t>
      </w:r>
    </w:p>
    <w:p>
      <w:pPr>
        <w:pStyle w:val="Normal"/>
        <w:bidi w:val="0"/>
        <w:spacing w:before="0" w:after="0"/>
        <w:ind w:left="0" w:right="0" w:firstLine="567"/>
        <w:rPr/>
      </w:pPr>
      <w:r>
        <w:rPr/>
        <w:t>Его руки сжимали мои груди, гладили живот, бедра. Мое тело вздрагивало от удовольствия, когда они касались его. Язык разжигал во мне пламя. Я чувствовала себя, как огненное колесо, зажженное в ночи, крутящееся, пылающее, разбрасывающее в разные стороны разноцветные искры, постепенно погружаясь в темноту, в то место, где время не имело значения, а были только сладостная боль и страстное желание. Для меня не существовало никого и ничего кроме Джеррита. Совершенно бездыханная, я ласкала его, вкушала аромат его тела, обвивалась вокруг него. Мои длинные темные волосы привязывали разгоряченного Джеррита ко мне. Я чувствовала на затылке его горячее дыхание… Мое тело изгибалось, когда он осыпал мелкими поцелуями спину вдоль позвоночника, ягодицы, внутреннюю часть бедер. Я извивалась, стонала от желания, а Джеррит впитывал влагу из моего секретного источника… Так продолжалось до тех пор, пока я глухо не застонала и, извиваясь всем телом, слепо прижалась к любимому, изнывая от желания.</w:t>
      </w:r>
    </w:p>
    <w:p>
      <w:pPr>
        <w:pStyle w:val="Normal"/>
        <w:bidi w:val="0"/>
        <w:spacing w:before="0" w:after="0"/>
        <w:ind w:left="0" w:right="0" w:firstLine="567"/>
        <w:rPr/>
      </w:pPr>
      <w:r>
        <w:rPr/>
        <w:t>И тогда Джеррит с силой взял меня, неистовый, в своей страсти, как море. С моих губ сорвался сладкий стон, который взлетел на крыльях парящего высоко ветра и эхом прозвучал в ночи, а потом затих…</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Heading3"/>
        <w:bidi w:val="0"/>
        <w:spacing w:before="0" w:after="0"/>
        <w:ind w:left="0" w:right="0" w:hanging="0"/>
        <w:rPr/>
      </w:pPr>
      <w:r>
        <w:rPr/>
        <w:t>ТРЕУГОЛЬНИКИ В ТРЕУГОЛЬНИКАХ</w:t>
      </w:r>
    </w:p>
    <w:p>
      <w:pPr>
        <w:pStyle w:val="Normal"/>
        <w:bidi w:val="0"/>
        <w:spacing w:before="0" w:after="0"/>
        <w:ind w:left="0" w:right="0" w:firstLine="567"/>
        <w:jc w:val="left"/>
        <w:rPr/>
      </w:pPr>
      <w:r>
        <w:rPr/>
      </w:r>
    </w:p>
    <w:p>
      <w:pPr>
        <w:pStyle w:val="Epigraph"/>
        <w:bidi w:val="0"/>
        <w:spacing w:before="0" w:after="0"/>
        <w:ind w:left="3000" w:right="0" w:firstLine="400"/>
        <w:rPr/>
      </w:pPr>
      <w:r>
        <w:rPr/>
        <w:t>Оборотись, они в последний раз</w:t>
      </w:r>
    </w:p>
    <w:p>
      <w:pPr>
        <w:pStyle w:val="Epigraph"/>
        <w:bidi w:val="0"/>
        <w:spacing w:before="0" w:after="0"/>
        <w:ind w:left="3000" w:right="0" w:firstLine="400"/>
        <w:rPr/>
      </w:pPr>
      <w:r>
        <w:rPr/>
        <w:t>На свой недавний, радостный приют,</w:t>
      </w:r>
    </w:p>
    <w:p>
      <w:pPr>
        <w:pStyle w:val="Epigraph"/>
        <w:bidi w:val="0"/>
        <w:spacing w:before="0" w:after="0"/>
        <w:ind w:left="3000" w:right="0" w:firstLine="400"/>
        <w:rPr/>
      </w:pPr>
      <w:r>
        <w:rPr/>
        <w:t>На Рай взглянули: весь восточный склон,</w:t>
      </w:r>
    </w:p>
    <w:p>
      <w:pPr>
        <w:pStyle w:val="Epigraph"/>
        <w:bidi w:val="0"/>
        <w:spacing w:before="0" w:after="0"/>
        <w:ind w:left="3000" w:right="0" w:firstLine="400"/>
        <w:rPr/>
      </w:pPr>
      <w:r>
        <w:rPr/>
        <w:t>Объятый полыханием меча,</w:t>
      </w:r>
    </w:p>
    <w:p>
      <w:pPr>
        <w:pStyle w:val="Epigraph"/>
        <w:bidi w:val="0"/>
        <w:spacing w:before="0" w:after="0"/>
        <w:ind w:left="3000" w:right="0" w:firstLine="400"/>
        <w:rPr/>
      </w:pPr>
      <w:r>
        <w:rPr/>
        <w:t>Струясь клубился, а в проеме Врат</w:t>
      </w:r>
    </w:p>
    <w:p>
      <w:pPr>
        <w:pStyle w:val="Epigraph"/>
        <w:bidi w:val="0"/>
        <w:spacing w:before="0" w:after="0"/>
        <w:ind w:left="3000" w:right="0" w:firstLine="400"/>
        <w:rPr/>
      </w:pPr>
      <w:r>
        <w:rPr/>
        <w:t>Виднелись лики грозные, страша</w:t>
      </w:r>
    </w:p>
    <w:p>
      <w:pPr>
        <w:pStyle w:val="Epigraph"/>
        <w:bidi w:val="0"/>
        <w:spacing w:before="0" w:after="0"/>
        <w:ind w:left="3000" w:right="0" w:firstLine="400"/>
        <w:rPr/>
      </w:pPr>
      <w:r>
        <w:rPr/>
        <w:t>Оружьем огненным.</w:t>
      </w:r>
      <w:r>
        <w:rPr>
          <w:rStyle w:val="FootnoteAnchor"/>
        </w:rPr>
        <w:footnoteReference w:id="12"/>
      </w:r>
    </w:p>
    <w:p>
      <w:pPr>
        <w:pStyle w:val="EpigraphAuthor"/>
        <w:bidi w:val="0"/>
        <w:spacing w:before="0" w:after="0"/>
        <w:ind w:left="3000" w:right="0" w:firstLine="400"/>
        <w:rPr/>
      </w:pPr>
      <w:r>
        <w:rPr/>
        <w:t>«Потерянный рай». Джон Мильтон</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дядя Драко вызвал Николаса в кабинет, где они пробыли вместе около двух часов. Никто никогда так толком и не узнал, что произошло между ними, но после этого Ники продал свой корабль «Свободное сердце» и остался в Хайтсе, явно враждебно настроенный ко мне. Чтобы успокоить невестку, дядя Драко сообщил, что строго настрого приказал сыну оставить меня в покое, чтобы между мной и им или между ним и Джерритом не возникало никаких конфликтов. Далее дядя Драко добавил, что сообщил ему о смерти Клеменси, утаив кое-какие факты, в том числе и тот, что именно Ники виноват в ее падении. Однако, дядюшка Драко поступил неправильно, не сообщив вернувшемуся, кто родители Родеса. Нам с Джерритом не стоило бояться, что Ники заберет от нас своего сына.</w:t>
      </w:r>
    </w:p>
    <w:p>
      <w:pPr>
        <w:pStyle w:val="Normal"/>
        <w:bidi w:val="0"/>
        <w:spacing w:before="0" w:after="0"/>
        <w:ind w:left="0" w:right="0" w:firstLine="567"/>
        <w:rPr/>
      </w:pPr>
      <w:r>
        <w:rPr/>
        <w:t>Что думал мой муж об этом, я не знала, но подозревала, что его чувства были смешанные. Было заметно, что этот человек любил мальчика и поэтому не хотел его потерять. Но меня постоянно преследовала мысль, что Джеррит, должно быть, думал о том, как бы он сам себя чувствовал, если бы кто-нибудь утаил от него, что Рэнсом его сын. Вероятно, старший брат решил, что с Ники поступили очень несправедливо. Я же была только благодарна дяде Драко за его решение: я любила Родеса как своего собственного сына, и каким образом мы смогли бы объяснить все это остальным – даже не предполагала. Хотя, тем не менее, должна признаться, что иногда испытывала чувство вины перед Ники, но очень быстро преодолела его.</w:t>
      </w:r>
    </w:p>
    <w:p>
      <w:pPr>
        <w:pStyle w:val="Normal"/>
        <w:bidi w:val="0"/>
        <w:spacing w:before="0" w:after="0"/>
        <w:ind w:left="0" w:right="0" w:firstLine="567"/>
        <w:rPr/>
      </w:pPr>
      <w:r>
        <w:rPr/>
        <w:t>Я не думала, что он был бы очень хорошим отцом, потому что зачать ребенка еще не значит любить его или хотя бы быть заинтересованным, кем тот вырастет. Живой пример этому – отношение моего деда Найджела к своей единственной дочери, моей тете Мэгги. Она рассказывала мне, что этот злой человек ненавидел родную дочь, предпочитая ей своих пасынков, папу и тетю Джулиану. Отношение Ники к близнецам было и не строгое и не снисходительное. Когда мои дети выбегали из детской, он смотрел на них неодобрительно, как будто те были существами из другого мира. В основном кузен игнорировал их, если только мальчики каким-либо образом не привлекали его внимание. В этом случае он сразу же наказывал племянников, может быть из-за того, что это были дети Джеррита, не могу сказать.</w:t>
      </w:r>
    </w:p>
    <w:p>
      <w:pPr>
        <w:pStyle w:val="Normal"/>
        <w:bidi w:val="0"/>
        <w:spacing w:before="0" w:after="0"/>
        <w:ind w:left="0" w:right="0" w:firstLine="567"/>
        <w:rPr/>
      </w:pPr>
      <w:r>
        <w:rPr/>
        <w:t>Я помню, как однажды, когда Родес был особенно надоедлив (потому что к тому времени мальчишки достигли возраста, когда «нет» стало их любимым словом). Ники обозвал его «страшным маленьким монстром» и, накричав на него, сильно отшлепал, отчего бедный ребенок заплакал. Затем он потребовал, чтобы няня Энни, так мы называли ее, отнесла малыша наверх. С этого дня оба, и Родес и Рэнсом, казалось, стали избегать Ники. А я уже чувствовала себя не так плохо оттого, что мы сохранили в тайне, кто родители Родеса. Джеррит, когда узнал о случившемся, очень разозлился, и холодным тоном объявил Ники, что впредь за любые шалости детей, их будет наказывать отец. Из этого я сделала вывод, что он, видя отношение Ники к близнецам, тоже уже больше не чувствовал себя виноватым в том, что скрыли, кто родители Родеса.</w:t>
      </w:r>
    </w:p>
    <w:p>
      <w:pPr>
        <w:pStyle w:val="Normal"/>
        <w:bidi w:val="0"/>
        <w:spacing w:before="0" w:after="0"/>
        <w:ind w:left="0" w:right="0" w:firstLine="567"/>
        <w:rPr/>
      </w:pPr>
      <w:r>
        <w:rPr/>
        <w:t>За исключением этих временных осложнений жизнь, к моему удивлению, опять вошла в свое русло. Ники занял свое прежнее место в семейном бизнесе (он занимался лошадьми и работал на каолиновых разработках), и постепенно отношения между всеми нами более-менее наладились. Даже тетя Мэгги с облегчением вздохнула, надеясь, что все обиды теперь забыты.</w:t>
      </w:r>
    </w:p>
    <w:p>
      <w:pPr>
        <w:pStyle w:val="Normal"/>
        <w:bidi w:val="0"/>
        <w:spacing w:before="0" w:after="0"/>
        <w:ind w:left="0" w:right="0" w:firstLine="567"/>
        <w:rPr/>
      </w:pPr>
      <w:r>
        <w:rPr/>
        <w:t>Но хотя Джеррит и я были готовы предать забвению прошлое, Торн этого сделать явно не собирался. Его гневу не было предела, когда в следующем 1846 г. стало очевидным, что с возвращением «Свободного сердца», наконец-то прибыл и корабль Элизабет. Хотя их нельзя было назвать идеальной парой, она и Ники начали с того, что оставили, когда средний сын Чендлеров скрылся из Хайтса, как будто и не было этой трехлетней разлуки. По-видимому, Лиззи была по-прежнему влюблена в него. Но я подозревала, что Ники не любил ее. Этот тип был из тех мужчин, которые не могут долго обходиться без женщины. Он скучал, искал развлечений и расстраивался, что не имел у меня успеха. Я же со своей стороны старалась не оставаться с ним наедине. Поэтому он решил заняться Лиззи, чтобы использовать ту для своей же выгоды, в чем никто не сомневался. Хотя девица и обладала какой-то животной хитростью, честно говоря, она не была слишком смышленой, а ее тщеславие было всем известно. Я догадывалась, Лиззи подозревала, что Ники на самом деле не любит ее. Откровением явилось несчастье, пришедшее так внезапно.</w:t>
      </w:r>
    </w:p>
    <w:p>
      <w:pPr>
        <w:pStyle w:val="Normal"/>
        <w:bidi w:val="0"/>
        <w:spacing w:before="0" w:after="0"/>
        <w:ind w:left="0" w:right="0" w:firstLine="567"/>
        <w:rPr/>
      </w:pPr>
      <w:r>
        <w:rPr/>
        <w:t>Но я опять забегаю вперед. Сейчас мне необходимо рассказать вам, как после бурных ухаживаний и слишком скороспелой помолвки, Лиззи каким-то образом, к моему величайшему удивлению, умудрилась привести Ники к алтарю. После всех этих долгих лет она не позволила ему соскочить с ее крючка.</w:t>
      </w:r>
    </w:p>
    <w:p>
      <w:pPr>
        <w:pStyle w:val="Normal"/>
        <w:bidi w:val="0"/>
        <w:spacing w:before="0" w:after="0"/>
        <w:ind w:left="0" w:right="0" w:firstLine="567"/>
        <w:rPr/>
      </w:pPr>
      <w:r>
        <w:rPr/>
        <w:t>Я так и не узнала, почему Николас Чендлер женился на ней. Вероятно, у него было несколько причин, чтобы так поступить. Не последним, конечно же, был тот факт, что он опять пытался вернуть себе хорошее расположение дяди Драко, видимость того, что решил остепениться и завести, как Джеррит семью. Может быть, от этого отец смягчится? Ники также двигало желание наказать Торна, и каким-нибудь образом прибрать к рукам Хайклифф Холл, несмотря даже на то, что Снобхан только что родила своего малыша, прекрасного маленького мальчика, названного Филиппом. В этом малыше никто, даже я, не сомневался, что он сын ее и Торна. Но, возможно, Ники надеялся доказать обратное или верил в то, что ребенок, такой маленький и хрупкий не выживет. Не знаю. Какой бы не была причина, он решил отказаться от своей холостой жизни и затянуть все узлы. Но все равно, у меня было какое-то ужасное предчувствие. Я всем сердцем верила, что последствия их с Лиззи брака будут плохими. Но это уже было невозможно предотвратить.</w:t>
      </w:r>
    </w:p>
    <w:p>
      <w:pPr>
        <w:pStyle w:val="Normal"/>
        <w:bidi w:val="0"/>
        <w:spacing w:before="0" w:after="0"/>
        <w:ind w:left="0" w:right="0" w:firstLine="567"/>
        <w:rPr/>
      </w:pPr>
      <w:r>
        <w:rPr/>
        <w:t>Хотя дядя Эсмонд тоже был не в восторге от жениха, выбранного дочерью, он все же был идеалистом по природе и радовался тому, что Элизабет не осталась старой девой, и поэтому не очень-то пытался отговорить ее от этого брака. Тетя Джулиана тоже ужаснулась от мысли, что «Цыганский язычник», так женщина называла Ники, станет ее сыном по браку. При каждом удобном случае она принималась громко бормотать, как бы про себя, что ей не пережить этого и Лиззи станет ее смертью. Но все равно, тетушка тоже не стала сильно возражать. Лиззи уже было 27 лет и никто бы уже не женился на ней. Поэтому тетя Джулиана ничем не могла помешать свадьбе. В конце концов, ей пришлось смириться с неизбежным. Получив строгие нравоучения от бабушки Прескотт Чендлер о том, что должна делать мать невесты, она полностью погрузилась в свадебные хлопоты.</w:t>
      </w:r>
    </w:p>
    <w:p>
      <w:pPr>
        <w:pStyle w:val="Normal"/>
        <w:bidi w:val="0"/>
        <w:spacing w:before="0" w:after="0"/>
        <w:ind w:left="0" w:right="0" w:firstLine="567"/>
        <w:rPr/>
      </w:pPr>
      <w:r>
        <w:rPr/>
        <w:t>Бракосочетание состоялось прохладным осенним днем, в деревенской церкви, которая служила Холлу уже несколько веков. К величайшему облегчению Джеррита, да и моему, свидетелями у алтаря стояли Александр и Анжелика. Дядя Эсмонд подвел Лиззи, а тетя Джулиана неудержимо рыдала в свой кружевной платочек, оплакивая тот факт, что теряет свою единственную дочь.</w:t>
      </w:r>
    </w:p>
    <w:p>
      <w:pPr>
        <w:pStyle w:val="Normal"/>
        <w:bidi w:val="0"/>
        <w:spacing w:before="0" w:after="0"/>
        <w:ind w:left="0" w:right="0" w:firstLine="567"/>
        <w:rPr/>
      </w:pPr>
      <w:r>
        <w:rPr/>
        <w:t>Гораздо позже я узнала, что плакала она небезосновательно.</w:t>
      </w:r>
    </w:p>
    <w:p>
      <w:pPr>
        <w:pStyle w:val="Normal"/>
        <w:bidi w:val="0"/>
        <w:spacing w:before="0" w:after="0"/>
        <w:ind w:left="0" w:right="0" w:firstLine="567"/>
        <w:rPr/>
      </w:pPr>
      <w:r>
        <w:rPr/>
        <w:t>Вскоре после свадьбы Николаса и Элизабет на каолиновых разработках начались беспорядки. Лишь только сейчас, оглядываясь назад, я поняла, что тогда-то все и началось, потому что поначалу инциденты были мелкими и легко объяснимыми. Скольких бы неприятностей мы могли избежать, если бы только поняли все вовремя, были бы чуть-чуть мудрее и восприимчивее. Но теперь уже бесполезно думать об этом. Что сделано, то сделано, и никто из нас не может вернуться назад, чтобы все изменить, как бы нам этого не хотелось. Видимо это и имеют в виду старики, говорящие, что опять хотели бы стать молодыми. Они желали бы не только вернуть свою молодость, но и, с их теперешним опытом, не совершить тех же самых ошибок. Быть молодым – это, значит, быть переполненным страстью, нестись сломя голову, чтобы прозевать очередную глупость. Ведь именно так обитатели Гранджа, Хайтса и Холла делали в молодости, и даже после, о чем вы еще услышите.</w:t>
      </w:r>
    </w:p>
    <w:p>
      <w:pPr>
        <w:pStyle w:val="Normal"/>
        <w:bidi w:val="0"/>
        <w:spacing w:before="0" w:after="0"/>
        <w:ind w:left="0" w:right="0" w:firstLine="567"/>
        <w:rPr/>
      </w:pPr>
      <w:r>
        <w:rPr/>
        <w:t>Но сначала я должна рассказать вам о каолиновых разработках, этих отвратительных расползающихся пятнах на болоте, откуда добывают мягкую, белую, лиловую глину, которую используют для производства фарфора. Сам минерал носит название «каолин». Оно произошло от китайского «kauling» и означает высокий холм, в котором обычно в Китае обнаруживают глину. Поэтому мы, англичане всегда называем ее «фарфоровая глина» («китайская глина»). Глину здесь добывали еще с XVIII века, а разработал эти места один из хороших друзей Чендлеров, Джо Уэдгвуд.</w:t>
      </w:r>
    </w:p>
    <w:p>
      <w:pPr>
        <w:pStyle w:val="Normal"/>
        <w:bidi w:val="0"/>
        <w:spacing w:before="0" w:after="0"/>
        <w:ind w:left="0" w:right="0" w:firstLine="567"/>
        <w:rPr/>
      </w:pPr>
      <w:r>
        <w:rPr/>
        <w:t>Разработки стали принадлежать семье, когда мой прадед сэр Саймон Чендлер купил их. Он был очень принципиальным человеком, и предвидел, что прогресс все равно придет, как бы аристократия и не выступала против, и, что в будущем не останется дворян, владеющих землей. Прадед купил разработки, как страховку против того дня, когда у простых людей будет больше прав, чем у привилегированного класса, и название «баронетство» не поможет Хайклифф Холлу выстоять.</w:t>
      </w:r>
    </w:p>
    <w:p>
      <w:pPr>
        <w:pStyle w:val="Normal"/>
        <w:bidi w:val="0"/>
        <w:spacing w:before="0" w:after="0"/>
        <w:ind w:left="0" w:right="0" w:firstLine="567"/>
        <w:rPr/>
      </w:pPr>
      <w:r>
        <w:rPr/>
        <w:t>После смерти сэра Саймона, его старший сын, мой двоюродный дед Найджел, унаследовал разработки после кончины этого человека, они, по праву, должны были перейти в наследство моему дяде Эсмонду, племяннику деда. Но дела Чендлеров в то время были в особом состоянии. Дядя Драко, который при других обстоятельствах, стал бы преемником деда Найджела, не мог наследовать, потому что был незаконнорожденным. Но по каким-то только ему известным причинам, и, несмотря на свою ненависть к дяде Драко, дедуля завещал ему разработки, отделив их, таким образом, от имущества баронетства и разрушив первоначальную цель, которую преследовал сэр Саймон, покупая их.</w:t>
      </w:r>
    </w:p>
    <w:p>
      <w:pPr>
        <w:pStyle w:val="Normal"/>
        <w:bidi w:val="0"/>
        <w:spacing w:before="0" w:after="0"/>
        <w:ind w:left="0" w:right="0" w:firstLine="567"/>
        <w:rPr/>
      </w:pPr>
      <w:r>
        <w:rPr/>
        <w:t>Благодаря разработкам, дядя Драко разбогател. А для дяди Эсмонда настали трудные времена, когда он потерял доход от них. Хотя, следует заметить, вряд ли тот сумел бы сделать из них то, что сделал дядя Драко. Там работали грубые, суровые люди и обращаться с ними нужно было очень строго, иначе, постоянно бы вспыхивали стычки. Рабочие требовали повышение заработной платы и уменьшение рабочего времени, а это снизило бы годовой доход. Стало бы вообще невыгодно вести какие-либо работы в этих местах. Но простолюдины, с их многочисленными семьями, которые они должны были прокормить, казалось, не понимали этого. Почти безграмотные, люди думали, что их эгоисты-мастера богатеют за счет их пота и крови, а сами же труженики за свой тяжелый труд получают жалкие гроши. Уже несколько десятилетий простой человек восставал против своей участи.</w:t>
      </w:r>
    </w:p>
    <w:p>
      <w:pPr>
        <w:pStyle w:val="Normal"/>
        <w:bidi w:val="0"/>
        <w:spacing w:before="0" w:after="0"/>
        <w:ind w:left="0" w:right="0" w:firstLine="567"/>
        <w:rPr/>
      </w:pPr>
      <w:r>
        <w:rPr/>
        <w:t>Рабочие и бедняги сейчас, как никогда были плохо одеты, холодные и голодные. А когда люди так угнетены, то они вынуждены бороться за существование, начинают объединяться и совершать необдуманные поступки, действуя против тех, кто их притесняет. В 1795 г. по Англии прокатилась волна голодных бунтов. В последующие несколько лет ситуация еще более обострилась из-за плохих урожаев. Потом вышел Хлебный Закон, который запрещал импорт дешевого зерна, чтобы мелкопоместное дворянство могло с прибылью продавать зерно со своих полей, что вызвало скачок цен на хлеб.</w:t>
      </w:r>
    </w:p>
    <w:p>
      <w:pPr>
        <w:pStyle w:val="Normal"/>
        <w:bidi w:val="0"/>
        <w:spacing w:before="0" w:after="0"/>
        <w:ind w:left="0" w:right="0" w:firstLine="567"/>
        <w:rPr/>
      </w:pPr>
      <w:r>
        <w:rPr/>
        <w:t>С прогрессом пришли и машины, которыми могли управлять женщины и дети, трудившиеся за более низкую плату, смещая мужчин, а те уже не могли найти никакую другую работу, чтобы прокормить свои семьи.</w:t>
      </w:r>
    </w:p>
    <w:p>
      <w:pPr>
        <w:pStyle w:val="Normal"/>
        <w:bidi w:val="0"/>
        <w:spacing w:before="0" w:after="0"/>
        <w:ind w:left="0" w:right="0" w:firstLine="567"/>
        <w:rPr/>
      </w:pPr>
      <w:r>
        <w:rPr/>
        <w:t>А после картофельного голода, Англию наводнили толпы эмигрантов из Ирландии, готовые работать за любые гроши, лишь бы не умереть с голода.</w:t>
      </w:r>
    </w:p>
    <w:p>
      <w:pPr>
        <w:pStyle w:val="Normal"/>
        <w:bidi w:val="0"/>
        <w:spacing w:before="0" w:after="0"/>
        <w:ind w:left="0" w:right="0" w:firstLine="567"/>
        <w:rPr/>
      </w:pPr>
      <w:r>
        <w:rPr/>
        <w:t>Безработные, бездомные и нуждающиеся люди заполнили все ночлежки в городах и бродили по деревенским дорогам. Со временем некоторые из них стали грабить богатых, другие же превратились в контрабандистов, вступив в опасную схватку с драгунами. Некоторые, чьи головы были забиты разговорами о свободе и равенстве, привезенными в Англию солдатами, которые сражались с французами во времена Наполеона Бонапарта, поднимали восстание, подстрекая простой люд требовать свои права.</w:t>
      </w:r>
    </w:p>
    <w:p>
      <w:pPr>
        <w:pStyle w:val="Normal"/>
        <w:bidi w:val="0"/>
        <w:spacing w:before="0" w:after="0"/>
        <w:ind w:left="0" w:right="0" w:firstLine="567"/>
        <w:rPr/>
      </w:pPr>
      <w:r>
        <w:rPr/>
        <w:t>Эти мятежники оказались самыми опасными. Вот уже десятилетия взрывались шахты, бились окна и ломалось оборудование на заводах, сжигались текстильные фабрики. Бунтарей частенько ловили и наказывали за преступления. И, несмотря на то, что бессчетное количество их было повешено и сослано на каторгу, борьба против тирании продолжалась уже в форме профсоюзов, забастовок, разрушений и кровопролитий.</w:t>
      </w:r>
    </w:p>
    <w:p>
      <w:pPr>
        <w:pStyle w:val="Normal"/>
        <w:bidi w:val="0"/>
        <w:spacing w:before="0" w:after="0"/>
        <w:ind w:left="0" w:right="0" w:firstLine="567"/>
        <w:rPr/>
      </w:pPr>
      <w:r>
        <w:rPr/>
        <w:t>В июне 1846 г. дела стали настолько плохи, что, в конце концов, Парламент был вынужден отменить Хлебный Закон, снизив, а потом и вовсе отменив пошлины на импортируемое зерно. Также были снижены налоги на ввозимые в страну сыр, масло и другие продукты, в то время как налоги на ввозимый живой скот вовсе отменены. В результате крупные ирландские землевладельцы прекратили выращивать пшеницу и принялись за выращивание и разведение крупного рогатого скота, прогнав со своих земель арендаторов, чтобы использовать ее под пастбища. Вскоре эти несчастные, лишенные земель, ринулись к и без того переполненным, неспокойным английским берегам.</w:t>
      </w:r>
    </w:p>
    <w:p>
      <w:pPr>
        <w:pStyle w:val="Normal"/>
        <w:bidi w:val="0"/>
        <w:spacing w:before="0" w:after="0"/>
        <w:ind w:left="0" w:right="0" w:firstLine="567"/>
        <w:rPr/>
      </w:pPr>
      <w:r>
        <w:rPr/>
        <w:t>Но, несмотря на все происходящее в стране, не думаю, что у тех, кто работал на разработках Чендлеров, было достаточно причин, чтобы возмущаться. Они жили в гораздо лучших домах, были лучше одеты, лучше питались и получали больше других. Дядя Драко знал, что значит быть бедным и голодным. Поэтому он платил полную плату за полный рабочий день всем работающим на него. А если были такие, кто настаивал на большей плате, не понимая принципов экономики, тем указывали на дверь. Таковы были тяжелые времена, которые мы переживали.</w:t>
      </w:r>
    </w:p>
    <w:p>
      <w:pPr>
        <w:pStyle w:val="Normal"/>
        <w:bidi w:val="0"/>
        <w:spacing w:before="0" w:after="0"/>
        <w:ind w:left="0" w:right="0" w:firstLine="567"/>
        <w:rPr/>
      </w:pPr>
      <w:r>
        <w:rPr/>
        <w:t>Нельзя было сказать, что работа на каолиновых разработках была легкой. Это был суровый, тяжелый труд. Каолин образуется в результате разрушения полевого шпата в гранитных скалах, которыми изобилует Корнуолл. Его нужно извлечь из земли, промыть в залитых водой огромных, глубоких карьерах и отделить от кварца. После этого его вынимают на поверхность, еще раз промывают, фильтруют и высушивают. Из-за того, что в Корнуолле хранилища имеют форму воронки с узким концом, глубоко уходящим в землю, однажды выкопанные они уже не могут быть снова заполнены. Поэтому повсюду на торфяниках возвышались белые горы, кучи тусклого кварца, которые все время росли, а между ними находились широкие карьеры и пруды со стоячей водой, окрашенной в особенный, приглушенный зеленый цвет, как я предполагала – от минералов. Случались и несчастные случаи. Когда-то твердый, гранит превращался в мягкую разрушающуюся массу, струящуюся, как песок в песочных часах. Человек мог быть похоронен заживо при внезапном обвале пластов кварца. Меловая глина осыпалась с бешеной скоростью, как зыбучий песок. Человек мог утонуть в этих опасных, зеленых прудах, работа с машинами тоже была по-своему опасна. Как только дядя Драко стал владельцем разработок, несчастные случаи резко сократились. Но сейчас начали происходить мелкие инциденты, – на первый взгляд ничего серьезного, но очень неожиданно. Все это требовало значительных затрат.</w:t>
      </w:r>
    </w:p>
    <w:p>
      <w:pPr>
        <w:pStyle w:val="Normal"/>
        <w:bidi w:val="0"/>
        <w:spacing w:before="0" w:after="0"/>
        <w:ind w:left="0" w:right="0" w:firstLine="567"/>
        <w:rPr/>
      </w:pPr>
      <w:r>
        <w:rPr/>
        <w:t>Меня такие вещи мало интересовали. Но дядя Драко, Джеррит, Николас и Александр с жаром обсуждали все это за ужином. С приближением нового года, я с восторгом обнаружила, что наконец опять беременна и погрузилась в приготовления к рождению ребенка и воспитание близнецов. Те, узнав, что теперь их мать будет принадлежать не только им, засыпали меня вопросами.</w:t>
      </w:r>
    </w:p>
    <w:p>
      <w:pPr>
        <w:pStyle w:val="Normal"/>
        <w:bidi w:val="0"/>
        <w:spacing w:before="0" w:after="0"/>
        <w:ind w:left="0" w:right="0" w:firstLine="567"/>
        <w:rPr/>
      </w:pPr>
      <w:r>
        <w:rPr/>
        <w:t>Мне нужно было стараться скрыть свое раздражение. Выйдя замуж за Ники, Лиззи, естественно, переехала жить в Хайтс и была для меня как заноза. Я думаю, что даже тогда не все между ней и Ники было хорошо. Говорят, что Бог наказывает нас, выполняя наши же желания. Достигнув всего, что она хотела, Лиззи, казалось, не испытывала большой радости. Она была несчастной, больной и раздутой как надутый до пределов шар, потому что тоже была беременна. Чем больше раздувалась Лиззи, тем острее становился ее язык. Она ненавидела свое уродливое тело и обижалась на ребенка, который украл ее здоровье и внешний вид. Здесь в Хайтсе эта женщина была уже не такой изнеженной и избалованной как в Холле. И это злило ее еще больше.</w:t>
      </w:r>
    </w:p>
    <w:p>
      <w:pPr>
        <w:pStyle w:val="Normal"/>
        <w:bidi w:val="0"/>
        <w:spacing w:before="0" w:after="0"/>
        <w:ind w:left="0" w:right="0" w:firstLine="567"/>
        <w:rPr/>
      </w:pPr>
      <w:r>
        <w:rPr/>
        <w:t>По ночам в нашей спальне мы с Джерритом часто слышали, сак ссорились Лиззи и Ники. Иногда на следующее утро, Лиззи выходила к завтраку с ужасным, тщательно припудренным синяком на щеке. Хотя у нее всегда были готовы объяснения, если кто-нибудь поинтересуется, что случилось с ее лицом, мы-то знали, что это Ники побил свою жену. Темные, лиловые круги залегли у нее вокруг глаз, что без сомнения говорило о том, сколько бессонных ночей провела Элизабет, ожидая, когда муженек вернется домой, и изводила себя догадками, где он мог находиться. Очень часто Николас уходил из дома сразу после ужина и возвращался уже к рассвету.</w:t>
      </w:r>
    </w:p>
    <w:p>
      <w:pPr>
        <w:pStyle w:val="Normal"/>
        <w:bidi w:val="0"/>
        <w:spacing w:before="0" w:after="0"/>
        <w:ind w:left="0" w:right="0" w:firstLine="567"/>
        <w:rPr/>
      </w:pPr>
      <w:r>
        <w:rPr/>
        <w:t>– </w:t>
      </w:r>
      <w:r>
        <w:rPr/>
        <w:t>Снова неприятности на разработках, – говорил он, чтобы только уйти. – Я должен вернуться туда. Не жди меня, Лиззи, дорогая.</w:t>
      </w:r>
    </w:p>
    <w:p>
      <w:pPr>
        <w:pStyle w:val="Normal"/>
        <w:bidi w:val="0"/>
        <w:spacing w:before="0" w:after="0"/>
        <w:ind w:left="0" w:right="0" w:firstLine="567"/>
        <w:rPr/>
      </w:pPr>
      <w:r>
        <w:rPr/>
        <w:t>Но позже мы с Джерритом слышали как Чендлер средний ругаясь, с трудом пробирался по коридору в свою комнату и знали, что он, вместо того, чтобы заниматься делом, пьянствовал. В том, что Ники не верен Лиззи, я не сомневалась, а раз или два даже видела, как тот вместе с Снобхан скакал по торфяникам, и у меня появлялось неприятное ощущение. Как и у бедной, умершей Клеменси, у нее были рыжие волосы, заостренное лицо и такие же изумрудного цвета глаза! Почему никто раньше не замечал этого сходства?</w:t>
      </w:r>
    </w:p>
    <w:p>
      <w:pPr>
        <w:pStyle w:val="Normal"/>
        <w:bidi w:val="0"/>
        <w:spacing w:before="0" w:after="0"/>
        <w:ind w:left="0" w:right="0" w:firstLine="567"/>
        <w:rPr/>
      </w:pPr>
      <w:r>
        <w:rPr/>
        <w:t>Теперь, уже не наивная, глупая девчонка, я понимала, что имел в виду Джеррит, когда говорил о ее аппетитах. Не думаю, чтобы капризный Торн удовлетворял их полностью. Джеррит был прав, когда сказал, что у Снобхан были свои причины выйти замуж за Торна, и не только из-за отсутствия денег. Уж слишком много мужчин знали или догадывались, что она не была краснеющей, неопытной девственницей и поэтому не делали ей предложений о браке. Будучи женщиной искушенной, Снобхан наверняка догадывалась, а теперь уже знала о сексуальных потребностях своего мужа. Не стоило удивляться, что эта женщина нашла привлекательным такого сильного и мужественного человека, как Ники. Или, что он, обремененный раздутой, беременной Лиззи, которая с каждым днем становилась все более раздражительной, вдруг не увлечется стройной, распутной Снобхан. «Вся эта интрижка закончится плохо, – думала я, – эти треугольники в треугольниках среди нас. Мы сами плетем вокруг себя паутину».</w:t>
      </w:r>
    </w:p>
    <w:p>
      <w:pPr>
        <w:pStyle w:val="Normal"/>
        <w:bidi w:val="0"/>
        <w:spacing w:before="0" w:after="0"/>
        <w:ind w:left="0" w:right="0" w:firstLine="567"/>
        <w:rPr/>
      </w:pPr>
      <w:r>
        <w:rPr/>
        <w:t>У меня было такое чувство, что все мое семейство сидит на пороховой бочке, которая рано или поздно должна взорваться.</w:t>
      </w:r>
    </w:p>
    <w:p>
      <w:pPr>
        <w:pStyle w:val="Normal"/>
        <w:bidi w:val="0"/>
        <w:spacing w:before="0" w:after="0"/>
        <w:ind w:left="0" w:right="0" w:firstLine="567"/>
        <w:rPr/>
      </w:pPr>
      <w:r>
        <w:rPr/>
        <w:t>Шли месяцы, а беспорядки на разработках продолжались, становясь все хуже и хуже. Теперь их все сложнее было объяснить. В конечном счете, кто-то, кто – мы так и не выяснили – распространил слух, что на разработках завелись привидения. После этого в рабочих кварталах и в деревне пошли разговоры о призраках и неземных существах, которых было полно среди торфяников. Разговоры еще больше усилились, когда один из рабочих упал с кучи кварца и сломал ногу. Потом этот мужчина клялся, что это привидение столкнуло его, хотя более вероятно, что он был либо неосторожен, либо пьян на работе. Другой рабочий провалился в пруд и едва выкарабкался из него. Он также уверял всех, что его втащили туда невидимые руки, хотя целый день шел дождь и земля была очень скользкой. Но это было только начало. Вскоре стало исчезать оборудование. Оно как будто растворялось в воздухе, что еще больше подлило масла в огонь историй о привидениях.</w:t>
      </w:r>
    </w:p>
    <w:p>
      <w:pPr>
        <w:pStyle w:val="Normal"/>
        <w:bidi w:val="0"/>
        <w:spacing w:before="0" w:after="0"/>
        <w:ind w:left="0" w:right="0" w:firstLine="567"/>
        <w:rPr/>
      </w:pPr>
      <w:r>
        <w:rPr/>
        <w:t>Будучи не настолько глупым, чтобы верить во все эти сказки о зловещих призраках и духах, дядя Драко заподозрил саботаж со стороны рассерженных членов профсоюза и поставил на разработках охранников. Каждому охраннику он приказал сначала стрелять, а потом уже задавать вопросы, если заметят хоть кого-нибудь поблизости. После этого беспорядки пошли на убыль, значит, виноваты были вовсе не привидения, а живые бандиты.</w:t>
      </w:r>
    </w:p>
    <w:p>
      <w:pPr>
        <w:pStyle w:val="Normal"/>
        <w:bidi w:val="0"/>
        <w:spacing w:before="0" w:after="0"/>
        <w:ind w:left="0" w:right="0" w:firstLine="567"/>
        <w:rPr/>
      </w:pPr>
      <w:r>
        <w:rPr/>
        <w:t>Жизнь продолжалась дальше, хотя и не так гладко, как раньше. В конце лета Лиззи родила сына, которого окрестили Уинстоном. У нее были узкие бедра, поэтому роды проходили тяжело. Она чуть не умерла. После этого, к тайной радости Лиззи, доктор Эшфорд сказал, что ей опасно рожать еще раз. И женщина сразу же совершила роковую ошибку: она перестала спать с Ники.</w:t>
      </w:r>
    </w:p>
    <w:p>
      <w:pPr>
        <w:pStyle w:val="Normal"/>
        <w:bidi w:val="0"/>
        <w:spacing w:before="0" w:after="0"/>
        <w:ind w:left="0" w:right="0" w:firstLine="567"/>
        <w:rPr/>
      </w:pPr>
      <w:r>
        <w:rPr/>
        <w:t>Последние слова были горькими, и я не первый раз пожалела, что наши комнаты находятся рядом.</w:t>
      </w:r>
    </w:p>
    <w:p>
      <w:pPr>
        <w:pStyle w:val="Normal"/>
        <w:bidi w:val="0"/>
        <w:spacing w:before="0" w:after="0"/>
        <w:ind w:left="0" w:right="0" w:firstLine="567"/>
        <w:rPr/>
      </w:pPr>
      <w:r>
        <w:rPr/>
        <w:t>– </w:t>
      </w:r>
      <w:r>
        <w:rPr/>
        <w:t>Ты фригидная сука! – ругался на нее Ники несколько следующих ночей. – Что заставляет тебя думать, что ты можешь отказать мне в законных супружеских обязанностях?</w:t>
      </w:r>
    </w:p>
    <w:p>
      <w:pPr>
        <w:pStyle w:val="Normal"/>
        <w:bidi w:val="0"/>
        <w:spacing w:before="0" w:after="0"/>
        <w:ind w:left="0" w:right="0" w:firstLine="567"/>
        <w:rPr/>
      </w:pPr>
      <w:r>
        <w:rPr/>
        <w:t>– </w:t>
      </w:r>
      <w:r>
        <w:rPr/>
        <w:t>Я не виновата, – угрюмо настаивала Лиззи. – Ты же слышал, что сказал доктор, Ники: «Следующий ребенок убьет меня».</w:t>
      </w:r>
    </w:p>
    <w:p>
      <w:pPr>
        <w:pStyle w:val="Normal"/>
        <w:bidi w:val="0"/>
        <w:spacing w:before="0" w:after="0"/>
        <w:ind w:left="0" w:right="0" w:firstLine="567"/>
        <w:rPr/>
      </w:pPr>
      <w:r>
        <w:rPr/>
        <w:t>– </w:t>
      </w:r>
      <w:r>
        <w:rPr/>
        <w:t>Ведь можно же предохраняться от беременности, Лиззи. Но не думаю, что ты задумывалась над этим! Нет, конечно, нет. Что могут леди вроде тебя знать о таких вещах? – презрительно бросил он.</w:t>
      </w:r>
    </w:p>
    <w:p>
      <w:pPr>
        <w:pStyle w:val="Normal"/>
        <w:bidi w:val="0"/>
        <w:spacing w:before="0" w:after="0"/>
        <w:ind w:left="0" w:right="0" w:firstLine="567"/>
        <w:rPr/>
      </w:pPr>
      <w:r>
        <w:rPr/>
        <w:t>– </w:t>
      </w:r>
      <w:r>
        <w:rPr/>
        <w:t>Ничего! – парировала Лиззи. – Зато ты без сомнения многому научился у проституток, Ники! Ты думаешь, я не знаю, что ты не верен мне?</w:t>
      </w:r>
    </w:p>
    <w:p>
      <w:pPr>
        <w:pStyle w:val="Normal"/>
        <w:bidi w:val="0"/>
        <w:spacing w:before="0" w:after="0"/>
        <w:ind w:left="0" w:right="0" w:firstLine="567"/>
        <w:rPr/>
      </w:pPr>
      <w:r>
        <w:rPr/>
        <w:t>– </w:t>
      </w:r>
      <w:r>
        <w:rPr/>
        <w:t>Ну и что, если это так? – жестоко ответил ей муж. – Ты, очевидно, поверила, что преподнесешь мне свою девственность, и я удовлетворюсь этим, моя дорогая? О, боже! У айсберга больше страсти, чем у тебя! Тебе бы не мешало научиться кое-каким трюкам у проституток. Они-то, по крайней мере, понимают, что должны заинтересовать мужчину, который ей платит.</w:t>
      </w:r>
    </w:p>
    <w:p>
      <w:pPr>
        <w:pStyle w:val="Normal"/>
        <w:bidi w:val="0"/>
        <w:spacing w:before="0" w:after="0"/>
        <w:ind w:left="0" w:right="0" w:firstLine="567"/>
        <w:rPr/>
      </w:pPr>
      <w:r>
        <w:rPr/>
        <w:t>– </w:t>
      </w:r>
      <w:r>
        <w:rPr/>
        <w:t>Как ты смеешь со мной так разговаривать? – пронзительно взвизгнула Лиззи. – Это мерзко, отвратительно и оскорбительно! Я твоя жена, Николас, а не какая-то дешевая девка, которая торгует собой на углу улицы!</w:t>
      </w:r>
    </w:p>
    <w:p>
      <w:pPr>
        <w:pStyle w:val="Normal"/>
        <w:bidi w:val="0"/>
        <w:spacing w:before="0" w:after="0"/>
        <w:ind w:left="0" w:right="0" w:firstLine="567"/>
        <w:rPr/>
      </w:pPr>
      <w:r>
        <w:rPr/>
        <w:t>– </w:t>
      </w:r>
      <w:r>
        <w:rPr/>
        <w:t>Какая разница? Я покупаю и плачу за тебя точно так же, не правда ли, моя крошка? Согласись, ты даже не взглянула бы на меня дважды, если бы у меня в кармане не звенели монеты! Нет, ты продаешь себя мне в обмен на всех этих слуг, являющихся по первому твоему зову, на все эти красивые платья и конфетки, что ты так любишь, – с презрением глумился Ники. – Поэтому, жена ты мне или нет, по правде говоря, вы ничуть не лучше проститутки, мадам. О, боже! Я, должно быть, сошел с ума, что женился на тебе! Но ты не была такой холодной до того, как я надел кольцо на твой палец, так ведь, Лиззи, наоборот, – с радостью раздвигала тогда для меня ноги! Я мог бы силой заставить тебя раздвинуть их сейчас, если б хотел, и никто не посмел бы остановить меня. Но я не хочу. В мире полно других постелей, и там меня примут с распростертыми объятиями. Поэтому, сожми покрепче свои ножки, чопорная блюстительница нравов! Я получу, что хочу на стороне, и будь ты проклята, Лиззи!</w:t>
      </w:r>
    </w:p>
    <w:p>
      <w:pPr>
        <w:pStyle w:val="Normal"/>
        <w:bidi w:val="0"/>
        <w:spacing w:before="0" w:after="0"/>
        <w:ind w:left="0" w:right="0" w:firstLine="567"/>
        <w:rPr/>
      </w:pPr>
      <w:r>
        <w:rPr/>
        <w:t>С этими словами он так хлопнул дверью, что я подумала, – она сейчас разлетится на щепки. Сразу после этого во дворе послышался топот копыт и Ники исчез в ночи, в то время как Лиззи рыдала в подушку. Ее стоны разносились по коридору, и мне было жаль ее, даже, несмотря на то, что она ненавидела меня и отвергла бы любые попытки утешить ее.</w:t>
      </w:r>
    </w:p>
    <w:p>
      <w:pPr>
        <w:pStyle w:val="Normal"/>
        <w:bidi w:val="0"/>
        <w:spacing w:before="0" w:after="0"/>
        <w:ind w:left="0" w:right="0" w:firstLine="567"/>
        <w:rPr/>
      </w:pPr>
      <w:r>
        <w:rPr/>
        <w:t>Но больше всех было жаль маленького Уинстона. Шли недели, а Ники, раздраженный постоянным плачем ребенка, почти не обращал на него внимания. Лиззи же, напуганная тем, что мальчик плевался и постоянно мочил ее платье, была рада при первой же возможности спихнуть бедное существо няне Энни и избавиться от него. Жена Александра Ванесса была слишком робкой, чтобы вмешиваться в дела воспитания, когда дело касалось не ее собственной дочери, которой был уже год.</w:t>
      </w:r>
    </w:p>
    <w:p>
      <w:pPr>
        <w:pStyle w:val="Normal"/>
        <w:bidi w:val="0"/>
        <w:spacing w:before="0" w:after="0"/>
        <w:ind w:left="0" w:right="0" w:firstLine="567"/>
        <w:rPr/>
      </w:pPr>
      <w:r>
        <w:rPr/>
        <w:t>Поэтому, в конце концов, воспитанием Уинстона приходилось заниматься мне, Энни и еще одной нянюшке. А так как малыш наполовину был братом Родеса, то он стал мне почти сыном.</w:t>
      </w:r>
    </w:p>
    <w:p>
      <w:pPr>
        <w:pStyle w:val="Normal"/>
        <w:bidi w:val="0"/>
        <w:spacing w:before="0" w:after="0"/>
        <w:ind w:left="0" w:right="0" w:firstLine="567"/>
        <w:rPr/>
      </w:pPr>
      <w:r>
        <w:rPr/>
        <w:t>Ранней осенью родился и мой собственный ребенок, девочка, которую мы с Джерритом назвали Изабель, в честь одной из давно умерших сестер бабушки Шеффилд, также как и меня назвали в честь одного из ее умерших братьев Лоренса. Изабель была очаровательной крошкой, веселой, воркующей, вовсе непохожая характером на Рэнсома и Родеса. Но я подозревала, что вскоре она станет такой же избалованной и своенравной, как ее братья, потому что Джеррит обожал ее и всегда выступал на стороне дочурки.</w:t>
      </w:r>
    </w:p>
    <w:p>
      <w:pPr>
        <w:pStyle w:val="Normal"/>
        <w:bidi w:val="0"/>
        <w:spacing w:before="0" w:after="0"/>
        <w:ind w:left="0" w:right="0" w:firstLine="567"/>
        <w:rPr/>
      </w:pPr>
      <w:r>
        <w:rPr/>
        <w:t>– </w:t>
      </w:r>
      <w:r>
        <w:rPr/>
        <w:t>Она очень похожа на свою прекрасную мать, – с гордостью говорил муж, заставляя меня краснеть. После пяти лет нашего брака, его желание ко мне не ослабло. Никогда не искал он развлечений на стороне, а был верен мне, как дядя Драко тете Мэгги.</w:t>
      </w:r>
    </w:p>
    <w:p>
      <w:pPr>
        <w:pStyle w:val="Normal"/>
        <w:bidi w:val="0"/>
        <w:spacing w:before="0" w:after="0"/>
        <w:ind w:left="0" w:right="0" w:firstLine="567"/>
        <w:rPr/>
      </w:pPr>
      <w:r>
        <w:rPr/>
        <w:t>Мы стали с ней большими друзьями, она, я и тихая, ласковая Ванесса тоже. Только Лиззи держалась особняком, одна со своими страданиями, ненавидя мена и постоянно натравливаемая своей матерью на тетю Мэгги. Тетя Джулиана в молодости увела у тети Мэгги дядю Эсмонда. И сейчас, как и ее дочь, получив то, что хотела, тетя Джулиана была недовольна своей судьбой и обвиняла всех, кроме себя, за несложившуюся личную жизнь. Она ненавидела дядю Драко и его богатство, которое, по ее мнению, должно было принадлежать дяде Эсмонду, и частенько обвиняла Чендлеров, что они каким-то образом изменили завещание деда Найджела, чтобы прибрать к рукам каолиновые разработки. Сейчас никто кроме Торна не обращал внимания на эти лживые, голословные утверждения. Даже Лиззи, и та считала, что все это неправда, потому что большую часть дохода Ники получал с разработок и, конечно же, она не хотела ничего терять. По всей вероятности, в душе, Торн тоже не очень-то верил и это… Но я ошибалась…</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Heading3"/>
        <w:bidi w:val="0"/>
        <w:spacing w:before="0" w:after="0"/>
        <w:ind w:left="0" w:right="0" w:hanging="0"/>
        <w:rPr/>
      </w:pPr>
      <w:r>
        <w:rPr/>
        <w:t>НЕВЕРНЫЕ СЕРДЦА И ЯРОСТЬ</w:t>
      </w:r>
    </w:p>
    <w:p>
      <w:pPr>
        <w:pStyle w:val="Normal"/>
        <w:bidi w:val="0"/>
        <w:spacing w:before="0" w:after="0"/>
        <w:ind w:left="0" w:right="0" w:firstLine="567"/>
        <w:jc w:val="left"/>
        <w:rPr/>
      </w:pPr>
      <w:r>
        <w:rPr/>
      </w:r>
    </w:p>
    <w:p>
      <w:pPr>
        <w:pStyle w:val="Epigraph"/>
        <w:bidi w:val="0"/>
        <w:spacing w:before="0" w:after="0"/>
        <w:ind w:left="3000" w:right="0" w:firstLine="400"/>
        <w:rPr/>
      </w:pPr>
      <w:r>
        <w:rPr/>
        <w:t>На небесах не знают, что случается, когда любовь вдруг переходит в ненависть,</w:t>
      </w:r>
    </w:p>
    <w:p>
      <w:pPr>
        <w:pStyle w:val="Epigraph"/>
        <w:bidi w:val="0"/>
        <w:spacing w:before="0" w:after="0"/>
        <w:ind w:left="3000" w:right="0" w:firstLine="400"/>
        <w:rPr/>
      </w:pPr>
      <w:r>
        <w:rPr/>
        <w:t>Да и в аду, конечно же, не ведают, на что способна бедная обманутая женщина.</w:t>
      </w:r>
    </w:p>
    <w:p>
      <w:pPr>
        <w:pStyle w:val="EpigraphAuthor"/>
        <w:bidi w:val="0"/>
        <w:spacing w:before="0" w:after="0"/>
        <w:ind w:left="3000" w:right="0" w:firstLine="400"/>
        <w:rPr/>
      </w:pPr>
      <w:r>
        <w:rPr/>
        <w:t>«Рыдающая невеста». Конгрив</w:t>
      </w:r>
    </w:p>
    <w:p>
      <w:pPr>
        <w:pStyle w:val="Normal"/>
        <w:bidi w:val="0"/>
        <w:spacing w:before="0" w:after="0"/>
        <w:ind w:left="0" w:right="0" w:firstLine="567"/>
        <w:jc w:val="left"/>
        <w:rPr/>
      </w:pPr>
      <w:r>
        <w:rPr/>
      </w:r>
    </w:p>
    <w:p>
      <w:pPr>
        <w:pStyle w:val="Normal"/>
        <w:bidi w:val="0"/>
        <w:spacing w:before="0" w:after="0"/>
        <w:ind w:left="0" w:right="0" w:firstLine="567"/>
        <w:rPr/>
      </w:pPr>
      <w:r>
        <w:rPr/>
        <w:t>Слезы старости – спокойные. Тихие, как дождь, они стекают по моим щекам, когда я вспоминаю события прошедших дней. О них рассказывать можно бесконечно. То были грустные дни, дорогой читатель. Как было бы хорошо, если б все было иначе. Но нет радости без грусти. Я уже поняла это и согласилась. Ведь жизнь – как роза, на стебельке которой полно шипов. Сколько раз они кололи меня, оставляя раны, от которых остались глубокие шрамы, о чем однажды предупреждала свою невестку тетя Мэгги. В юности, к своему стыду, я истратила все свои слезы. Теперь мне известно, что плакать – не значит быть слабым, но события тех дней заставляли только рыдать.</w:t>
      </w:r>
    </w:p>
    <w:p>
      <w:pPr>
        <w:pStyle w:val="Normal"/>
        <w:bidi w:val="0"/>
        <w:spacing w:before="0" w:after="0"/>
        <w:ind w:left="0" w:right="0" w:firstLine="567"/>
        <w:rPr/>
      </w:pPr>
      <w:r>
        <w:rPr/>
        <w:t>Как случилось, что мы стали такими? Какие силы и события сделали нас теми, кто мы теперь есть? Не знаю. «Возможно, – как я частенько думала, – нам самим суждено было сделать себя такими и самим же определить свой жизненный путь.</w:t>
      </w:r>
    </w:p>
    <w:p>
      <w:pPr>
        <w:pStyle w:val="Normal"/>
        <w:bidi w:val="0"/>
        <w:spacing w:before="0" w:after="0"/>
        <w:ind w:left="0" w:right="0" w:firstLine="567"/>
        <w:rPr/>
      </w:pPr>
      <w:r>
        <w:rPr/>
        <w:t>Если бы Николас не был таким сумасбродным и беспечным, если бы Элизабет любила его немного больше, если бы Торн оказался таким, как все мужчины, если бы Снобхан не отдавалась бы каждому встречному так легкомысленно, – все, что случилось, могло бы вообще не произойти.</w:t>
      </w:r>
    </w:p>
    <w:p>
      <w:pPr>
        <w:pStyle w:val="Normal"/>
        <w:bidi w:val="0"/>
        <w:spacing w:before="0" w:after="0"/>
        <w:ind w:left="0" w:right="0" w:firstLine="567"/>
        <w:rPr/>
      </w:pPr>
      <w:r>
        <w:rPr/>
        <w:t>Как странно, что с детства, эти четверо впервые поняли, что у них есть свой собственный ум и начали пользоваться им по своему усмотрению, они неминуемо стремились к этому моменту. Как странно, что подобно маленьким рыбкам, беспокойное движение которых вызывает рябь на поверхности пруда, жизни других людей, соприкасаясь с нашими, изменяют их, а наши – их жизни, хотим мы того или нет…</w:t>
      </w:r>
    </w:p>
    <w:p>
      <w:pPr>
        <w:pStyle w:val="Normal"/>
        <w:bidi w:val="0"/>
        <w:spacing w:before="0" w:after="0"/>
        <w:ind w:left="0" w:right="0" w:firstLine="567"/>
        <w:rPr/>
      </w:pPr>
      <w:r>
        <w:rPr/>
        <w:t>В один ненастный, дождливый ноябрьский день, в Хайтс, чтобы поговорить со своей сестрой Лиззи, неожиданно приехал Торн. Я очень удивилась, увидев его. Ведь он очень редко приезжал в поместье, стараясь из осторожности, избегать встреч с Чендлерами, которые испытывали к нему явную неприязнь. А с тех пор, как Лиззи вышла замуж за Николаса, этот молодчик с ней почти не общался. Поэтому я, сидя у камина в главном зале, вздрогнула, когда Моген впустил его. У меня было предчувствие, что Торн привез плохие вести. Припомнив Ники и Снобхан, вместе скачущих по торфяникам, я подумала, что внезапный приезд этого человека связан с этим. Но это были лишь мои предположения, так как мне не было точно известно, что он собирался сказать ей. Но, как потом выяснилось, известие оказалось еще более ужасным…</w:t>
      </w:r>
    </w:p>
    <w:p>
      <w:pPr>
        <w:pStyle w:val="Normal"/>
        <w:bidi w:val="0"/>
        <w:spacing w:before="0" w:after="0"/>
        <w:ind w:left="0" w:right="0" w:firstLine="567"/>
        <w:rPr/>
      </w:pPr>
      <w:r>
        <w:rPr/>
        <w:t>Лиззи спустилась вниз, и они с Торном пошли в библиотеку, где могли поговорить с глазу на глаз. Я так и не узнала, о чем родственнички там шептались, и только сейчас, сложив все вместе, догадываюсь о теме беседы. Мои худшие подозрения подтвердились, когда, менее чем через час, Торн вышел с ехидной улыбочкой на лице. Я поняла, что он наконец-то свел с Элизабет счеты, за то, что та вышла замуж за Ники.</w:t>
      </w:r>
    </w:p>
    <w:p>
      <w:pPr>
        <w:pStyle w:val="Normal"/>
        <w:bidi w:val="0"/>
        <w:spacing w:before="0" w:after="0"/>
        <w:ind w:left="0" w:right="0" w:firstLine="567"/>
        <w:rPr/>
      </w:pPr>
      <w:r>
        <w:rPr/>
        <w:t>После ухода брата, Лиззи медленно вышла из библиотеки, онемевшая и ошеломленная, как человек, получивший сногсшибательный удар. Девушка была ужасно бледной. Я, испугавшись, что она сейчас потеряет сознание, бросилась к ней, умоляя сесть и рассказать, что произошло. Но Лиззи как будто ничего не слышала и сбросила мою руку со своей, зашипев, как дикая кошка и поцарапав меня. Я так испугалась, что отскочила назад, щека горела там, где ее острые ногти прошлись по мне. Не извинившись, жена Николаса бросилась наверх, в свою комнату.</w:t>
      </w:r>
    </w:p>
    <w:p>
      <w:pPr>
        <w:pStyle w:val="Normal"/>
        <w:bidi w:val="0"/>
        <w:spacing w:before="0" w:after="0"/>
        <w:ind w:left="0" w:right="0" w:firstLine="567"/>
        <w:rPr/>
      </w:pPr>
      <w:r>
        <w:rPr/>
        <w:t>«Знаем ли мы людей по-настоящему?» – подумала я и решила, что, возможно, нет, так как никогда бы не поверила, что Лиззи способна на совершенно безумные поступки. До сих пор меня мучит вопрос: «О чем думала эта женщина, когда, как деревянная кукла, она натянула на себя платье для верховой езды? Какая холодная ярость бушевала в ее сердце, когда она неспеша взяла из ящика стола Ники маленький серебристый пистолет и, зарядив его, положила себе в карман?» Этого мне никогда не узнать. Но я никогда не забуду ее лицо, белое, беспощадное и решительное, когда разгневанная женщина спустилась вниз и приказала привести лошадь.</w:t>
      </w:r>
    </w:p>
    <w:p>
      <w:pPr>
        <w:pStyle w:val="Normal"/>
        <w:bidi w:val="0"/>
        <w:spacing w:before="0" w:after="0"/>
        <w:ind w:left="0" w:right="0" w:firstLine="567"/>
        <w:rPr/>
      </w:pPr>
      <w:r>
        <w:rPr/>
        <w:t>Уже после, доктор Эшфорд говорил, что Лиззи переживала период депрессии. Это часто случается с женщинами после родов, тем более что после рождения Уинстона прошло всего лишь четыре месяца. Может быть, доктор был и прав, но в душе я думала, что Лиззи вдруг охватило какое-то странное чувство мщения, и ее терпение лопнуло.</w:t>
      </w:r>
    </w:p>
    <w:p>
      <w:pPr>
        <w:pStyle w:val="Normal"/>
        <w:bidi w:val="0"/>
        <w:spacing w:before="0" w:after="0"/>
        <w:ind w:left="0" w:right="0" w:firstLine="567"/>
        <w:rPr/>
      </w:pPr>
      <w:r>
        <w:rPr/>
        <w:t>Вскочив на свою гнедую кобылу, она галопом ринулась со двора. У меня появилось такое ужасное предчувствие, что я молниеносно переодевшись, быстро вывела из конюшни свою лошадь и бросилась за Лиззи, хотя, после ее отъезда прошло уже почти двадцать минут. Черный Пират летел быстрее ветра. Мы неслись по торфяникам, пока, наконец, я не увидела Лиззи и поняла, что она скачет в сторону каолиновых карьеров. Я ниже пригнулась к шее Черного Пирата и пустила его еще быстрее. Волосы растрепались и развевались на ветру, но на них не хотелось обращать внимание. Я неслась за Лиззи так быстро, как никогда в жизни, так как чувствовала, что должно произойти нечто ужасное. Кузина тоже мчалась, как сумасшедшая. Я никогда не видела, чтобы она так быстро, не обращая внимания на то, что земля влажная и лошадь скользит по ней, мчалась сломя голову.</w:t>
      </w:r>
    </w:p>
    <w:p>
      <w:pPr>
        <w:pStyle w:val="Normal"/>
        <w:bidi w:val="0"/>
        <w:spacing w:before="0" w:after="0"/>
        <w:ind w:left="0" w:right="0" w:firstLine="567"/>
        <w:rPr/>
      </w:pPr>
      <w:r>
        <w:rPr/>
        <w:t>Уже показались разработки, высокие белые кучи кварца, мерцающие, на фоне дождя, как огромные привидения. Лиззи словно призрак растворилась в тумане, и я с замирающим сердцем поняла, что мне не догнать ее и не предотвратить то, что она задумала.</w:t>
      </w:r>
    </w:p>
    <w:p>
      <w:pPr>
        <w:pStyle w:val="Normal"/>
        <w:bidi w:val="0"/>
        <w:spacing w:before="0" w:after="0"/>
        <w:ind w:left="0" w:right="0" w:firstLine="567"/>
        <w:rPr/>
      </w:pPr>
      <w:r>
        <w:rPr/>
        <w:t>Продвигаться дальше было опасно. Но я продолжала нестись за Элизабет по следам ее кобылы, которые извивались среди куч кварца, высоко уходящих вверх. Глина прилипала к копытам Черного Пирата, пыль летела во все стороны, покрывая его шкуру и мой плащ тонким слоем мельчайших кристалликов. Я кашляла и чихала, как будто надышалась пудры, но еще крепче вжималась в седло и мчалась, хотя уже не так быстро, потому что земля становилась зыбкой.</w:t>
      </w:r>
    </w:p>
    <w:p>
      <w:pPr>
        <w:pStyle w:val="Normal"/>
        <w:bidi w:val="0"/>
        <w:spacing w:before="0" w:after="0"/>
        <w:ind w:left="0" w:right="0" w:firstLine="567"/>
        <w:rPr/>
      </w:pPr>
      <w:r>
        <w:rPr/>
        <w:t>Наконец, показались карьеры. Сейчас, впервые, Черный Пират отказывался повиноваться. Увидев перед собой водную поверхность, он тревожно заржал и нервно зафыркал… Но я всеми своими силами толкала его вперед, пока, наконец, мы не выехали на твердое место.</w:t>
      </w:r>
    </w:p>
    <w:p>
      <w:pPr>
        <w:pStyle w:val="Normal"/>
        <w:bidi w:val="0"/>
        <w:spacing w:before="0" w:after="0"/>
        <w:ind w:left="0" w:right="0" w:firstLine="567"/>
        <w:rPr/>
      </w:pPr>
      <w:r>
        <w:rPr/>
        <w:t>Лиззи неслась по дну одного из карьеров, по направлению к глубокому, зеленоватому пруду, где стоял, отдавая рабочим распоряжения Ники. По земле тянулись длинные шланги. Из одного, смывая каолин в недавно выкопанный пруд, сильной струей била вода. Когда Лиззи подъехала ближе, Ники оглянулся и остолбенел, увидев ее. Он предостерегающе замахал руками. Но Лиззи, не обращая внимания, неслась вперед. Она что-то кричала, но ветер унес слова, и я не услышала ничего, кроме рева льющейся воды.</w:t>
      </w:r>
    </w:p>
    <w:p>
      <w:pPr>
        <w:pStyle w:val="Normal"/>
        <w:bidi w:val="0"/>
        <w:spacing w:before="0" w:after="0"/>
        <w:ind w:left="0" w:right="0" w:firstLine="567"/>
        <w:rPr/>
      </w:pPr>
      <w:r>
        <w:rPr/>
        <w:t>Наконец, Лиззи остановила свою кобылу. А потом, к моему ужасу, она достала из кармана пистолет, о котором я даже и не подозревала до этого момента. С искаженным от гнева лицом, Лиззи направила его на Николаса и спустила курок. Раздался оглушительный выстрел. Пуля понеслась с бешеной скоростью и, подняв тучи пыли, исчезла в куче каолина. Разобравшись, что происходит, рабочие в ужасе бросились врассыпную, спасая свои жизни.</w:t>
      </w:r>
    </w:p>
    <w:p>
      <w:pPr>
        <w:pStyle w:val="Normal"/>
        <w:bidi w:val="0"/>
        <w:spacing w:before="0" w:after="0"/>
        <w:ind w:left="0" w:right="0" w:firstLine="567"/>
        <w:rPr/>
      </w:pPr>
      <w:r>
        <w:rPr/>
        <w:t>Но Ники не побежал вместе с ними. Ругаясь и рыча от ярости, он пошел прямо на Лиззи. Та угрожающе снова подняла пистолет, направив его ствол прямо в голову мужу. Николас продолжал двигаться к ней. Не думаю, что даже тогда он верил, что Лиззи собиралась убить его. Должно быть, женская рука дрогнула, когда раздался второй выстрел. После того, как дым рассеялся, я увидела Николаса, который с недоверием смотрел на свою жену. Его лицо исказилось от боли, а между пальцами прижатой к телу руки текла кровь. Лиззи хладнокровно спустила курок в третий раз, но, к моему облегчению, в пистолете было только два патрона и оба были уже израсходованы.</w:t>
      </w:r>
    </w:p>
    <w:p>
      <w:pPr>
        <w:pStyle w:val="Normal"/>
        <w:bidi w:val="0"/>
        <w:spacing w:before="0" w:after="0"/>
        <w:ind w:left="0" w:right="0" w:firstLine="567"/>
        <w:rPr/>
      </w:pPr>
      <w:r>
        <w:rPr/>
        <w:t>Поняв, что пистолет уже бесполезен, женщина швырнула его в Ники, чуть не угодив ему в голову. А потом, резко дернув свою кобылу, она ускакала прочь. Сжав челюсти, я подгоняла вперед Черного Пирата.</w:t>
      </w:r>
    </w:p>
    <w:p>
      <w:pPr>
        <w:pStyle w:val="Normal"/>
        <w:bidi w:val="0"/>
        <w:spacing w:before="0" w:after="0"/>
        <w:ind w:left="0" w:right="0" w:firstLine="567"/>
        <w:rPr/>
      </w:pPr>
      <w:r>
        <w:rPr/>
        <w:t>– </w:t>
      </w:r>
      <w:r>
        <w:rPr/>
        <w:t>С тобой все в порядке? – крикнула я Ники.</w:t>
      </w:r>
    </w:p>
    <w:p>
      <w:pPr>
        <w:pStyle w:val="Normal"/>
        <w:bidi w:val="0"/>
        <w:spacing w:before="0" w:after="0"/>
        <w:ind w:left="0" w:right="0" w:firstLine="567"/>
        <w:rPr/>
      </w:pPr>
      <w:r>
        <w:rPr/>
        <w:t>– </w:t>
      </w:r>
      <w:r>
        <w:rPr/>
        <w:t>Да, слава Богу, только задело ткани! – ответил он. – Скачи за ней Лаура! Быстрее! Мне кажется, Лиззи сошла с ума. Неизвестно, что она еще может выкинуть. Я последую за тобой.</w:t>
      </w:r>
    </w:p>
    <w:p>
      <w:pPr>
        <w:pStyle w:val="Normal"/>
        <w:bidi w:val="0"/>
        <w:spacing w:before="0" w:after="0"/>
        <w:ind w:left="0" w:right="0" w:firstLine="567"/>
        <w:rPr/>
      </w:pPr>
      <w:r>
        <w:rPr/>
        <w:t>Разговаривая, Николас вытащил из брюк рубашку и оторвал от нее полоску ткани, чтобы перевязать рану, его смуглое цыганское лицо исказилось от ярости и злобы.</w:t>
      </w:r>
    </w:p>
    <w:p>
      <w:pPr>
        <w:pStyle w:val="Normal"/>
        <w:bidi w:val="0"/>
        <w:spacing w:before="0" w:after="0"/>
        <w:ind w:left="0" w:right="0" w:firstLine="567"/>
        <w:rPr/>
      </w:pPr>
      <w:r>
        <w:rPr/>
        <w:t>Я бросилась вслед за Лиззи, но помочь ей было уже бесполезно. Она была, как сумасшедшая, яростно и жестоко стегая кнутом свою кобылу, так, что у той из ран сочилась кровь.</w:t>
      </w:r>
    </w:p>
    <w:p>
      <w:pPr>
        <w:pStyle w:val="Normal"/>
        <w:bidi w:val="0"/>
        <w:spacing w:before="0" w:after="0"/>
        <w:ind w:left="0" w:right="0" w:firstLine="567"/>
        <w:rPr/>
      </w:pPr>
      <w:r>
        <w:rPr/>
        <w:t>– </w:t>
      </w:r>
      <w:r>
        <w:rPr/>
        <w:t>Лиззи! – отчаянно крикнула я. – Лиззи! Подожди!</w:t>
      </w:r>
    </w:p>
    <w:p>
      <w:pPr>
        <w:pStyle w:val="Normal"/>
        <w:bidi w:val="0"/>
        <w:spacing w:before="0" w:after="0"/>
        <w:ind w:left="0" w:right="0" w:firstLine="567"/>
        <w:rPr/>
      </w:pPr>
      <w:r>
        <w:rPr/>
        <w:t>Но она не обращала внимания на мои призывы, а только пришпоривала кобылу. Дождь пошел еще сильнее. Он прибивал волосы к голове, заливал глаза, и я так замерзла, что в какой-то момент, выругавшись на Лиззи, уже хотела было вернуться в Хайтс. Но опомнилась и заставила себя ехать за ней. За разработками, торфяники походили на черное, топкое болото, простирающееся до самого Холла, который для Лиззи всегда в сердце оставался родным домом и сейчас, наверное, представлял для нее надежное убежище. Раньше она никогда не скрывалась там. Перед нами показалась живая изгородь, но Лиззи не остановилась, а продолжала скакать с бешеной скоростью. Словно во сне, я увидела, как в последнюю минуту, ее кобыла, отказываясь прыгать, с треском врезалась в колючие кустарники и перебросила Лиззи через изгородь.</w:t>
      </w:r>
    </w:p>
    <w:p>
      <w:pPr>
        <w:pStyle w:val="Normal"/>
        <w:bidi w:val="0"/>
        <w:spacing w:before="0" w:after="0"/>
        <w:ind w:left="0" w:right="0" w:firstLine="567"/>
        <w:rPr/>
      </w:pPr>
      <w:r>
        <w:rPr/>
        <w:t>Мое сердце, казалось, вот-вот разорвется в груди. Я подъехала к месту падения, надеясь, безмолвно молясь, чтобы Лиззи осталась жива. Кобыла билась среди зарослей, невыносимо хрипя. Одна нога лошади была сломана. Очевидно, теперь ее пристрелят. Лиззи распласталась на сырой земле в какой-то неестественной позе, на щеке прилипла грязь, из уголка рта текла кровь.</w:t>
      </w:r>
    </w:p>
    <w:p>
      <w:pPr>
        <w:pStyle w:val="Normal"/>
        <w:bidi w:val="0"/>
        <w:spacing w:before="0" w:after="0"/>
        <w:ind w:left="0" w:right="0" w:firstLine="567"/>
        <w:rPr/>
      </w:pPr>
      <w:r>
        <w:rPr/>
        <w:t>Даже не дойдя до нее, я поняла, что она мертва…</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Heading3"/>
        <w:bidi w:val="0"/>
        <w:spacing w:before="0" w:after="0"/>
        <w:ind w:left="0" w:right="0" w:hanging="0"/>
        <w:rPr/>
      </w:pPr>
      <w:r>
        <w:rPr/>
        <w:t>ТЬМА ПЕРЕД РАССВЕТОМ</w:t>
      </w:r>
    </w:p>
    <w:p>
      <w:pPr>
        <w:pStyle w:val="Normal"/>
        <w:bidi w:val="0"/>
        <w:spacing w:before="0" w:after="0"/>
        <w:ind w:left="0" w:right="0" w:firstLine="567"/>
        <w:jc w:val="left"/>
        <w:rPr/>
      </w:pPr>
      <w:r>
        <w:rPr/>
      </w:r>
    </w:p>
    <w:p>
      <w:pPr>
        <w:pStyle w:val="Epigraph"/>
        <w:bidi w:val="0"/>
        <w:spacing w:before="0" w:after="0"/>
        <w:ind w:left="3000" w:right="0" w:firstLine="400"/>
        <w:rPr/>
      </w:pPr>
      <w:r>
        <w:rPr/>
        <w:t>О, любимая, будем честными друг с другом,</w:t>
      </w:r>
    </w:p>
    <w:p>
      <w:pPr>
        <w:pStyle w:val="Epigraph"/>
        <w:bidi w:val="0"/>
        <w:spacing w:before="0" w:after="0"/>
        <w:ind w:left="3000" w:right="0" w:firstLine="400"/>
        <w:rPr/>
      </w:pPr>
      <w:r>
        <w:rPr/>
        <w:t>Потому, что мир, лежащий между нами, похож на землю грез</w:t>
      </w:r>
    </w:p>
    <w:p>
      <w:pPr>
        <w:pStyle w:val="Epigraph"/>
        <w:bidi w:val="0"/>
        <w:spacing w:before="0" w:after="0"/>
        <w:ind w:left="3000" w:right="0" w:firstLine="400"/>
        <w:rPr/>
      </w:pPr>
      <w:r>
        <w:rPr/>
        <w:t>Такой же необыкновенный, такой же прекрасный, такой же новый.</w:t>
      </w:r>
    </w:p>
    <w:p>
      <w:pPr>
        <w:pStyle w:val="Epigraph"/>
        <w:bidi w:val="0"/>
        <w:spacing w:before="0" w:after="0"/>
        <w:ind w:left="3000" w:right="0" w:firstLine="400"/>
        <w:rPr/>
      </w:pPr>
      <w:r>
        <w:rPr/>
        <w:t>Но в нем нет ни настоящей радости, ни любви, ни света,</w:t>
      </w:r>
    </w:p>
    <w:p>
      <w:pPr>
        <w:pStyle w:val="Epigraph"/>
        <w:bidi w:val="0"/>
        <w:spacing w:before="0" w:after="0"/>
        <w:ind w:left="3000" w:right="0" w:firstLine="400"/>
        <w:rPr/>
      </w:pPr>
      <w:r>
        <w:rPr/>
        <w:t>Ни уверенности, ни покоя, ни средств против боли,</w:t>
      </w:r>
    </w:p>
    <w:p>
      <w:pPr>
        <w:pStyle w:val="Epigraph"/>
        <w:bidi w:val="0"/>
        <w:spacing w:before="0" w:after="0"/>
        <w:ind w:left="3000" w:right="0" w:firstLine="400"/>
        <w:rPr/>
      </w:pPr>
      <w:r>
        <w:rPr/>
        <w:t>И мы в нем словно в дыму на поле брани.</w:t>
      </w:r>
    </w:p>
    <w:p>
      <w:pPr>
        <w:pStyle w:val="EpigraphAuthor"/>
        <w:bidi w:val="0"/>
        <w:spacing w:before="0" w:after="0"/>
        <w:ind w:left="3000" w:right="0" w:firstLine="400"/>
        <w:rPr/>
      </w:pPr>
      <w:r>
        <w:rPr/>
        <w:t>«Побережье Дувра». Мэтью Арноль</w:t>
      </w:r>
    </w:p>
    <w:p>
      <w:pPr>
        <w:pStyle w:val="Normal"/>
        <w:bidi w:val="0"/>
        <w:spacing w:before="0" w:after="0"/>
        <w:ind w:left="0" w:right="0" w:firstLine="567"/>
        <w:jc w:val="left"/>
        <w:rPr/>
      </w:pPr>
      <w:r>
        <w:rPr/>
      </w:r>
    </w:p>
    <w:p>
      <w:pPr>
        <w:pStyle w:val="Normal"/>
        <w:bidi w:val="0"/>
        <w:spacing w:before="0" w:after="0"/>
        <w:ind w:left="0" w:right="0" w:firstLine="567"/>
        <w:rPr/>
      </w:pPr>
      <w:r>
        <w:rPr/>
        <w:t>Утро похорон Элизабет было холодным и пасмурным, дул колючий ветер. Он принес с собою тучи и снег. С бушующего моря плыл плотный туман, прикрывая торфяники. Вереск и папоротники в эту ненастную погоду почернели и стали сырыми, а сами торфяники превратились в болота. Даже могилы на кладбище, находившемся недалеко от деревенской церкви, выглядели заброшенными и заросшими.</w:t>
      </w:r>
    </w:p>
    <w:p>
      <w:pPr>
        <w:pStyle w:val="Normal"/>
        <w:bidi w:val="0"/>
        <w:spacing w:before="0" w:after="0"/>
        <w:ind w:left="0" w:right="0" w:firstLine="567"/>
        <w:rPr/>
      </w:pPr>
      <w:r>
        <w:rPr/>
        <w:t>Мы похоронили Лиззи там, где покоилось несколько поколений владельцев Холла. Некоторые из них лежали в склепе, когда-то фамильном склепе Чендлеров, ныне принадлежащем Шеффилдам; другие покоились в могилах с гранитными памятниками у изголовья. Лиззи было только 28 лет – как и Клеменси. Таким еще рано умирать. Но, тем не менее, она была мертва, ее шея была сломана, а тело теперь на веки скрыто в гробу.</w:t>
      </w:r>
    </w:p>
    <w:p>
      <w:pPr>
        <w:pStyle w:val="Normal"/>
        <w:bidi w:val="0"/>
        <w:spacing w:before="0" w:after="0"/>
        <w:ind w:left="0" w:right="0" w:firstLine="567"/>
        <w:rPr/>
      </w:pPr>
      <w:r>
        <w:rPr/>
        <w:t>«Николас ошибался в своей жене, – думала я, стоя на кружащемся снегу и слушая, как ее отпевают, – Лиззи была не без страсти. В самом конце ее страсть оказалась особенно пылкой. На такую способны только мы, Чендлеры, – и это стало ее концом».</w:t>
      </w:r>
    </w:p>
    <w:p>
      <w:pPr>
        <w:pStyle w:val="Normal"/>
        <w:bidi w:val="0"/>
        <w:spacing w:before="0" w:after="0"/>
        <w:ind w:left="0" w:right="0" w:firstLine="567"/>
        <w:rPr/>
      </w:pPr>
      <w:r>
        <w:rPr/>
        <w:t>– </w:t>
      </w:r>
      <w:r>
        <w:rPr/>
        <w:t>О, Господь всемогущий, прими в свое царство душу усопшей сестры нашей, а мы предадим земле ее тело; земля к земле, прах к праху, а тлен к тлену… – монотонным голосом читал викарий, мистер Ирихарт.</w:t>
      </w:r>
    </w:p>
    <w:p>
      <w:pPr>
        <w:pStyle w:val="Normal"/>
        <w:bidi w:val="0"/>
        <w:spacing w:before="0" w:after="0"/>
        <w:ind w:left="0" w:right="0" w:firstLine="567"/>
        <w:rPr/>
      </w:pPr>
      <w:r>
        <w:rPr/>
        <w:t>Я наблюдала, как Ники положил на гроб огромный букет сиреневых хризантем. Цветы и листья дрожали на ветру, когда гроб подняли и понесли в склеп. Смуглое, окаменевшее лицо Ники было мрачным, его глаза были приоткрыты, поэтому, не могу сказать, о чем он думал, винил ли себя в смерти Лиззи… Зато Торн, который-то уж точно знал, что это из-за него сестра понеслась к разработкам с пистолетом в руке, стоял со слезами на глазах. Я знала, что, несмотря на то, что они были такими разными, Торн по-своему любил Лиззи и, должно быть, мучился, виня себя за то, что сыграл не последнюю роль в ее смерти.</w:t>
      </w:r>
    </w:p>
    <w:p>
      <w:pPr>
        <w:pStyle w:val="Normal"/>
        <w:bidi w:val="0"/>
        <w:spacing w:before="0" w:after="0"/>
        <w:ind w:left="0" w:right="0" w:firstLine="567"/>
        <w:rPr/>
      </w:pPr>
      <w:r>
        <w:rPr/>
        <w:t>Дядя Эсмонд за ночь, казалось, постарел лет на 20. Я никогда не видела этого человека таким старым и разбитым, и по лицу тети Мэгги поняла, что ей очень больно видеть его таким. Он страдал молча, так же как и бабушка Прескотт Чендлер. Ее прекрасное, но скорбное лицо было скрыто под черной вуалью. Тетя Джулиана, наоборот, стонала и истерично рыдала, пока, наконец, ее не увели домой и не дали успокоительного. Только Снобхан стояла с сухими глазами, без признаков сожаления на лице, с высоко вздернутым подбородком. Ее траурное платье было очень удачно скроено, чтобы скрыть беременность.</w:t>
      </w:r>
    </w:p>
    <w:p>
      <w:pPr>
        <w:pStyle w:val="Normal"/>
        <w:bidi w:val="0"/>
        <w:spacing w:before="0" w:after="0"/>
        <w:ind w:left="0" w:right="0" w:firstLine="567"/>
        <w:rPr/>
      </w:pPr>
      <w:r>
        <w:rPr/>
        <w:t>Не знаю, как она посмела показаться на похоронах Лиззи. К этому моменту, я уже догадывалась, что сказал Торн своей сестре в тот страшный день в библиотеке в Хайтсе. Снобхан была беременна от Ники.</w:t>
      </w:r>
    </w:p>
    <w:p>
      <w:pPr>
        <w:pStyle w:val="Normal"/>
        <w:bidi w:val="0"/>
        <w:spacing w:before="0" w:after="0"/>
        <w:ind w:left="0" w:right="0" w:firstLine="567"/>
        <w:rPr/>
      </w:pPr>
      <w:r>
        <w:rPr/>
        <w:t>Новогодние праздники прошли сдержанно. Новый 1848 год обещал быть ни чуть не лучше прошедшего. На разработках вновь начались беспорядки. Но сейчас почему-то не было попыток скрыть изощренных, злобных хулиганских выходок и воровства. Кто-то злонамеренно разворовывал собственность Чендлеров и разрушал то, что невозможно было унести. После нескольких таких случаев, работа в карьерах была приостановлена до тех пор, пока не будет привезено новое оборудование.</w:t>
      </w:r>
    </w:p>
    <w:p>
      <w:pPr>
        <w:pStyle w:val="Normal"/>
        <w:bidi w:val="0"/>
        <w:spacing w:before="0" w:after="0"/>
        <w:ind w:left="0" w:right="0" w:firstLine="567"/>
        <w:rPr/>
      </w:pPr>
      <w:r>
        <w:rPr/>
        <w:t>Даже, несмотря на то, что дядя Драко усилил охрану разработок, кто-то умудрился поджечь каменное здание, где размещалась контора и хранились документы. Из-за того, что там не оказалось насоса, чтобы погасить огонь, воду приходилось носить ведрами из огромного бассейна, и здание, простоявшее несколько веков и служившее Чендлерам еще со времен деда сэра Саймона, сгорело дотла. К счастью, дядя Драко хранил в Хайтсе дубликаты бухгалтерских книг. Правда, все остальные бумаги сгорели. Но, как говаривала тетя Мэгги, – Чендлеры выживут в любых условиях. Почти моментально было построено деревянное временное здание, и начались работы по возведению каменной конторы, точной копии сгоревшей.</w:t>
      </w:r>
    </w:p>
    <w:p>
      <w:pPr>
        <w:pStyle w:val="Normal"/>
        <w:bidi w:val="0"/>
        <w:spacing w:before="0" w:after="0"/>
        <w:ind w:left="0" w:right="0" w:firstLine="567"/>
        <w:rPr/>
      </w:pPr>
      <w:r>
        <w:rPr/>
        <w:t>На могилах на кладбище появились первые весенние цветы; жизнь продолжалась. У моего брата Гая и его жены Дамарис родился первый ребенок, сын, его назвали Флетчером. В Лондоне у Анжелики и ее мужа лорда Грейстоуна тоже родилась наследница, которую назвали Люсия и дали титул виконтессы Страттон. Мой брат Френсис уже стал капитаном своего собственного судна «Незнакомка», одного из клиперов «П. &amp; Ч. Корабельной Компании». Юная Брайони, самая младшая из дочерей тети Мэгги, объявила о своей помолвке с достопочтенным Ричардом Тамерланом. Близнецам в этом году исполнилось пять лет, они росли как на дрожжах, обещая однажды превратиться в привлекательных молодых людей. Джеррит купил каждому по пони и Уилл, главный конюх, обучал мальчуганов езде верхом. Блед, двухлетняя дочь Александра и Ванессы, была хорошенькая, но застенчивая, как и ее мать. Уинстон и Изабель учились ползать и, по словам няни Энни, то, до чего не мог додуматься один, обязательно делал другой.</w:t>
      </w:r>
    </w:p>
    <w:p>
      <w:pPr>
        <w:pStyle w:val="Normal"/>
        <w:bidi w:val="0"/>
        <w:spacing w:before="0" w:after="0"/>
        <w:ind w:left="0" w:right="0" w:firstLine="567"/>
        <w:rPr/>
      </w:pPr>
      <w:r>
        <w:rPr/>
        <w:t>Снобхан стала еще толще, нося ребенка Ники. Наверняка кузен уже должен был догадаться, чей это ребенок. Но, конечно же, ни он, ни она даже не упомянули об этом и, к моему удивлению, Торн тоже молчал. Однажды переговорив, чтобы защитить свои же интересы, родственнички положили конец всем сплетням, которые возникли после безумного поступка Лиззи в день ее смерти. Хотя многие понимали, что Ники был неверен своей жене и, что Торн доказал это Лиззи, вызвав тем самым ее помешательство, имя Снобхан никогда не упоминалось. Не думаю, что кто-нибудь, кроме меня, когда-либо догадывался, что ее дочь Катарина, родившаяся в этом году, не была дочерью Торна.</w:t>
      </w:r>
    </w:p>
    <w:p>
      <w:pPr>
        <w:pStyle w:val="Normal"/>
        <w:bidi w:val="0"/>
        <w:spacing w:before="0" w:after="0"/>
        <w:ind w:left="0" w:right="0" w:firstLine="567"/>
        <w:rPr/>
      </w:pPr>
      <w:r>
        <w:rPr/>
        <w:t>С приходом весны на разработки, наконец, прибыли новые и отремонтированные насосы. Работы вновь возобновились – так же, как и новые попытки вредительства, хотя нанятая дядей Драко охрана помогла сохранить большую часть оборудования от поломок и уменьшить воровство. Но виновные оставались безнаказанными, пока, наконец, однажды за ужином Джеррит и Николас не пришли к выводу, что все эти безобразия в карьерах творит не группа озлобленных членов профсоюза, а один человек, который завидует либо каолиновой компании, либо самим Чендлерам; поэтому-то его и не могут поймать.</w:t>
      </w:r>
    </w:p>
    <w:p>
      <w:pPr>
        <w:pStyle w:val="Normal"/>
        <w:bidi w:val="0"/>
        <w:spacing w:before="0" w:after="0"/>
        <w:ind w:left="0" w:right="0" w:firstLine="567"/>
        <w:rPr/>
      </w:pPr>
      <w:r>
        <w:rPr/>
        <w:t>– </w:t>
      </w:r>
      <w:r>
        <w:rPr/>
        <w:t>Может быть, вы и правы, – задумчиво кивнул дядя Драко. – Что, по-вашему, нам нужно делать?</w:t>
      </w:r>
    </w:p>
    <w:p>
      <w:pPr>
        <w:pStyle w:val="Normal"/>
        <w:bidi w:val="0"/>
        <w:spacing w:before="0" w:after="0"/>
        <w:ind w:left="0" w:right="0" w:firstLine="567"/>
        <w:rPr/>
      </w:pPr>
      <w:r>
        <w:rPr/>
        <w:t>– </w:t>
      </w:r>
      <w:r>
        <w:rPr/>
        <w:t>Сначала на какое-то время уберем сторожей, – предложил Ники, – и я буду патрулировать разработки один. Кто бы это ни делал, он не будет знать, что я там и, возможно, начнет в открытую творить свою грязную работу.</w:t>
      </w:r>
    </w:p>
    <w:p>
      <w:pPr>
        <w:pStyle w:val="Normal"/>
        <w:bidi w:val="0"/>
        <w:spacing w:before="0" w:after="0"/>
        <w:ind w:left="0" w:right="0" w:firstLine="567"/>
        <w:rPr/>
      </w:pPr>
      <w:r>
        <w:rPr/>
        <w:t>– </w:t>
      </w:r>
      <w:r>
        <w:rPr/>
        <w:t>Решено, – медленно согласился дядя Драко. – Попробуем действовать по-твоему в течение нескольких недель.</w:t>
      </w:r>
    </w:p>
    <w:p>
      <w:pPr>
        <w:pStyle w:val="Normal"/>
        <w:bidi w:val="0"/>
        <w:spacing w:before="0" w:after="0"/>
        <w:ind w:left="0" w:right="0" w:firstLine="567"/>
        <w:rPr/>
      </w:pPr>
      <w:r>
        <w:rPr/>
        <w:t>Итак, сторожей убрали, но все безрезультатно. Из ночи в ночь, Ники сторожил, иногда ездил верхом или бродил украдкой среди куч кварца, прятался в маленьком деревянном строении, временно заменяющем контору. Но тот, кто проделывал все это, видимо, заподозрил подвох и даже не появлялся.</w:t>
      </w:r>
    </w:p>
    <w:p>
      <w:pPr>
        <w:pStyle w:val="Normal"/>
        <w:bidi w:val="0"/>
        <w:spacing w:before="0" w:after="0"/>
        <w:ind w:left="0" w:right="0" w:firstLine="567"/>
        <w:rPr/>
      </w:pPr>
      <w:r>
        <w:rPr/>
        <w:t>В начале лета Анжелика написала, что через две недели приедет к нам вместе с лордом Грейстоуном и двумя детьми. Тетя Мэгги очень разволновалась, и все домочадцы, за исключением Николаса, сняли траур по Элизабет и начали приготовления к небольшой вечеринке по поводу приезда родственницы. Мы с Ванессой помогали писать приглашения и, когда, наконец, наступил этот день, все было готово.</w:t>
      </w:r>
    </w:p>
    <w:p>
      <w:pPr>
        <w:pStyle w:val="Normal"/>
        <w:bidi w:val="0"/>
        <w:spacing w:before="0" w:after="0"/>
        <w:ind w:left="0" w:right="0" w:firstLine="567"/>
        <w:rPr/>
      </w:pPr>
      <w:r>
        <w:rPr/>
        <w:t>Серые башенки старинного поместья мерцали в свете сотен свечей в канделябрах главного зала, лившемся из окон, которые предварительно вымыли, и они сверкали, будто сделанные из ртути. Из открытых дверей доносился веселый смех и мелодичная музыка. Звуки струнного оркестра, который тетя Мэгги специально пригласила ради такого случая, удивительно гармонировали с жалобными криками чаек и мелодичным пением кроншнепов вдали. Тихое позвякивание хрустальных бокалов, когда их наполняли и осушали, сопровождалось тихими голосами слуг, снующих среди гостей с тележками, предлагая им закуски и напитки.</w:t>
      </w:r>
    </w:p>
    <w:p>
      <w:pPr>
        <w:pStyle w:val="Normal"/>
        <w:bidi w:val="0"/>
        <w:spacing w:before="0" w:after="0"/>
        <w:ind w:left="0" w:right="0" w:firstLine="567"/>
        <w:rPr/>
      </w:pPr>
      <w:r>
        <w:rPr/>
        <w:t>В углу располагался длинный стол, ломящийся от всевозможных яств. Там были: тарелки с ломтями жареной говядины, оленины, фазанами и дичью; отварным картофелем, посыпанным петрушкой, французской зеленой фасолью с очищенным миндалем, морковью и кабачками приготовленными с луком; горячими булочками и толстыми ломтями хрустящего хлеба. Все было теплым и постоянно подогревалось на жаровнях. На столе также стояли разнообразные фрукты и сыры, пирожные и конфеты, виноград и клубника с сахаром, острый чеддер,</w:t>
      </w:r>
      <w:r>
        <w:rPr>
          <w:rStyle w:val="FootnoteAnchor"/>
        </w:rPr>
        <w:footnoteReference w:id="13"/>
      </w:r>
      <w:r>
        <w:rPr/>
        <w:t>который таял во рту, дорогие шоколадные пирожные из Германии и восхитительные крошечные меренговые и ромовые шарики.</w:t>
      </w:r>
    </w:p>
    <w:p>
      <w:pPr>
        <w:pStyle w:val="Normal"/>
        <w:bidi w:val="0"/>
        <w:spacing w:before="0" w:after="0"/>
        <w:ind w:left="0" w:right="0" w:firstLine="567"/>
        <w:rPr/>
      </w:pPr>
      <w:r>
        <w:rPr/>
        <w:t>– </w:t>
      </w:r>
      <w:r>
        <w:rPr/>
        <w:t>И чего же ты пожелаешь, Лаура? – спросил Джеррит, когда мы подошли к столу.</w:t>
      </w:r>
    </w:p>
    <w:p>
      <w:pPr>
        <w:pStyle w:val="Normal"/>
        <w:bidi w:val="0"/>
        <w:spacing w:before="0" w:after="0"/>
        <w:ind w:left="0" w:right="0" w:firstLine="567"/>
        <w:rPr/>
      </w:pPr>
      <w:r>
        <w:rPr/>
        <w:t>– </w:t>
      </w:r>
      <w:r>
        <w:rPr/>
        <w:t>Конечно же, я хочу попробовать все! – смеясь, воскликнула я.</w:t>
      </w:r>
    </w:p>
    <w:p>
      <w:pPr>
        <w:pStyle w:val="Normal"/>
        <w:bidi w:val="0"/>
        <w:spacing w:before="0" w:after="0"/>
        <w:ind w:left="0" w:right="0" w:firstLine="567"/>
        <w:rPr/>
      </w:pPr>
      <w:r>
        <w:rPr/>
        <w:t>– </w:t>
      </w:r>
      <w:r>
        <w:rPr/>
        <w:t>Как всегда твое желание для меня закон, дорогая. Сначала он наполнил мою тарелку всем понемногу, а потом положил себе. Не увидев поблизости стульев, мы уселись прямо на лестнице, ведущей в правое крыло, тихо разговаривая и смеясь, как будто были молодыми влюбленными, хотя в этом году собирались отпраздновать шестую годовщину нашей свадьбы. Поев, мы поставили бокалы с шампанским и пошли танцевать. Не знаю почему, но я вдруг вспомнила, как в ту ночь, когда в Грандже праздновали день моего совершеннолетия и мы с Джерритом танцевали вальс, я впервые почувствовала на себе его руки. На мне тогда было белое платье, похожее на сегодняшнее кружевное розовое. «Неужели уже прошло семь лет?» – удивлялась я. Даже не верилось. Мой муж, возможно, тоже вспомнил, как впервые держал меня в объятиях, и от этого еще крепче сжал мою талию. Его глаза сверкали, когда он улыбался мне.</w:t>
      </w:r>
    </w:p>
    <w:p>
      <w:pPr>
        <w:pStyle w:val="Normal"/>
        <w:bidi w:val="0"/>
        <w:spacing w:before="0" w:after="0"/>
        <w:ind w:left="0" w:right="0" w:firstLine="567"/>
        <w:rPr/>
      </w:pPr>
      <w:r>
        <w:rPr/>
        <w:t>– </w:t>
      </w:r>
      <w:r>
        <w:rPr/>
        <w:t>Ты стала еще прекраснее, чем в ту ночь в Грандже, – прошептал Джеррит, и я поняла, что угадала его мысли, – и так же очаровательна, когда краснеешь, моя любимая.</w:t>
      </w:r>
    </w:p>
    <w:p>
      <w:pPr>
        <w:pStyle w:val="Normal"/>
        <w:bidi w:val="0"/>
        <w:spacing w:before="0" w:after="0"/>
        <w:ind w:left="0" w:right="0" w:firstLine="567"/>
        <w:rPr/>
      </w:pPr>
      <w:r>
        <w:rPr/>
        <w:t>Он легко поцеловал меня в губы, а потом музыка закончилась, разрушив очарование. Когда Джеррит вел меня к свободному стулу, то напряженно вглядывался в гостей в зале, как будто кого-то искал; на лбу появились вопросительные морщины.</w:t>
      </w:r>
    </w:p>
    <w:p>
      <w:pPr>
        <w:pStyle w:val="Normal"/>
        <w:bidi w:val="0"/>
        <w:spacing w:before="0" w:after="0"/>
        <w:ind w:left="0" w:right="0" w:firstLine="567"/>
        <w:rPr/>
      </w:pPr>
      <w:r>
        <w:rPr/>
        <w:t>– </w:t>
      </w:r>
      <w:r>
        <w:rPr/>
        <w:t>Ты видишь Ники, Лаура? – спросил он.</w:t>
      </w:r>
    </w:p>
    <w:p>
      <w:pPr>
        <w:pStyle w:val="Normal"/>
        <w:bidi w:val="0"/>
        <w:spacing w:before="0" w:after="0"/>
        <w:ind w:left="0" w:right="0" w:firstLine="567"/>
        <w:rPr/>
      </w:pPr>
      <w:r>
        <w:rPr/>
        <w:t>– </w:t>
      </w:r>
      <w:r>
        <w:rPr/>
        <w:t>Нет, – ответила я. – Но ведь прошло только восемь месяцев после смерти Лиззи, Джеррит, – напомнила я ему, – и он все еще в трауре. – Может быть, твой брат не захотел присутствовать на вечеринке.</w:t>
      </w:r>
    </w:p>
    <w:p>
      <w:pPr>
        <w:pStyle w:val="Normal"/>
        <w:bidi w:val="0"/>
        <w:spacing w:before="0" w:after="0"/>
        <w:ind w:left="0" w:right="0" w:firstLine="567"/>
        <w:rPr/>
      </w:pPr>
      <w:r>
        <w:rPr/>
        <w:t>– </w:t>
      </w:r>
      <w:r>
        <w:rPr/>
        <w:t>Я так не думаю. Торн тоже куда-то исчез, – спокойно заметил Джеррит.</w:t>
      </w:r>
    </w:p>
    <w:p>
      <w:pPr>
        <w:pStyle w:val="Normal"/>
        <w:bidi w:val="0"/>
        <w:spacing w:before="0" w:after="0"/>
        <w:ind w:left="0" w:right="0" w:firstLine="567"/>
        <w:rPr/>
      </w:pPr>
      <w:r>
        <w:rPr/>
        <w:t>– </w:t>
      </w:r>
      <w:r>
        <w:rPr/>
        <w:t>Торн? Какое это имеет отношение к Ники?</w:t>
      </w:r>
    </w:p>
    <w:p>
      <w:pPr>
        <w:pStyle w:val="Normal"/>
        <w:bidi w:val="0"/>
        <w:spacing w:before="0" w:after="0"/>
        <w:ind w:left="0" w:right="0" w:firstLine="567"/>
        <w:rPr/>
      </w:pPr>
      <w:r>
        <w:rPr/>
        <w:t>– </w:t>
      </w:r>
      <w:r>
        <w:rPr/>
        <w:t>Я объясню тебе позже, – вдруг резко сказал он. – Я должен прямо сейчас поехать на разработки.</w:t>
      </w:r>
    </w:p>
    <w:p>
      <w:pPr>
        <w:pStyle w:val="Normal"/>
        <w:bidi w:val="0"/>
        <w:spacing w:before="0" w:after="0"/>
        <w:ind w:left="0" w:right="0" w:firstLine="567"/>
        <w:rPr/>
      </w:pPr>
      <w:r>
        <w:rPr/>
        <w:t>– </w:t>
      </w:r>
      <w:r>
        <w:rPr/>
        <w:t>На разработки? – тихо воскликнула я, почувствовав вдруг странное беспокойство.</w:t>
      </w:r>
    </w:p>
    <w:p>
      <w:pPr>
        <w:pStyle w:val="Normal"/>
        <w:bidi w:val="0"/>
        <w:spacing w:before="0" w:after="0"/>
        <w:ind w:left="0" w:right="0" w:firstLine="567"/>
        <w:rPr/>
      </w:pPr>
      <w:r>
        <w:rPr/>
        <w:t>– </w:t>
      </w:r>
      <w:r>
        <w:rPr/>
        <w:t>Да, извинись за меня перед мамой и Анжел, ладно? – бросил Джеррит через плечо.</w:t>
      </w:r>
    </w:p>
    <w:p>
      <w:pPr>
        <w:pStyle w:val="Normal"/>
        <w:bidi w:val="0"/>
        <w:spacing w:before="0" w:after="0"/>
        <w:ind w:left="0" w:right="0" w:firstLine="567"/>
        <w:rPr/>
      </w:pPr>
      <w:r>
        <w:rPr/>
        <w:t>И он ушел по направлению к южной башне, а оттуда к люку, который открывал путь в туннель, ведущий к конюшням. Я долго смотрела ему вслед, беспокойно закусив губу. Как это похоже на мужчин! Достаточно вам сказать что-то, и вы не успокоитесь… Посмотрим, что же случилось… Упрямо сжав челюсти, я встала и последовала за мужем в южную башню, оттуда, освещая свой путь свечей, заблаговременно прихваченной в кабинете дяди Драко, спустилась в подземный коридор и побежала в конюшню.</w:t>
      </w:r>
    </w:p>
    <w:p>
      <w:pPr>
        <w:pStyle w:val="Normal"/>
        <w:bidi w:val="0"/>
        <w:spacing w:before="0" w:after="0"/>
        <w:ind w:left="0" w:right="0" w:firstLine="567"/>
        <w:rPr/>
      </w:pPr>
      <w:r>
        <w:rPr/>
        <w:t>Прохладный ветерок овевал меня, когда я карабкалась по лестнице, ведущей в конюшни. Она была довольно крутой. Поставив свечу и напевая, чтобы успокоить лошадей, которые заржали и зафыркали при моем появлении, я взяла уздечку и подошла к своему красавцу уэльскому коню Жоко. Он обычно возил двуколку. А так как Жоко был мал ростом, но с широкой спиной, на него будет легче взобраться и скакать без седла. Еще мне не хотелось беспокоить конюхов, потому что неизвестно, как те могли отреагировать на мой внезапный отъезд из Хайтса глубокой ночью, одной, одетой в красивое вечернее платье.</w:t>
      </w:r>
    </w:p>
    <w:p>
      <w:pPr>
        <w:pStyle w:val="Normal"/>
        <w:bidi w:val="0"/>
        <w:spacing w:before="0" w:after="0"/>
        <w:ind w:left="0" w:right="0" w:firstLine="567"/>
        <w:rPr/>
      </w:pPr>
      <w:r>
        <w:rPr/>
        <w:t>Я тихонько подошла к стойлу, сунула кусочек сахара коню и, оглянувшись на дверь в конюшню, чтобы убедиться, что меня никто не видит, вывела его наружу. Вокруг было тихо и безлюдно. Выйдя со двора, я сразу же вскочила на лошадь и поскакала к заброшенной сторожке. Миновав маленький пустой сеновал, Жоко пустился галопом, несясь, как ветер по торфяникам.</w:t>
      </w:r>
    </w:p>
    <w:p>
      <w:pPr>
        <w:pStyle w:val="Normal"/>
        <w:bidi w:val="0"/>
        <w:spacing w:before="0" w:after="0"/>
        <w:ind w:left="0" w:right="0" w:firstLine="567"/>
        <w:rPr/>
      </w:pPr>
      <w:r>
        <w:rPr/>
        <w:t>По моим подсчетам сейчас уже было где-то около полуночи, но ночь не была темной. Полная луна освещала путь, на чернильного цвета небе сияли яркие звезды. Дождя уже давно не было, поэтому земля была твердой. Так обычно бывает в Северном Корнуолле летом, когда солнце выжигает траву, высасывая из земли каждую капельку влаги. Копыта конька гулко цокали по сухой земле: он скакал быстро и не упрямился, когда я подгоняла его. Жоко напомнил мне пони Калико Джека, который давно уже умер.</w:t>
      </w:r>
    </w:p>
    <w:p>
      <w:pPr>
        <w:pStyle w:val="Normal"/>
        <w:bidi w:val="0"/>
        <w:spacing w:before="0" w:after="0"/>
        <w:ind w:left="0" w:right="0" w:firstLine="567"/>
        <w:rPr/>
      </w:pPr>
      <w:r>
        <w:rPr/>
        <w:t>Легкий ветерок витал в торфяниках и, казалось, будто вереск и папоротник кланялись друг другу с каждым его дуновением. Мне даже казалось, что они живые, как люди, и смотрят на нас тысячами глаз. Может быть, кому-то покажется смешным, но я, как и тетя Мэгги, любила торфяники, поэтому не боялась находиться здесь одна, только тревожилась, что сделает Джеррит, когда узнает, что его жена поехала за ним. «Очевидно, он разозлится», – подумала я, побледнев от этой мысли, так как характер мужа ничуть не изменился, хотя гнев его редко был направлен на меня. Поняв, что может случиться иначе, и Джеррит, скорее всего, разозлится, я чуть было не повернула назад в Хайтс. Но потом, подумав о Ники и Торне, которые, как подозревал муж, очевидно должны были встретиться на разработках, отважилась ехать вперед.</w:t>
      </w:r>
    </w:p>
    <w:p>
      <w:pPr>
        <w:pStyle w:val="Normal"/>
        <w:bidi w:val="0"/>
        <w:spacing w:before="0" w:after="0"/>
        <w:ind w:left="0" w:right="0" w:firstLine="567"/>
        <w:rPr/>
      </w:pPr>
      <w:r>
        <w:rPr/>
        <w:t>Почему двое мужчин вдруг решили уйти с вечеринки и пойти на разработки, – я не знаю. Но мне все это очень не понравилось. Очень не понравилось. Ники и Торн уже слишком долго ненавидели друг друга, чтобы по-дружески встретиться сегодня ночью. Джеррит что-то заподозрил. Что-то совершенно ужасное и, если мой муж попадет в опасную ситуацию, мы должны быть рядом. Я очень сильно любила его и только смерть могла нас разлучить.</w:t>
      </w:r>
    </w:p>
    <w:p>
      <w:pPr>
        <w:pStyle w:val="Normal"/>
        <w:bidi w:val="0"/>
        <w:spacing w:before="0" w:after="0"/>
        <w:ind w:left="0" w:right="0" w:firstLine="567"/>
        <w:rPr/>
      </w:pPr>
      <w:r>
        <w:rPr/>
        <w:t>Наконец показались разработки. Горы кварца причудливо светились в лунном свете, словно призрачные гиганты, возвышающиеся над торфяниками, уродливые, белые и безмолвные, как могилы. Подъехав ближе, я съежилась от страха. Казалось, что все замерло. Слой кварца был настолько толстый, что как вата поглощал все звуки… Все вокруг как будто затаило дыхание. Между холмами кружился ветер, поднимая меловую пыль, словно белый туман или духи витали в темноте. Я редко видела разработки ночью, а столь близко никогда. Теперь стало ясно, почему люди так легко поверили в истории о привидениях. А, может быть, потусторонние силы в действительности иногда посещали эти тихие и загадочные, зловещие места. Клубы белой пудры вздымались над торфяниками. Тишина нарушалась лишь всплесками воды, когда какое-нибудь насекомое или другое существо беспокоило гладкую поверхность прудов.</w:t>
      </w:r>
    </w:p>
    <w:p>
      <w:pPr>
        <w:pStyle w:val="Normal"/>
        <w:bidi w:val="0"/>
        <w:spacing w:before="0" w:after="0"/>
        <w:ind w:left="0" w:right="0" w:firstLine="567"/>
        <w:rPr/>
      </w:pPr>
      <w:r>
        <w:rPr/>
        <w:t>Все что я могла сделать, так это подталкивать Жоко вперед. Холмы, казалось, сжимались вокруг с каждым шагом лошади, постоянно покрывая нас своей мягкой, алебастровой пылью и окружая тишиной. Мне казалось, что я задыхаюсь, как в тот день на чердаке, когда Торн запер меня в сундуке. Но это было давно. Почему я вдруг подумала об этом? Не знаю. Но все равно не могла выбросить из головы такое сходство. Я нервно всматривалась в вершины холмов, как будто там скрывалось какое-то невидимое существо, готовое броситься на любого человека.</w:t>
      </w:r>
    </w:p>
    <w:p>
      <w:pPr>
        <w:pStyle w:val="Normal"/>
        <w:bidi w:val="0"/>
        <w:spacing w:before="0" w:after="0"/>
        <w:ind w:left="0" w:right="0" w:firstLine="567"/>
        <w:rPr/>
      </w:pPr>
      <w:r>
        <w:rPr/>
        <w:t>Впереди замаячил край одного из громадных карьеров. Он показался мне каким-то странным, неземным кратером, похожим на те, что есть на Луне, серебристый шар которой напоминал человеческое лицо.</w:t>
      </w:r>
    </w:p>
    <w:p>
      <w:pPr>
        <w:pStyle w:val="Normal"/>
        <w:bidi w:val="0"/>
        <w:spacing w:before="0" w:after="0"/>
        <w:ind w:left="0" w:right="0" w:firstLine="567"/>
        <w:rPr/>
      </w:pPr>
      <w:r>
        <w:rPr/>
        <w:t>Я осторожно поехала по краю карьера, направляясь к маленькому, временному строению, в котором размещалась контора, надеясь найти там Джеррита. Дверь оказалась открытой. Она, поскрипывая, раскачивалась на петлях. Внутри горел свет, а рядом с домом стоял конь Джеррита Черный Огонь. Я медленно слезла с Жоко и неспеша пошла к деревянному домишке, тихо выкрикивая имя моего мужа. Но ответа не последовало.</w:t>
      </w:r>
    </w:p>
    <w:p>
      <w:pPr>
        <w:pStyle w:val="Normal"/>
        <w:bidi w:val="0"/>
        <w:spacing w:before="0" w:after="0"/>
        <w:ind w:left="0" w:right="0" w:firstLine="567"/>
        <w:rPr/>
      </w:pPr>
      <w:r>
        <w:rPr/>
        <w:t>Я робко заглянула внутрь, но в доме никого не было, только на столе в углу горела лампа. «Где же может быть Джеррит? – подумала я. – А Ники с Торном?» Я уже повернулась, чтобы уйти, но вдруг мой взгляд упал на стул, на котором лежал изящный дубовый футляр для пистолетов. Он сразу же показался мне знакомым. Этот футляр принадлежал дяде Драко. Кто-то взял его из кабинета и принес сюда. Футляр был открыт, и я четко увидела пустые выемки в красном бархате, где обычно лежали длинные, черные пистолеты дяди. Сейчас их там не было. От нехорошего предчувствия у меня пересохло во рту, а сердце заколотилось в бешеном темпе.</w:t>
      </w:r>
    </w:p>
    <w:p>
      <w:pPr>
        <w:pStyle w:val="Normal"/>
        <w:bidi w:val="0"/>
        <w:spacing w:before="0" w:after="0"/>
        <w:ind w:left="0" w:right="0" w:firstLine="567"/>
        <w:rPr/>
      </w:pPr>
      <w:r>
        <w:rPr/>
        <w:t>Я быстро выбежала из конторы и вскочила на Жоко. Необходимо было найти Джеррита. Обязательно! Но я даже не знала где его искать. Разработки были огромные, Уилл Пенфорт находилась почти в миле от Уилл Анант. Но я была уверена, что мой муж был здесь, на Уилл Анант. Его конь здесь; футляр для пистолетов тоже.</w:t>
      </w:r>
    </w:p>
    <w:p>
      <w:pPr>
        <w:pStyle w:val="Normal"/>
        <w:bidi w:val="0"/>
        <w:spacing w:before="0" w:after="0"/>
        <w:ind w:left="0" w:right="0" w:firstLine="567"/>
        <w:rPr/>
      </w:pPr>
      <w:r>
        <w:rPr/>
        <w:t>Ники с Торном тоже должны находиться здесь. По крайней мере, так должно быть решил и Джеррит. Вдруг совсем недалеко послышались разгневанные голоса.</w:t>
      </w:r>
    </w:p>
    <w:p>
      <w:pPr>
        <w:pStyle w:val="Normal"/>
        <w:bidi w:val="0"/>
        <w:spacing w:before="0" w:after="0"/>
        <w:ind w:left="0" w:right="0" w:firstLine="567"/>
        <w:rPr/>
      </w:pPr>
      <w:r>
        <w:rPr/>
        <w:t>– </w:t>
      </w:r>
      <w:r>
        <w:rPr/>
        <w:t>Это безумие!</w:t>
      </w:r>
    </w:p>
    <w:p>
      <w:pPr>
        <w:pStyle w:val="Normal"/>
        <w:bidi w:val="0"/>
        <w:spacing w:before="0" w:after="0"/>
        <w:ind w:left="0" w:right="0" w:firstLine="567"/>
        <w:rPr/>
      </w:pPr>
      <w:r>
        <w:rPr/>
        <w:t>Слова эхом отдавались среди куч кварца и холмов глины. Определить, откуда доносилась речь, было трудно. Но потом, когда мой муж продолжил говорить, я поняла, где он и направила туда Жоко. Через несколько минут показались трое мужчин.</w:t>
      </w:r>
    </w:p>
    <w:p>
      <w:pPr>
        <w:pStyle w:val="Normal"/>
        <w:bidi w:val="0"/>
        <w:spacing w:before="0" w:after="0"/>
        <w:ind w:left="0" w:right="0" w:firstLine="567"/>
        <w:rPr/>
      </w:pPr>
      <w:r>
        <w:rPr/>
        <w:t>– </w:t>
      </w:r>
      <w:r>
        <w:rPr/>
        <w:t>Это безумие, говорю тебе! – повторил Джеррит. – Полное безумие! Дуэли запрещены законом! Если один из вас будет убит, – другого повесят.</w:t>
      </w:r>
    </w:p>
    <w:p>
      <w:pPr>
        <w:pStyle w:val="Normal"/>
        <w:bidi w:val="0"/>
        <w:spacing w:before="0" w:after="0"/>
        <w:ind w:left="0" w:right="0" w:firstLine="567"/>
        <w:rPr/>
      </w:pPr>
      <w:r>
        <w:rPr/>
        <w:t>– </w:t>
      </w:r>
      <w:r>
        <w:rPr/>
        <w:t>Заткнись, Джеррит, и отойди в сторону! – прошипел Ники. – Я тебя предупреждаю: если ты не уйдешь, я выстрелю в тебя. Не вмешивайся! Это дело касается только Торна и меня, и ты не остановишь нас. На этот раз он получит все, что заслуживает, даже если это и будет стоить мне жизни!</w:t>
      </w:r>
    </w:p>
    <w:p>
      <w:pPr>
        <w:pStyle w:val="Normal"/>
        <w:bidi w:val="0"/>
        <w:spacing w:before="0" w:after="0"/>
        <w:ind w:left="0" w:right="0" w:firstLine="567"/>
        <w:rPr/>
      </w:pPr>
      <w:r>
        <w:rPr/>
        <w:t>– </w:t>
      </w:r>
      <w:r>
        <w:rPr/>
        <w:t>Не вмешивайся, Джеррит, или ты об этом пожалеешь! Этот щенок наконец-то получит то, что давно уже должен был получить, и ты не посмеешь помешать мне проучить его!</w:t>
      </w:r>
    </w:p>
    <w:p>
      <w:pPr>
        <w:pStyle w:val="Normal"/>
        <w:bidi w:val="0"/>
        <w:spacing w:before="0" w:after="0"/>
        <w:ind w:left="0" w:right="0" w:firstLine="567"/>
        <w:rPr/>
      </w:pPr>
      <w:r>
        <w:rPr/>
        <w:t>Каким-то странным образом, слова Ники, прозвучавшие в детстве на чердаке, вернулись сегодня опять. Я стояла у подножия кварцевой махины и смотрела вниз в широкий карьер, где стояли трое мужчин. Так же, как когда-то еще детьми они стояли на чердаке. У французов есть слово, выражающее то, что я почувствовала: deja vu – уже виденное. Я переживала тот же самый кошмар. Карьер был похож на греческий амфитеатр. Можно было отчетливо, как звон колокола, слышать каждое слово. Мне нужно было бы уехать, но я не могла оторваться от происходившей передо мной сцены. Медленно, как будто находясь в трансе, я соскользнула с гладкой спины Жоко и опустилась на землю, чтобы мужчины не заметили меня.</w:t>
      </w:r>
    </w:p>
    <w:p>
      <w:pPr>
        <w:pStyle w:val="Normal"/>
        <w:bidi w:val="0"/>
        <w:spacing w:before="0" w:after="0"/>
        <w:ind w:left="0" w:right="0" w:firstLine="567"/>
        <w:rPr/>
      </w:pPr>
      <w:r>
        <w:rPr/>
        <w:t>– </w:t>
      </w:r>
      <w:r>
        <w:rPr/>
        <w:t>Это храбрые слова, да для такого трусливого, грязного обманщика, Николас! – презрительно усмехнулся Торн. – Ох, какое же я получу удовольствие, убив тебя, как ты убил мою сестру!</w:t>
      </w:r>
    </w:p>
    <w:p>
      <w:pPr>
        <w:pStyle w:val="Normal"/>
        <w:bidi w:val="0"/>
        <w:spacing w:before="0" w:after="0"/>
        <w:ind w:left="0" w:right="0" w:firstLine="567"/>
        <w:rPr/>
      </w:pPr>
      <w:r>
        <w:rPr/>
        <w:t>– </w:t>
      </w:r>
      <w:r>
        <w:rPr/>
        <w:t>Это ты убил ее, сукин сын, когда заявился в Хайтс со своей грязной ложью.</w:t>
      </w:r>
    </w:p>
    <w:p>
      <w:pPr>
        <w:pStyle w:val="Normal"/>
        <w:bidi w:val="0"/>
        <w:spacing w:before="0" w:after="0"/>
        <w:ind w:left="0" w:right="0" w:firstLine="567"/>
        <w:rPr/>
      </w:pPr>
      <w:r>
        <w:rPr/>
        <w:t>– </w:t>
      </w:r>
      <w:r>
        <w:rPr/>
        <w:t>Ложью, Николас? Мы оба знаем, чьего ублюдка носит эта самка Снобхан!</w:t>
      </w:r>
    </w:p>
    <w:p>
      <w:pPr>
        <w:pStyle w:val="Normal"/>
        <w:bidi w:val="0"/>
        <w:spacing w:before="0" w:after="0"/>
        <w:ind w:left="0" w:right="0" w:firstLine="567"/>
        <w:rPr/>
      </w:pPr>
      <w:r>
        <w:rPr/>
        <w:t>Значит это правда. Джеррит резко вскинул голову при этих словах. Он не знал, даже не подозревал… Для меня все стало ясно, когда я увидела Ники и Снобхан вместе и, сложив два и два, получила четыре.</w:t>
      </w:r>
    </w:p>
    <w:p>
      <w:pPr>
        <w:pStyle w:val="Normal"/>
        <w:bidi w:val="0"/>
        <w:spacing w:before="0" w:after="0"/>
        <w:ind w:left="0" w:right="0" w:firstLine="567"/>
        <w:rPr/>
      </w:pPr>
      <w:r>
        <w:rPr/>
        <w:t>– </w:t>
      </w:r>
      <w:r>
        <w:rPr/>
        <w:t>А от кого же тогда маленький ублюдок Филипп, Торн? – насмешливо спросил Ники. – Или ты уже переборол в себе отвращение к женщинам и наконец раздвинул ножки своей жене, вонючий педераст? Ей богу, не удивительно, что ты не в силах надуть живот Снобхан!</w:t>
      </w:r>
    </w:p>
    <w:p>
      <w:pPr>
        <w:pStyle w:val="Normal"/>
        <w:bidi w:val="0"/>
        <w:spacing w:before="0" w:after="0"/>
        <w:ind w:left="0" w:right="0" w:firstLine="567"/>
        <w:rPr/>
      </w:pPr>
      <w:r>
        <w:rPr/>
        <w:t>– </w:t>
      </w:r>
      <w:r>
        <w:rPr/>
        <w:t>А ты думаешь мне это надо? Она шлюха, Николас! Моя жена и твоя любовница – шлюха! Что скажет твоя дочь, если узнает, что ее мать отдает себя любому мужчине, который попросит, даже не обременяя себя тем, чтобы заплатить ему. Или ты думаешь, что был у нее единственным?</w:t>
      </w:r>
    </w:p>
    <w:p>
      <w:pPr>
        <w:pStyle w:val="Normal"/>
        <w:bidi w:val="0"/>
        <w:spacing w:before="0" w:after="0"/>
        <w:ind w:left="0" w:right="0" w:firstLine="567"/>
        <w:rPr/>
      </w:pPr>
      <w:r>
        <w:rPr/>
        <w:t>– </w:t>
      </w:r>
      <w:r>
        <w:rPr/>
        <w:t>Нет. Она поступала так, потому что хотела видеть в своей постели настоящего мужчину, а я, признаюсь честно, получал определенное удовольствие, наставляя тебе рога, Торн! – Ники замолчал, а когда заговорил снова, его голос звучал более решительно. – Начинай считать, Джеррит. Наш трусливый кузен и так долго протянул время, пытаясь оскорбить меня.</w:t>
      </w:r>
    </w:p>
    <w:p>
      <w:pPr>
        <w:pStyle w:val="Normal"/>
        <w:bidi w:val="0"/>
        <w:spacing w:before="0" w:after="0"/>
        <w:ind w:left="0" w:right="0" w:firstLine="567"/>
        <w:rPr/>
      </w:pPr>
      <w:r>
        <w:rPr/>
        <w:t>– </w:t>
      </w:r>
      <w:r>
        <w:rPr/>
        <w:t>Ты не сделаешь этого, Ники, – настаивал Джеррит, стиснув от гнева челюсти. – Это безумие, говорю тебе! Теперь мы знаем, что Торн виновен во всех беспорядках на разработках. Нам нужно только обратиться в суд и потребовать наказания.</w:t>
      </w:r>
    </w:p>
    <w:p>
      <w:pPr>
        <w:pStyle w:val="Normal"/>
        <w:bidi w:val="0"/>
        <w:spacing w:before="0" w:after="0"/>
        <w:ind w:left="0" w:right="0" w:firstLine="567"/>
        <w:rPr/>
      </w:pPr>
      <w:r>
        <w:rPr/>
        <w:t>Я чуть не задохнулась от такого открытия. Вот оно что! Это Торн, больше всех возмущавшийся из-за того, что дядя Драко унаследовал разработки и знающий, что они были основным источником заработка Ники, сделал ход, который, по его расчетам, нанесет наибольший удар по Чендлерам.</w:t>
      </w:r>
    </w:p>
    <w:p>
      <w:pPr>
        <w:pStyle w:val="Normal"/>
        <w:bidi w:val="0"/>
        <w:spacing w:before="0" w:after="0"/>
        <w:ind w:left="0" w:right="0" w:firstLine="567"/>
        <w:rPr/>
      </w:pPr>
      <w:r>
        <w:rPr/>
        <w:t>– </w:t>
      </w:r>
      <w:r>
        <w:rPr/>
        <w:t>Ты глупец, Джеррит, если думаешь, что папа согласится с этим, – заявил Ники. – И без того в семье достаточно скандалов. Неужели ты думаешь, что он собирается выносить сор из избы? Неужели ты искренне веришь, что дядя Эсмонд позволит посадить в тюрьму своего собственного сына? Нет. Торн как всегда избежит наказания. Но только не на этот раз. Об этом я позабочусь лично. Начинай считать, Джерр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я сам это сделаю. Отойди в сторону, Джеррит, а то попадешь под пули. Спина к спине, Торн. Двадцать шагов, а потом поворачиваемся и стреляем. Или ты уже испугался и передумал?</w:t>
      </w:r>
    </w:p>
    <w:p>
      <w:pPr>
        <w:pStyle w:val="Normal"/>
        <w:bidi w:val="0"/>
        <w:spacing w:before="0" w:after="0"/>
        <w:ind w:left="0" w:right="0" w:firstLine="567"/>
        <w:rPr/>
      </w:pPr>
      <w:r>
        <w:rPr/>
        <w:t>– </w:t>
      </w:r>
      <w:r>
        <w:rPr/>
        <w:t>Спроси меня об этом, когда прольется твоя кровь, гадкий кобель! – насмешливо проговорил Торн, хотя мне показалось, что он испуган.</w:t>
      </w:r>
    </w:p>
    <w:p>
      <w:pPr>
        <w:pStyle w:val="Normal"/>
        <w:bidi w:val="0"/>
        <w:spacing w:before="0" w:after="0"/>
        <w:ind w:left="0" w:right="0" w:firstLine="567"/>
        <w:rPr/>
      </w:pPr>
      <w:r>
        <w:rPr/>
        <w:t>Джеррит и Ники оба были превосходными стрелками. Они могли прострелить значок на игральной карте с расстояния пятидесяти шагов. Но я догадывалась, что гордость Торна не позволит ему повернуть назад, и, насколько мне было известно, за эти годы он более-менее научился владеть оружием. Возможно, этот гнусный тип действительно верил в то, что сможет убить своего противника.</w:t>
      </w:r>
    </w:p>
    <w:p>
      <w:pPr>
        <w:pStyle w:val="Normal"/>
        <w:bidi w:val="0"/>
        <w:spacing w:before="0" w:after="0"/>
        <w:ind w:left="0" w:right="0" w:firstLine="567"/>
        <w:rPr/>
      </w:pPr>
      <w:r>
        <w:rPr/>
        <w:t>– </w:t>
      </w:r>
      <w:r>
        <w:rPr/>
        <w:t>Помолись, мерзкий педераст, – насмехался Ники. – Скоро ты встретишься с Создателем – в аду!</w:t>
      </w:r>
    </w:p>
    <w:p>
      <w:pPr>
        <w:pStyle w:val="Normal"/>
        <w:bidi w:val="0"/>
        <w:spacing w:before="0" w:after="0"/>
        <w:ind w:left="0" w:right="0" w:firstLine="567"/>
        <w:rPr/>
      </w:pPr>
      <w:r>
        <w:rPr/>
        <w:t>Пораженная, я словно во сне наблюдала, как они развернулись и стали спинами друг к другу. Правые руки подняты вверх, а пистолеты направлены в небо. Я все еще не могла поверить, что это может произойти, что они действительно собираются стрелять друг в друга, и что Джеррит не сможет каким-то образом помешать им, хотя, честно говоря, не знаю, что он смог бы сделать для этого. Ники и Торн оба были взрослыми мужчинами, и сами решали, как им вести себя.</w:t>
      </w:r>
    </w:p>
    <w:p>
      <w:pPr>
        <w:pStyle w:val="Normal"/>
        <w:bidi w:val="0"/>
        <w:spacing w:before="0" w:after="0"/>
        <w:ind w:left="0" w:right="0" w:firstLine="567"/>
        <w:rPr/>
      </w:pPr>
      <w:r>
        <w:rPr/>
        <w:t>– </w:t>
      </w:r>
      <w:r>
        <w:rPr/>
        <w:t>Один. Два. Три…</w:t>
      </w:r>
    </w:p>
    <w:p>
      <w:pPr>
        <w:pStyle w:val="Normal"/>
        <w:bidi w:val="0"/>
        <w:spacing w:before="0" w:after="0"/>
        <w:ind w:left="0" w:right="0" w:firstLine="567"/>
        <w:rPr/>
      </w:pPr>
      <w:r>
        <w:rPr/>
        <w:t>Слова зловеще отдавались в ночи, нарушая тишину. Я так сильно прикусила губу, что почувствовала вкус крови и изо всех сил старалась не закричать, когда мужчины начали расходиться в противоположные стороны. На черном бархатном небе, как блестящая жемчужина светила луна. Звезды сверкали как алмазы, освещая карьер и лица присутствующих: смуглое и беспощадное Ники; бледное и покрытое капельками пота Торна. Издалека, нарушая тишину ночи, доносился крик кроншнепа.</w:t>
      </w:r>
    </w:p>
    <w:p>
      <w:pPr>
        <w:pStyle w:val="Normal"/>
        <w:bidi w:val="0"/>
        <w:spacing w:before="0" w:after="0"/>
        <w:ind w:left="0" w:right="0" w:firstLine="567"/>
        <w:rPr/>
      </w:pPr>
      <w:r>
        <w:rPr/>
        <w:t>– </w:t>
      </w:r>
      <w:r>
        <w:rPr/>
        <w:t>Семь. Восемь. Девять…</w:t>
      </w:r>
    </w:p>
    <w:p>
      <w:pPr>
        <w:pStyle w:val="Normal"/>
        <w:bidi w:val="0"/>
        <w:spacing w:before="0" w:after="0"/>
        <w:ind w:left="0" w:right="0" w:firstLine="567"/>
        <w:rPr/>
      </w:pPr>
      <w:r>
        <w:rPr/>
        <w:t>Я слизала кровь и провела языком по губам, чтобы смочить их. Пульс бешено бился; сердце вот-вот готово было вырваться из груди. У меня было такое ощущение, что я пробежала большое расстояние и не могла сейчас перевести дыхание. Все их жизни – Ники и Торна – очевидно, были созданы только для этого ужасного момента. Через несколько секунд, возможно, один из них будет мертв…</w:t>
      </w:r>
    </w:p>
    <w:p>
      <w:pPr>
        <w:pStyle w:val="Normal"/>
        <w:bidi w:val="0"/>
        <w:spacing w:before="0" w:after="0"/>
        <w:ind w:left="0" w:right="0" w:firstLine="567"/>
        <w:rPr/>
      </w:pPr>
      <w:r>
        <w:rPr/>
        <w:t>– </w:t>
      </w:r>
      <w:r>
        <w:rPr/>
        <w:t>Пятнадцать. Шестнадцать. Семнадцать…</w:t>
      </w:r>
    </w:p>
    <w:p>
      <w:pPr>
        <w:pStyle w:val="Normal"/>
        <w:bidi w:val="0"/>
        <w:spacing w:before="0" w:after="0"/>
        <w:ind w:left="0" w:right="0" w:firstLine="567"/>
        <w:rPr/>
      </w:pPr>
      <w:r>
        <w:rPr/>
        <w:t>К своему ужасу я увидела, как Торн поворачивается раньше времени, держа наготове пистолет. Он повернулся рано – негодяй – прежде чем был окончен счет. И тогда я закричала, пронзительно и страшно. Несмотря на то, что Джеррит бросился, чтобы закрыть собой Ники, Торн прицелился и выстрелил. Братья упали на землю и покатились. Они были так похожи, одетые в одинаковые черные костюмы по случаю вечеринки в честь Анжелики, что я не могла отличить кто из них кто.</w:t>
      </w:r>
    </w:p>
    <w:p>
      <w:pPr>
        <w:pStyle w:val="Normal"/>
        <w:bidi w:val="0"/>
        <w:spacing w:before="0" w:after="0"/>
        <w:ind w:left="0" w:right="0" w:firstLine="567"/>
        <w:rPr/>
      </w:pPr>
      <w:r>
        <w:rPr/>
        <w:t>Только один из мужчин встал.</w:t>
      </w:r>
    </w:p>
    <w:p>
      <w:pPr>
        <w:pStyle w:val="Normal"/>
        <w:bidi w:val="0"/>
        <w:spacing w:before="0" w:after="0"/>
        <w:ind w:left="0" w:right="0" w:firstLine="567"/>
        <w:rPr/>
      </w:pPr>
      <w:r>
        <w:rPr/>
        <w:t>И тогда я словно потеряла рассудок. Я с криком и плачем бросилась вниз по крутому склону карьера. Мне не терпелось узнать, кто же из братьев лежал на земле, или, даже – был ли он жив. Тот, который стоял, взглянул на меня, ужаснувшись, увидев, что кто-то посторонний спотыкаясь бежит по дну карьера. А потом медленно поднял пистолет, прицелился в Торна и хладнокровно нажал на курок. Какое-то мгновение Торн стоял, я даже подумала, что он чудом остался невредимым. Но потом мужчина вдруг покачнулся; его тело начало медленно опускаться вниз.</w:t>
      </w:r>
    </w:p>
    <w:p>
      <w:pPr>
        <w:pStyle w:val="Normal"/>
        <w:bidi w:val="0"/>
        <w:spacing w:before="0" w:after="0"/>
        <w:ind w:left="0" w:right="0" w:firstLine="567"/>
        <w:rPr/>
      </w:pPr>
      <w:r>
        <w:rPr/>
        <w:t>Он умер еще до того, как упал на землю.</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Heading3"/>
        <w:bidi w:val="0"/>
        <w:spacing w:before="0" w:after="0"/>
        <w:ind w:left="0" w:right="0" w:hanging="0"/>
        <w:rPr/>
      </w:pPr>
      <w:r>
        <w:rPr/>
        <w:t>ПОСЛЕДНЕЕ ПРОЩАНИЕ</w:t>
      </w:r>
    </w:p>
    <w:p>
      <w:pPr>
        <w:pStyle w:val="Normal"/>
        <w:bidi w:val="0"/>
        <w:spacing w:before="0" w:after="0"/>
        <w:ind w:left="0" w:right="0" w:firstLine="567"/>
        <w:jc w:val="left"/>
        <w:rPr/>
      </w:pPr>
      <w:r>
        <w:rPr/>
      </w:r>
    </w:p>
    <w:p>
      <w:pPr>
        <w:pStyle w:val="Epigraph"/>
        <w:bidi w:val="0"/>
        <w:spacing w:before="0" w:after="0"/>
        <w:ind w:left="3000" w:right="0" w:firstLine="400"/>
        <w:rPr/>
      </w:pPr>
      <w:r>
        <w:rPr/>
        <w:t>Как дорог поцелуй в воспоминаньях после смерти.</w:t>
      </w:r>
    </w:p>
    <w:p>
      <w:pPr>
        <w:pStyle w:val="Epigraph"/>
        <w:bidi w:val="0"/>
        <w:spacing w:before="0" w:after="0"/>
        <w:ind w:left="3000" w:right="0" w:firstLine="400"/>
        <w:rPr/>
      </w:pPr>
      <w:r>
        <w:rPr/>
        <w:t>На тех губах, назначенных кому-то, но не мне;</w:t>
      </w:r>
    </w:p>
    <w:p>
      <w:pPr>
        <w:pStyle w:val="Epigraph"/>
        <w:bidi w:val="0"/>
        <w:spacing w:before="0" w:after="0"/>
        <w:ind w:left="3000" w:right="0" w:firstLine="400"/>
        <w:rPr/>
      </w:pPr>
      <w:r>
        <w:rPr/>
        <w:t>Глубокий, как любовь, летящая, бурлящая потоком…</w:t>
      </w:r>
    </w:p>
    <w:p>
      <w:pPr>
        <w:pStyle w:val="Epigraph"/>
        <w:bidi w:val="0"/>
        <w:spacing w:before="0" w:after="0"/>
        <w:ind w:left="3000" w:right="0" w:firstLine="400"/>
        <w:rPr/>
      </w:pPr>
      <w:r>
        <w:rPr/>
        <w:t>О, смерть, о, жизнь, их больше не вернуть тебе!..</w:t>
      </w:r>
    </w:p>
    <w:p>
      <w:pPr>
        <w:pStyle w:val="EpigraphAuthor"/>
        <w:bidi w:val="0"/>
        <w:spacing w:before="0" w:after="0"/>
        <w:ind w:left="3000" w:right="0" w:firstLine="400"/>
        <w:rPr/>
      </w:pPr>
      <w:r>
        <w:rPr/>
        <w:t>«Княжна». Альфред Теннисон</w:t>
      </w:r>
    </w:p>
    <w:p>
      <w:pPr>
        <w:pStyle w:val="Normal"/>
        <w:bidi w:val="0"/>
        <w:spacing w:before="0" w:after="0"/>
        <w:ind w:left="0" w:right="0" w:firstLine="567"/>
        <w:jc w:val="left"/>
        <w:rPr/>
      </w:pPr>
      <w:r>
        <w:rPr/>
      </w:r>
    </w:p>
    <w:p>
      <w:pPr>
        <w:pStyle w:val="Normal"/>
        <w:bidi w:val="0"/>
        <w:spacing w:before="0" w:after="0"/>
        <w:ind w:left="0" w:right="0" w:firstLine="567"/>
        <w:rPr/>
      </w:pPr>
      <w:r>
        <w:rPr/>
        <w:t>Торна убил Николас. Еще не успев добежать до братьев, я почувствовала, что что-то здесь не так. Джеррит лежал на дне карьера, из раны на плече лилась кровь, окрашивая в алый цвет белую глину вокруг. Торн никогда не был умелым стрелком. Хоть он и целился в Ники, его пуля прошла сквозь Джеррита. Но мой муж, благодарю тебя, Боже, был жив. Ранение оказалось не опасным. Я быстро опустилась на колени и начала рвать на бинты нижнюю юбку, чтобы остановить кровотечение и перевязать рану Джеррита, не обращая внимания, что он, стиснув зубы, ругался на чем свет стоит.</w:t>
      </w:r>
    </w:p>
    <w:p>
      <w:pPr>
        <w:pStyle w:val="Normal"/>
        <w:bidi w:val="0"/>
        <w:spacing w:before="0" w:after="0"/>
        <w:ind w:left="0" w:right="0" w:firstLine="567"/>
        <w:rPr/>
      </w:pPr>
      <w:r>
        <w:rPr/>
        <w:t>– </w:t>
      </w:r>
      <w:r>
        <w:rPr/>
        <w:t>Если бы ты не хотел, чтобы твоя жена поехала за тобой, – колко заметила я, снимая с него сюртук, жилет и рубашку, – не стоило тогда так загадочно исчезать, оставив ее в полном недоумении и беспокойстве. А теперь посмотри, что с тобой произошло!</w:t>
      </w:r>
    </w:p>
    <w:p>
      <w:pPr>
        <w:pStyle w:val="Normal"/>
        <w:bidi w:val="0"/>
        <w:spacing w:before="0" w:after="0"/>
        <w:ind w:left="0" w:right="0" w:firstLine="567"/>
        <w:rPr/>
      </w:pPr>
      <w:r>
        <w:rPr/>
        <w:t>Потом, конечно же, я так сильно разревелась, что не могла даже перевязать рану, и Ники пришлось сделать это вместо меня. Он довольно умело наложил на плечо Джеррита тугую повязку.</w:t>
      </w:r>
    </w:p>
    <w:p>
      <w:pPr>
        <w:pStyle w:val="Normal"/>
        <w:bidi w:val="0"/>
        <w:spacing w:before="0" w:after="0"/>
        <w:ind w:left="0" w:right="0" w:firstLine="567"/>
        <w:rPr/>
      </w:pPr>
      <w:r>
        <w:rPr/>
        <w:t>– </w:t>
      </w:r>
      <w:r>
        <w:rPr/>
        <w:t>Я так думаю, что Торн мертв, – мрачно произнес Джеррит.</w:t>
      </w:r>
    </w:p>
    <w:p>
      <w:pPr>
        <w:pStyle w:val="Normal"/>
        <w:bidi w:val="0"/>
        <w:spacing w:before="0" w:after="0"/>
        <w:ind w:left="0" w:right="0" w:firstLine="567"/>
        <w:rPr/>
      </w:pPr>
      <w:r>
        <w:rPr/>
        <w:t>– </w:t>
      </w:r>
      <w:r>
        <w:rPr/>
        <w:t>Да, – ответил Ники.</w:t>
      </w:r>
    </w:p>
    <w:p>
      <w:pPr>
        <w:pStyle w:val="Normal"/>
        <w:bidi w:val="0"/>
        <w:spacing w:before="0" w:after="0"/>
        <w:ind w:left="0" w:right="0" w:firstLine="567"/>
        <w:rPr/>
      </w:pPr>
      <w:r>
        <w:rPr/>
        <w:t>Он помолчал, а потом медленно проговорил:</w:t>
      </w:r>
    </w:p>
    <w:p>
      <w:pPr>
        <w:pStyle w:val="Normal"/>
        <w:bidi w:val="0"/>
        <w:spacing w:before="0" w:after="0"/>
        <w:ind w:left="0" w:right="0" w:firstLine="567"/>
        <w:rPr/>
      </w:pPr>
      <w:r>
        <w:rPr/>
        <w:t>– </w:t>
      </w:r>
      <w:r>
        <w:rPr/>
        <w:t>Ты спас мне жизнь, Джеррит… Рискуя своей собственной… Почему? Ведь я столько вреда причинил тебе и Лауре…</w:t>
      </w:r>
    </w:p>
    <w:p>
      <w:pPr>
        <w:pStyle w:val="Normal"/>
        <w:bidi w:val="0"/>
        <w:spacing w:before="0" w:after="0"/>
        <w:ind w:left="0" w:right="0" w:firstLine="567"/>
        <w:rPr/>
      </w:pPr>
      <w:r>
        <w:rPr/>
        <w:t>– </w:t>
      </w:r>
      <w:r>
        <w:rPr/>
        <w:t>Ты мой брат, Ники. Я люблю тебя. Но не думаю, что ты когда-нибудь понимал это.</w:t>
      </w:r>
    </w:p>
    <w:p>
      <w:pPr>
        <w:pStyle w:val="Normal"/>
        <w:bidi w:val="0"/>
        <w:spacing w:before="0" w:after="0"/>
        <w:ind w:left="0" w:right="0" w:firstLine="567"/>
        <w:rPr/>
      </w:pPr>
      <w:r>
        <w:rPr/>
        <w:t>Николас посмотрел в сторону, потом опять на нас и тяжело сглотнул, как будто у него в горле сидел комок, затрудняющий дыхание. Его черные глаза подозрительно блестели в лунном свете. Он пытался справиться с нахлынувшими на него чувствами.</w:t>
      </w:r>
    </w:p>
    <w:p>
      <w:pPr>
        <w:pStyle w:val="Normal"/>
        <w:bidi w:val="0"/>
        <w:spacing w:before="0" w:after="0"/>
        <w:ind w:left="0" w:right="0" w:firstLine="567"/>
        <w:rPr/>
      </w:pPr>
      <w:r>
        <w:rPr/>
        <w:t>– </w:t>
      </w:r>
      <w:r>
        <w:rPr/>
        <w:t>Нет, – наконец согласился Ники, на его смуглом лице застыло странное душераздирающее выражение. – Я всегда был чертовски занят тем, чтобы одержать над тобой верх, Джеррит. Точно так же, как Торн надо мной. Теперь я это понимаю… Теперь, когда уже слишком поздно. – Его голос, полный сожаления, звучал довольно резко. – Здесь в Англии для меня уже нет жизни, ты знаешь. Мне необходимо, прежде чем кто-либо узнает, что Торн мертв и именно я убил его, убраться отсюда. Иначе, меня арестуют и уж точно повесят… Мне хорошо известно, как сильно сердится на дуэлянтов наша добродетельная королева Виктория. Она, эта толстая, старая корова, сидящая на английском троне, не прощает их.</w:t>
      </w:r>
    </w:p>
    <w:p>
      <w:pPr>
        <w:pStyle w:val="Normal"/>
        <w:bidi w:val="0"/>
        <w:spacing w:before="0" w:after="0"/>
        <w:ind w:left="0" w:right="0" w:firstLine="567"/>
        <w:rPr/>
      </w:pPr>
      <w:r>
        <w:rPr/>
        <w:t>– </w:t>
      </w:r>
      <w:r>
        <w:rPr/>
        <w:t>Тогда, зачем ты это сделал, Ники? – спросил Джеррит. – С Торном можно было расправиться иначе.</w:t>
      </w:r>
    </w:p>
    <w:p>
      <w:pPr>
        <w:pStyle w:val="Normal"/>
        <w:bidi w:val="0"/>
        <w:spacing w:before="0" w:after="0"/>
        <w:ind w:left="0" w:right="0" w:firstLine="567"/>
        <w:rPr/>
      </w:pPr>
      <w:r>
        <w:rPr/>
        <w:t>– </w:t>
      </w:r>
      <w:r>
        <w:rPr/>
        <w:t>Но самым верным способом с ним расправился я, правда? Я уже давно подозревал этого ублюдка. Он всегда верил в глупые россказни тети Джулианы о том, что отец и мать подделали или подменили завещание деда Найджела, чтобы прибрать к рукам каолиновые разработки. Торн, на самом деле, думал, что Уилл Анант и Уилл Пенфорт должны принадлежать дяде Эсмонду. А так как те не являлись собственностью его отца и не было никакой возможности их заполучить, он решил разорить их – и меня заодно. Я чувствовал, что Торн явится сюда этой ночью. Ведь сторожа отсутствовали, а все мы были на вечеринке. Поэтому, лишь только он исчез из Хайтса и проскользнул к конюшням, я взял пистолеты для дуэлей и последовал за ним. Я знал, что если поймаю Торна за руку, когда тот будет творить свои злодеяния, и стану угрожать ему тем, что обращусь к властям, этот гаденыш просто рассмеется мне в лицо. Но вызвать его на дуэль… От этого не сможет отказаться ни один мужчина, у которого есть хоть капля гордости, а эгоизм Торна всем хорошо известен. Я знал, что он не сможет отказаться, и таким образом мы, ради нашего же благополучия, избавимся от него.</w:t>
      </w:r>
    </w:p>
    <w:p>
      <w:pPr>
        <w:pStyle w:val="Normal"/>
        <w:bidi w:val="0"/>
        <w:spacing w:before="0" w:after="0"/>
        <w:ind w:left="0" w:right="0" w:firstLine="567"/>
        <w:rPr/>
      </w:pPr>
      <w:r>
        <w:rPr/>
        <w:t>– </w:t>
      </w:r>
      <w:r>
        <w:rPr/>
        <w:t>Но ты был уверен, что убьешь его, Ники, – тихо заметил Джеррит. – Тебе-то уж хорошо известно, что Торн едва мог различить, где в пистолете курок, а где дуло.</w:t>
      </w:r>
    </w:p>
    <w:p>
      <w:pPr>
        <w:pStyle w:val="Normal"/>
        <w:bidi w:val="0"/>
        <w:spacing w:before="0" w:after="0"/>
        <w:ind w:left="0" w:right="0" w:firstLine="567"/>
        <w:rPr/>
      </w:pPr>
      <w:r>
        <w:rPr/>
        <w:t>– </w:t>
      </w:r>
      <w:r>
        <w:rPr/>
        <w:t>Может быть и так, но это не значит, что он не мог убить меня. Наши шансы были равны. Но я считаю, что совершил акт безумного правосудия за те три года, украденные из моей жизни. Лаура вернула бы меня обратно и рассказала бы правду о Торне. Но он, как сказала мне позже мама, связал ее. Я рассчитался с ним и за разработки, и за то, что он сказал бедной Лиззи в тот день в Хайтсе. Моя жена всегда была легко возбудимой, а это стало последней каплей, переполнившей чашу ее терпения. Мы убили ее, Торн и я. Я в долгу перед ней. Лиззи была моей женой и любила меня. Она заслуживала гораздо большего, чем я ей дал. Торн же должен был заплатить за все, что натворил. Наш изворотливый родственничек никогда бы не оказался в тюрьме. Папа, дядя Эсмонд и дядя Уэллес не допустили бы этого. Ты же прекрасно знаешь, как они защищают свои семьи. Ну, а теперь Торн мертв.</w:t>
      </w:r>
    </w:p>
    <w:p>
      <w:pPr>
        <w:pStyle w:val="Normal"/>
        <w:bidi w:val="0"/>
        <w:spacing w:before="0" w:after="0"/>
        <w:ind w:left="0" w:right="0" w:firstLine="567"/>
        <w:rPr/>
      </w:pPr>
      <w:r>
        <w:rPr/>
        <w:t>Ники замолчал. Несколько минут мы все трое стояли в полной тишине, думая о прошедших днях, о нашей молодости, которую уже не вернешь никогда. Кто из нас тогда мог представить себе, что события примут такой оборот? Что своенравная Клеменси умрет в сторожке от потери крови? Что Лиззи будет стрелять в Ники, а потом сломает себе шею, перескакивая через живую изгородь? Что Торн и Николас будут драться на дуэли, и один из них погибнет, сраженный пулей в двадцати шагах от того места, где мы сидели?</w:t>
      </w:r>
    </w:p>
    <w:p>
      <w:pPr>
        <w:pStyle w:val="Normal"/>
        <w:bidi w:val="0"/>
        <w:spacing w:before="0" w:after="0"/>
        <w:ind w:left="0" w:right="0" w:firstLine="567"/>
        <w:rPr/>
      </w:pPr>
      <w:r>
        <w:rPr/>
        <w:t>Как я уже говорила в начале своего повествования, мы думали, что весь мир принадлежит нам. Стоит только протянуть руку – и он наш. Мы с жадностью хватались за жизнь и делали с ней что хотели… А удары судьбы следовали позже. И вообще, что действительно известно молодым о гармонии в жизни и способности прощать былые грехи? Мало. Очень мало… Было уже поздно, и мы поднялись на ноги.</w:t>
      </w:r>
    </w:p>
    <w:p>
      <w:pPr>
        <w:pStyle w:val="Normal"/>
        <w:bidi w:val="0"/>
        <w:spacing w:before="0" w:after="0"/>
        <w:ind w:left="0" w:right="0" w:firstLine="567"/>
        <w:rPr/>
      </w:pPr>
      <w:r>
        <w:rPr/>
        <w:t>– </w:t>
      </w:r>
      <w:r>
        <w:rPr/>
        <w:t>Наверняка… нам больше уже не суждено увидеться, – сказал Ники, голос его от переполнявших душу чувств звучал глухо. – Джеррит… – он вдруг внезапно замолчал и крепко обнял брата. Этот жест был красноречивее слов, которые Николас не мог произнести. А потом он повернулся ко мне. – Поцелуй меня, дорогая Лаура… Как в старые времена, за нашу потерянную юность и за те безмятежные дни, которые уже никогда не вернутся. Я думаю, Джеррит не будет возражать… на этот раз.</w:t>
      </w:r>
    </w:p>
    <w:p>
      <w:pPr>
        <w:pStyle w:val="Normal"/>
        <w:bidi w:val="0"/>
        <w:spacing w:before="0" w:after="0"/>
        <w:ind w:left="0" w:right="0" w:firstLine="567"/>
        <w:rPr/>
      </w:pPr>
      <w:r>
        <w:rPr/>
        <w:t>Нет, что-то говорило мне, что не будет, но только на этот раз. Медленно наши губы коснулись друг друга, и когда это произошло, я опять почувствовала себя семнадцатилетней девушкой в саду в Грандже и опять любила его. «В моем сердце всегда будет место для этого человека, – поняла я сейчас. – Неважно, кто он, и что сделал». Ники был частью моей жизни и навсегда останется частичкой моих воспоминаний. Он с неохотой отпустил меня и отступил в сторону, одной рукой убрав прядь моих волос, выбившуюся из-под прически.</w:t>
      </w:r>
    </w:p>
    <w:p>
      <w:pPr>
        <w:pStyle w:val="Normal"/>
        <w:bidi w:val="0"/>
        <w:spacing w:before="0" w:after="0"/>
        <w:ind w:left="0" w:right="0" w:firstLine="567"/>
        <w:rPr/>
      </w:pPr>
      <w:r>
        <w:rPr/>
        <w:t>– </w:t>
      </w:r>
      <w:r>
        <w:rPr/>
        <w:t>Однажды я сделал вам обоим большое зло, – в ту ночь на берегу, – сказал Николас. – В ту ночь я солгал… Лаура никогда не принадлежала мне…</w:t>
      </w:r>
    </w:p>
    <w:p>
      <w:pPr>
        <w:pStyle w:val="Normal"/>
        <w:bidi w:val="0"/>
        <w:spacing w:before="0" w:after="0"/>
        <w:ind w:left="0" w:right="0" w:firstLine="567"/>
        <w:rPr/>
      </w:pPr>
      <w:r>
        <w:rPr/>
        <w:t>– </w:t>
      </w:r>
      <w:r>
        <w:rPr/>
        <w:t>Я знаю, – сказал Джеррит.</w:t>
      </w:r>
    </w:p>
    <w:p>
      <w:pPr>
        <w:pStyle w:val="Normal"/>
        <w:bidi w:val="0"/>
        <w:spacing w:before="0" w:after="0"/>
        <w:ind w:left="0" w:right="0" w:firstLine="567"/>
        <w:rPr/>
      </w:pPr>
      <w:r>
        <w:rPr/>
        <w:t>– </w:t>
      </w:r>
      <w:r>
        <w:rPr/>
        <w:t>Замечательно, – ответил Ники. Он замолчал, а потом добавил:</w:t>
      </w:r>
    </w:p>
    <w:p>
      <w:pPr>
        <w:pStyle w:val="Normal"/>
        <w:bidi w:val="0"/>
        <w:spacing w:before="0" w:after="0"/>
        <w:ind w:left="0" w:right="0" w:firstLine="567"/>
        <w:rPr/>
      </w:pPr>
      <w:r>
        <w:rPr/>
        <w:t>– </w:t>
      </w:r>
      <w:r>
        <w:rPr/>
        <w:t>Присматривайте за Уинстоном и Кэтрин, я вас очень прошу, ладно? Бедные малютки. Я никогда не надеялся, что стану им настоящим отцом.</w:t>
      </w:r>
    </w:p>
    <w:p>
      <w:pPr>
        <w:pStyle w:val="Normal"/>
        <w:bidi w:val="0"/>
        <w:spacing w:before="0" w:after="0"/>
        <w:ind w:left="0" w:right="0" w:firstLine="567"/>
        <w:rPr/>
      </w:pPr>
      <w:r>
        <w:rPr/>
        <w:t>В его голосе было столько раскаяния, что я вдруг обрадовалась, очень обрадовалась: «Как хорошо, что мы никогда не говорили ему о Родесе, и Ники не уедет еще и с этой ношей на плечах».</w:t>
      </w:r>
    </w:p>
    <w:p>
      <w:pPr>
        <w:pStyle w:val="Normal"/>
        <w:bidi w:val="0"/>
        <w:spacing w:before="0" w:after="0"/>
        <w:ind w:left="0" w:right="0" w:firstLine="567"/>
        <w:rPr/>
      </w:pPr>
      <w:r>
        <w:rPr/>
        <w:t>– </w:t>
      </w:r>
      <w:r>
        <w:rPr/>
        <w:t>Куда ты поедешь? – тихо спросила я.</w:t>
      </w:r>
    </w:p>
    <w:p>
      <w:pPr>
        <w:pStyle w:val="Normal"/>
        <w:bidi w:val="0"/>
        <w:spacing w:before="0" w:after="0"/>
        <w:ind w:left="0" w:right="0" w:firstLine="567"/>
        <w:rPr/>
      </w:pPr>
      <w:r>
        <w:rPr/>
        <w:t>– </w:t>
      </w:r>
      <w:r>
        <w:rPr/>
        <w:t>Назад в Австралию… Скажите папе и маме, что на этот раз их недостойный сын пришлет им весточку о себе, как только сможет. Я никогда не любил писать письма. – Ники вскочил на своего коня, который стоял рядом с лошадью Торна. Он дерзко усмехнулся нам сверху, но глаза его были грустными. – Если вы когда-нибудь будете вспоминать меня, просто думайте, что я лениво лежу, развалившись под эвкалиптом…</w:t>
      </w:r>
    </w:p>
    <w:p>
      <w:pPr>
        <w:pStyle w:val="Normal"/>
        <w:bidi w:val="0"/>
        <w:spacing w:before="0" w:after="0"/>
        <w:ind w:left="0" w:right="0" w:firstLine="567"/>
        <w:rPr/>
      </w:pPr>
      <w:r>
        <w:rPr/>
        <w:t>Ники поддразнивал нас со своей былой самоуверенностью, поэтому я поняла, что с ним все будет в порядке. А потом, пришпорив своего коня, Николас пустился галопом по склону оврага и скрылся в темноте.</w:t>
      </w:r>
    </w:p>
    <w:p>
      <w:pPr>
        <w:pStyle w:val="Normal"/>
        <w:bidi w:val="0"/>
        <w:spacing w:before="0" w:after="0"/>
        <w:ind w:left="0" w:right="0" w:firstLine="567"/>
        <w:rPr/>
      </w:pPr>
      <w:r>
        <w:rPr/>
        <w:t>– </w:t>
      </w:r>
      <w:r>
        <w:rPr/>
        <w:t>Он не увез с собой твое сердце, Лаура? – спросил Джеррит.</w:t>
      </w:r>
    </w:p>
    <w:p>
      <w:pPr>
        <w:pStyle w:val="Normal"/>
        <w:bidi w:val="0"/>
        <w:spacing w:before="0" w:after="0"/>
        <w:ind w:left="0" w:right="0" w:firstLine="567"/>
        <w:rPr/>
      </w:pPr>
      <w:r>
        <w:rPr/>
        <w:t>В окружающей нас тишине его голос звучал неуверенно, в нем была боль.</w:t>
      </w:r>
    </w:p>
    <w:p>
      <w:pPr>
        <w:pStyle w:val="Normal"/>
        <w:bidi w:val="0"/>
        <w:spacing w:before="0" w:after="0"/>
        <w:ind w:left="0" w:right="0" w:firstLine="567"/>
        <w:rPr/>
      </w:pPr>
      <w:r>
        <w:rPr/>
        <w:t>– </w:t>
      </w:r>
      <w:r>
        <w:rPr/>
        <w:t>О, любимый, – прошептала я, из глаз полились слезы, – прошло столько времени, а ты все еще сомневаешься во мне? Он забрал мою юность уже давно, и ее он никогда не заберет с собой… Но мое сердце, – нет. Оно покоится там, где уже давно хранится последние годы, Джеррит: оно в безопасности – в твоих руках…</w:t>
      </w:r>
    </w:p>
    <w:p>
      <w:pPr>
        <w:pStyle w:val="Normal"/>
        <w:bidi w:val="0"/>
        <w:spacing w:before="0" w:after="0"/>
        <w:ind w:left="0" w:right="0" w:firstLine="567"/>
        <w:rPr/>
      </w:pPr>
      <w:r>
        <w:rPr/>
        <w:t>И тогда он обнял меня и крепко поцеловал. А я знала, что не жалею, что потеряла Ники, и не буду жалеть никогда. Он был во сне, а Джеррит – в действительности, надежный, как черные скалы корнуоллского побережья, а его любовь ко мне – веч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Heading2"/>
        <w:bidi w:val="0"/>
        <w:spacing w:before="0" w:after="0"/>
        <w:ind w:left="0" w:right="0" w:hanging="0"/>
        <w:rPr/>
      </w:pPr>
      <w:r>
        <w:rPr>
          <w:i w:val="false"/>
        </w:rPr>
        <w:t>ПО ТУ СТОРОНУ МОРЯ, ЗАЛИТОГО ЗВЕЗДНЫМ СВЕТОМ</w:t>
      </w:r>
    </w:p>
    <w:p>
      <w:pPr>
        <w:pStyle w:val="Heading2"/>
        <w:bidi w:val="0"/>
        <w:spacing w:before="0" w:after="0"/>
        <w:ind w:left="0" w:right="0" w:hanging="0"/>
        <w:rPr/>
      </w:pPr>
      <w:r>
        <w:rPr>
          <w:i w:val="false"/>
        </w:rPr>
        <w:t>1848 г</w:t>
      </w:r>
    </w:p>
    <w:p>
      <w:pPr>
        <w:pStyle w:val="Normal"/>
        <w:bidi w:val="0"/>
        <w:spacing w:before="0" w:after="0"/>
        <w:ind w:left="0" w:right="0" w:firstLine="567"/>
        <w:jc w:val="left"/>
        <w:rPr/>
      </w:pPr>
      <w:r>
        <w:rPr/>
      </w:r>
    </w:p>
    <w:p>
      <w:pPr>
        <w:pStyle w:val="Heading3"/>
        <w:bidi w:val="0"/>
        <w:spacing w:before="0" w:after="0"/>
        <w:ind w:left="0" w:right="0" w:hanging="0"/>
        <w:rPr/>
      </w:pPr>
      <w:r>
        <w:rPr/>
        <w:t>ГЛАВА 21</w:t>
      </w:r>
    </w:p>
    <w:p>
      <w:pPr>
        <w:pStyle w:val="Heading3"/>
        <w:bidi w:val="0"/>
        <w:spacing w:before="0" w:after="0"/>
        <w:ind w:left="0" w:right="0" w:hanging="0"/>
        <w:rPr/>
      </w:pPr>
      <w:r>
        <w:rPr/>
        <w:t>СЕЙЧАС И НАВСЕГДА</w:t>
      </w:r>
    </w:p>
    <w:p>
      <w:pPr>
        <w:pStyle w:val="Normal"/>
        <w:bidi w:val="0"/>
        <w:spacing w:before="0" w:after="0"/>
        <w:ind w:left="0" w:right="0" w:firstLine="567"/>
        <w:jc w:val="left"/>
        <w:rPr/>
      </w:pPr>
      <w:r>
        <w:rPr/>
      </w:r>
    </w:p>
    <w:p>
      <w:pPr>
        <w:pStyle w:val="Epigraph"/>
        <w:bidi w:val="0"/>
        <w:spacing w:before="0" w:after="0"/>
        <w:ind w:left="3000" w:right="0" w:firstLine="400"/>
        <w:rPr/>
      </w:pPr>
      <w:r>
        <w:rPr/>
        <w:t>Вот лежит Земля под созвездьем Данаи,</w:t>
      </w:r>
    </w:p>
    <w:p>
      <w:pPr>
        <w:pStyle w:val="Epigraph"/>
        <w:bidi w:val="0"/>
        <w:spacing w:before="0" w:after="0"/>
        <w:ind w:left="3000" w:right="0" w:firstLine="400"/>
        <w:rPr/>
      </w:pPr>
      <w:r>
        <w:rPr/>
        <w:t>И сердце ее открыто для меня.</w:t>
      </w:r>
    </w:p>
    <w:p>
      <w:pPr>
        <w:pStyle w:val="Epigraph"/>
        <w:bidi w:val="0"/>
        <w:spacing w:before="0" w:after="0"/>
        <w:ind w:left="3000" w:right="0" w:firstLine="400"/>
        <w:rPr/>
      </w:pPr>
      <w:r>
        <w:rPr/>
        <w:t>Вот бесшумно комета летит, оставляя</w:t>
      </w:r>
    </w:p>
    <w:p>
      <w:pPr>
        <w:pStyle w:val="Epigraph"/>
        <w:bidi w:val="0"/>
        <w:spacing w:before="0" w:after="0"/>
        <w:ind w:left="3000" w:right="0" w:firstLine="400"/>
        <w:rPr/>
      </w:pPr>
      <w:r>
        <w:rPr/>
        <w:t>Мерцающий след – светлый образ тебя.</w:t>
      </w:r>
    </w:p>
    <w:p>
      <w:pPr>
        <w:pStyle w:val="Epigraph"/>
        <w:bidi w:val="0"/>
        <w:spacing w:before="0" w:after="0"/>
        <w:ind w:left="3000" w:right="0" w:firstLine="400"/>
        <w:rPr/>
      </w:pPr>
      <w:r>
        <w:rPr/>
        <w:t>Вот лилия меня ароматом дурманит,</w:t>
      </w:r>
    </w:p>
    <w:p>
      <w:pPr>
        <w:pStyle w:val="Epigraph"/>
        <w:bidi w:val="0"/>
        <w:spacing w:before="0" w:after="0"/>
        <w:ind w:left="3000" w:right="0" w:firstLine="400"/>
        <w:rPr/>
      </w:pPr>
      <w:r>
        <w:rPr/>
        <w:t>Цветы свои в озера сердце роняя.</w:t>
      </w:r>
    </w:p>
    <w:p>
      <w:pPr>
        <w:pStyle w:val="Epigraph"/>
        <w:bidi w:val="0"/>
        <w:spacing w:before="0" w:after="0"/>
        <w:ind w:left="3000" w:right="0" w:firstLine="400"/>
        <w:rPr/>
      </w:pPr>
      <w:r>
        <w:rPr/>
        <w:t>Как ты, любимый, меня покоряешь,</w:t>
      </w:r>
    </w:p>
    <w:p>
      <w:pPr>
        <w:pStyle w:val="Epigraph"/>
        <w:bidi w:val="0"/>
        <w:spacing w:before="0" w:after="0"/>
        <w:ind w:left="3000" w:right="0" w:firstLine="400"/>
        <w:rPr/>
      </w:pPr>
      <w:r>
        <w:rPr/>
        <w:t>Во мне растворяясь, в меня проникая…</w:t>
      </w:r>
    </w:p>
    <w:p>
      <w:pPr>
        <w:pStyle w:val="EpigraphAuthor"/>
        <w:bidi w:val="0"/>
        <w:spacing w:before="0" w:after="0"/>
        <w:ind w:left="3000" w:right="0" w:firstLine="400"/>
        <w:rPr/>
      </w:pPr>
      <w:r>
        <w:rPr/>
        <w:t>«Княжна». Альфред Теннисон</w:t>
      </w:r>
    </w:p>
    <w:p>
      <w:pPr>
        <w:pStyle w:val="Normal"/>
        <w:bidi w:val="0"/>
        <w:spacing w:before="0" w:after="0"/>
        <w:ind w:left="0" w:right="0" w:firstLine="567"/>
        <w:jc w:val="left"/>
        <w:rPr/>
      </w:pPr>
      <w:r>
        <w:rPr/>
      </w:r>
    </w:p>
    <w:p>
      <w:pPr>
        <w:pStyle w:val="Normal"/>
        <w:bidi w:val="0"/>
        <w:spacing w:before="0" w:after="0"/>
        <w:ind w:left="0" w:right="0" w:firstLine="567"/>
        <w:rPr/>
      </w:pPr>
      <w:r>
        <w:rPr>
          <w:i/>
        </w:rPr>
        <w:t>Стормсвент Хайтс, Англия, 1848 г.</w:t>
      </w:r>
      <w:r>
        <w:rPr/>
        <w:t xml:space="preserve"> </w:t>
      </w:r>
    </w:p>
    <w:p>
      <w:pPr>
        <w:pStyle w:val="Normal"/>
        <w:bidi w:val="0"/>
        <w:spacing w:before="0" w:after="0"/>
        <w:ind w:left="0" w:right="0" w:firstLine="567"/>
        <w:rPr/>
      </w:pPr>
      <w:r>
        <w:rPr/>
        <w:t>Мы похоронили Торна на кладбище за деревенской церковью, рядом с его сестрой Элизабет. Не думаю, что дядя Эсмонд когда-нибудь поправится после шока от потери обоих своих детей, так рано ушедших, таких молодых.</w:t>
      </w:r>
    </w:p>
    <w:p>
      <w:pPr>
        <w:pStyle w:val="Normal"/>
        <w:bidi w:val="0"/>
        <w:spacing w:before="0" w:after="0"/>
        <w:ind w:left="0" w:right="0" w:firstLine="567"/>
        <w:rPr/>
      </w:pPr>
      <w:r>
        <w:rPr/>
        <w:t>Он стал как часы с поломанной пружиной, и еще глубже забился в свою раковину. Только маленькая Кэтрин, через годы, сумела вытянуть его оттуда. Он опять начал смеяться и казался счастливым в старости. Выяснилось, почему тетя Мэгги когда-то любила его, как и я Николаса.</w:t>
      </w:r>
    </w:p>
    <w:p>
      <w:pPr>
        <w:pStyle w:val="Normal"/>
        <w:bidi w:val="0"/>
        <w:spacing w:before="0" w:after="0"/>
        <w:ind w:left="0" w:right="0" w:firstLine="567"/>
        <w:rPr/>
      </w:pPr>
      <w:r>
        <w:rPr/>
        <w:t>Тетя Джулиана была так сражена горем от смерти Торна, что ушла в глубокий траур и уже никогда не выходила из него. Она всегда одевалась в черное и содержала Холл, как склеп. Очень скоро все перестали ездить туда. Постепенно, со временем, торфяники еще ближе придвинулись к парку, а плющ еще гуще покрыл стены поместья.</w:t>
      </w:r>
    </w:p>
    <w:p>
      <w:pPr>
        <w:pStyle w:val="Normal"/>
        <w:bidi w:val="0"/>
        <w:spacing w:before="0" w:after="0"/>
        <w:ind w:left="0" w:right="0" w:firstLine="567"/>
        <w:rPr/>
      </w:pPr>
      <w:r>
        <w:rPr/>
        <w:t>Мы уже больше никогда не видели Николаса. Сначала письма изредка приходили, – несколько наспех написанных строчек. Но, постепенно, они стали появляться все реже и реже, пока, наконец, вообще исчезли. Мы даже не знали, жив ли Ники или умер. Сейчас, когда я думаю о нем, то всегда представляю его, как он советовал, лежащим под эвкалиптом, и сердцем чувствую, что этот всегда отчаянный и дерзкий человек выжил, хотя, возможно, стал более мудрым. Иногда вечером я выхожу прогуляться вдоль берега и смотрю вдаль, на освещенное мерцающим светом звезд море. И откуда-то, может быть из далекой Австралии, ветер доносит до меня смех Ники, хотя, это только мне кажется.</w:t>
      </w:r>
    </w:p>
    <w:p>
      <w:pPr>
        <w:pStyle w:val="Normal"/>
        <w:bidi w:val="0"/>
        <w:spacing w:before="0" w:after="0"/>
        <w:ind w:left="0" w:right="0" w:firstLine="567"/>
        <w:rPr/>
      </w:pPr>
      <w:r>
        <w:rPr/>
        <w:t>Но сердце мое принадлежит Джерриту. Это он утешал меня, когда вдруг возникали тени прошлого. Иногда мы приходили на тот маленький, укромный выступ над морем, и занимались любовью так, как это было в первый раз, когда я еще была наполовину ребенок, наполовину женщина, и Джеррит показал мне, что значит любить мужчину. По нему я тосковала долгими ночами, в его сильных руках родилась заново.</w:t>
      </w:r>
    </w:p>
    <w:p>
      <w:pPr>
        <w:pStyle w:val="Normal"/>
        <w:bidi w:val="0"/>
        <w:spacing w:before="0" w:after="0"/>
        <w:ind w:left="0" w:right="0" w:firstLine="567"/>
        <w:rPr/>
      </w:pPr>
      <w:r>
        <w:rPr/>
        <w:t>Те горьковато-сладкие дни юности прошли и уже никогда не вернутся. Но наша любовь осталась, как ветер который дует в торфяниках, как море, обрушивающее свои волны на дикий берег: безграничный и вечны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endvayn_rebekka.html" TargetMode="External"/><Relationship Id="rId4" Type="http://schemas.openxmlformats.org/officeDocument/2006/relationships/hyperlink" Target="http://thelib.ru/books/brendvayn_rebekka/more_lyubvi.html" TargetMode="External"/><Relationship Id="rId5" Type="http://schemas.openxmlformats.org/officeDocument/2006/relationships/hyperlink" Target="http://thelib.ru/" TargetMode="External"/><Relationship Id="rId6" Type="http://schemas.openxmlformats.org/officeDocument/2006/relationships/hyperlink" Target="http://thelib.ru/books/brendvayn_rebekka/more_lyubvi-comment.html" TargetMode="External"/><Relationship Id="rId7" Type="http://schemas.openxmlformats.org/officeDocument/2006/relationships/hyperlink" Target="http://thelib.ru/authors/brendvayn_rebekk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áåêêà Áðýíäâàéí </dc:creator>
  <dc:description/>
  <dc:language>en-US</dc:language>
  <cp:lastModifiedBy/>
  <cp:revision>0</cp:revision>
  <dc:subject/>
  <dc:title>Ìîðå ëþáâè</dc:title>
</cp:coreProperties>
</file>