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ровкин Владимир Николаевич</w:t>
      </w:r>
    </w:p>
    <w:p>
      <w:pPr>
        <w:pStyle w:val="Heading1"/>
        <w:bidi w:val="0"/>
        <w:ind w:left="0" w:right="0" w:hanging="0"/>
        <w:rPr/>
      </w:pPr>
      <w:r>
        <w:rPr/>
        <w:t>Поселок Веритюткин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Николаевич Бровк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ЕЛОК ВЕРИТЮТКИ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 Николаевич Фруктов копал ямку в огор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копал Иван Николаевич землю на одну лопату, затем на вторую, а на третью только землю ткнул, уже глинка пошла, как лопата скрипнула, как ровно железо какое внизу лежало, и уперлась во что-то тверд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акое? Клад, что ли, какой? - усмехнулся себе Иван Николаевич и стал незнакомый предмет осторожно обкап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копал, вывер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ядь, а это кам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личный так себе разме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простой сам по себе камень, а этакий оплавленный, с фиолетовым оттенком, местами прожилки бел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хож чем-то на шлак, с некоторым таким стекловидным налетом. Вроде бы не металл. И весом-то не очень тяжелый. Но лопатой ударишь - звук металличе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гий такой звук - дин...н...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ожет, мы с дедом Левыкиным тогда совсем и не то искали, мелькнула у Ивана Николаевича радостная догадка. - Может, у нас тут и на самом деле угля-то и нет. А вот руда, к примеру, урановая или еще какая, кто знает, что этот камень обозначает, есть. А что, может же быть? Всяко же бывает. Думаешь-то одно, а оно хлесть: другое выш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ходке прямо-таки обрадо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G азартом стал дальше ямку р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лубину, уже чуть ли не в рост, одна голова из ямки торч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 и копать стало неудобно - пришлось пошире взять, чтобы можно было с лопатой разверну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ты, дед, никак колодец затеялся рыть? Это куда же ты такую пропасть вырыл? - заглянула в ямку жена его, бабка Анисья. - Не мног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, не много! - высунувшись из ямы, с судорожной радостью отвечал ей Иван Николаевич. - Я тут, ты только глянь, что откоп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олото, что ль? - съязвила баб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 золото, а кое-что поинтересней. Вот, гляди. Кам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что? Экая невидаль - кам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лупая. Это редкостный кам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ка еще раз недоверчиво покосилась на кам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мнях она понимала мало, а потому больше ничего не сказала, повернулась и пошла к своим делам. А Иван Николаевич снова рыть удар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ырыл ямку, впору хоть для нового омша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, как на грех, больше ничего не поп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для большого дела такой камень маловат, - решил Иван Николаевич. - Ну да что есть. Как говорится другой раз - мал золотник, да дорог. Больше десяти килограммов в нем, конечно, никак не будет. Да не беда. Может так случиться, что от него, дай бог, вся округа в скором времени перевернется. Оно и с этим камнем может хорошее дело выйти. Главное, чтобы он в хорошие руки поп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лез Иван Николаевич из ямки, пошел звать деда Левыкина: - Вишь, что выкопал. Как считаешь, камень ценный или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? - говорит дед Левыкин, - Камень не простой. С первого взгляда видно. Точно! Не иначе как ценная р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обавля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жно камень этот в Моск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вот я и думаю, - отвечает Иван Николае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нул Иван Николаевич все дела в сторону и, не мешкая, стал ящик фанерный ладить под посылку для кам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щик, значит, сладил, вечером тут же, долго не думая, письмо написал, вместе с камнем в ящик положил и крышку аккуратно гвоздиками заб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рышке вывел химическим карандашом печа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нная 15 ру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. Моск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истерство геолог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ко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омяжинская обла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рапятский рай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торинский с/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. Веритютки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уктов Иван Николае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, не откладывая дело в долгий ящик, сел на мотоцикл (а у Иван Николаевича - "Урал" с люлькой) и с посылкой помчался в Моторино: своей-то почты в поселке нет - вся почта на Веритюткино через Моторино и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вез на поч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у самого в голове теперь только одна думка (второпях не успел взвесить посылку безменом); как бы лишнего весу в посылке не было. А то еще не примут. Это ведь не муку в город дочерям посылать - чуть лишнего, взял да отсыпал. Это все-таки кам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лновался преждевременно зря: положил посылку на весы, глянул нет, все в норме, потянула на 9.800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и доб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дает посылку с камнем приемщ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емщица глянула на посылку, да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му, дед, посылка-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кому? Читай, здесь написа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ьей личности? Министерство-то не человек. Министерство-то, оно большое. Личность же надо, укал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иши - минист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на посылке нужно дописать, - Давай допи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пис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ещ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доб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ги заплатил и домой поех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 ответ после того ж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жем вкратце про Ивана Николаевича Фрукт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 Николаевич пенсионер - сегодня ему 75 лет, в прошлом комбайнером работал. Живет в Веритюткино со дня его основания - уже сорок с лишним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ик же сам он по себе - самостоятельный, на работу жад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цепкий до вс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у и живет крепко. Не то, что некоторые. Все у него на месте, при деле. Дом у него добрый, кирпичный - таких в поселке только два: у него да у Василия Нечаева. Скотины у него полный д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ще у него пасека добр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им словом, в хозяйстве полный поряд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 всему же он еще человек смекалист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мекалистый потому, что чует что к чему за верс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гой еще потянуться да почесаться не успеет, а Иван Николаевич уже давно обмозговал и сделал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 так потому, что знает Иван Николаевич простую диалектику - спать меньше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 одном деле Иван Николаевич дал маху - сел крепко и основательно в своем Веритюткино, думал, что будет поселок нерушимо веками сто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ут, что называется, подвел его кругозор, не так, выходит, диалектику поним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ее, жизнь-то, в одном старался не упустить, а она с другой стороны лихо со спины прокралась. Подошло время, стал народ с поселков беж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Веритюткино -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колхозы слили, так и на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в соседнее Моторино, кто в район, а большинство помешались горо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чала потихоньку да помалень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род уезжает, а Иван Николаевич хитро хмыкает Да еще пуще в строительство вокруг своего дома ударяется: знаем, мол, мы это поветрие, это бывает - ну навроде бы как понос нападет, нет тогда никому никакого сидения, всем тогда бежать куда-то надо. Куда? Неважно куда. Лишь бы бежать. И бывает временами такое состояние, что невтерпе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отом поветрие проходит, и все возвращаются в свое привычное состоя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ак и здесь, - думал Иван Николаевич, - покатаются, а потом все и вернутся. Тот же вон Пальчик сколько раз с поселка уезжал, столько же раз и возвращался, уж в районе и места такого нет, где бы он не жил. Все ищет, где луч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м он жил, и там он жил, и везде, как послушаешь, так золотые горы, Веритюткино же - последняя на свете дыра, но как ни хватись - Пальчик тут уже как тут, снова в Веритюткино припожало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ньше, правда, над тем Пальчиком только потеш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раз ездит человек и на месте не сидит, то понятное дело, живет, как нарочно - ни кола, ни двора и по принципу абы день прож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мает так Иван Николаевич да посмеи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тут же и забота берет его и на раздумья такие наводит: шутка шуткой, а уезжает с поселка постепенно на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молодняк - это понятно, почему уезжает. (А у него у самого дочери в выученье как в город уехали да так там и остались.) А куда пожилой народ бежит, глаза закатил?- 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м здесь-то ни жизн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ть вон хорошо стали. Все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рирода в Веритюткино - такой по всей округе больше нигде не сыс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м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вот, к примеру, меня взять. Ну с какой такой радости мне, Ивану Николаевичу Фруктову, взять да лететь без оглядки куда глаза глядят? От какого такого лиха? Да никуда я не поед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реш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отом стал жалеть, что решил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етрие - это когда уехал один, другой, третий. Но не бо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огда уехал из поселка десяток да другой, да не Пальчики, а мужики все при уме - какое же это поветр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нял тут тогда Иван Николаевич, что не поветрие это вышло. Народ-то вовсю разъезжаться удумал, раз о возвращении и речи никакой не заходит: сокращается на виду население в поселке, и заметно сокращ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-то и Иван Николаевич засобир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ак? Чтобы впросак не попа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более, в тот момент и дом еще можно было как-то продать покупатели пока наход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же твердо надумал тоже вослед за всеми уехать из поселка в город, но тут вышел случай, который все его планы перемен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ости в здешние места понаехали топографы-геодезисты со своими треногами да полосатыми рей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аехали да стали по полям-логам лазить да вымер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ред-то их тут днем с огнем не виды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любопытных людей вопрос сразу возник - а для чего все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ервым этот вопрос стал выяснять Иван Николае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как-то к ним, к ихней палаточке подошел полюбопытствовать. (А они стояли таборком возле поскотины.) Подошел, спрашив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й-то вы, ребята, у нас все размеряете, ровно город какой тут строить собра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е посмеивают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точно, скоро у вас здесь, прямо рядом с поселком город строить начн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а Иван Николаевич это дело сразу и прим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ишь ли, город собираются строить. Надо будет дело это порасспросить как следует. Ну и с начальством ихним через то се знакомство зав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комство завел, в гости пригласил: в самом ведь деле интересно узнать, правда это или нет, что город возле Веритюткина собрались стро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сли правда, то что за го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льник у них, Игнатом Игнатьевичем его величать, фамилией Федятко, так с виду невзрачный мужичок, но по наречию очень умный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гласил Иван Николаевич его к себе домой, a ToT рассказывать, только знай отгреб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я, - говорит, - геодезия и картография - гвоздь всякому и любому де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чал это дело разжевывать вдоль и попер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Иван Николаевичу что эта геодезия с картографией, ему больше всего интересно про строительство города узн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 в самом деле идея любопыт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, тогда и собираться никуда не стоит, коли город сам сюда придет. Чего же от одного города в другой город беж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он ему такой вопросик и зад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род-то? Будет! - говорил тот. - То точно! Будет! Размерим вот, и все начнется. Когда? Ну вот с силенками соберемся и двинем. Завтра, конечно, не обещаю, но годков через десять, а может, и ранее, начнем действие. Да! Можно бы и завтра, лично я не против, ну да сам понимай, дело ведь это такое: государственный бюджет, он не резиновый. Тут тоже своя диалектика. Как, пони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не понимаю, понимаю, - согласно мотал голо вой Иван Николаевич, - враз ничего не дел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-вот. Вот Братскую ГЭС сделаем. И все силы тогда к вам кинем. Объявим комсомольско-молодежную стройку - и, разлюбезный мой, получайте город. А как иначе? Молодым везде у нас дорога, молодым везде у нас по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большой будет горо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род-то? Ну не то чтобы большой, но порядочный. А как - все будет: тут тебе и трамвай, и театр, и рестораны. Одним словом, будет все, как и полаг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а, позволительно спросить, чем же город будет основываться? Завод ли здесь какой намечено возвести, или тут какое ископаемое в недрах земли обнаружено: к примеру, там нефть, руда, уголь ли? Что еще может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уголь тут будет добываться. Вот тут через годокдругой геологи приедут, разведку сделают и будет вам уголь. Много вам будет угля. А как же, у вас тут под ногами столько угля - век греби, конца не будет. Да! Точ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думает Иван Николаевич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Чего мне ехать. Вот человек ученый, знает, что говорит. Конечно, если поселок пойдет под запустение - дело это плохое. Тут тогда мешкать совсем бы не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, с другой стороны, раз тут свой город будет, тогда и голову мне нечего ломать. И нечего, голову задрав, лететь незнамши куда. Я же не Пальчик, в конце концов. А что не скоро его будут делать, так мне ведь не к спеху. Мне ьедь балкон городской ни к чему. Мне в своем доме неплохо. Мне лишь бы крайним не оказаться. А что уголь будут добывать, так это прями кстати. Все с топкой будет меньше канители. На стюшшо уже не надо будет ехать - уголь-то дома. Крас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решил никуда не ех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еда Левыкииа тоже убедил. Тот все к дочери на алма-атинские яблоки метил. Но все что-то сомневался: то ли яблоки не поспели еще, то ли дочь не ахти как з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 Николаевич про все ему подробно рассказал, так, мол, и так, а потом и говорит: - Ну вот тебя взять. И попрешься ты бог знает куда, а у самих не сегодня завтра город за огородами строить нач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и согласился: - Не поеду ни в какую Алма-Ату. Да там, по правде сказать, не шибко-то меня и ждут. Зять-то не ахти надежный. - Ну вот, так бы сразу и говорил. А то - там в Алма-Ате така жизнь, таки ябло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авда, через два года геологи приехали в Веритюткино с машиной бурильной. Поставили ее посреди улицы, стали бу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 Николаевич уже возле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, ребята, уголь ищем? - понимающе спраши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голь, отец, уголь! - те ему весело отвеч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смотреть бы нельзя, что за уг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почему нельзя. Да пожалуй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носят ему кусок уг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то беспокойство имел - а вдруг уголь неподходящий, чего доброго бур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смотрит - обыкновенный нормальный уг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у и порядок, раз так", - дум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утно же стоит и на машину ихнюю внимательно смотрит, очень уж интересно ему, как она устро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трит и кое-что в уме уже прибрасывает: - Хороша машинка. Вот бы такую в хозяй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то? - очень бы даже пригод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же так себе прикидывает: "А нельзя ли к ребяткам подмылиться, так, чтобы они мне возле дома колонку бы пробил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роде как бы между прочим начинает в разговоре клинья к тем подбивать. Дескать, а нельзя ли бы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дмигивает: - Уж если что, так я в долгу, ребятки, не останусь.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этo мы запросто. Нам это дело раз плю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а другой день что-то отказываться ст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ят, времени нет, буров нужных нет, ну и еще чего-то 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к ним и так и ся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: "Нет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и правда, тут они вскоре быстренько и смот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едь Иван Николаевич не напрасно возле машины ихней терся. Он у них весь принцип действия высмотрел зато. Принцип действия высмотрел да и кое-что из инвентаря у них подши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уехали, а он, недолго думая, сам себе бурильную машинку излад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то ему - он на все руки мас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ладил и пробил возле дома коло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ду в дом провел. Чем тебе не го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соседу своему, деду Левыкину, тоже колонку проб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и еще кое-кому, кто желание им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с той поры и ждет обнадеженный Иван Николаевич, когда в Веритюткиио откроется строительство г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десять лет прошло - все ти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надцать минуло - тоже сам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 про строительство никаких слух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Ивана Николаевича стало уже беспокойство бр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и как не возьмет. Поселок за эти годы подсократился больше чем наполов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адо как-то в это дело внести ясность", - думает Иван Николае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дится и пишет письмо в районную газету "Степной маяк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, мол, и так, пишет вам бывший комбайнер, бывший передовик, а ныне пенсионер Иван Николаевич Фруктов по такому касательному делу. Не могли бы вы, как люди знающие, осветить вопрос и перспективу строительства на месте нашего поселка города Веритютинска по добыче угольных богатств, что лежат несметно под землей. Мне один инженер это дело грамотно еще 12 лет объяснял, но дело пока с места не сдвинулось. Не могли бы вы хотя бы вкратце осветить вопрос о замедлении строительства и о том, как стоят перспективы на будущ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айонной газете сотрудники народ веселый, над Ивана Николаевича письмом посмеялись от души, но ответ дали солидный и быстр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, уважаемый Иван Николаевич. Мы совершенно не в курсе дела по такому вопрос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че, не зна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чего же они там тогда знают? Поди, сидят да штаны протирают, ругнулся Иван Николаевич, показывая ответ деду Левык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очно, - поддакнул тот. - Ничего они не знают. Надо выше пис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л Иван Николаевич новое письмо писать, на этот раз в "Родной край", в Коломяжинс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исал, отправ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туда письмо пришло не ско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ем сообщало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Уважаемый Иван Николаевич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ваш вопрос относительно строительства города Веритютинска сообщаем, что согласно народнохозяйственных планов такого строительства в ближайшей пятилетке не предусмотрено. Что же касается вопроса о предполагаемых запасах угля в вашей местности, то таких там, согласно данных областного геологического управления, не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ак и ответили. Не больше, не мен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низу под всем, уважительный венз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таники они! - заругался снова Иван Николаевич. - Путаники, да и только. Был, а тут вдруг нет. Да я же этот уголь своими глазами видел. Куда же он мог пропасть? А никуда он не пропадал. Они просто нужную бумажку потеряли. Потеряли - потому и не знают, что отписать. Ведь правда, Николай Егорович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д Левыкин головой согласно кив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Иван Николаевич дальш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, - говорит, - этот уголь тогда сами найдем и носом их тккем. Вот ведь дела пошли: пока сам не возьмешься, никто не почеш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они на пару с дедом Левыкиным и взя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астерили телегу, машинку бурильную, какой Иван Николаевич воду бурил, на ту телегу установили, запрягли в телегу Гнедко да и стали по округе разъезжать, землю сверлить, уголь ис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ездили, поездили - все извертели. Уже и места нигде несверленого не осталось, а угля-то как не было, так и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ь бы один маленький кусочек нарсч:-=о попал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 Николаевич и думает: или уголь д;ибко глубоки под землей лежит, или его геологи надули -- взяли кусок угля с дороги подняли да ему показали. Такое может быть. Но ведь Федятко-геодезист про то же самое рассказывал. Сговориться-то они никак не мог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уж скорей всего то, что уголь глубже залегает и они его своей сверлилкой просто не могут дос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ели было глубже бу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олучается. Техника не 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шили всю эту затею прекра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и не стариковское это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легу поставил Иван Николаевич за двор, и она там и по сей день у него сто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ставили они было на всем этом деле кре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ут возьми да попадись этот самый кам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 Николаевич духом воспр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д Левыкин -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 Николаевич Левыкину деду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перь-то уж дело выйдет непременно Вот и ждут с нетерпением ответ из Моск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 Николаевич каждый день у почтальонки выспрашив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м мне ничего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ерез два месяца, раз, вместо письма-то подруливает к Иван Николаевичову дому легков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Иван Николаевич как раз забор ладил. Выскочил из машины парень, к дед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Иван Николаевич Фрукт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. А в чем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прибыл к вам из Академии наук. Пс поводу вашей посы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чему из Академии наук? Я посылку посылал министру геолог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они ее нам передали. Ваша ценная наxодка больше нас кас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едь это р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это не руда, а очень редкий мете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, значит, точно не р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ет. Но это в десять раз ценней всякой руды. Где вы его нашли? Вы мне не покаж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чего же не покажу. Покажу. За двором в огор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ел, стал показывать. Рассказывать 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из машины приборы всякие понавытаски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ушники на голову надел - стал ходить по тому месту, землю прослуш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a дня ходил - все землю слушал. Но тоже ничьего больше не на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теорит ищет и деду все про него рассказывает. Парень грамотный заслушае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 Николаевичу интере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ак же? Человек не откуда-нибудь, из Москвы приехал, из Академии на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а как насчет строительства в нашей местности города? любопытствует Иван Николаевич. - Там у вас в Москве на этот счет ничего не извест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от этого я не знаю, - простодушно сознался парень. - Чего не знаю, того не знаю. Я, - говорит. - специалист узкий, я специалист только по метеори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был парень у Ивана Николаевича два дня, сердечно его за все поблагодарил и уех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еда Левыкина в ту пору дома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здил с зубами в районную больн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ехал, когда парень уже отъезжать собр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ехал, тут как тут, шею через ограду вытя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е, Миколаич, с Москвы, значит, депутат прибыл, 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депутат, а уче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счет кам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счет кам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что теперь решили, скоро у нас город начнут строить аль нет? Камень-то хоть ценный оказа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Ценный, ценн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ж говори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вот ценный, да только не т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не то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от так не тот. Не руда это, а метеор. С неба он уп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 вон оно что! Ну а насчет города так ничего и не сказ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ичего не сказ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д Левыкин тяжело вздох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ыходит, что дело, того, откладыва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выходит, что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ой поры Веритюткино еще больше поубав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осталось-то в нем всего два десятка дво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помоложе, те уже все с поселка поубеж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сталось в Веритюткино доживать теперь век одно стар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ед Левыкин, глядя на всех, тоже не утерпел и тоже за это время успел к дочери в Алма-Ату перебр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Иван Николаевич и по сей день живет в Веритютки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езжать никуда не собир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чери, правда, зовут к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н не е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х не догонишь. А я уж здесь век со своей бабкой дожи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и то пр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мирать еще и не собирается. Шустрый еще, бегает, суетится вовсю. Баню себе двухэтажную стро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сли кто к нему заезжает в гости - то всем Иван Николаевич показывает почетную грамоту, что прислали ему из Москвы, из Академии наук. Она висит у него в позолоченной рамочке на кухне в переднем уг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rovkin_vladimir.html" TargetMode="External"/><Relationship Id="rId4" Type="http://schemas.openxmlformats.org/officeDocument/2006/relationships/hyperlink" Target="http://thelib.ru/books/brovkin_vladimir/poselok_verityutkino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rovkin_vladimir/poselok_verityutkino-comment.html" TargetMode="External"/><Relationship Id="rId7" Type="http://schemas.openxmlformats.org/officeDocument/2006/relationships/hyperlink" Target="http://thelib.ru/authors/brovkin_vladimi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àäèìèð Íèêîëàåâè÷ Áðîâêèí </dc:creator>
  <dc:description/>
  <dc:language>en-US</dc:language>
  <cp:lastModifiedBy/>
  <cp:revision>0</cp:revision>
  <dc:subject/>
  <dc:title>Ïîñåëîê Âåðèòþòêèíî</dc:title>
</cp:coreProperties>
</file>