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льшая Советская Энциклопедия (БХ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авабхут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авабху'ти</w:t>
      </w:r>
      <w:r>
        <w:rPr/>
        <w:t xml:space="preserve"> (гг. рождения и смерти неизвестен), индийский драматург 8 в. Писал на санскрите. Известны 3 его пьесы — драмы «Жизнь великого героя» и «Дальнейшая жизнь Рамы» на сюжет «</w:t>
      </w:r>
      <w:hyperlink r:id="rId5">
        <w:r>
          <w:rPr>
            <w:i/>
            <w:u w:val="single"/>
          </w:rPr>
          <w:t>Рамаяны</w:t>
        </w:r>
      </w:hyperlink>
      <w:r>
        <w:rPr/>
        <w:t xml:space="preserve"> », а также комедия интриги «Малатимадхава» на сюжет из современной автору жизни. В драмах на эпические сюжеты, связанные, видимо, с различными фольклорными вариантами сказания о Раме, Б. отходит от первоисточника. Стиль Б., следуя нормам литературы на санскрите, несколько осложнён и выспрен. Ему приписывают стихи, сохранившиеся в средневековых антолог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Серебряков И., Древнеиндийская литература, М., 1963; Dixit S. V., Bhavabhuti, Belgaum, 195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  </w:t>
      </w:r>
      <w:r>
        <w:rPr>
          <w:i/>
        </w:rPr>
        <w:t>И. Д. Серебряк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авнага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авна'гар,</w:t>
      </w:r>
      <w:r>
        <w:rPr/>
        <w:t xml:space="preserve"> город и порт на С.-З. Индии, в штате Гуджарат, на полуострове Катхиявар, на берегу Камбейского залива Аравийского моря. 212,6 тыс. жителей (1968). Транспортный узел. Текстильная (хлопчатобумажная, шёлковая) и пищевая промышленность; металлообработка, производство химических удобрений, ручное производство одежды, музыкальных инструментов. Б. основан в 172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агаватичаран Варм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агаватича'ран Ва'рма</w:t>
      </w:r>
      <w:r>
        <w:rPr/>
        <w:t xml:space="preserve"> (р. 30.8.1903, деревня Шафипур округ Уннао), индийский писатель. Пишет на хинди. В 1928 окончил Аллахабадский университет. Начав с любовной лирики (сборники «Капля мёда», 1931; «Песнь любви», 1937), Б. В. создал затем произведения большой социальной значимости: сборник «Человек» (1940) и широко известный роман «Читралекха» (1934), в котором ставятся морально-этические проблемы. Роман «Свои игрушки» (1957) обличает жизнь имущей верхушки. Книга «Забытые картины» (1959) показывает отношение состоятельных слоев общества к национально-освободительному движению в период 1880—1930. Б. В. пишет также рассказы и пье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Чаухан Ш., Очерк истории литературы хинди, пер. с хинди, М., 1960; Ягьядатта Шарма, Хинди ке упаньяскар, Дели, 195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агалпу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агалпу'р,</w:t>
      </w:r>
      <w:r>
        <w:rPr/>
        <w:t xml:space="preserve"> город в Индии, на р. Ганг, в штате Бихар. 170,9 тыс. жителей (1968). Ж.-д. узел. Торговый центр (зерновые, сахарный тростник, масличные, индийская конопля). Рисоочистка, сахарная, текстильная (шерсть, шёлк) промышленность. В Б. — институт и опытная с.-х. станция по шелковод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адгао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адга'он,</w:t>
      </w:r>
      <w:r>
        <w:rPr/>
        <w:t xml:space="preserve"> город в </w:t>
      </w:r>
      <w:hyperlink r:id="rId6">
        <w:r>
          <w:rPr>
            <w:i/>
            <w:u w:val="single"/>
          </w:rPr>
          <w:t>Непале</w:t>
        </w:r>
      </w:hyperlink>
      <w:r>
        <w:rPr/>
        <w:t xml:space="preserve"> ; см. </w:t>
      </w:r>
      <w:hyperlink r:id="rId7">
        <w:r>
          <w:rPr>
            <w:i/>
            <w:u w:val="single"/>
          </w:rPr>
          <w:t>Бхактапур</w:t>
        </w:r>
      </w:hyperlink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адрават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адра'вати,</w:t>
      </w:r>
      <w:r>
        <w:rPr/>
        <w:t xml:space="preserve"> город в Южной Индии, в штате Майсур, на р. Бхадра. 19,5 тыс. жителей (1961). Один из центров металлургии, базирующейся на местных железорудных и марганцевых месторождениях. Бумажная, цементная промышленность, производство химических удобрений, сандалового ма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акра-Нанга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а'кра-На'нгал,</w:t>
      </w:r>
      <w:r>
        <w:rPr/>
        <w:t xml:space="preserve"> крупнейшее комплексное гидротехническое сооружение в Индии, на р. Сатледж, в основном в штате Пенджаб. Включает несколько ГЭС общей установленной мощностью 1,2 млн. </w:t>
      </w:r>
      <w:r>
        <w:rPr>
          <w:i/>
        </w:rPr>
        <w:t>квт</w:t>
      </w:r>
      <w:r>
        <w:rPr/>
        <w:t xml:space="preserve"> и ирригационные каналы длиной 4,5 тыс. </w:t>
      </w:r>
      <w:r>
        <w:rPr>
          <w:i/>
        </w:rPr>
        <w:t>км</w:t>
      </w:r>
      <w:r>
        <w:rPr/>
        <w:t xml:space="preserve"> (включая распределительную сеть), предназначенные для орошения 1,5 млн. </w:t>
      </w:r>
      <w:r>
        <w:rPr>
          <w:i/>
        </w:rPr>
        <w:t>га</w:t>
      </w:r>
      <w:r>
        <w:rPr/>
        <w:t xml:space="preserve"> земли. Построено в 1948—70. Б.-Н. является главным источником электроэнергии, базой развития сельского хозяйства и промышленности северо-западной Инд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актапу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актапу'р,</w:t>
      </w:r>
      <w:r>
        <w:rPr/>
        <w:t xml:space="preserve"> Бхадгаон, город в Непале. Расположен в долине Катманду, в 11 </w:t>
      </w:r>
      <w:r>
        <w:rPr>
          <w:i/>
        </w:rPr>
        <w:t>км</w:t>
      </w:r>
      <w:r>
        <w:rPr/>
        <w:t xml:space="preserve"> к В. от столицы. Около 35 тыс. жителей, главным образом невары. Торговый центр с.-х. района (ячмень, рис, пшеница, просо, овощи и фрукты). Кустарно-ремесленное производство (в том числе гончарных изделий близ Б.). Б. основан в 865. Архитектурные памятники: на площади Дарбар — «Дворец 55 окон» (бывшая резиденция королей из династии Малла; строительство начато в 1427, перестроен в 1697) с «Золотыми воротами» (1756), каменный столб с бронзовой статуей короля Бхупа-тиндры Малла (18 в.), башенный храм Батсала Дэви (16—18 вв.); на площади Таумадхи — 5-ярусный храм-пагода Ньятапола (Бхавани; 1700—08); храм Бхаирава (1617—38, надстроен в 1718). Национальная художественная галерея с памятниками средневековой живописи и скульптуры Непала. Библиотека санскритских рукопи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акт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а'кти</w:t>
      </w:r>
      <w:r>
        <w:rPr/>
        <w:t xml:space="preserve"> (санскр., буквально — преданность, любовь к богу), народное религиозно-сектантское движение в Индии, получившее широкое распространение в 12—17 вв. В основе учений идеологов Б. лежит одна из религиозных доктрин </w:t>
      </w:r>
      <w:hyperlink r:id="rId8">
        <w:r>
          <w:rPr>
            <w:i/>
            <w:u w:val="single"/>
          </w:rPr>
          <w:t>индуизма</w:t>
        </w:r>
      </w:hyperlink>
      <w:r>
        <w:rPr/>
        <w:t xml:space="preserve"> , которая под назв. «Б.» встречается в древних памятниках индийской религиозно-философской литературы. Особенно полно доктрина Б. сформулирована в «Бхактиратнавали» — произведении конца 14 в. Последователи Б. считали, что для «спасения» человека достаточно лишь беспредельной любви к богу без почитания жрецов и выполнения обрядов. Движение Б. провозглашало равенство всех людей перед богом, отрицало кастовое деление. Одной из позднейших идеологических форм Б. явился </w:t>
      </w:r>
      <w:hyperlink r:id="rId9">
        <w:r>
          <w:rPr>
            <w:i/>
            <w:u w:val="single"/>
          </w:rPr>
          <w:t>сикхизм</w:t>
        </w:r>
      </w:hyperlink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Дьяков А. М., Национальный вопрос и английский империализм в Индии, [М.], 1948; Пятигорский А. М., Материалы по истории индийской философии, М., 1962; Радхакришнан С., Индийская философия, пер. с англ., т. 1—2, М., 1956—57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  </w:t>
      </w:r>
      <w:r>
        <w:rPr>
          <w:i/>
        </w:rPr>
        <w:t>А. М. Осип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амах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а'маха</w:t>
      </w:r>
      <w:r>
        <w:rPr/>
        <w:t xml:space="preserve"> (гг. рождения и смерти неизвестны), индийский учёный 2-й половины 7 в. Автор трактата «Поэтические украшения» в 6 частях, написанного в стихотворной форме. Описание различных риторических фигур (упама — сравнение, анураса — аллитерация и т.д.), анализ достоинств поэтической речи (гуна) и стиля (рити) — основное содержание трактата. Б. крупнейший представитель так называемой школы </w:t>
      </w:r>
      <w:hyperlink r:id="rId10">
        <w:r>
          <w:rPr>
            <w:i/>
            <w:u w:val="single"/>
          </w:rPr>
          <w:t>аланкара</w:t>
        </w:r>
      </w:hyperlink>
      <w:r>
        <w:rPr/>
        <w:t xml:space="preserve"> в индийской поэтике, считавшей риторическую фигуру (аланкара) душой поэтического произве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De S. К., History of Sanskrit poetics, 2 ed., Calcutta, 1960; Kane P. V., History of Sanskrit poetics, в кн.: Visvanatha, Sahityadarpana, Bombey, 195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анда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анда'ра,</w:t>
      </w:r>
      <w:r>
        <w:rPr/>
        <w:t xml:space="preserve"> город в Индии, в штате Махараштра, на р. Венганга. Центр района известного в стране марганцевого месторождения на плато Декан (рудники к С. от Тумсара). Рисоочис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ара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ара'т,</w:t>
      </w:r>
      <w:r>
        <w:rPr/>
        <w:t xml:space="preserve"> официальное название Республики Индия на языке хинди. Происходит от восходящего к древнеиндийскому эпосу названию «Бхаратаварша» [«Страна (или царство) бхаратов»], как иногда называли в древности Индию. Бхараты — герои эпоса «</w:t>
      </w:r>
      <w:hyperlink r:id="rId11">
        <w:r>
          <w:rPr>
            <w:i/>
            <w:u w:val="single"/>
          </w:rPr>
          <w:t>Махабхарата</w:t>
        </w:r>
      </w:hyperlink>
      <w:r>
        <w:rPr/>
        <w:t xml:space="preserve"> », но так называли и реально существовавшее во 2-м — начале 1-го тыс. до н. э. индийское пл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аратенду Харишчанд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арате'нду Харишча'ндра</w:t>
      </w:r>
      <w:r>
        <w:rPr/>
        <w:t xml:space="preserve"> (1850, г. Бенарес, — 1885), индийский писатель. Писал на хинди. Родился в семье литератора. Много путешествовал. Б. Х. — зачинатель сатирического направления в драматургии хинди; основал в г. Бенаресе театральное общество, выступал в качестве режиссёра и актёра. Первые драматические произведения Б. Х. являются вольными переводами с санскрита: «Видьясундар» (1868), «Справедливый Харишчандра» (1874) и др. Драма «Горе Индии» (1880) разоблачает в символической форме систему колониального угнетения. Б. Х. принадлежит роман (неоконченный), направленный против пережитков средневековья. Писал памфлеты, литературно-критические работы, очерки и путевые записки. Основал несколько литературно-публицистических журналов. С его именем связан период развития литературы хинди, называется «Бхаратенду-юг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Соч.: Бхаратенду грантхавали, т. 1—3, Бенарес, 1950—5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Чаухан Ш., Очерк истории литературы хинди, пер. с хинди, М., 196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Е. П. Челыше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артрихар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артриха'ри</w:t>
      </w:r>
      <w:r>
        <w:rPr/>
        <w:t xml:space="preserve"> (гг. рождения и смерти неизвестны), древнеиндийский поэт-лирик; жил около 7 в. Писал на санскрите. Автор сборников любовной лирики «Сто строф о любви», «Сто строф о житейской мудрости», «Сто строф об отрешённости от мира», в которых ощутимо столкновение гуманистически мыслящего поэта с жестокостью феодального мира. Для его поэзии характерны непосредственность чувства, изящество формы, ясность сти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Соч.: Subhдshitatrisдti, with comm. of R. Budhendra, Bombey, 192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Keith А. В., A history of Sanskrit literature, L., 195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аскара Ачарь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а'скара,</w:t>
      </w:r>
      <w:r>
        <w:rPr/>
        <w:t xml:space="preserve"> Бхаскара Ачарья (р. 1114 — умер позднее 1178), индийский математик и астроном. Автор труда “Венец систем” (около 1150), содержащего методы решения ряда алгебраических и теоретико-числовых зада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Юшкевич А. П., История математики в средние века, М., 196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атпа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атпа'ра,</w:t>
      </w:r>
      <w:r>
        <w:rPr/>
        <w:t xml:space="preserve"> город в Индии, в штате Западная Бенгалия, на левом берегу р. Хугли (рукав Ганга), в составе агломерации Калькутты. 157,8 тыс. жителей (1968). Ж.-д. станция. Значительный промышленный центр в индустриальной зоне Калькутты. Джутовая, хлопчатобумажная, бумажная промышленность. Старинный центр по изучению санскр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аттанарая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аттанара'яна</w:t>
      </w:r>
      <w:r>
        <w:rPr/>
        <w:t xml:space="preserve"> (гг. рождения и смерти неизвестны), древнеиндийский драматург 1-й половины 8 в. Писал на санскрите. Уроженец Канауджа, поселился в Бенгалии. Из трёх его произведений сохранилась пьеса “Заплетение косы” на сюжет из 2-й и 8-й книг</w:t>
      </w:r>
      <w:hyperlink r:id="rId12">
        <w:r>
          <w:rPr>
            <w:i/>
            <w:u w:val="single"/>
          </w:rPr>
          <w:t>«Махабхараты»</w:t>
        </w:r>
      </w:hyperlink>
      <w:r>
        <w:rPr/>
        <w:t xml:space="preserve"> , изображающая эпизоды великой битвы на Курукшетре. Суровая выразительность отдельных сцен и образов не искупает общей драматической слабости пьесы, отличающейся громоздкой композицией, нарочитой тяжеловесностью языка и стиля. Пьеса Б. знаменует начало упадка индийского классического теа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Keith А. В., The Sanskrit drama in its origin, development, theory and practice, Oxf., 195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ила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ила'и,</w:t>
      </w:r>
      <w:r>
        <w:rPr/>
        <w:t xml:space="preserve"> Бхилайнагар, город в Центральной Индии, в штате Мадхья-Прадеш. Входит в городской район Дург-Бхилаи с нас. 204,8 тыс. жителей (1967). Крупный центр чёрной металлургии страны, выросший в связи с постройкой, при участии СССР, металлургического комбината мощностью в 2,5 млн. </w:t>
      </w:r>
      <w:r>
        <w:rPr>
          <w:i/>
        </w:rPr>
        <w:t>т</w:t>
      </w:r>
      <w:r>
        <w:rPr/>
        <w:t xml:space="preserve"> стали в год. Металлургическое производство базируется на местных месторождениях железных и марганцевых руд, а также на каменных углях Корбы и долины р. Дамодар. Новый город построен индийскими архитекторами с учетом опыта современной мировой архитектуры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хилаи. Вид металлургического завода и рабочего посё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ил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и'лы,</w:t>
      </w:r>
      <w:r>
        <w:rPr/>
        <w:t xml:space="preserve"> группа родственных индийских племён, живущих главным образом в горных районах штатов Мадхья-Прадеш, Раджастхан и Бомбей. Численность около 2,8 млн. чел. (1967, оценка). Говорят на диалектах языка бхили, относящегося к </w:t>
      </w:r>
      <w:hyperlink r:id="rId13">
        <w:r>
          <w:rPr>
            <w:i/>
            <w:u w:val="single"/>
          </w:rPr>
          <w:t>индийским (индоарийским) языкам</w:t>
        </w:r>
      </w:hyperlink>
      <w:r>
        <w:rPr/>
        <w:t xml:space="preserve"> . Исповедуют индуизм, но сохраняют древние анимистические верования. Основное занятие — земледелие (рис, просо, бобовые, овощи); большую роль играют охота и рыболовство. Б. ассимилируются соседними народами (раджастханцами, гуджаратцами, маратхам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Народы Южной Азии, М., 1963; Naik Т. В., The Bhils, Delhi, 195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опа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о'пал,</w:t>
      </w:r>
      <w:r>
        <w:rPr/>
        <w:t xml:space="preserve"> город в Центральной части Индии, на берегу двух искусственных водоёмов. Административный центр штата Мадхья-Прадеш. 295,7 тыс. жителей (1968). Ж.-д. узел. Торговый центр (зерно, хлопок, опиум, лес, швейные изделия). Хлопчатобумажная, мукомольная промышленность. Завод электроприборов. Производство спичек, тканей, швейно-трикотажных и ювелирных издел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от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оти'я,</w:t>
      </w:r>
      <w:r>
        <w:rPr/>
        <w:t xml:space="preserve"> название, объединяющее несколько тибетоязычных групп населения Гималаев. Живут главным образом в Сиккиме, Непале, а также в Ладакхе (Кашмир) и некоторых др. районах Индии. Численность около 800 тыс. чел. (точных данных нет). Группы Б. разобщены труднопроходимыми горами и говорят на различных диалектах. Религия большинства Б. — буддизм, частично (в Индии) индуизм. Основные занятия — скотоводство (овцы, козы, яки) и караванная торгов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Народы Южной Азии, М., 196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хубанешва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хубанешва'р,</w:t>
      </w:r>
      <w:r>
        <w:rPr/>
        <w:t xml:space="preserve"> город в Индии, в районе дельты Маханади, к Ю. от г. Катака. Административный центр штата Орисса (с 1956). 38,2 тыс. жителей (1961). Рынок риса. Б. впервые упоминается в 5 в. В старой части города из 7 тыс. храмов, окружавших священный пруд, сохранилось около 500, в том числе классические образцы столпообразных храмов (покрытых снаружи резьбой, с прилегающими залами и воротами): Парашурамешвара (8 в.), Муктешвара (около 950), Лингараджа (около 1000, высотой около 55 </w:t>
      </w:r>
      <w:r>
        <w:rPr>
          <w:i/>
        </w:rPr>
        <w:t>м</w:t>
      </w:r>
      <w:r>
        <w:rPr/>
        <w:t xml:space="preserve"> ). Новая часть Б. (общественные здания, жилые кварталы) выстроена в 1948—5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Mitra D., Bhubaneswar, New Delhi, 1959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хубанешвар. Храм Муктешвара. Ок. 95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14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15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16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se.html" TargetMode="External"/><Relationship Id="rId4" Type="http://schemas.openxmlformats.org/officeDocument/2006/relationships/hyperlink" Target="http://thelib.ru/books/bse/bolshaya_sovetskaya_enciklopediya_bh.html" TargetMode="External"/><Relationship Id="rId5" Type="http://schemas.openxmlformats.org/officeDocument/2006/relationships/hyperlink" Target="../in/page_095-377" TargetMode="External"/><Relationship Id="rId6" Type="http://schemas.openxmlformats.org/officeDocument/2006/relationships/hyperlink" Target="../in/page_081-176" TargetMode="External"/><Relationship Id="rId7" Type="http://schemas.openxmlformats.org/officeDocument/2006/relationships/hyperlink" Target="../in/page_002-397" TargetMode="External"/><Relationship Id="rId8" Type="http://schemas.openxmlformats.org/officeDocument/2006/relationships/hyperlink" Target="../in/page_054-429" TargetMode="External"/><Relationship Id="rId9" Type="http://schemas.openxmlformats.org/officeDocument/2006/relationships/hyperlink" Target="../in/page_102-044" TargetMode="External"/><Relationship Id="rId10" Type="http://schemas.openxmlformats.org/officeDocument/2006/relationships/hyperlink" Target="../in/page_009-828" TargetMode="External"/><Relationship Id="rId11" Type="http://schemas.openxmlformats.org/officeDocument/2006/relationships/hyperlink" Target="../in/page_074-512" TargetMode="External"/><Relationship Id="rId12" Type="http://schemas.openxmlformats.org/officeDocument/2006/relationships/hyperlink" Target="../in/page_074-512" TargetMode="External"/><Relationship Id="rId13" Type="http://schemas.openxmlformats.org/officeDocument/2006/relationships/hyperlink" Target="../in/page_054-195" TargetMode="External"/><Relationship Id="rId14" Type="http://schemas.openxmlformats.org/officeDocument/2006/relationships/hyperlink" Target="http://thelib.ru/" TargetMode="External"/><Relationship Id="rId15" Type="http://schemas.openxmlformats.org/officeDocument/2006/relationships/hyperlink" Target="http://thelib.ru/books/bse/bolshaya_sovetskaya_enciklopediya_bh-comment.html" TargetMode="External"/><Relationship Id="rId16" Type="http://schemas.openxmlformats.org/officeDocument/2006/relationships/hyperlink" Target="http://thelib.ru/authors/bse.htm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ÑÝ ÁÑÝ </dc:creator>
  <dc:description/>
  <dc:language>en-US</dc:language>
  <cp:lastModifiedBy/>
  <cp:revision>0</cp:revision>
  <dc:subject/>
  <dc:title>Áîëüøàÿ Ñîâåòñêàÿ Ýíöèêëîïåäèÿ (ÁÕ)</dc:title>
</cp:coreProperties>
</file>