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ольшая Советская Энциклопедия (ЕШ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Ешевский Степан Васильевич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Еше'вский</w:t>
      </w:r>
      <w:r>
        <w:rPr/>
        <w:t xml:space="preserve"> Степан Васильевич [2(14).2.1829, Кологрив, ныне Костромской области, — 27.5(8.6).1865, Москва], русский историк, специалист по истории позднеримской империи и раннего средневековья. Ученик Т. Н. </w:t>
      </w:r>
      <w:hyperlink r:id="rId5">
        <w:r>
          <w:rPr>
            <w:i/>
            <w:u w:val="single"/>
          </w:rPr>
          <w:t>Грановского</w:t>
        </w:r>
      </w:hyperlink>
      <w:r>
        <w:rPr/>
        <w:t xml:space="preserve"> и П. Н. </w:t>
      </w:r>
      <w:hyperlink r:id="rId6">
        <w:r>
          <w:rPr>
            <w:i/>
            <w:u w:val="single"/>
          </w:rPr>
          <w:t>Кудрявцева</w:t>
        </w:r>
      </w:hyperlink>
      <w:r>
        <w:rPr/>
        <w:t xml:space="preserve"> . Профессор Казанского (1855—57) и Московского (1858—65) университетов. Основной труд — «К. С. Аполлинарий Сидоний. Эпизоды из литературной и политической истории Галлии V в.» (1855), в котором Е. для своего времени глубоко осветил социальные предпосылки падения Римской империи. Эта работа явилась началом исследований по истории римской провинций, продолженных им в работах: «Центр римского мира и его провинции» (1866) и «Очерки язычества и христианства» (1867). Е. занимался также русской историей (работа «Очерк царствования Елизаветы Петровны», 1857), археологией и этнографией. В статье «О значении рас в истории» (написанной в 1864) Е. под впечатлением Гражданской войны в США 1861—65 выступил против реакционных теорий высших и низших рас и расовой дискриминации. По инициативе Е. были созданы музеи этнографии в Казани (1856) и Москве (1865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Соч.: Сочинения, ч. 1—3, М., 1870; Сочинения по русской истории, М., 1900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Бестужев-Рюмин К. Н., С. В. Ешевский, в его кн.: Биографии и характеристики, СПБ, 1882; Архангельский С. И., Исторические взгляды С. В. Ешевского, в сборнике: Средние века, в.6, М., 1955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  </w:t>
      </w:r>
      <w:r>
        <w:rPr>
          <w:i/>
        </w:rPr>
        <w:t>Г. М. Шепунов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Ешиль-Ирма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Еши'ль-Ирма'к</w:t>
      </w:r>
      <w:r>
        <w:rPr/>
        <w:t xml:space="preserve"> (Ye_ilirmak), река на С. Турции. Длина около 450 </w:t>
      </w:r>
      <w:r>
        <w:rPr>
          <w:i/>
        </w:rPr>
        <w:t>км</w:t>
      </w:r>
      <w:r>
        <w:rPr/>
        <w:t xml:space="preserve"> , площадь бассейна 36,1 тыс. </w:t>
      </w:r>
      <w:r>
        <w:rPr>
          <w:i/>
        </w:rPr>
        <w:t>км</w:t>
      </w:r>
      <w:r>
        <w:rPr>
          <w:i/>
          <w:vertAlign w:val="superscript"/>
        </w:rPr>
        <w:t>2</w:t>
      </w:r>
      <w:r>
        <w:rPr>
          <w:i/>
        </w:rPr>
        <w:t>.</w:t>
      </w:r>
      <w:r>
        <w:rPr/>
        <w:t xml:space="preserve"> В верхнем и среднем течении течёт на С.-З., в межгорной долине, параллельно цепям Понтийских гор, затем поворачивает на С., пересекает хребет Джаник, впадает в Чёрное море к В. от г. Самсун, образуя дельту. Главные притоки: Чекерек (левый) и Келькит (правый). Основное питание за счёт талых снеговых и дождевых вод, половодье весной и в начале лета. Средний расход воды в устье около 150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>
          <w:i/>
        </w:rPr>
        <w:t>/сек</w:t>
      </w:r>
      <w:r>
        <w:rPr/>
        <w:t xml:space="preserve"> , максимальный до 2000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>
          <w:i/>
        </w:rPr>
        <w:t>/сек</w:t>
      </w:r>
      <w:r>
        <w:rPr/>
        <w:t xml:space="preserve"> . Воды используются для орошения; около населенного пункта Алмус значительные ГЭС. На Е. — гг. Турхал, Амасья, Чаршам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7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se.html" TargetMode="External"/><Relationship Id="rId4" Type="http://schemas.openxmlformats.org/officeDocument/2006/relationships/hyperlink" Target="http://thelib.ru/books/bse/bolshaya_sovetskaya_enciklopediya_esh.html" TargetMode="External"/><Relationship Id="rId5" Type="http://schemas.openxmlformats.org/officeDocument/2006/relationships/hyperlink" Target="../in/page_013-323" TargetMode="External"/><Relationship Id="rId6" Type="http://schemas.openxmlformats.org/officeDocument/2006/relationships/hyperlink" Target="../in/page_067-039" TargetMode="External"/><Relationship Id="rId7" Type="http://schemas.openxmlformats.org/officeDocument/2006/relationships/hyperlink" Target="http://thelib.ru/" TargetMode="External"/><Relationship Id="rId8" Type="http://schemas.openxmlformats.org/officeDocument/2006/relationships/hyperlink" Target="http://thelib.ru/books/bse/bolshaya_sovetskaya_enciklopediya_esh-comment.html" TargetMode="External"/><Relationship Id="rId9" Type="http://schemas.openxmlformats.org/officeDocument/2006/relationships/hyperlink" Target="http://thelib.ru/authors/bse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ÑÝ ÁÑÝ </dc:creator>
  <dc:description/>
  <dc:language>en-US</dc:language>
  <cp:lastModifiedBy/>
  <cp:revision>0</cp:revision>
  <dc:subject/>
  <dc:title>Áîëüøàÿ Ñîâåòñêàÿ Ýíöèêëîïåäèÿ (ÅØ)</dc:title>
</cp:coreProperties>
</file>