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КЫ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дыкеева Баке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дыке'ева</w:t>
      </w:r>
      <w:r>
        <w:rPr/>
        <w:t xml:space="preserve"> Бакен (р. 20.10.1923, с. Октябрь Кантского района), киргизская советская актриса, народная артистка СССР (1970). В 1936 начала выступать в киргизском ТЮЗе (г. Фрунзе); роли: Лауренсия («Овечий источник» Лопе де Беги), Куляим («Кокуль» Сарбагишева) и др. В 1941—44 работала в Пржевальском и Нарынском обласных театрах. С 1944 одна из ведущих актрис Киргизского драматического театра (г. Фрунзе). Среди лучших ролей: Джесси («Русский вопрос» Симонова), Айганыш («Курманбек» Джантошева), Жамал («Живая вода» Дыйкамбаева), Айканыш («Зерно бессмертия» Токомбаева), Любовь Яровая («Любовь Яровая» Тренева), Сеиде («Лицом к лицу» по Айтматову), Катерина («Гроза» Островского), Анна («Анна Каренина» по Толстому), Софья («Горе от ума» Грибоедова), Мария Александровна («Семья» Попова), Дездемона («Отелло» Шекспира). Искусство К. отличают психологическая глубина, национальное своеобразие, гражданственность. С 1955 снимается в кино (фильмы «Салтанат», «Первый учитель», «Материнское поле», «Бег иноходца», «Всадник революции» и др.). Государственная премия Киргизской ССР им. Токтогула (1970). Награждена орденом Ленина и медалями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Кыдыкеева в роли Сеиде («Лицом к лицу» по Ч. Айтматов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«Кыз-Жибек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«Кыз-Жибе'к»,</w:t>
      </w:r>
      <w:r>
        <w:rPr/>
        <w:t xml:space="preserve"> казахская народная лирическая поэма. Сложилась приблизительно в 17 в. Названа по имени героини, красавицы Кыз-Жибек. Это одна из самых выразительных и блестящих по форме лирических поэм казахского фольклора. Сюжет построен на утверждении обычая </w:t>
      </w:r>
      <w:hyperlink r:id="rId5">
        <w:r>
          <w:rPr>
            <w:i/>
            <w:u w:val="single"/>
          </w:rPr>
          <w:t>левирата</w:t>
        </w:r>
      </w:hyperlink>
      <w:r>
        <w:rPr>
          <w:i/>
        </w:rPr>
        <w:t>,</w:t>
      </w:r>
      <w:r>
        <w:rPr/>
        <w:t xml:space="preserve"> но этическим стержнем произведения стала поэтизация верности в любви и дружбе, отваги, патриотизма. Поэма исполнялась многими акынами, неоднократно была издана начиная с 189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Тексты: Кыз-Жибек, в кн.: Казахский эпос. [Под ред. И. Сельвинского], А.-А., 1958; Кыз-Жибек. Тексты и переводы. [Подгот. Н. С. Смирновой, М. Г. Гумаровой], А.-А., 196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Ауэзов М., Кыз-Жибек, в его кн.: Мысли разных лет, А.-А., 195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-калас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-каласы'</w:t>
      </w:r>
      <w:r>
        <w:rPr/>
        <w:t xml:space="preserve"> в Баку, памятник средневековой азербайджанской архитектуры; см. </w:t>
      </w:r>
      <w:hyperlink r:id="rId6">
        <w:r>
          <w:rPr>
            <w:i/>
            <w:u w:val="single"/>
          </w:rPr>
          <w:t>Девичья башня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кч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кчи',</w:t>
      </w:r>
      <w:r>
        <w:rPr/>
        <w:t xml:space="preserve"> масхарабозы, актёры узбекского народного театра. Упоминания о К. встречаются в литературных памятниках средних веков; особое развитие искусство К. получило в 19 — начале 20 вв. Представления носили преимущественно комедийно-сатирический характер, основывались на импровизации; в них органично входили музыка и танец. Искусству К. были присущи синтетичность, условность. Театр К. выдвинул выдающихся актёров-комиков, его традиции оказали влияние на развитие узбекского советского театрального искусства, особенно жанра национальной музыкальной дра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'л</w:t>
      </w:r>
      <w:r>
        <w:rPr/>
        <w:t xml:space="preserve"> (до 1918 — Белоцарск, до 1926 — Хем-Белдыр), город, столица Тувинской АССР. Расположен в восточной части Тувинской котловины, у слияния рр. Большой и Малый Енисей, образующих Верхний Енисей. Конечный пункт Усинского тракта, в 436 </w:t>
      </w:r>
      <w:r>
        <w:rPr>
          <w:i/>
        </w:rPr>
        <w:t>км</w:t>
      </w:r>
      <w:r>
        <w:rPr/>
        <w:t xml:space="preserve"> к Ю.-В. от ж.-д. станции Абакан. 57 тыс. жителей (1972; в 1939 было 10 тыс., в 1959—34 тыс. жителей). Основан в 1914. В 1944 вместе с Тувинской Народной Республикой вошёл в состав СССР. До 1944 в городе были только мелкие промышленные предприятия. В последующие годы промышленность значительно выросла; имеются комбинат строительных деталей; автоспецоборудования, кожевенный, кирпичный, лесопильный, пивоваренный, и молочный заводы, мебельная фабрика, швейный комбинат. К. — культурный и научный центр республики. Имеется Тувинский научно-исследовательский институт языка, литературы и истории. Педагогический институт, политехникум, с.-х. техникум; училища: педагогическое, медицинское и искусств. Музыкально-драматический театр, краеведческий музей. В К. находится географический центр Азии, эта точка отмечена обели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Кызыл — столица Советской Тувы (1914 — 1964), Кызыл, 196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«Кызыл тан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«Кызы'л тан»</w:t>
      </w:r>
      <w:r>
        <w:rPr/>
        <w:t xml:space="preserve"> («Кызыл тан» — «Красная заря»), республиканская ежедневная газета Башкирской АССР на татарском языке. Издаётся в Уфе. Основана в 1918 под названием «Башкортостан» («Башкирия»), затем название газеты неоднократно изменялось, с 1944 — «К. т.». В связи с 50-летием со дня выхода 1-го номера газета в 1968 награждена орденом Трудового Красного Знамени. Тираж (1972) свыше 106 тыс. экземмпля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ага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ага'ч</w:t>
      </w:r>
      <w:r>
        <w:rPr/>
        <w:t xml:space="preserve"> , прежнее название залива в юго-западной части Каспийского м., ныне </w:t>
      </w:r>
      <w:hyperlink r:id="rId7">
        <w:r>
          <w:rPr>
            <w:i/>
            <w:u w:val="single"/>
          </w:rPr>
          <w:t>Кирова залив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агачский заповед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ага'чский запове'дник</w:t>
      </w:r>
      <w:r>
        <w:rPr/>
        <w:t xml:space="preserve"> им. С. М. Кирова, расположен в Ленкоранском районе Азербайджанской ССР, включает акваторию залива им. С. М. Кирова, северную часть М. Кызылагачского залива и их прибрежную полосу. Площадь 88 тыс. </w:t>
      </w:r>
      <w:r>
        <w:rPr>
          <w:i/>
        </w:rPr>
        <w:t>га</w:t>
      </w:r>
      <w:r>
        <w:rPr/>
        <w:t xml:space="preserve"> (1970). Создан в 1929 для охраны крупнейших в СССР зимовок водоплавающих птиц. На незамерзающих морских мелководьях и пресноводных разливах зимой держится много лысух, уток, гусей, лебедей, а также фламинго, изредка встречаются кудрявые пеликаны. В зарослях тростника обычны султанки, пастушки, многочисленные мелкие птицы. Летом в зарослях тамариска на берегах опреснённого М. Кызылагачского залива гнездятся большими колониями каравайки, жёлтые, белые, египетские, рыжие цапли, кваквы, бакланы, колпицы. На плоских берегах селятся чайки, крачки, кулики, в зарослях ежевики — турачи, изредка фаз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Заповедники Советского Союза, М., 196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адала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адала'р</w:t>
      </w:r>
      <w:r>
        <w:rPr/>
        <w:t xml:space="preserve"> (Kiziladalar), острова в Мраморном море; см. </w:t>
      </w:r>
      <w:hyperlink r:id="rId8">
        <w:r>
          <w:rPr>
            <w:i/>
            <w:u w:val="single"/>
          </w:rPr>
          <w:t>Принцевы острова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ар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а'рт</w:t>
      </w:r>
      <w:r>
        <w:rPr/>
        <w:t xml:space="preserve"> , перевал в Заалайском хребте, на границе Киргизской ССР и Таджикской ССР. Высота 4280 </w:t>
      </w:r>
      <w:r>
        <w:rPr>
          <w:i/>
        </w:rPr>
        <w:t>м.</w:t>
      </w:r>
      <w:r>
        <w:rPr/>
        <w:t xml:space="preserve"> Через перевал идёт шоссе из Алайской долины на Памир (тракт Ош — Хорог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баш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ба'ши</w:t>
      </w:r>
      <w:r>
        <w:rPr/>
        <w:t xml:space="preserve"> (тюрк. — «красноголовые», от шапки с 12 пурпурными полосками в честь 12 шиитских имамов, которую носили К.), объединение тюркских кочевых племён М. Азии и Азербайджана (название К. получило во 2-й половине 15 в.). Были главной военной опорой шиитского ордена </w:t>
      </w:r>
      <w:hyperlink r:id="rId9">
        <w:r>
          <w:rPr>
            <w:i/>
            <w:u w:val="single"/>
          </w:rPr>
          <w:t>сефевие</w:t>
        </w:r>
      </w:hyperlink>
      <w:r>
        <w:rPr>
          <w:i/>
        </w:rPr>
        <w:t>.</w:t>
      </w:r>
      <w:r>
        <w:rPr/>
        <w:t xml:space="preserve"> Во главе с сефевидскими шейхами К. совершали набеги на соседние немусульманские страны (Грузию, Трапезундскую империю и некоторые др.). Воспользовавшись ослаблением государства Ак-Коюн-лу, К., предводительствуемые Исмаилом Сефевидом (см. </w:t>
      </w:r>
      <w:hyperlink r:id="rId10">
        <w:r>
          <w:rPr>
            <w:i/>
            <w:u w:val="single"/>
          </w:rPr>
          <w:t>Исмаил I</w:t>
        </w:r>
      </w:hyperlink>
      <w:r>
        <w:rPr/>
        <w:t xml:space="preserve"> )</w:t>
      </w:r>
      <w:r>
        <w:rPr>
          <w:i/>
        </w:rPr>
        <w:t>,</w:t>
      </w:r>
      <w:r>
        <w:rPr/>
        <w:t xml:space="preserve"> в начале 16 в. разгромили это государство и провозгласили (1502) Исмаила шахом; таким образом было положено начало государству Сефевидов. В государстве Сефевидов кызылбашская знать до конца 16 в. занимала господствующее положение; из её рядов назначались главные придворные сановники, наместники областей и военачальники: в её руках был сосредоточен огромный земельный фонд. После военной реформы шаха Аббаса I (создание регулярной армии в конце 16 в.) политическое значение кызылбашей и их ополчений сильно снизилось. В русских официальных документах 16—17 вв. К. называли всех подданных сефевидского госуд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-Ван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'л-Ванк</w:t>
      </w:r>
      <w:r>
        <w:rPr/>
        <w:t xml:space="preserve"> , Кызылванк, могильник у ст. Кызылванк (в Нахичеванской АССР). Материалы из К.-В. характеризуют культуру с расписной керамикой Южного Закавказья позднебронзового времени. Открыт в 1895, раскопан в 1926. В К.-В. обнаружены погребения в каменных ящиках в скорченном положении, сопровождавшиеся бронзовым и железным оружием и расписной керамикой, отражающей последовательные этапы развития культуры К.-В. (2-й половине 2-го тыс. до н. э. — начале 1-го тыс. до н. э.). Памятники с аналогичной керамикой открыты в Армении и Ир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Мещанинов И. И., Краткие сведения о работах археологической экспедиции в Нагорный Карабах и Нахичеванский край, снаряженной в 1926 г., в сборнике: Сообщения Гос. Академии истории материальной культуры, т. 1, 1926; hабибуллаjeв О. h., Култэпэде археоложи Газынтылар, Бакы,1959 (резюме на рус. яз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-Ирм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'л-Ирма'к</w:t>
      </w:r>
      <w:r>
        <w:rPr/>
        <w:t xml:space="preserve"> (тур. Kizilirmak — красная река; античное название — Галис), река в Турции. Берёт начало в горах Кызылдаг, пересекает Анатолийское плоскогорье и Понтийские горы, впадает в Чёрное море, образуя дельту. Длина 1151 </w:t>
      </w:r>
      <w:r>
        <w:rPr>
          <w:i/>
        </w:rPr>
        <w:t>км,</w:t>
      </w:r>
      <w:r>
        <w:rPr/>
        <w:t xml:space="preserve"> площадь бассейна 77,1 тыс.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Весеннее половодье, летняя межень, осенние паводки от дождей. Используется на орошение, многочисленные водяные мельницы. В среднем течении гидроузел Хырфанлар (ГЭС мощностью свыше 100 </w:t>
      </w:r>
      <w:r>
        <w:rPr>
          <w:i/>
        </w:rPr>
        <w:t>Мвм,</w:t>
      </w:r>
      <w:r>
        <w:rPr/>
        <w:t xml:space="preserve"> плотина высотой более 80 </w:t>
      </w:r>
      <w:r>
        <w:rPr>
          <w:i/>
        </w:rPr>
        <w:t>м,</w:t>
      </w:r>
      <w:r>
        <w:rPr/>
        <w:t xml:space="preserve"> водохранилище длиной около 80 </w:t>
      </w:r>
      <w:r>
        <w:rPr>
          <w:i/>
        </w:rPr>
        <w:t>км</w:t>
      </w:r>
      <w:r>
        <w:rPr/>
        <w:t xml:space="preserve"> )</w:t>
      </w:r>
      <w:r>
        <w:rPr>
          <w:i/>
        </w:rPr>
        <w:t>.</w:t>
      </w:r>
      <w:r>
        <w:rPr/>
        <w:t xml:space="preserve"> На К. — гг. Сивас, Баф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к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ка'к</w:t>
      </w:r>
      <w:r>
        <w:rPr/>
        <w:t xml:space="preserve"> , горько-солёное, бессточное озеро в Павлодарской области Казахской ССР. Площадь 188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,</w:t>
      </w:r>
      <w:r>
        <w:rPr/>
        <w:t xml:space="preserve"> средняя глубина около 1 </w:t>
      </w:r>
      <w:r>
        <w:rPr>
          <w:i/>
        </w:rPr>
        <w:t>м.</w:t>
      </w:r>
      <w:r>
        <w:rPr/>
        <w:t xml:space="preserve"> Расположено на высоте 41 </w:t>
      </w:r>
      <w:r>
        <w:rPr>
          <w:i/>
        </w:rPr>
        <w:t>м,</w:t>
      </w:r>
      <w:r>
        <w:rPr/>
        <w:t xml:space="preserve"> в наиболее пониженной части обширной озёрной котловины, западнее оз. Селетытениз. Берега крутые и обрывистые, плоское дно покрыто чёрным илом, богатым сероводородом. Питание в основном снеговое. Из-за большой солёности зимой не замерзает. В К. впадают реки Карасу и Аксу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-К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'л-Кия'</w:t>
      </w:r>
      <w:r>
        <w:rPr/>
        <w:t xml:space="preserve"> , город (до 1938 — посёлок) в Ошской области Киргизской ССР. Расположен на южной окраине Ферганской долины. Конечная ж.-д. станция ветки, отходящей от Ферганского кольца. 32 тыс. жителей (1970). Один из старейших центров добычи угля Киргизии. Табачно-ферментационный, маслодельный заводы, мясокомбинат, комбинат стройматериалов (производство огнеупорных изделий), обувная фабрика. Горный техникум, медицинское учи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ку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ку'м</w:t>
      </w:r>
      <w:r>
        <w:rPr/>
        <w:t xml:space="preserve"> (тюрк. — красные пески), песчаная пустыня на междуречье Амударьи и Сырдарьи, в Узбекской ССР, Казахской ССР и частично Туркменской ССР. Ограничена на С.-З. Аральским морем, на С.-В. Сырдарьёй, на В. отрогами Тянь-Шаня и Памиро-Алая и на Ю.-З. Амударьёй. Площадь 300 тыс.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Представляет собой равнину с общим уклоном на С.-З. (высота от 300 </w:t>
      </w:r>
      <w:r>
        <w:rPr>
          <w:i/>
        </w:rPr>
        <w:t>м</w:t>
      </w:r>
      <w:r>
        <w:rPr/>
        <w:t xml:space="preserve"> на Ю.-В. до 53 </w:t>
      </w:r>
      <w:r>
        <w:rPr>
          <w:i/>
        </w:rPr>
        <w:t>м</w:t>
      </w:r>
      <w:r>
        <w:rPr/>
        <w:t xml:space="preserve"> на С.-З.); имеет ряд замкнутых впадин и изолированных сильно расчленённых останцовых гор — Букантау (764 </w:t>
      </w:r>
      <w:r>
        <w:rPr>
          <w:i/>
        </w:rPr>
        <w:t>м</w:t>
      </w:r>
      <w:r>
        <w:rPr/>
        <w:t xml:space="preserve"> )</w:t>
      </w:r>
      <w:r>
        <w:rPr>
          <w:i/>
        </w:rPr>
        <w:t>,</w:t>
      </w:r>
      <w:r>
        <w:rPr/>
        <w:t xml:space="preserve"> Кульджуктау (выс. до 785 </w:t>
      </w:r>
      <w:r>
        <w:rPr>
          <w:i/>
        </w:rPr>
        <w:t>м</w:t>
      </w:r>
      <w:r>
        <w:rPr/>
        <w:t xml:space="preserve"> )</w:t>
      </w:r>
      <w:r>
        <w:rPr>
          <w:i/>
        </w:rPr>
        <w:t>,</w:t>
      </w:r>
      <w:r>
        <w:rPr/>
        <w:t xml:space="preserve"> Тамдытау (922 </w:t>
      </w:r>
      <w:r>
        <w:rPr>
          <w:i/>
        </w:rPr>
        <w:t>м</w:t>
      </w:r>
      <w:r>
        <w:rPr/>
        <w:t xml:space="preserve"> ) и др., сложенных сильнодислоцированными и метаморфизованными палеозойскими сланцами, роговиками, известняками, гранитами. Горы пустынны, большей частью с выровненными вершинами, скалистыми сильно расчленёнными склонами. Большую часть пустыни К. занимают песчаные массивы, образованные полузакреплёнными песками. Наиболее распространены песчаные гряды меридиональной ориентировки. Относительная высота гряд от 3 до 30 </w:t>
      </w:r>
      <w:r>
        <w:rPr>
          <w:i/>
        </w:rPr>
        <w:t>м,</w:t>
      </w:r>
      <w:r>
        <w:rPr/>
        <w:t xml:space="preserve"> максимальная — до 75 </w:t>
      </w:r>
      <w:r>
        <w:rPr>
          <w:i/>
        </w:rPr>
        <w:t>м.</w:t>
      </w:r>
      <w:r>
        <w:rPr/>
        <w:t xml:space="preserve"> Равнинные пространства К. сложены кайнозойскими глинами и песчаниками, на С. и С.-З. — суглинисто-супесчаными речными отложениями Жандарьи и др. древних русел Сырдарьи и древнего русла Амударьи — Акчадарьи, впадавших в юго-восточный угол Аральского моря; на С.-З. много такыров. Климат резко континентальный. Лето жаркое, средняя температура июля от 26 до 29°С, января от 0 до —9°С. Осадков 100—200 </w:t>
      </w:r>
      <w:r>
        <w:rPr>
          <w:i/>
        </w:rPr>
        <w:t>мм</w:t>
      </w:r>
      <w:r>
        <w:rPr/>
        <w:t xml:space="preserve"> в год; выпадают главным образом зимой и весной. На всей территории К. нет ни одного поверхностного водотока, но имеются богатые запасы пресных напорных подземных вод. К. расположена в основном в средней подзоне пустынь умеренного пояса, а на Ю. на переходе к субтропическим пустыням. Почвы серо-бурые, песчаные; есть солонцы, солончаки. В растительном покрове обильны эфемеры и эфемероиды. Для песчаных массивов характерны песчаная осока, белый саксаул, виды кандым, черкез, для глинистых возвышенностей — полынная и полынно-кустарниковая растительность. На С.-З. заросли биюргуна с примесью солянок, по долинам сухих русел — леса из чёрного саксаула. Животные К. приспособлены к существованию без водопоя, получая воду полностью или преимущественно из пищи. Для уменьшения потребности в воде многие животные ведут ночной образ жизни. Из млекопитающих встречаются антилопа-джейран, тонкопалый и жёлтый суслик, песчанки, тушканчики, барханная и степная кошка, волк, лисица-корсак, заяц-толай. Из птиц — хохлатый жаворонок, пустынная славка, дрофа-красотка, саксаульная сойка и др. Имеются змеи (эфа, гюрза, песчаный удавчик, полозы), ящерицы, степная череп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Основой хозяйства К., помимо быстро растущей эксплуатации недр, служит животноводство, в основном тонкорунное и каракульское овцеводство. В центральной и западной частях пустыни обнаружены крупные артезианские бассейны, эксплуатируемые во многих районах. В результате проводимых работ по обводнению К. создаётся большое количество мелких оазисов, являющихся центрами животноводческих хозяйств. В останцовых горах разрабатываются мрамор, графит, бирюза и др., открыто золоторудное месторождение Мурынтау. На Ю. пустыни эксплуатируется одно из крупнейших в СССР газовых месторождений — </w:t>
      </w:r>
      <w:hyperlink r:id="rId11">
        <w:r>
          <w:rPr>
            <w:i/>
            <w:u w:val="single"/>
          </w:rPr>
          <w:t>Газли</w:t>
        </w:r>
      </w:hyperlink>
      <w:r>
        <w:rPr>
          <w:i/>
        </w:rPr>
        <w:t>.</w:t>
      </w:r>
      <w:r>
        <w:rPr/>
        <w:t xml:space="preserve"> К. пересекают автодороги. В центре К. — районный центр Тамдыбул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Б. А. Федорович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-Мажалы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'л-Мажалы'к</w:t>
      </w:r>
      <w:r>
        <w:rPr/>
        <w:t xml:space="preserve"> , посёлок городского типа, центр Барун-Хемчикского района Тувинской АССР. Расположен на правом берегу р. Хемчик (приток Енисея), на автодороге в 313 </w:t>
      </w:r>
      <w:r>
        <w:rPr>
          <w:i/>
        </w:rPr>
        <w:t>км</w:t>
      </w:r>
      <w:r>
        <w:rPr/>
        <w:t xml:space="preserve"> к Ю.-З. от г. Кызыл. Кирпичный и маслодельный заводы, мясокомбинат, скотооткормочный совх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су (река в Киргизской ССР и Таджикской ССР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су'</w:t>
      </w:r>
      <w:r>
        <w:rPr/>
        <w:t xml:space="preserve"> , Кзылсу (тюрк. — красная вода), река в Киргизской ССР и Таджикской ССР. Длина 235 </w:t>
      </w:r>
      <w:r>
        <w:rPr>
          <w:i/>
        </w:rPr>
        <w:t>км,</w:t>
      </w:r>
      <w:r>
        <w:rPr/>
        <w:t xml:space="preserve"> площадь бассейна 8380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Берёт начало на склонах Заалайского хребта, течёт в Алайской долине. До впадения р. Айляма носит название Карасу. Сливаясь с р. Муксу, образует р. </w:t>
      </w:r>
      <w:hyperlink r:id="rId12">
        <w:r>
          <w:rPr>
            <w:i/>
            <w:u w:val="single"/>
          </w:rPr>
          <w:t>Вахш</w:t>
        </w:r>
      </w:hyperlink>
      <w:r>
        <w:rPr>
          <w:i/>
        </w:rPr>
        <w:t>.</w:t>
      </w:r>
      <w:r>
        <w:rPr/>
        <w:t xml:space="preserve"> Средний расход воды в 86 </w:t>
      </w:r>
      <w:r>
        <w:rPr>
          <w:i/>
        </w:rPr>
        <w:t>км</w:t>
      </w:r>
      <w:r>
        <w:rPr/>
        <w:t xml:space="preserve"> от устья 40,6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е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су (река в Таджикской ССР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су'</w:t>
      </w:r>
      <w:r>
        <w:rPr/>
        <w:t xml:space="preserve"> , Шурабдара, Сурхоб, Муллокони, Сафедсангоб, Шуробдарья, река в Таджикской ССР, правый приток р. Пяндж (составляющая Амударьи). Длина 230 </w:t>
      </w:r>
      <w:r>
        <w:rPr>
          <w:i/>
        </w:rPr>
        <w:t>км,</w:t>
      </w:r>
      <w:r>
        <w:rPr/>
        <w:t xml:space="preserve"> площадь бассейна 8630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Берёт начало на южных отрогах Вахшского хребта Питание смешанное. Средний расход в 58 </w:t>
      </w:r>
      <w:r>
        <w:rPr>
          <w:i/>
        </w:rPr>
        <w:t>км</w:t>
      </w:r>
      <w:r>
        <w:rPr/>
        <w:t xml:space="preserve"> от устья 75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ек.</w:t>
      </w:r>
      <w:r>
        <w:rPr/>
        <w:t xml:space="preserve"> Зимой не замерзает. Крупный левый приток — Яхсу. Воды используются для орошения; имеется 14 водозаборных каналов с суммарной водопропускной способностью около 17,8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е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-Тайг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'л-Тайга'</w:t>
      </w:r>
      <w:r>
        <w:rPr/>
        <w:t xml:space="preserve"> , наиболее высокая горная вершина Западного Саяна в Тувинской АССР. Расположена к Ю. от Главного (Водораздельного) хребта в истоках р. Ак-Суг. Высота 3121 </w:t>
      </w:r>
      <w:r>
        <w:rPr>
          <w:i/>
        </w:rPr>
        <w:t>м.</w:t>
      </w:r>
      <w:r>
        <w:rPr/>
        <w:t xml:space="preserve"> Сложена метаморфизованными песчаниками, алевролитами и конгломератами. Имеются следы оледенения (кары, троги). Вершина покрытакаменистыми россыпями. По склонам встречается лишайниковая и мохово-лишайниковая тундровая раст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зылузе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зылузе'н</w:t>
      </w:r>
      <w:r>
        <w:rPr/>
        <w:t xml:space="preserve"> (в нижнем течении — Сефидруд), река в Иране. Длина 720 </w:t>
      </w:r>
      <w:r>
        <w:rPr>
          <w:i/>
        </w:rPr>
        <w:t>км,</w:t>
      </w:r>
      <w:r>
        <w:rPr/>
        <w:t xml:space="preserve"> площадь бассейна 56 тыс.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Истоки в северо-западных отрогах Загроса, пересекает западную часть Иранского нагорья, в низовьях прорывает западную оконечность хребта Эльбурс и, впадая в Каспийское море, образует дельту. Средний годовой расход воды около 130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ек,</w:t>
      </w:r>
      <w:r>
        <w:rPr/>
        <w:t xml:space="preserve"> наибольший — около 600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ек.</w:t>
      </w:r>
      <w:r>
        <w:rPr/>
        <w:t xml:space="preserve"> 2 периода повышенной водности: весной — от таяния снегов и осенью — от дождей. При слиянии К. и р. Шахруд — гидроузел Шах-Бану-Фарах (ГЭС, мощностью около 90 </w:t>
      </w:r>
      <w:r>
        <w:rPr>
          <w:i/>
        </w:rPr>
        <w:t>Мвт;</w:t>
      </w:r>
      <w:r>
        <w:rPr/>
        <w:t xml:space="preserve"> плотина высотой более 100 </w:t>
      </w:r>
      <w:r>
        <w:rPr>
          <w:i/>
        </w:rPr>
        <w:t>м,</w:t>
      </w:r>
      <w:r>
        <w:rPr/>
        <w:t xml:space="preserve"> водохранилище). В бассейне К. орошается свыше 200 тыс. </w:t>
      </w:r>
      <w:r>
        <w:rPr>
          <w:i/>
        </w:rPr>
        <w:t>га</w:t>
      </w:r>
      <w:r>
        <w:rPr/>
        <w:t xml:space="preserve"> земель (посевы пшеницы, садоводство, виноградарств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м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'ма</w:t>
      </w:r>
      <w:r>
        <w:rPr/>
        <w:t xml:space="preserve"> , река в Архангельской области РСФСР, правый приток р. Мезень (бассейн Белого моря). Длина 219 </w:t>
      </w:r>
      <w:r>
        <w:rPr>
          <w:i/>
        </w:rPr>
        <w:t>км,</w:t>
      </w:r>
      <w:r>
        <w:rPr/>
        <w:t xml:space="preserve"> площадь бассейна 2630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Течёт среди холмистой местности. Питание смешанное, с преобладанием снег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мг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мга'н</w:t>
      </w:r>
      <w:r>
        <w:rPr/>
        <w:t xml:space="preserve"> , река на Ю.-З. Корейского полуострова (в Южной Корее). Длина 401 </w:t>
      </w:r>
      <w:r>
        <w:rPr>
          <w:i/>
        </w:rPr>
        <w:t>км,</w:t>
      </w:r>
      <w:r>
        <w:rPr/>
        <w:t xml:space="preserve"> площадь бассейна около 10 тыс.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Истоки на западных склонах гор Собэксан, протекает по равнине Чонджу, впадает в Жёлтое море, образуя эстуарий. Используется на орошение (главным образом рисовых полей), в нижнем течении судоходна на 103 </w:t>
      </w:r>
      <w:r>
        <w:rPr>
          <w:i/>
        </w:rPr>
        <w:t>км</w:t>
      </w:r>
      <w:r>
        <w:rPr/>
        <w:t xml:space="preserve"> для судов водоизмещением до 2 тыс. </w:t>
      </w:r>
      <w:r>
        <w:rPr>
          <w:i/>
        </w:rPr>
        <w:t>т.</w:t>
      </w:r>
      <w:r>
        <w:rPr/>
        <w:t xml:space="preserve"> В устье — морской порт Кунс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мганс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мганса'н</w:t>
      </w:r>
      <w:r>
        <w:rPr/>
        <w:t xml:space="preserve"> (от кор. кымган — алмаз и сан — гора), Алмазные горы, в северной части Восточно-Корейских гор, в КНДР. Длина около 80 </w:t>
      </w:r>
      <w:r>
        <w:rPr>
          <w:i/>
        </w:rPr>
        <w:t>км,</w:t>
      </w:r>
      <w:r>
        <w:rPr/>
        <w:t xml:space="preserve"> высота до 1638 </w:t>
      </w:r>
      <w:r>
        <w:rPr>
          <w:i/>
        </w:rPr>
        <w:t>м.</w:t>
      </w:r>
      <w:r>
        <w:rPr/>
        <w:t xml:space="preserve"> Состоят из ряда параллельных цепей, сложены преимущественно гранитами. Расчленены густой сетью каньонов и узких ущелий рек. Отличаются исключительной живописностью и разнообразием форм рельефа; многочисленны водопады. На склонах дубовые и смешанные леса. Месторождения руд вольфрама, молибдена, никеля, меди, железа. Памятники старины (25 буддийских монастырей с высеченными в скалах многочисленными статуями Будды; наиболее известен Будда при храме Махаён, высота 15 </w:t>
      </w:r>
      <w:r>
        <w:rPr>
          <w:i/>
        </w:rPr>
        <w:t>м</w:t>
      </w:r>
      <w:r>
        <w:rPr/>
        <w:t xml:space="preserve"> )</w:t>
      </w:r>
      <w:r>
        <w:rPr>
          <w:i/>
        </w:rPr>
        <w:t>,</w:t>
      </w:r>
      <w:r>
        <w:rPr/>
        <w:t xml:space="preserve"> курорты, тур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мпи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мпи'на</w:t>
      </w:r>
      <w:r>
        <w:rPr/>
        <w:t xml:space="preserve"> (Cоmpina), город в южной части Румынии, в уезде Прахова. 24,8 тыс. жителей (1970). Центр нефтедобывающего района в долине р. Прахова. Нефтепереработка; производство нефтеоборудования; деревообр., текстильные, химические и пищевые предприятия. ТЭС. К. — центр туризма, в окрестностях К. — курорты Синая, Азуга, Буштени, Пояна-Цапул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мпия-Турз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мпи'я-Ту'рзий</w:t>
      </w:r>
      <w:r>
        <w:rPr/>
        <w:t xml:space="preserve"> (Cоmpia Turzii), город в центральной части Румынии, в уезде Клуж. 18,6 тыс. жителей (1968). Металлургический завод (качественная сталь и прокат, изделия из проволоки) и производство стройматери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мпулун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'мпулунг</w:t>
      </w:r>
      <w:r>
        <w:rPr/>
        <w:t xml:space="preserve"> (Cоmpulung), город в южной части Румынии, в уезде Арджеш. 26,6 тыс жителей (1970). производство текстильного оборудования предприятия деревообрабатывающая, пищевая промышл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н</w:t>
      </w:r>
      <w:r>
        <w:rPr/>
        <w:t xml:space="preserve"> , посёлок городского типа в Пермской области РСФСР. Ж.-д. станция на линии Калино — Свердловск. Леспромх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«Кынноджа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«Кынноджа'»</w:t>
      </w:r>
      <w:r>
        <w:rPr/>
        <w:t xml:space="preserve"> , «Кыллоджа» («Трудящийся»), ежемесячный журнал. Выходит в Пхеньяне с 1946. Теоретический и политический орган ЦК Трудовой партии Кореи. Публикует статьи, разъясняющие политику партии, документы и материалы ЦК ТПК. Освещает партийные, идеологические и организационные вопросы, проблемы строительства социализма в КНДР, положение в Южной Корее, важнейшие внешнеполитические вопросы, в том числе вопросы мирного объединения Кор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пчакский язы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пча'кский язы'к</w:t>
      </w:r>
      <w:r>
        <w:rPr/>
        <w:t xml:space="preserve"> (куманский, или половецкий), язык </w:t>
      </w:r>
      <w:hyperlink r:id="rId13">
        <w:r>
          <w:rPr>
            <w:i/>
            <w:u w:val="single"/>
          </w:rPr>
          <w:t>половцев</w:t>
        </w:r>
      </w:hyperlink>
      <w:r>
        <w:rPr>
          <w:i/>
        </w:rPr>
        <w:t>,</w:t>
      </w:r>
      <w:r>
        <w:rPr/>
        <w:t xml:space="preserve"> или куманов, кыпчаков, — основного ядра союза племён, появившегося в Восточной Европе в середине 10 в. и занявшего огромную территорию на востоке (средне-азиатские степи Дешт и Кыпчак) и на западе (причерноморские степи, а позже Крым и часть Балканского полуострова). К. я. вместе с современным караимским, кумыкским и некоторыми др. относится к кыпчакско-половецкой подгруппе кыпчакской группы тюркских языков К. я. в фонетической структуре характеризуется неустойчивостью соответствий с/ш в словах типа тас/таш — «камень», преимущественным употреблением «й» в начале слова вместо ж/ж. в других языках, в грамматическом строе — параллельным употреблением форм причастия на -ур/-ўр и -ар/-эр, активизацией имён действия на –мак. /-мэк вместо формы на -уў/-ўў и др., а также наличием огузской лексики. Сведения о языке куманов, или половцев домонгольской эпохи (11—1-я половина 13 вв.), даёт «Словарь тюркских наречий» Махмуда Кашгарского. Более значительные памятники К. я. относятся к послемонгольской эпохе (2-я половина 13—16 вв.). Крупнейший памятник К. я. — латино-персидский-куманский словарь конца 13 в. «Codex Cumanicus» (издан Т. Клапротом в 1828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Радлов В. В., О языке куманов. По поводу издания куманского словаря, СПБ. 1884; Codex Cumanicus, hrsg. von К. Gronbech, Kbh., 1936; Gronbech K., Komanisches Wцrterbuch. Kbh., 194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ргызский кагана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ргы'зский кагана'т</w:t>
      </w:r>
      <w:r>
        <w:rPr/>
        <w:t xml:space="preserve"> (от тюрк. каган — властитель), раннефеодальное государственное образование енисейских </w:t>
      </w:r>
      <w:hyperlink r:id="rId14">
        <w:r>
          <w:rPr>
            <w:i/>
            <w:u w:val="single"/>
          </w:rPr>
          <w:t>кыргызов (киргизов)</w:t>
        </w:r>
      </w:hyperlink>
      <w:r>
        <w:rPr/>
        <w:t xml:space="preserve"> , существовавшее во 2-й половине 6 — начале 13 вв. К. к. с 758 был зависим от </w:t>
      </w:r>
      <w:hyperlink r:id="rId15">
        <w:r>
          <w:rPr>
            <w:i/>
            <w:u w:val="single"/>
          </w:rPr>
          <w:t>уйгуров</w:t>
        </w:r>
      </w:hyperlink>
      <w:r>
        <w:rPr>
          <w:i/>
        </w:rPr>
        <w:t>,</w:t>
      </w:r>
      <w:r>
        <w:rPr/>
        <w:t xml:space="preserve"> но фактически власть сохраняли прежние предводители племён. В 820 киргизское войско во главе с каганом Яглакаром начало активную борьбу против уйгуров и в 840 разбило их. Власть К. к. распространилась на Монголию и Восточный Туркестан. К. к. установил дипломатические и торговые отношения с Китаем и участвовал в его борьбе с уйгурами. После захвата (924) </w:t>
      </w:r>
      <w:hyperlink r:id="rId16">
        <w:r>
          <w:rPr>
            <w:i/>
            <w:u w:val="single"/>
          </w:rPr>
          <w:t>каракитаями</w:t>
        </w:r>
      </w:hyperlink>
      <w:r>
        <w:rPr/>
        <w:t xml:space="preserve"> Монголии кыргызы были оттеснены в Минусинскую долину. К. к. в 1209 был захвачен </w:t>
      </w:r>
      <w:hyperlink r:id="rId17">
        <w:r>
          <w:rPr>
            <w:i/>
            <w:u w:val="single"/>
          </w:rPr>
          <w:t>Чингисханом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Лит.:</w:t>
      </w:r>
      <w:r>
        <w:rPr/>
        <w:t xml:space="preserve"> Бартольд В. В., Киргизы, Фр., 1943; Бернштам А. Н., Историческое прошлое киргизского народа, Фр., 1942; Киселев С. В., Древняя история Южной Сибири, 2 изд., М., 195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ргызы (киргизы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ргы'зы (кирги'зы)</w:t>
      </w:r>
      <w:r>
        <w:rPr/>
        <w:t xml:space="preserve"> енисейские, один из древних тюркоязычных народов Азии, основной территорией обитания которого была Минусинская котловина. Впервые упоминаются в источниках на рубеже 3—2 вв. до н. э. Во 2-й половине 1-го тыс. у К. сложилась государственность. В начале 13 в. они были подчинены </w:t>
      </w:r>
      <w:hyperlink r:id="rId18">
        <w:r>
          <w:rPr>
            <w:i/>
            <w:u w:val="single"/>
          </w:rPr>
          <w:t>Чингисханом</w:t>
        </w:r>
      </w:hyperlink>
      <w:r>
        <w:rPr/>
        <w:t xml:space="preserve"> (см. также </w:t>
      </w:r>
      <w:hyperlink r:id="rId19">
        <w:r>
          <w:rPr>
            <w:i/>
            <w:u w:val="single"/>
          </w:rPr>
          <w:t>Кыргызский каганат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В начале 18 в. большая часть К. откочевала за пределы Минусинской котловины, оставшаяся часть участвовала в этногенезе </w:t>
      </w:r>
      <w:hyperlink r:id="rId20">
        <w:r>
          <w:rPr>
            <w:i/>
            <w:u w:val="single"/>
          </w:rPr>
          <w:t>хакасов</w:t>
        </w:r>
      </w:hyperlink>
      <w:r>
        <w:rPr/>
        <w:t xml:space="preserve"> [по мнению некоторых исследователей (А. Н. Бернштам и др.), откочевавшие К. участвовали также в этногенезе киргизов, однако эта точка зрения остаётся спорной]. К. занимались скотоводством, земледелием (на засушливых землях — орошаемым), охотой, а также ремёслами (металлургия, металлообработка, гончарство и др.). К. пользовались орхоно-енисейской письменностью (см. </w:t>
      </w:r>
      <w:hyperlink r:id="rId21">
        <w:r>
          <w:rPr>
            <w:i/>
            <w:u w:val="single"/>
          </w:rPr>
          <w:t>Орхоно-енисейские надписи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Лит.:</w:t>
      </w:r>
      <w:r>
        <w:rPr/>
        <w:t xml:space="preserve"> Киселев С. В., Древняя история Южной Сибири, М., 1951; Малов С. Е., Енисейская письменность. Тексты и переводы, М. — Л.,1952; Потапов Л. П., Происхождение и формирование хакасской народности, Абакан, 1957; История Сибири с древнейших времен до наших дней, т. 1—2, М., 196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рджа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'рджали</w:t>
      </w:r>
      <w:r>
        <w:rPr/>
        <w:t xml:space="preserve"> (Кърджали), город на Ю. Болгарии, административный центр Кырджалийского округа 45 тыс. жителей (1970). Центр крупнейшего табаководческого района страны. Табачная промышленность, цветная металлургия (свинцово-цинковый комбинат на базе местных руд Родопских гор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рджалийский окру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'рджали'йский о'круг</w:t>
      </w:r>
      <w:r>
        <w:rPr/>
        <w:t xml:space="preserve"> (Кърджалийски окръг), административно-территориальная единица на Ю. Болгарии, у границы с Турцией. Площадь 4 тыс.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Население 300 тыс. человек (1970). Административный центр — г. Кырджали. К. о. расположен в пределах Восточных Родоп, в бассейне р. Арда. Общеболгарское значение имеют горнорудная промышленность, цветная металлургия, гидроэнергетика, получившие развитие за годы народной власти. В 1969 на тяжёлую промышленность приходилось около 77% валовой промышленной продукции К. о. На базе использования местных руд построены обогатительные фабрики и свинцово-цинковый комбинат в Кырджали. Главная отрасль сельского хозяйства — табаководство (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>всех посевов табака в стране); выращиваются высшие «восточные» сорта табака, большая часть которого идёт на экс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рыккал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рыккале'</w:t>
      </w:r>
      <w:r>
        <w:rPr/>
        <w:t xml:space="preserve"> (Kirikkale), город в Турции, в вилайете Анкара. 91,7 тыс. жителей (1970). Ж.-д. станция на линии Анкара — Кайсери. Заводы артиллерийско-стрелкового вооружения и боеприпасов. Сталеплавильный (35 тыс. </w:t>
      </w:r>
      <w:r>
        <w:rPr>
          <w:i/>
        </w:rPr>
        <w:t>т</w:t>
      </w:r>
      <w:r>
        <w:rPr/>
        <w:t xml:space="preserve"> в год) и машино-строительный (токарное и др. оборудование, с.-х. машины и инвентарь) заводы. В районе — добыча бурого угля, железных и медных р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сакюрек Неджип Фазы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сакюре'к</w:t>
      </w:r>
      <w:r>
        <w:rPr/>
        <w:t xml:space="preserve"> (Kisakьrek) Неджип Фазыл (настоящее имя и фамилия — Ахмет Неджип) (родился 26.5.1905, Стамбул), турецкий поэт, драматург и литературовед. Учился на философском факультете Стамбульского университета (1922—25) и в Сорбонне (1925—26). Занимался преподавательской деятельностью и журналистикой. Сборники лирических стихов «Паутина» (1925), «Мостовые» (1928) и др. выдвинули К. в ряд ведущих поэтов-символистов. Своё поэтическое кредо изложил в «Поэтике», приложенной к сборнику стихов «Испытание» (1962). В 30-х гг. создаёт символические рассказы. Автор бытовых пьес «3ерно»(1935), «Человек родился» (1938), «Деньги» (1942) и др., а также литературоведческих исследо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: Piyeslerim, с. 1, :st., 1959; Piyeslerim, :st., 1969; Benim gцzьmie Menderes, :st., 197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Алькаева Л. О., Литература, в сборнике: Современная Турция, М., 1958; BьlendogIu A., Necip F. Kisakьrek — _iiri, sanati, aksiyonu, :st., 196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тлы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тлы'м</w:t>
      </w:r>
      <w:r>
        <w:rPr/>
        <w:t xml:space="preserve"> , посёлок городского типа в Свердловской области РСФСР. Расположен у подножия г. Косьвинский Камень, в верховьях р. Лобва (бассейн Оби), в 56 </w:t>
      </w:r>
      <w:r>
        <w:rPr>
          <w:i/>
        </w:rPr>
        <w:t>км</w:t>
      </w:r>
      <w:r>
        <w:rPr/>
        <w:t xml:space="preserve"> к Ю.-З. от ж.-д. станции Карпинск. Добыча пла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«Кыу куок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«Кы'у куо'к»</w:t>
      </w:r>
      <w:r>
        <w:rPr/>
        <w:t xml:space="preserve"> («Cъ'u quфc» — «Спасение родины»), еженедельная газета, орган ЦК Отечественного фронта Вьетнама после образования фронта в сентябре 1955. Основана в 1941. До сентября 1955 — орган сначала </w:t>
      </w:r>
      <w:hyperlink r:id="rId22">
        <w:r>
          <w:rPr>
            <w:i/>
            <w:u w:val="single"/>
          </w:rPr>
          <w:t>Вьетминя</w:t>
        </w:r>
      </w:hyperlink>
      <w:r>
        <w:rPr>
          <w:i/>
        </w:rPr>
        <w:t>,</w:t>
      </w:r>
      <w:r>
        <w:rPr/>
        <w:t xml:space="preserve"> а затем </w:t>
      </w:r>
      <w:hyperlink r:id="rId23">
        <w:r>
          <w:rPr>
            <w:i/>
            <w:u w:val="single"/>
          </w:rPr>
          <w:t>Льен-Вьета</w:t>
        </w:r>
      </w:hyperlink>
      <w:r>
        <w:rPr>
          <w:i/>
        </w:rPr>
        <w:t>.</w:t>
      </w:r>
      <w:r>
        <w:rPr/>
        <w:t xml:space="preserve"> Выходит в Ханое. Тираж (1972) 20 тыс. экземпля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шты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шты'м</w:t>
      </w:r>
      <w:r>
        <w:rPr/>
        <w:t xml:space="preserve"> , город в Челябинской области РСФСР. Расположен на восточном склоне Среднего Урала. Ж.-д. станция на линии Свердловск — Челябинск, в 90 </w:t>
      </w:r>
      <w:r>
        <w:rPr>
          <w:i/>
        </w:rPr>
        <w:t>км</w:t>
      </w:r>
      <w:r>
        <w:rPr/>
        <w:t xml:space="preserve"> к С.-З. от Челябинска. 36 тыс. жителей (1970). Меде-электролитный завод (выпускает рафинированную медь и медную электролитическую фольгу), машино-строительный завод (в основном горное оборудование), радиозавод, графито-каолиновый комбинат, огнеупорный и абразивный заводы; обувная и трикотажная фабрики. Вечернее отделение Челябинского политехнического института. Медицинское учи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штымские волнения 1822 - 182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шты'мские волне'ния 1822—1823,</w:t>
      </w:r>
      <w:r>
        <w:rPr/>
        <w:t xml:space="preserve"> волнения рабочих Кыштымских и Каслинского металлургических заводов купца Расторгуева в Пермской губернии. Вызваны повышением цен на хлеб, низкой и несвоевременной оплатой труда, штрафами и т. д. В февраля 1822 группа рабочих (100 человек) направилась с жалобой в Екатеринбург (ныне Свердловск), где находилась главная контора заводов. Входивших в делегацию рабочих администрация направила на дальние казённые Богословские заводы. Здесь рабочие создали свой выборный орган — Мирскую избу во главе с мастеровыми Андреем и Алексеем Дайбовыми, В. Куренковым и др.; за 2-й поход в Екатеринбург 4 человек были отданы под суд, а 98 наказаны палками и отправлены на Богословские заводы. Рабочие оказали сопротивление воинской команде и арестовали чиновников. Волнения перекинулись на соседние Уфалейские заводы и Березовские золотые прииски. В феврале 1823 К. в. были подавлены вооружённой силой, руководители арестованы (сосланы на Богословские заводы, а часть их отдана в солдат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Рабочее движение в России в XIX в. Сб. док-тов и мат-лов, 2 изд., т. 1, ч. 1, M., 1955; Горловский М. А., Пятницкий А. Н., Из истории рабочего движения на Урале, Свердловск, 195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«Кыым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«Кыы'м»</w:t>
      </w:r>
      <w:r>
        <w:rPr/>
        <w:t xml:space="preserve"> («Искра»), республиканская ежедневная газета Якутской АССР на якутском языке Издаётся в Якутске. Первый номер газеты вышел 28 декабре 1921 под названием «Манчаары» (по имени якутского народного героя), с 1923 — «К.». B 1971 газета награждена орденом Трудового Красного Знамени. Тираж (1973) около 40 тыс. экземпля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ыя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ыя'к,</w:t>
      </w:r>
      <w:r>
        <w:rPr/>
        <w:t xml:space="preserve"> киргизский двухструнный смычковый музыкальный инструмент, родственный казахскому </w:t>
      </w:r>
      <w:hyperlink r:id="rId24">
        <w:r>
          <w:rPr>
            <w:i/>
            <w:u w:val="single"/>
          </w:rPr>
          <w:t>кобызу</w:t>
        </w:r>
      </w:hyperlink>
      <w:r>
        <w:rPr>
          <w:i/>
        </w:rPr>
        <w:t>.</w:t>
      </w:r>
      <w:r>
        <w:rPr/>
        <w:t xml:space="preserve"> Длина 650 </w:t>
      </w:r>
      <w:r>
        <w:rPr>
          <w:i/>
        </w:rPr>
        <w:t>мм.</w:t>
      </w:r>
      <w:r>
        <w:rPr/>
        <w:t xml:space="preserve"> В 1930 К. был реконструирован. Оркестровые разновидности: прима, альт, бас, контраб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2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2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2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ky.html" TargetMode="External"/><Relationship Id="rId5" Type="http://schemas.openxmlformats.org/officeDocument/2006/relationships/hyperlink" Target="../in/page_069-127" TargetMode="External"/><Relationship Id="rId6" Type="http://schemas.openxmlformats.org/officeDocument/2006/relationships/hyperlink" Target="../in/page_021-122" TargetMode="External"/><Relationship Id="rId7" Type="http://schemas.openxmlformats.org/officeDocument/2006/relationships/hyperlink" Target="../in/page_061-409" TargetMode="External"/><Relationship Id="rId8" Type="http://schemas.openxmlformats.org/officeDocument/2006/relationships/hyperlink" Target="../in/page_092-853" TargetMode="External"/><Relationship Id="rId9" Type="http://schemas.openxmlformats.org/officeDocument/2006/relationships/hyperlink" Target="../in/page_101-776" TargetMode="External"/><Relationship Id="rId10" Type="http://schemas.openxmlformats.org/officeDocument/2006/relationships/hyperlink" Target="../in/page_056-742" TargetMode="External"/><Relationship Id="rId11" Type="http://schemas.openxmlformats.org/officeDocument/2006/relationships/hyperlink" Target="../in/page_007-921" TargetMode="External"/><Relationship Id="rId12" Type="http://schemas.openxmlformats.org/officeDocument/2006/relationships/hyperlink" Target="../in/page_003-541" TargetMode="External"/><Relationship Id="rId13" Type="http://schemas.openxmlformats.org/officeDocument/2006/relationships/hyperlink" Target="../in/page_091-040" TargetMode="External"/><Relationship Id="rId14" Type="http://schemas.openxmlformats.org/officeDocument/2006/relationships/hyperlink" Target="../in/page_068-009" TargetMode="External"/><Relationship Id="rId15" Type="http://schemas.openxmlformats.org/officeDocument/2006/relationships/hyperlink" Target="../in/page_113-821" TargetMode="External"/><Relationship Id="rId16" Type="http://schemas.openxmlformats.org/officeDocument/2006/relationships/hyperlink" Target="../in/page_058-963" TargetMode="External"/><Relationship Id="rId17" Type="http://schemas.openxmlformats.org/officeDocument/2006/relationships/hyperlink" Target="../in/page_122-463" TargetMode="External"/><Relationship Id="rId18" Type="http://schemas.openxmlformats.org/officeDocument/2006/relationships/hyperlink" Target="../in/page_122-463" TargetMode="External"/><Relationship Id="rId19" Type="http://schemas.openxmlformats.org/officeDocument/2006/relationships/hyperlink" Target="../in/page_068-008" TargetMode="External"/><Relationship Id="rId20" Type="http://schemas.openxmlformats.org/officeDocument/2006/relationships/hyperlink" Target="../in/page_118-174" TargetMode="External"/><Relationship Id="rId21" Type="http://schemas.openxmlformats.org/officeDocument/2006/relationships/hyperlink" Target="../in/page_085-211" TargetMode="External"/><Relationship Id="rId22" Type="http://schemas.openxmlformats.org/officeDocument/2006/relationships/hyperlink" Target="../in/page_007-624" TargetMode="External"/><Relationship Id="rId23" Type="http://schemas.openxmlformats.org/officeDocument/2006/relationships/hyperlink" Target="../in/page_071-887" TargetMode="External"/><Relationship Id="rId24" Type="http://schemas.openxmlformats.org/officeDocument/2006/relationships/hyperlink" Target="../in/page_062-270" TargetMode="External"/><Relationship Id="rId25" Type="http://schemas.openxmlformats.org/officeDocument/2006/relationships/hyperlink" Target="http://thelib.ru/" TargetMode="External"/><Relationship Id="rId26" Type="http://schemas.openxmlformats.org/officeDocument/2006/relationships/hyperlink" Target="http://thelib.ru/books/bse/bolshaya_sovetskaya_enciklopediya_ky-comment.html" TargetMode="External"/><Relationship Id="rId27" Type="http://schemas.openxmlformats.org/officeDocument/2006/relationships/hyperlink" Target="http://thelib.ru/authors/bse.html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ÊÛ)</dc:title>
</cp:coreProperties>
</file>