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Большая Советская Энциклопедия (ЛЧ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Лчашен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Лчаше'н</w:t>
      </w:r>
      <w:r>
        <w:rPr/>
        <w:t xml:space="preserve"> , комплекс разновременных археологических памятников у села Лчашен в Севанском районе Армянской ССР. Включает циклопическую крепость, поселения, могильники, состоящие из множества </w:t>
      </w:r>
      <w:hyperlink r:id="rId5">
        <w:r>
          <w:rPr>
            <w:i/>
            <w:u w:val="single"/>
          </w:rPr>
          <w:t>курганов</w:t>
        </w:r>
      </w:hyperlink>
      <w:r>
        <w:rPr/>
        <w:t xml:space="preserve"> , </w:t>
      </w:r>
      <w:hyperlink r:id="rId6">
        <w:r>
          <w:rPr>
            <w:i/>
            <w:u w:val="single"/>
          </w:rPr>
          <w:t>кромлехов</w:t>
        </w:r>
      </w:hyperlink>
      <w:r>
        <w:rPr/>
        <w:t xml:space="preserve"> , грунтовых погребений и </w:t>
      </w:r>
      <w:hyperlink r:id="rId7">
        <w:r>
          <w:rPr>
            <w:i/>
            <w:u w:val="single"/>
          </w:rPr>
          <w:t>каменных ящиков</w:t>
        </w:r>
      </w:hyperlink>
      <w:r>
        <w:rPr/>
        <w:t xml:space="preserve"> . В течение многих веков эти памятники (кроме циклопической крепости) находились под водами озера Севан. С 1956 на обнажившейся части побережья озера археологическая экспедиция под руководством армянского археолога А. О. Мнацаканяна исследовала ряд объектов. Циклопическая крепость существовала с начала 3-го тысячелетия до н. э. до 7 века до н. э. и в 9—13 веках. Поселения содержат культурные слои от 3-го тысячелетия до н. э. до средневековья. Среди раскопанных погребений имеются захоронения 3-го тысячелетия до н. э. Открыты также комплексы эпохи средней бронзы. Большинство памятников Л. относится к развитой бронзе (2-я половина 2-го тысячелетия до н. э.). В курганах обнаружены 4- и 2-колёсные деревянные повозки и боевые колесницы. Найдены изделия из бронзы: модели колесниц, удила, фигурки животных (лев, олень, бык, козёл и другие) и птиц, мечи с ножнами, боевые топоры, зеркала, медный котёл; золотые украшения и фигурка лягушки; серебряные чаши; изделия из дерева (ложки, миски, столики и др.). Находки свидетельствуют о высоком уровне развития оседлых земледельческо-скотоводческих племён Севанского бассейна ещё в до-урартское вре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 </w:t>
      </w:r>
      <w:r>
        <w:rPr>
          <w:i/>
        </w:rPr>
        <w:t>Лит.:</w:t>
      </w:r>
      <w:r>
        <w:rPr/>
        <w:t xml:space="preserve"> Мнацаканян А. О., Лчашенские курганы, в сборнике: Краткие сообщения Института археология АН СССР, в. 85, М., 1961; его же, Древние повозки из курганов бронзового века на побережье оз. Севан, «Советская археология», 1960, № 2; Мартиросян А. А., Армения в эпоху бронзы и раннего железа, Ер., 1964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 xml:space="preserve">  </w:t>
      </w:r>
      <w:r>
        <w:rPr>
          <w:i/>
        </w:rPr>
        <w:t>Р. М. Мунчаев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чашен. Деревянная повозка из погребения 13—12 вв. до н. э. Реконструкц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8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9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10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se.html" TargetMode="External"/><Relationship Id="rId4" Type="http://schemas.openxmlformats.org/officeDocument/2006/relationships/hyperlink" Target="http://thelib.ru/books/bse/bolshaya_sovetskaya_enciklopediya_lch.html" TargetMode="External"/><Relationship Id="rId5" Type="http://schemas.openxmlformats.org/officeDocument/2006/relationships/hyperlink" Target="../in/page_067-608" TargetMode="External"/><Relationship Id="rId6" Type="http://schemas.openxmlformats.org/officeDocument/2006/relationships/hyperlink" Target="../in/page_066-547" TargetMode="External"/><Relationship Id="rId7" Type="http://schemas.openxmlformats.org/officeDocument/2006/relationships/hyperlink" Target="../in/page_058-212" TargetMode="External"/><Relationship Id="rId8" Type="http://schemas.openxmlformats.org/officeDocument/2006/relationships/hyperlink" Target="http://thelib.ru/" TargetMode="External"/><Relationship Id="rId9" Type="http://schemas.openxmlformats.org/officeDocument/2006/relationships/hyperlink" Target="http://thelib.ru/books/bse/bolshaya_sovetskaya_enciklopediya_lch-comment.html" TargetMode="External"/><Relationship Id="rId10" Type="http://schemas.openxmlformats.org/officeDocument/2006/relationships/hyperlink" Target="http://thelib.ru/authors/bse.html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ÁÑÝ ÁÑÝ </dc:creator>
  <dc:description/>
  <dc:language>en-US</dc:language>
  <cp:lastModifiedBy/>
  <cp:revision>0</cp:revision>
  <dc:subject/>
  <dc:title>Áîëüøàÿ Ñîâåòñêàÿ Ýíöèêëîïåäèÿ (Ë×)</dc:title>
</cp:coreProperties>
</file>