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МЛ)</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Млада-Болеслав</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а-Бо'леслав</w:t>
      </w:r>
      <w:r>
        <w:rPr/>
        <w:t xml:space="preserve"> (Mladб Boleslav), город в Чехословакии, в Чешской Социалистической Республике, в Среднечешской обл. 32 тыс. жителей (1971). Ж.-д. узел. Один из главных центров автомобильной промышленности ЧССР (производство легковых, преимущественно малолитражных, автомобилей), выросший на базе реконструированного завода бывшая «Шкода» и нового автомобильного завода (построен в 1960-х гг.). Автомобили марки «Шкода» имеют большое экспортное значение.</w:t>
      </w:r>
    </w:p>
    <w:p>
      <w:pPr>
        <w:pStyle w:val="Normal"/>
        <w:bidi w:val="0"/>
        <w:spacing w:before="0" w:after="0"/>
        <w:ind w:left="0" w:right="0" w:firstLine="567"/>
        <w:rPr/>
      </w:pPr>
      <w:r>
        <w:rPr/>
      </w:r>
    </w:p>
    <w:p>
      <w:pPr>
        <w:pStyle w:val="Heading2"/>
        <w:bidi w:val="0"/>
        <w:spacing w:before="0" w:after="0"/>
        <w:ind w:left="0" w:right="0" w:hanging="0"/>
        <w:rPr/>
      </w:pPr>
      <w:r>
        <w:rPr>
          <w:i w:val="false"/>
        </w:rPr>
        <w:t>Младенов Стефан Стоянов</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е'нов</w:t>
      </w:r>
      <w:r>
        <w:rPr/>
        <w:t xml:space="preserve"> Стефан Стоянов (15.12.1880, Видин. — 1.5.1963, София), болгарский языковед, академик Болгарской АН (1929). Окончил Софийский университет (1902), специализировался в Вене (1903—04), Петербурге и Праге (1904—05), Париже (1911—12). Доктор философии Пражского университета (1905), профессор Софийского университета (1921—47). Основные труды по истории болгарского языка («История болгарского языка», 1929, и др.), славистике, индоевропеистике и общему языкознанию («Сравнительно-индоевропейское языкознание», 1936; «Введение в общее языкознание», 1927; 2-е, дополненное издание, 1943). Автор «Этимологического и орфографического словаря болгарского литературного языка» (1941). Последовательно выступал против расистских извращений истории индоевропейских языков и народов. Димитровская премия (1950). Академик Польской АН (1929) и ряда других академий, член-корреспондент АН СССР (1931).</w:t>
      </w:r>
    </w:p>
    <w:p>
      <w:pPr>
        <w:pStyle w:val="Normal"/>
        <w:bidi w:val="0"/>
        <w:spacing w:before="0" w:after="0"/>
        <w:ind w:left="0" w:right="0" w:firstLine="567"/>
        <w:rPr/>
      </w:pPr>
      <w:r>
        <w:rPr/>
        <w:t xml:space="preserve">  </w:t>
      </w:r>
      <w:r>
        <w:rPr>
          <w:i/>
        </w:rPr>
        <w:t>Лит.:</w:t>
      </w:r>
      <w:r>
        <w:rPr/>
        <w:t xml:space="preserve"> Михайлова Е. Д., Стефан Младенов. Библиографски принос, С., 1956.</w:t>
      </w:r>
    </w:p>
    <w:p>
      <w:pPr>
        <w:pStyle w:val="Normal"/>
        <w:bidi w:val="0"/>
        <w:spacing w:before="0" w:after="0"/>
        <w:ind w:left="0" w:right="0" w:firstLine="567"/>
        <w:rPr/>
      </w:pPr>
      <w:r>
        <w:rPr/>
      </w:r>
    </w:p>
    <w:p>
      <w:pPr>
        <w:pStyle w:val="Heading2"/>
        <w:bidi w:val="0"/>
        <w:spacing w:before="0" w:after="0"/>
        <w:ind w:left="0" w:right="0" w:hanging="0"/>
        <w:rPr/>
      </w:pPr>
      <w:r>
        <w:rPr>
          <w:i w:val="false"/>
        </w:rPr>
        <w:t>Младоалжирцы</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алжи'рцы,</w:t>
      </w:r>
      <w:r>
        <w:rPr/>
        <w:t xml:space="preserve"> члены алжирских национальных организаций, существовавших в начале 20 в. М. — представители буржуазной интеллигенции, боролись против колониального гнёта Франции в Алжире путём агитации в печати, подачи петиций властям и посылки делегаций в Париж. Большинство М. требовало уравнения алжирцев в правах с европейцами, предоставления им политических прав французских граждан, выступало за усвоение алжирцами французской культуры и языка. Небольшая часть М., в основном связанная с мусульманским духовенством, выступала в защиту араб. языка и культуры, за создание самостоятельного алжиро-тунисского государства. После 1-й мировой войны 1914—18 последователи идей М. составили умеренное крыло национально-освободительного движения в Алжире.</w:t>
      </w:r>
    </w:p>
    <w:p>
      <w:pPr>
        <w:pStyle w:val="Normal"/>
        <w:bidi w:val="0"/>
        <w:spacing w:before="0" w:after="0"/>
        <w:ind w:left="0" w:right="0" w:firstLine="567"/>
        <w:rPr/>
      </w:pPr>
      <w:r>
        <w:rPr/>
      </w:r>
    </w:p>
    <w:p>
      <w:pPr>
        <w:pStyle w:val="Heading2"/>
        <w:bidi w:val="0"/>
        <w:spacing w:before="0" w:after="0"/>
        <w:ind w:left="0" w:right="0" w:hanging="0"/>
        <w:rPr/>
      </w:pPr>
      <w:r>
        <w:rPr>
          <w:i w:val="false"/>
        </w:rPr>
        <w:t>Младоафганцы</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афга'нцы,</w:t>
      </w:r>
      <w:r>
        <w:rPr/>
        <w:t xml:space="preserve"> участники национально-патриотического движения в Афганистане, возникшего в начале 20 в. и активизировавшегося под влиянием Революции 1905—07 в России. Одним из идеологов движения М. был М. </w:t>
      </w:r>
      <w:hyperlink r:id="rId5">
        <w:r>
          <w:rPr>
            <w:i/>
            <w:u w:val="single"/>
          </w:rPr>
          <w:t>Тарзи</w:t>
        </w:r>
      </w:hyperlink>
      <w:r>
        <w:rPr/>
        <w:t xml:space="preserve"> . М. выступали за национальную независимость, ограничение власти эмира, расширение светского образования, развитие национальной промышленности и торговли. В 1919 М. во главе с Амануллой (см. </w:t>
      </w:r>
      <w:hyperlink r:id="rId6">
        <w:r>
          <w:rPr>
            <w:i/>
            <w:u w:val="single"/>
          </w:rPr>
          <w:t>Аманулла-хан</w:t>
        </w:r>
      </w:hyperlink>
      <w:r>
        <w:rPr/>
        <w:t xml:space="preserve"> ) пришли к власти, возглавив борьбу против англ. колонизаторов, и провели ряд реформ (1919—28). В результате восстания </w:t>
      </w:r>
      <w:hyperlink r:id="rId7">
        <w:r>
          <w:rPr>
            <w:i/>
            <w:u w:val="single"/>
          </w:rPr>
          <w:t>Бачаи Сакао</w:t>
        </w:r>
      </w:hyperlink>
      <w:r>
        <w:rPr/>
        <w:t xml:space="preserve"> правительство М. в 1929 было свергнуто.</w:t>
      </w:r>
    </w:p>
    <w:p>
      <w:pPr>
        <w:pStyle w:val="Normal"/>
        <w:bidi w:val="0"/>
        <w:spacing w:before="0" w:after="0"/>
        <w:ind w:left="0" w:right="0" w:firstLine="567"/>
        <w:rPr/>
      </w:pPr>
      <w:r>
        <w:rPr/>
      </w:r>
    </w:p>
    <w:p>
      <w:pPr>
        <w:pStyle w:val="Heading2"/>
        <w:bidi w:val="0"/>
        <w:spacing w:before="0" w:after="0"/>
        <w:ind w:left="0" w:right="0" w:hanging="0"/>
        <w:rPr/>
      </w:pPr>
      <w:r>
        <w:rPr>
          <w:i w:val="false"/>
        </w:rPr>
        <w:t>Младобухарцы</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буха'рцы,</w:t>
      </w:r>
      <w:r>
        <w:rPr/>
        <w:t xml:space="preserve"> участники буржуазного националистического движения, возникшего на территории Бухарского ханства в 1916. Разделяли взгляды джадидов (см. </w:t>
      </w:r>
      <w:hyperlink r:id="rId8">
        <w:r>
          <w:rPr>
            <w:i/>
            <w:u w:val="single"/>
          </w:rPr>
          <w:t>Джадидизм</w:t>
        </w:r>
      </w:hyperlink>
      <w:r>
        <w:rPr/>
        <w:t xml:space="preserve"> ). В 1918 организация М. распалась: в январе 1920 часть М. организовала в Ташкенте «Туркестанское центральное бюро младобухарцев-революционеров» во главе с Ф. Ходжаевым. Программа М. предусматривала свержение власти эмира и установление демократической республики в Бухаре. Бухарская коммунистическая партия (БКП) в интересах сплочения всех демократических сил против феодальной реакции заключила блок с М. на условиях признания ими программы партии. После свержения власти эмира и создания </w:t>
      </w:r>
      <w:hyperlink r:id="rId9">
        <w:r>
          <w:rPr>
            <w:i/>
            <w:u w:val="single"/>
          </w:rPr>
          <w:t>Бухарской народной советской республики</w:t>
        </w:r>
      </w:hyperlink>
      <w:r>
        <w:rPr/>
        <w:t xml:space="preserve"> (БНСР) представители левого крыла М. (Ф. Ходжаев, А. Кадыри, А. Мухитдинов и др.) в сентябре 1920 официально слились с коммунистами. Они вошли в революционное правительство БНСР. Значительная часть правых М. примкнула к контрреволюции (</w:t>
      </w:r>
      <w:hyperlink r:id="rId10">
        <w:r>
          <w:rPr>
            <w:i/>
            <w:u w:val="single"/>
          </w:rPr>
          <w:t>басмачество</w:t>
        </w:r>
      </w:hyperlink>
      <w:r>
        <w:rPr/>
        <w:t xml:space="preserve"> ) и стала на путь борьбы против Советской власти.</w:t>
      </w:r>
    </w:p>
    <w:p>
      <w:pPr>
        <w:pStyle w:val="Normal"/>
        <w:bidi w:val="0"/>
        <w:spacing w:before="0" w:after="0"/>
        <w:ind w:left="0" w:right="0" w:firstLine="567"/>
        <w:rPr/>
      </w:pPr>
      <w:r>
        <w:rPr/>
      </w:r>
    </w:p>
    <w:p>
      <w:pPr>
        <w:pStyle w:val="Heading2"/>
        <w:bidi w:val="0"/>
        <w:spacing w:before="0" w:after="0"/>
        <w:ind w:left="0" w:right="0" w:hanging="0"/>
        <w:rPr/>
      </w:pPr>
      <w:r>
        <w:rPr>
          <w:i w:val="false"/>
        </w:rPr>
        <w:t>Младогегельянство</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гегелья'нство,</w:t>
      </w:r>
      <w:r>
        <w:rPr/>
        <w:t xml:space="preserve"> см. в ст. </w:t>
      </w:r>
      <w:hyperlink r:id="rId11">
        <w:r>
          <w:rPr>
            <w:i/>
            <w:u w:val="single"/>
          </w:rPr>
          <w:t>Гегельянство</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адограмматизм</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граммати'зм,</w:t>
      </w:r>
      <w:r>
        <w:rPr/>
        <w:t xml:space="preserve"> неограмматизм, несколько школ или направлений в европейском языкознании 19 в., объединённых общим пониманием природы и функций языка и задач языкознания. К младограмматикам относят Г. </w:t>
      </w:r>
      <w:hyperlink r:id="rId12">
        <w:r>
          <w:rPr>
            <w:i/>
            <w:u w:val="single"/>
          </w:rPr>
          <w:t>Асколи</w:t>
        </w:r>
      </w:hyperlink>
      <w:r>
        <w:rPr/>
        <w:t xml:space="preserve"> , У. </w:t>
      </w:r>
      <w:hyperlink r:id="rId13">
        <w:r>
          <w:rPr>
            <w:i/>
            <w:u w:val="single"/>
          </w:rPr>
          <w:t>Уитни</w:t>
        </w:r>
      </w:hyperlink>
      <w:r>
        <w:rPr/>
        <w:t xml:space="preserve"> , Х. Г. </w:t>
      </w:r>
      <w:hyperlink r:id="rId14">
        <w:r>
          <w:rPr>
            <w:i/>
            <w:u w:val="single"/>
          </w:rPr>
          <w:t>Габеленца</w:t>
        </w:r>
      </w:hyperlink>
      <w:r>
        <w:rPr/>
        <w:t xml:space="preserve"> , Ф. Ф. </w:t>
      </w:r>
      <w:hyperlink r:id="rId15">
        <w:r>
          <w:rPr>
            <w:i/>
            <w:u w:val="single"/>
          </w:rPr>
          <w:t>Фортунатова</w:t>
        </w:r>
      </w:hyperlink>
      <w:r>
        <w:rPr/>
        <w:t xml:space="preserve"> , Ф. де </w:t>
      </w:r>
      <w:hyperlink r:id="rId16">
        <w:r>
          <w:rPr>
            <w:i/>
            <w:u w:val="single"/>
          </w:rPr>
          <w:t>Соссюра</w:t>
        </w:r>
      </w:hyperlink>
      <w:r>
        <w:rPr/>
        <w:t xml:space="preserve"> и некоторых других учёных, имевших сходные с М. взгляды, а также (в узком смысле) т. н. лейпцигскую (А. Лескин, К. Бругман, Г. Остхоф, Г. Пауль, Б. Дельбрюк), гёттингенскую (А. Фик, А. Бецценбергер, Г. Коллиц, Ф. Бехтель) и берлинскую (И. Шмидт, В. Шульце) школы. Термин «М.» был впервые применен к лейпцигской школе немецким филологом Ф. Царнке и закрепился в истории языкознания. Основное теоретическое содержание М.: язык есть индивидуальная психофизиологическая деятельность — изменения возникают и распространяются в нём в силу более или менее случайных причин, связанных с особенностями употребления языка («узусом»), поэтому лингвист должен обращаться в первую очередь к исследованию живых языков и, лишь установив закономерности их развития, он имеет право обращаться к мёртвым языкам. Однако такие закономерности М. понимал как априорно заданные и исчерпывающие причинный аспект языкового развития. Другой недостаток М. заключался в атомизме, т. е. в отсутствии представления о языке как системе.</w:t>
      </w:r>
    </w:p>
    <w:p>
      <w:pPr>
        <w:pStyle w:val="Normal"/>
        <w:bidi w:val="0"/>
        <w:spacing w:before="0" w:after="0"/>
        <w:ind w:left="0" w:right="0" w:firstLine="567"/>
        <w:rPr/>
      </w:pPr>
      <w:r>
        <w:rPr/>
        <w:t xml:space="preserve">  </w:t>
      </w:r>
      <w:r>
        <w:rPr/>
        <w:t xml:space="preserve">М. внёс большой вклад в развитие сравнительно-исторического языкознания. Однако недостатки его теоретической платформы вызвали критику с разных позиций (Х. </w:t>
      </w:r>
      <w:hyperlink r:id="rId17">
        <w:r>
          <w:rPr>
            <w:i/>
            <w:u w:val="single"/>
          </w:rPr>
          <w:t>Шухардт</w:t>
        </w:r>
      </w:hyperlink>
      <w:r>
        <w:rPr/>
        <w:t xml:space="preserve"> , И. А. </w:t>
      </w:r>
      <w:hyperlink r:id="rId18">
        <w:r>
          <w:rPr>
            <w:i/>
            <w:u w:val="single"/>
          </w:rPr>
          <w:t>Бодуэн де Куртенэ</w:t>
        </w:r>
      </w:hyperlink>
      <w:r>
        <w:rPr/>
        <w:t xml:space="preserve"> и др.). В начале 20 в. М. перестал быть лидирующим направлением в языкознании и был вытеснен лингвистическим социологизмом (см. </w:t>
      </w:r>
      <w:hyperlink r:id="rId19">
        <w:r>
          <w:rPr>
            <w:i/>
            <w:u w:val="single"/>
          </w:rPr>
          <w:t>Социологическая школа</w:t>
        </w:r>
      </w:hyperlink>
      <w:r>
        <w:rPr/>
        <w:t xml:space="preserve"> в языкознании).</w:t>
      </w:r>
    </w:p>
    <w:p>
      <w:pPr>
        <w:pStyle w:val="Normal"/>
        <w:bidi w:val="0"/>
        <w:spacing w:before="0" w:after="0"/>
        <w:ind w:left="0" w:right="0" w:firstLine="567"/>
        <w:rPr/>
      </w:pPr>
      <w:r>
        <w:rPr/>
        <w:t xml:space="preserve">  </w:t>
      </w:r>
      <w:r>
        <w:rPr>
          <w:i/>
        </w:rPr>
        <w:t>Лит.:</w:t>
      </w:r>
      <w:r>
        <w:rPr/>
        <w:t xml:space="preserve"> Томсен В., История языковедения до конца 19 в., пер. с дат., М., 1938; Пауль Г., Принципы истории языка, пер. с нем., М., 1960; Звегинцев В. А., История языкознания 19—20 вв. в очерках и извлечениях, ч. 1, [3 изд.], М., 1964 (отрывки из работ Г. Остгофа, К. Бругмана, Б. Дельбрюка); Jankowsky К. R., The neogrammarians, The Hague, 1972.</w:t>
      </w:r>
    </w:p>
    <w:p>
      <w:pPr>
        <w:pStyle w:val="Normal"/>
        <w:bidi w:val="0"/>
        <w:spacing w:before="0" w:after="0"/>
        <w:ind w:left="0" w:right="0" w:firstLine="567"/>
        <w:rPr/>
      </w:pPr>
      <w:r>
        <w:rPr>
          <w:i/>
        </w:rPr>
        <w:t xml:space="preserve">  </w:t>
      </w:r>
      <w:r>
        <w:rPr>
          <w:i/>
        </w:rPr>
        <w:t>А. А. Леонть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адолатыши</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латыши',</w:t>
      </w:r>
      <w:r>
        <w:rPr/>
        <w:t xml:space="preserve"> участники национально-либерального движения в Латвии в 50—60-х гг. 19 в. Выражая надежды и требования нарождавшейся латышской буржуазии, выступали против остатков крепостничества и засилья немецко-балтийского дворянства, за капиталистический путь развития Латвии, за экономическую и политическую ориентацию на Россию. М. были сторонниками реформ, проводившихся царским правительством. Однако их выступления в печати за экономическую самостоятельность и возрождение национальной культуры выражали народные чаяния. М. способствовали развитию латышского литературного языка, национальной литературы и искусства, школьного образования, распространению научных знаний, укреплению культурных связей с рус. народом. Основателями и идейными руководителями движения М. были публицисты К. М. </w:t>
      </w:r>
      <w:hyperlink r:id="rId20">
        <w:r>
          <w:rPr>
            <w:i/>
            <w:u w:val="single"/>
          </w:rPr>
          <w:t>Валдемар</w:t>
        </w:r>
      </w:hyperlink>
      <w:r>
        <w:rPr/>
        <w:t xml:space="preserve"> , К. К. Биезбардис, поэт Ю. А. </w:t>
      </w:r>
      <w:hyperlink r:id="rId21">
        <w:r>
          <w:rPr>
            <w:i/>
            <w:u w:val="single"/>
          </w:rPr>
          <w:t>Алунан</w:t>
        </w:r>
      </w:hyperlink>
      <w:r>
        <w:rPr/>
        <w:t xml:space="preserve"> , фольклорист К. Ю. </w:t>
      </w:r>
      <w:hyperlink r:id="rId22">
        <w:r>
          <w:rPr>
            <w:i/>
            <w:u w:val="single"/>
          </w:rPr>
          <w:t>Барон</w:t>
        </w:r>
      </w:hyperlink>
      <w:r>
        <w:rPr/>
        <w:t xml:space="preserve"> . Органом М. была «Петербургас авизес» («Петербургская газета»), издано в 1862—65 в Петербурге. С развитием капитализма и обострением классовых противоречий к 70-м гг. движение М. себя исчерпало.</w:t>
      </w:r>
    </w:p>
    <w:p>
      <w:pPr>
        <w:pStyle w:val="Normal"/>
        <w:bidi w:val="0"/>
        <w:spacing w:before="0" w:after="0"/>
        <w:ind w:left="0" w:right="0" w:firstLine="567"/>
        <w:rPr/>
      </w:pPr>
      <w:r>
        <w:rPr/>
        <w:t xml:space="preserve">  </w:t>
      </w:r>
      <w:r>
        <w:rPr>
          <w:i/>
        </w:rPr>
        <w:t>Лит.:</w:t>
      </w:r>
      <w:r>
        <w:rPr/>
        <w:t xml:space="preserve"> Валескалн П. И., Очерк развития прогрессивной философской и общественно-политической мысли в Латвии, Рига, 1967, с. 86—103.</w:t>
      </w:r>
    </w:p>
    <w:p>
      <w:pPr>
        <w:pStyle w:val="Normal"/>
        <w:bidi w:val="0"/>
        <w:spacing w:before="0" w:after="0"/>
        <w:ind w:left="0" w:right="0" w:firstLine="567"/>
        <w:rPr/>
      </w:pPr>
      <w:r>
        <w:rPr/>
      </w:r>
    </w:p>
    <w:p>
      <w:pPr>
        <w:pStyle w:val="Heading2"/>
        <w:bidi w:val="0"/>
        <w:spacing w:before="0" w:after="0"/>
        <w:ind w:left="0" w:right="0" w:hanging="0"/>
        <w:rPr/>
      </w:pPr>
      <w:r>
        <w:rPr>
          <w:i w:val="false"/>
        </w:rPr>
        <w:t>Младописьменные языки</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пи'сьменные языки',</w:t>
      </w:r>
      <w:r>
        <w:rPr/>
        <w:t xml:space="preserve"> термин, применяемый к ранее бесписьменным языкам, получившим письменность и имеющим небольшую по времени письменную традицию. Появление термина связано прежде всего с языковым строительством в СССР, когда около 50 ранее бесписьменных народов получили письменность. М. я. были названы языки с общенародной письменностью, на которых началось обучение на родных языках в национальных школах, появились массовая художественная, общественно-политическая, научно-популярная литература, национальный театр, начала издаваться периодическая печать, велись передачи по радио и телевидению. Из языков СССР к М. я. относятся: абазинский, аварский, адыгейский, ингушский, алтайский, корякский, хантыйский, хакасский, чукотский и многие др. Некоторые М. я. стали языками обучения в средних и высших учебных заведениях, например кирг. литературный язык. Все М. я. народов СССР имеют алфавиты, созданные на русской графической основе (см. </w:t>
      </w:r>
      <w:hyperlink r:id="rId23">
        <w:r>
          <w:rPr>
            <w:i/>
            <w:u w:val="single"/>
          </w:rPr>
          <w:t>«Новый алфавит»</w:t>
        </w:r>
      </w:hyperlink>
      <w:r>
        <w:rPr/>
        <w:t xml:space="preserve"> ). Значительное число М. я. появилось в Африке (йоруба, тви, бамбара, сомалийский и др.), Америке и Океании.</w:t>
      </w:r>
    </w:p>
    <w:p>
      <w:pPr>
        <w:pStyle w:val="Normal"/>
        <w:bidi w:val="0"/>
        <w:spacing w:before="0" w:after="0"/>
        <w:ind w:left="0" w:right="0" w:firstLine="567"/>
        <w:rPr/>
      </w:pPr>
      <w:r>
        <w:rPr>
          <w:i/>
        </w:rPr>
        <w:t xml:space="preserve">  </w:t>
      </w:r>
      <w:r>
        <w:rPr>
          <w:i/>
        </w:rPr>
        <w:t>Ю. Д. Дешериев.</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адотурецкая революция 1908</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туре'цкая револю'ция 1908,</w:t>
      </w:r>
      <w:r>
        <w:rPr/>
        <w:t xml:space="preserve"> первая буржуазная революция в Турции. Произошла под влиянием русской Революции 1905—07 в эпоху, названную В. И. Лениным «пробуждением Азии». Имела целью свержение деспотического режима султана </w:t>
      </w:r>
      <w:hyperlink r:id="rId24">
        <w:r>
          <w:rPr>
            <w:i/>
            <w:u w:val="single"/>
          </w:rPr>
          <w:t>Абдул-Хамида II</w:t>
        </w:r>
      </w:hyperlink>
      <w:r>
        <w:rPr/>
        <w:t xml:space="preserve"> , введение конституционного строя, а в более отдалённой перспективе — освобождение страны от полуколониальной зависимости. Её предпосылки сложились в конце 19 — начале 20 вв., когда завершилось превращение Османской империи в полуколонию империалистических держав, а деспотический режим султана Абдул-Хамида II, углубляя недовольство народных масс, породил активное движение протеста в кругах буржуазной интеллигенции (особенно офицерства), отражавших интересы молодой, ещё очень слабой турецкой национальной буржуазии. Движением руководила тайная организация </w:t>
      </w:r>
      <w:hyperlink r:id="rId25">
        <w:r>
          <w:rPr>
            <w:i/>
            <w:u w:val="single"/>
          </w:rPr>
          <w:t>«Единение и прогресс»</w:t>
        </w:r>
      </w:hyperlink>
      <w:r>
        <w:rPr/>
        <w:t xml:space="preserve"> . Началу М. р. предшествовали четническое (партизанское) движение в Македонии, восстание моряков турецкого флота в 1906, народные выступления в Анатолии 1906—07, волнения в арабских странах и прочих. Непосредственным толчком к М. р. послужило Ревельское свидание английских и русских монархов (июнь 1908), в ходе которого было намечено проведение новых реформ в Македонии, фактически направленных на её отторжение от Турции. 3 июля 1908 сформированная в г. Ресне турецкая чета под командованием майора Ниязи подняла восстание, целью которого было восстановление конституции 1876. 6 июля выступила чета во главе с майором Энвером (см. </w:t>
      </w:r>
      <w:hyperlink r:id="rId26">
        <w:r>
          <w:rPr>
            <w:i/>
            <w:u w:val="single"/>
          </w:rPr>
          <w:t>Энвер-паша</w:t>
        </w:r>
      </w:hyperlink>
      <w:r>
        <w:rPr/>
        <w:t xml:space="preserve"> ), а ещё через несколько дней восстание распространилось на большинство турецких воинских частей в Македонии. К ним присоединились македонской и албанской четы. 23 июля революционные отряды вступили в Салоники, Битоль и другие крупные города Македонии. На многолюдных митингах было провозглашено восстановление конституции 1876. Убедившись в бесполезности сопротивления, Абдул-Хамид II подписал указ о созыве парламента.</w:t>
      </w:r>
    </w:p>
    <w:p>
      <w:pPr>
        <w:pStyle w:val="Normal"/>
        <w:bidi w:val="0"/>
        <w:spacing w:before="0" w:after="0"/>
        <w:ind w:left="0" w:right="0" w:firstLine="567"/>
        <w:rPr/>
      </w:pPr>
      <w:r>
        <w:rPr/>
        <w:t xml:space="preserve">  </w:t>
      </w:r>
      <w:r>
        <w:rPr/>
        <w:t xml:space="preserve">Ограничив цели революции установлением конституционного строя, младотур. лидеры стремились пресечь в зародыше активность народных масс, заслужить своей умеренностью «благоволение» империалистических держав. Стачки рабочих подавлялись, национальные меньшинства подвергались гонениям. В то же время феодально-клерикальная и компрадорская оппозиция, поддержанная империалистическими державами, подготовила и в апреле 1909 осуществила контрреволюционный мятеж, восстановивший на короткое время самодержавие Абдул-Хамида II. Мятеж был подавлен прибывшими из Македонии воинскими частями и четниками. Парламент низложил Абдул-Хамида (27 апреля 1909) и избрал султаном безвольного Мехмеда V. Однако, укрепив свою власть, младотурки вскоре окончательно утратили былую, хотя и ограниченную буржуазную революционность. Провозглашенную ими доктрину османизма («равенство всех османов») они направили на насильственное отуречение народов империи. Объективно прогрессивные тенденции турецкого буржуазного национализма (тюркизма) были подменены шовинистической идеологией </w:t>
      </w:r>
      <w:hyperlink r:id="rId27">
        <w:r>
          <w:rPr>
            <w:i/>
            <w:u w:val="single"/>
          </w:rPr>
          <w:t>пантюркизма</w:t>
        </w:r>
      </w:hyperlink>
      <w:r>
        <w:rPr/>
        <w:t xml:space="preserve"> ; возродился и абдулхамидовский панисламизм. Уже к 1910—11 М. р. по существу потерпела поражение. С 1913, после произведённого Энвером государственного переворота, конституция и парламент практически утратили всякое значение. Нерешенные М. р. задачи составили историческое наследие для нового этапа турецкого буржуазного революционного движения (см. </w:t>
      </w:r>
      <w:hyperlink r:id="rId28">
        <w:r>
          <w:rPr>
            <w:i/>
            <w:u w:val="single"/>
          </w:rPr>
          <w:t>Кемалистская революция</w:t>
        </w:r>
      </w:hyperlink>
      <w:r>
        <w:rPr/>
        <w:t xml:space="preserve"> ).</w:t>
      </w:r>
    </w:p>
    <w:p>
      <w:pPr>
        <w:pStyle w:val="Normal"/>
        <w:bidi w:val="0"/>
        <w:spacing w:before="0" w:after="0"/>
        <w:ind w:left="0" w:right="0" w:firstLine="567"/>
        <w:rPr/>
      </w:pPr>
      <w:r>
        <w:rPr/>
        <w:t xml:space="preserve">  </w:t>
      </w:r>
      <w:r>
        <w:rPr>
          <w:i/>
        </w:rPr>
        <w:t>Лит.:</w:t>
      </w:r>
      <w:r>
        <w:rPr/>
        <w:t xml:space="preserve"> Ленин В. И., Полн. собр. соч., т. 33, с. 38—40; Библиография Турции (1713—1917), М., 1961, № 1832—1922; Библиография Турции (1917—1958), М., 1959. № 7, 9, 23, 44, 62, 1164—1191; Миллер А. Ф., Пятидесятилетие младотурецкой революции, М., 1958; Алиев Г. З., Турция в период правления младотурок, М.,1972. См. также лит. при ст. </w:t>
      </w:r>
      <w:hyperlink r:id="rId29">
        <w:r>
          <w:rPr>
            <w:i/>
            <w:u w:val="single"/>
          </w:rPr>
          <w:t>«Единение и прогресс»</w:t>
        </w:r>
      </w:hyperlink>
      <w:r>
        <w:rPr/>
        <w:t xml:space="preserve"> .</w:t>
      </w:r>
    </w:p>
    <w:p>
      <w:pPr>
        <w:pStyle w:val="Normal"/>
        <w:bidi w:val="0"/>
        <w:spacing w:before="0" w:after="0"/>
        <w:ind w:left="0" w:right="0" w:firstLine="567"/>
        <w:rPr/>
      </w:pPr>
      <w:r>
        <w:rPr>
          <w:i/>
        </w:rPr>
        <w:t>  </w:t>
      </w:r>
      <w:r>
        <w:rPr>
          <w:i/>
        </w:rPr>
        <w:t>А. Ф. Миллер.</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ладотурецкая революция. Митинг в Стамбуле после восстановления конституции 1876. Июль 1908.</w:t>
      </w:r>
    </w:p>
    <w:p>
      <w:pPr>
        <w:pStyle w:val="Normal"/>
        <w:bidi w:val="0"/>
        <w:spacing w:before="0" w:after="0"/>
        <w:ind w:left="0" w:right="0" w:firstLine="567"/>
        <w:rPr/>
      </w:pPr>
      <w:r>
        <w:rPr/>
      </w:r>
    </w:p>
    <w:p>
      <w:pPr>
        <w:pStyle w:val="Heading2"/>
        <w:bidi w:val="0"/>
        <w:spacing w:before="0" w:after="0"/>
        <w:ind w:left="0" w:right="0" w:hanging="0"/>
        <w:rPr/>
      </w:pPr>
      <w:r>
        <w:rPr>
          <w:i w:val="false"/>
        </w:rPr>
        <w:t>Младотурки</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ту'рки,</w:t>
      </w:r>
      <w:r>
        <w:rPr/>
        <w:t xml:space="preserve"> участники буржуазно-революционного движения в Турции (Османской империи) в конце 19 — начале 20 вв., ставившие своей задачей замену султанского самодержавия конституционным строем; в более узком смысле — члены организации </w:t>
      </w:r>
      <w:hyperlink r:id="rId30">
        <w:r>
          <w:rPr>
            <w:i/>
            <w:u w:val="single"/>
          </w:rPr>
          <w:t>«Единение и прогресс»</w:t>
        </w:r>
      </w:hyperlink>
      <w:r>
        <w:rPr/>
        <w:t xml:space="preserve"> , руководившей проведением </w:t>
      </w:r>
      <w:hyperlink r:id="rId31">
        <w:r>
          <w:rPr>
            <w:i/>
            <w:u w:val="single"/>
          </w:rPr>
          <w:t>Младотурецкой революции 1908</w:t>
        </w:r>
      </w:hyperlink>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адофинны</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фи'нны,</w:t>
      </w:r>
      <w:r>
        <w:rPr/>
        <w:t xml:space="preserve"> представители существовавшего в Великом княжестве Финляндском с конца 80-х гг. 19 в. до 1918 оппозиционные националистические течения. В противовес религиозно-консервативной программе Финской партии (см. </w:t>
      </w:r>
      <w:hyperlink r:id="rId32">
        <w:r>
          <w:rPr>
            <w:i/>
            <w:u w:val="single"/>
          </w:rPr>
          <w:t>Старофинны</w:t>
        </w:r>
      </w:hyperlink>
      <w:r>
        <w:rPr/>
        <w:t xml:space="preserve"> ), М. придерживались либерально-буржуазных взглядов в общественно-политических и культурных вопросах. К М. принадлежали видные представители финской культуры конца 19 в.: писатели М. Кант, Ю. Ахо, художники А. Галлен-Каллела и П. Халонен, братья Ярнефельт, композитор Я. Сибелиус. В 1902 М. совместно со Шведской народной партией образовали т. н. Партию финских конституционалистов, куда вошли также К. Ю. Стольберг, П. Свинхувуд, Ю. Кастрен, Э. Сетяля и другие деятели. М. в 1907—1917 имели 23—25 мест в сейме. В 1918 произошёл раскол М.: либеральное крыло во главе с К. Ю. Стольбергом в декабре 1918 образовало республиканскую Национальную прогрессивную партию, а меньшинство М. вошло в монархическую Национальную коалиционную партию.</w:t>
      </w:r>
    </w:p>
    <w:p>
      <w:pPr>
        <w:pStyle w:val="Normal"/>
        <w:bidi w:val="0"/>
        <w:spacing w:before="0" w:after="0"/>
        <w:ind w:left="0" w:right="0" w:firstLine="567"/>
        <w:rPr/>
      </w:pPr>
      <w:r>
        <w:rPr/>
      </w:r>
    </w:p>
    <w:p>
      <w:pPr>
        <w:pStyle w:val="Heading2"/>
        <w:bidi w:val="0"/>
        <w:spacing w:before="0" w:after="0"/>
        <w:ind w:left="0" w:right="0" w:hanging="0"/>
        <w:rPr/>
      </w:pPr>
      <w:r>
        <w:rPr>
          <w:i w:val="false"/>
        </w:rPr>
        <w:t>Младочехи</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оче'хи</w:t>
      </w:r>
      <w:r>
        <w:rPr/>
        <w:t xml:space="preserve"> (официальное название — Национальная свободомыслящая партия; Narodnн strana svobodomysinб), чешская буржуазно-либеральная партия в 1874—1918. Основана 25 декабря 1874 членами оппозиционного течения внутри Чешской национальной партии (с этого времени называвшейся </w:t>
      </w:r>
      <w:hyperlink r:id="rId33">
        <w:r>
          <w:rPr>
            <w:i/>
            <w:u w:val="single"/>
          </w:rPr>
          <w:t>Старочехи</w:t>
        </w:r>
      </w:hyperlink>
      <w:r>
        <w:rPr/>
        <w:t xml:space="preserve"> ). Выражая интересы чешской промышленной буржуазии и зажиточных крестьян, выступала с требованиями преобразования легальными средствами двуединой Австро-Венгрии в триединую Австро-Венгеро-Чешскую монархию, автономии чешских земель, буржуазно-демократических свобод. Лидеры — К. Сладковский, Ю. и Э. Грегры; в начале 20 в. — И. Кайзль, К. Крамарж. ЦО — газета «Народни листи» («Nбrodni listy»). В 1891 М. одержали победу над старочехами на выборах в рейхсрат. В середине 90-х гг. М. от оппозиции правительству Габсбургов перешли к поддержке его, что привело к уменьшению их политического влияния в чешских землях. Принятая М. в 1907 новая программа свидетельствовала о полном отходе М. от ранее провозглашенных принципов. В 1918 М. вместе с другими чешскими буржуазными партиями объединились в партию Чешской государственно-правовой демократии (с 1919 — Национально-демократическая партия Чехословакии).</w:t>
      </w:r>
    </w:p>
    <w:p>
      <w:pPr>
        <w:pStyle w:val="Normal"/>
        <w:bidi w:val="0"/>
        <w:spacing w:before="0" w:after="0"/>
        <w:ind w:left="0" w:right="0" w:firstLine="567"/>
        <w:rPr/>
      </w:pPr>
      <w:r>
        <w:rPr>
          <w:i/>
        </w:rPr>
        <w:t xml:space="preserve">  </w:t>
      </w:r>
      <w:r>
        <w:rPr>
          <w:i/>
        </w:rPr>
        <w:t>К. П. Гогин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адший жуз</w:t>
      </w:r>
    </w:p>
    <w:p>
      <w:pPr>
        <w:pStyle w:val="Normal"/>
        <w:bidi w:val="0"/>
        <w:spacing w:before="0" w:after="0"/>
        <w:ind w:left="0" w:right="0" w:firstLine="567"/>
        <w:jc w:val="left"/>
        <w:rPr/>
      </w:pPr>
      <w:r>
        <w:rPr/>
      </w:r>
    </w:p>
    <w:p>
      <w:pPr>
        <w:pStyle w:val="Normal"/>
        <w:bidi w:val="0"/>
        <w:spacing w:before="0" w:after="0"/>
        <w:ind w:left="0" w:right="0" w:firstLine="567"/>
        <w:rPr/>
      </w:pPr>
      <w:r>
        <w:rPr>
          <w:b/>
        </w:rPr>
        <w:t>Мла'дший жуз,</w:t>
      </w:r>
      <w:r>
        <w:rPr/>
        <w:t xml:space="preserve"> одна из трёх групп казахских племён и родов, образовавшаяся в Западном Казахстане в 16 в. («жуз» — «сторона», «часть»). В дореволюционной литературе жузы назывались ордами. Кроме М. ж. (Киши жуза), на территории Казахстана существовали </w:t>
      </w:r>
      <w:hyperlink r:id="rId34">
        <w:r>
          <w:rPr>
            <w:i/>
            <w:u w:val="single"/>
          </w:rPr>
          <w:t>Старший жуз</w:t>
        </w:r>
      </w:hyperlink>
      <w:r>
        <w:rPr/>
        <w:t xml:space="preserve"> (Улу жуз) и </w:t>
      </w:r>
      <w:hyperlink r:id="rId35">
        <w:r>
          <w:rPr>
            <w:i/>
            <w:u w:val="single"/>
          </w:rPr>
          <w:t>Средний жуз</w:t>
        </w:r>
      </w:hyperlink>
      <w:r>
        <w:rPr/>
        <w:t xml:space="preserve"> (Орта жуз). В М. ж. входило 3 основных племенных объединения: жети-ру, алим-улы, бай-улы. Племена М. ж. кочевали в низовьях рр. Сырдарья, Урал, в районе слияния рр. Иргиз и Тургай, в верховьях р. Тобол и в Мугоджарских горах. Население М. ж. было экономически связано с оседлым населением Поволжья и Южного Урала. Политическая власть в М. ж. принадлежала нескольким ханам, стоявшим во главе периодически возникавших и распадавшихся ханств. В 1731 казахи М. ж., руководимые ханом </w:t>
      </w:r>
      <w:hyperlink r:id="rId36">
        <w:r>
          <w:rPr>
            <w:i/>
            <w:u w:val="single"/>
          </w:rPr>
          <w:t>Абулхайром</w:t>
        </w:r>
      </w:hyperlink>
      <w:r>
        <w:rPr/>
        <w:t xml:space="preserve"> , первыми добровольно вошли в состав Российской империи.</w:t>
      </w:r>
    </w:p>
    <w:p>
      <w:pPr>
        <w:pStyle w:val="Normal"/>
        <w:bidi w:val="0"/>
        <w:spacing w:before="0" w:after="0"/>
        <w:ind w:left="0" w:right="0" w:firstLine="567"/>
        <w:rPr/>
      </w:pPr>
      <w:r>
        <w:rPr/>
      </w:r>
    </w:p>
    <w:p>
      <w:pPr>
        <w:pStyle w:val="Heading2"/>
        <w:bidi w:val="0"/>
        <w:spacing w:before="0" w:after="0"/>
        <w:ind w:left="0" w:right="0" w:hanging="0"/>
        <w:rPr/>
      </w:pPr>
      <w:r>
        <w:rPr>
          <w:i w:val="false"/>
        </w:rPr>
        <w:t>Млекопитающие</w:t>
      </w:r>
    </w:p>
    <w:p>
      <w:pPr>
        <w:pStyle w:val="Normal"/>
        <w:bidi w:val="0"/>
        <w:spacing w:before="0" w:after="0"/>
        <w:ind w:left="0" w:right="0" w:firstLine="567"/>
        <w:jc w:val="left"/>
        <w:rPr/>
      </w:pPr>
      <w:r>
        <w:rPr/>
      </w:r>
    </w:p>
    <w:p>
      <w:pPr>
        <w:pStyle w:val="Normal"/>
        <w:bidi w:val="0"/>
        <w:spacing w:before="0" w:after="0"/>
        <w:ind w:left="0" w:right="0" w:firstLine="567"/>
        <w:rPr/>
      </w:pPr>
      <w:r>
        <w:rPr>
          <w:b/>
        </w:rPr>
        <w:t>Млекопита'ющие</w:t>
      </w:r>
      <w:r>
        <w:rPr/>
        <w:t xml:space="preserve"> (Mammalia), класс наиболее высокоорганизованных животных типа хордовых. Для М. характерны: упрощение и укрепление черепа, который имеет 2 затылочных мыщелка, сочленяющихся с сильно измененным 1-м шейным позвонком — </w:t>
      </w:r>
      <w:hyperlink r:id="rId37">
        <w:r>
          <w:rPr>
            <w:i/>
            <w:u w:val="single"/>
          </w:rPr>
          <w:t>атлантом</w:t>
        </w:r>
      </w:hyperlink>
      <w:r>
        <w:rPr/>
        <w:t xml:space="preserve"> ; нижняя челюсть состоит из одной (зубной) кости, сочленяющейся с чешуйчатой костью черепа (у некоторых М. — с её отростком); совершенствование зубной системы и скелета конечностей; волосяной покров и более или менее постоянная температура тела. Сердце четырёхкамерное, полностью разделённое на венозную (правую) и артериальную (левую) половины; дуга аорты направляется влево (сохраняется лишь левая половина 4-й артериальной дуги; илл. см. на вклейке к ст. </w:t>
      </w:r>
      <w:hyperlink r:id="rId38">
        <w:r>
          <w:rPr>
            <w:i/>
            <w:u w:val="single"/>
          </w:rPr>
          <w:t>Кровообращение</w:t>
        </w:r>
      </w:hyperlink>
      <w:r>
        <w:rPr/>
        <w:t xml:space="preserve"> ). Эритроциты плоские, округлые, в зрелом состоянии не имеют ядра (илл. см. на вклейке к ст. </w:t>
      </w:r>
      <w:hyperlink r:id="rId39">
        <w:r>
          <w:rPr>
            <w:i/>
            <w:u w:val="single"/>
          </w:rPr>
          <w:t>Кровь</w:t>
        </w:r>
      </w:hyperlink>
      <w:r>
        <w:rPr/>
        <w:t xml:space="preserve"> ). Слуховой аппарат состоит из наружного, среднего и внутреннего уха; наружная ушная раковина у большинства М. хорошо развита. Ротовая полость отделена вторичным нёбом от носовой, где обычно находятся сложно извитые носовые раковины с обонятельным эпителием. Зубы сидят в лунках (альвеолах), обычно дифференцированы на резцы, клыки, предкоренные и коренные (щёчные), причём почти все (кроме коренных) один раз (или несколько) сменяются за время жизни животного. Выводные части пищеварительной и мочеполовой систем разделены — клоаки нет (исключение — яйцекладущие М.). Тела позвонков с плоскими сочленовными поверхностями (платицельные). Шейных позвонков 7, очень редко 6 (некоторые морские коровы) или 8—9 (некоторые ленивцы). Конечности у большинства пятипалые, однако у многих изменены очень резко: однопалые (у лошади), ластовидные (у тюленей, китов), в виде крыла (у летучих мышей); у некоторых М. задних конечностей нет (кроме незначительных рудиментов, не видных снаружи), а на хвостовой части тела находится широкий горизонтально поставленный плавник (у китов, морских коров). Грудная и брюшная полости разделены </w:t>
      </w:r>
      <w:hyperlink r:id="rId40">
        <w:r>
          <w:rPr>
            <w:i/>
            <w:u w:val="single"/>
          </w:rPr>
          <w:t>грудобрюшной преградой</w:t>
        </w:r>
      </w:hyperlink>
      <w:r>
        <w:rPr/>
        <w:t xml:space="preserve"> (диафрагмой). Сильно развиты большие полушария головного мозга, в коре (мантии) которых сосредоточены структуры, осуществляющие важнейшие психические функции. </w:t>
      </w:r>
      <w:hyperlink r:id="rId41">
        <w:r>
          <w:rPr>
            <w:i/>
            <w:u w:val="single"/>
          </w:rPr>
          <w:t>Кожа</w:t>
        </w:r>
      </w:hyperlink>
      <w:r>
        <w:rPr/>
        <w:t xml:space="preserve"> состоит из сильно развитого соединительнотканного (мезодермального) слоя и эпидермиса (эктодермального происхождения) с многочисленными вторичными образованиями. К ним относятся характерные для М. </w:t>
      </w:r>
      <w:hyperlink r:id="rId42">
        <w:r>
          <w:rPr>
            <w:i/>
            <w:u w:val="single"/>
          </w:rPr>
          <w:t>волосы</w:t>
        </w:r>
      </w:hyperlink>
      <w:r>
        <w:rPr/>
        <w:t xml:space="preserve"> нескольких типов: </w:t>
      </w:r>
      <w:hyperlink r:id="rId43">
        <w:r>
          <w:rPr>
            <w:i/>
            <w:u w:val="single"/>
          </w:rPr>
          <w:t>вибриссы</w:t>
        </w:r>
      </w:hyperlink>
      <w:r>
        <w:rPr/>
        <w:t xml:space="preserve"> (крупные чувствительные волосы), направляющие, остевые, пуховые. Отсутствие волос у некоторых М. (бегемоты, киты и др.) — явление вторичное. Окраска М., определяемая пигментом волос, может быть одноцветной или разноцветной (полосы, пятна разного размера и формы, чепрак и т. п.). К кожным образованиям относятся колючки (модификация волос), чешуйки, мозоли, пальцевые присоски, когти, ногти, копыта, рога (большей частью) и др. Панцирь броненосцев и ящеров связан с соединительнотканным слоем (кожные окостенения) и лишь частично с эпидермисом.</w:t>
      </w:r>
    </w:p>
    <w:p>
      <w:pPr>
        <w:pStyle w:val="Normal"/>
        <w:bidi w:val="0"/>
        <w:spacing w:before="0" w:after="0"/>
        <w:ind w:left="0" w:right="0" w:firstLine="567"/>
        <w:rPr/>
      </w:pPr>
      <w:r>
        <w:rPr/>
        <w:t xml:space="preserve">  </w:t>
      </w:r>
      <w:r>
        <w:rPr/>
        <w:t xml:space="preserve">Многочисленные кожные железы М. играют роль в терморегуляции и обмене веществ (потовые), но главным образом это различные пахучие железы различного сигнального назначения (запах следа, маркировка территории, поиск и привлечение брачного партнёра, оборона путём выбрызгивания остро пахнущего секрета и т. п.). Железы располагаются в разных частях тела: на голове (предглазничные, затылочные), ногах (межкопытные, «щётки» передних и задних ног), на боку, брюхе, в паху и т. п.; у некоторых М. имеются разного рода анальные и прианальные железы. Развитию желёз соответствует обычно присущее М. тонкое чувство обоняния, играющее важную роль при внутривидовых и частью межвидовых контактах. В некоторых случаях (например, у видов-двойников некоторых грызунов) запах служит, по-видимому, главным признаком опознавания. Особое значение имеют </w:t>
      </w:r>
      <w:hyperlink r:id="rId44">
        <w:r>
          <w:rPr>
            <w:i/>
            <w:u w:val="single"/>
          </w:rPr>
          <w:t>молочные железы</w:t>
        </w:r>
      </w:hyperlink>
      <w:r>
        <w:rPr/>
        <w:t xml:space="preserve"> — характернейшая черта М. Самки М. родят живых детёнышей, развивающихся в </w:t>
      </w:r>
      <w:hyperlink r:id="rId45">
        <w:r>
          <w:rPr>
            <w:i/>
            <w:u w:val="single"/>
          </w:rPr>
          <w:t>матке</w:t>
        </w:r>
      </w:hyperlink>
      <w:r>
        <w:rPr/>
        <w:t xml:space="preserve"> , с которой зародыш связан </w:t>
      </w:r>
      <w:hyperlink r:id="rId46">
        <w:r>
          <w:rPr>
            <w:i/>
            <w:u w:val="single"/>
          </w:rPr>
          <w:t>плацентой</w:t>
        </w:r>
      </w:hyperlink>
      <w:r>
        <w:rPr/>
        <w:t xml:space="preserve"> . </w:t>
      </w:r>
      <w:hyperlink r:id="rId47">
        <w:r>
          <w:rPr>
            <w:i/>
            <w:u w:val="single"/>
          </w:rPr>
          <w:t>Клоачные</w:t>
        </w:r>
      </w:hyperlink>
      <w:r>
        <w:rPr/>
        <w:t xml:space="preserve"> (яйцекладущие) откладывают яйца; у </w:t>
      </w:r>
      <w:hyperlink r:id="rId48">
        <w:r>
          <w:rPr>
            <w:i/>
            <w:u w:val="single"/>
          </w:rPr>
          <w:t>сумчатых</w:t>
        </w:r>
      </w:hyperlink>
      <w:r>
        <w:rPr/>
        <w:t xml:space="preserve"> при утробном развитии настоящая плацента не образуется. Детёныши появляются на свет развитыми в разной степени: у сумчатых — незакончившими эмбриональное развитие, завершающееся в выводковой сумке, у некоторых копытных — способными следовать за матерью уже через несколько часов после рождения. Детёныши выкармливаются молоком более или менее длительное время (от нескольких недель до нескольких лет). </w:t>
      </w:r>
      <w:hyperlink r:id="rId49">
        <w:r>
          <w:rPr>
            <w:i/>
            <w:u w:val="single"/>
          </w:rPr>
          <w:t>Беременность</w:t>
        </w:r>
      </w:hyperlink>
      <w:r>
        <w:rPr/>
        <w:t xml:space="preserve"> длится от 16—18 суток (некоторые грызуны) до 22 </w:t>
      </w:r>
      <w:r>
        <w:rPr>
          <w:i/>
        </w:rPr>
        <w:t>мес</w:t>
      </w:r>
      <w:r>
        <w:rPr/>
        <w:t xml:space="preserve"> (слоны). Детёнышей рождают раз в год (моноэстричные М.) или через 1—3 года; многие М. (грызуны) — несколько раз в году (полиэстричные М.). Некоторые виды грызунов и китов способны к оплодотворению сразу после родов — беременность и выкармливание идут одновременно. Половое созревание молодых (особенно самок) у многих мелких М. наступает очень быстро и значительно раньше достижения ими общего физического развития и размеров взрослого животного. С этим связаны резкие колебания численности многих М. (грызуны, зайцы) по годам (см. </w:t>
      </w:r>
      <w:hyperlink r:id="rId50">
        <w:r>
          <w:rPr>
            <w:i/>
            <w:u w:val="single"/>
          </w:rPr>
          <w:t>Динамика численности животных</w:t>
        </w:r>
      </w:hyperlink>
      <w:r>
        <w:rPr/>
        <w:t xml:space="preserve"> ). Численность остальных видов, особенно крупных М. (хищники), относительно устойчива пли изменяется менее значительно.</w:t>
      </w:r>
    </w:p>
    <w:p>
      <w:pPr>
        <w:pStyle w:val="Normal"/>
        <w:bidi w:val="0"/>
        <w:spacing w:before="0" w:after="0"/>
        <w:ind w:left="0" w:right="0" w:firstLine="567"/>
        <w:rPr/>
      </w:pPr>
      <w:r>
        <w:rPr/>
        <w:t xml:space="preserve">  </w:t>
      </w:r>
      <w:r>
        <w:rPr/>
        <w:t xml:space="preserve">Для отдельных особей, семейных или иных групп (стай типа волчьих и львиных, стад) характерна привязанность к определённой территории («территориальность»), которую животные метят тем или иным способом, главным образом выделением пахучих желёз, мочой, испражнениями и т. п., и охраняют от вторжения особей того же вида. Для ряда М. (сев. олени, песцы, киты, летучие мыши, антилопы и др.) свойственны регулярные сезонные миграции (см. </w:t>
      </w:r>
      <w:hyperlink r:id="rId51">
        <w:r>
          <w:rPr>
            <w:i/>
            <w:u w:val="single"/>
          </w:rPr>
          <w:t>Миграции животных</w:t>
        </w:r>
      </w:hyperlink>
      <w:r>
        <w:rPr/>
        <w:t xml:space="preserve"> ). Некоторые виды (например, белки, лемминги) в отдельные годы в связи с перенаселением в результате интенсивного размножения, недостатком кормов и т. п. массами выселяются за пределы </w:t>
      </w:r>
      <w:hyperlink r:id="rId52">
        <w:r>
          <w:rPr>
            <w:i/>
            <w:u w:val="single"/>
          </w:rPr>
          <w:t>ареала</w:t>
        </w:r>
      </w:hyperlink>
      <w:r>
        <w:rPr/>
        <w:t xml:space="preserve"> и гибнут. В пределах стай, стад и т. п. существует сложная внутренняя структура соподчинения отдельных особей или групп по «рангам». По развитию </w:t>
      </w:r>
      <w:hyperlink r:id="rId53">
        <w:r>
          <w:rPr>
            <w:i/>
            <w:u w:val="single"/>
          </w:rPr>
          <w:t>высшей нервной деятельности</w:t>
        </w:r>
      </w:hyperlink>
      <w:r>
        <w:rPr/>
        <w:t xml:space="preserve"> низшие М. мало отличаются от др. позвоночных (птиц, некоторых пресмыкающихся), но более высокоорганизованные группы — хищники (волк — собака), китообразные (дельфины), приматы (особенно человекообразные обезьяны) — достигают наиболее высокого уровня среди животных.</w:t>
      </w:r>
    </w:p>
    <w:p>
      <w:pPr>
        <w:pStyle w:val="Normal"/>
        <w:bidi w:val="0"/>
        <w:spacing w:before="0" w:after="0"/>
        <w:ind w:left="0" w:right="0" w:firstLine="567"/>
        <w:rPr/>
      </w:pPr>
      <w:r>
        <w:rPr/>
        <w:t xml:space="preserve">  </w:t>
      </w:r>
      <w:r>
        <w:rPr/>
        <w:t>Своим происхождением М. связаны с мезозойскими звероподобными пресмыкающимися (Therapsida). М. обнаружены уже в триасе (160—170 млн. лет назад); в верхнем триасе их было 3 отряда (Docodonta, Triconodonta, Eupantotheria). В юре М. были представлены 5 отрядами, объединявшими 11 семейств. Эти группы (кроме многобугорчатых, доживших до эоцена) вымерли в среднем мелу. В раннем мелу уже существовали сумчатые и появились насекомоядные — первые плацентарные. В палеоцене плацентарные (древние копытные, зайцеобразные, древние хищники, грызуны и летучие мыши) уже преобладали над сумчатыми. В эоцене — периоде самого бурного развития М. — было уже 28 отрядов плацентарных, из которых 16 входят в современную фауну. С конца триаса существовало, по разным данным, 36—40 отрядов, объединявших 258—312 семейств, включавших свыше 3 тыс. родов с 12—13 тыс. видов. Современные М. — около 3500 видов (некоторые зоологи насчитывают 4250 видов). Т. о., современные виды составляют около трети всех существовавших.</w:t>
      </w:r>
    </w:p>
    <w:p>
      <w:pPr>
        <w:pStyle w:val="Normal"/>
        <w:bidi w:val="0"/>
        <w:spacing w:before="0" w:after="0"/>
        <w:ind w:left="0" w:right="0" w:firstLine="567"/>
        <w:rPr/>
      </w:pPr>
      <w:r>
        <w:rPr/>
        <w:t xml:space="preserve">  </w:t>
      </w:r>
      <w:r>
        <w:rPr/>
        <w:t xml:space="preserve">В системе современных М. 19 отрядов, объединяемых обычно в 2 подкласса: первозвери и живородящие. К 1-му относится отряд клоачных. Ко 2-му — два инфракласса: сумчатые (с 1 отрядом — сумчатые) и плацентарные (с 17 отрядами: </w:t>
      </w:r>
      <w:hyperlink r:id="rId54">
        <w:r>
          <w:rPr>
            <w:i/>
            <w:u w:val="single"/>
          </w:rPr>
          <w:t>насекомоядные</w:t>
        </w:r>
      </w:hyperlink>
      <w:r>
        <w:rPr>
          <w:i/>
        </w:rPr>
        <w:t xml:space="preserve">, </w:t>
      </w:r>
      <w:hyperlink r:id="rId55">
        <w:r>
          <w:rPr>
            <w:i/>
            <w:u w:val="single"/>
          </w:rPr>
          <w:t>шерстокрылые</w:t>
        </w:r>
      </w:hyperlink>
      <w:r>
        <w:rPr>
          <w:i/>
        </w:rPr>
        <w:t xml:space="preserve">, </w:t>
      </w:r>
      <w:hyperlink r:id="rId56">
        <w:r>
          <w:rPr>
            <w:i/>
            <w:u w:val="single"/>
          </w:rPr>
          <w:t>рукокрылые</w:t>
        </w:r>
      </w:hyperlink>
      <w:r>
        <w:rPr>
          <w:i/>
        </w:rPr>
        <w:t xml:space="preserve">, </w:t>
      </w:r>
      <w:hyperlink r:id="rId57">
        <w:r>
          <w:rPr>
            <w:i/>
            <w:u w:val="single"/>
          </w:rPr>
          <w:t>приматы</w:t>
        </w:r>
      </w:hyperlink>
      <w:r>
        <w:rPr>
          <w:i/>
        </w:rPr>
        <w:t xml:space="preserve">, </w:t>
      </w:r>
      <w:hyperlink r:id="rId58">
        <w:r>
          <w:rPr>
            <w:i/>
            <w:u w:val="single"/>
          </w:rPr>
          <w:t>неполнозубые</w:t>
        </w:r>
      </w:hyperlink>
      <w:r>
        <w:rPr>
          <w:i/>
        </w:rPr>
        <w:t xml:space="preserve">, </w:t>
      </w:r>
      <w:hyperlink r:id="rId59">
        <w:r>
          <w:rPr>
            <w:i/>
            <w:u w:val="single"/>
          </w:rPr>
          <w:t>панголины</w:t>
        </w:r>
      </w:hyperlink>
      <w:r>
        <w:rPr>
          <w:i/>
        </w:rPr>
        <w:t xml:space="preserve">, </w:t>
      </w:r>
      <w:hyperlink r:id="rId60">
        <w:r>
          <w:rPr>
            <w:i/>
            <w:u w:val="single"/>
          </w:rPr>
          <w:t>зайцеобразные</w:t>
        </w:r>
      </w:hyperlink>
      <w:r>
        <w:rPr>
          <w:i/>
        </w:rPr>
        <w:t xml:space="preserve">, </w:t>
      </w:r>
      <w:hyperlink r:id="rId61">
        <w:r>
          <w:rPr>
            <w:i/>
            <w:u w:val="single"/>
          </w:rPr>
          <w:t>грызуны</w:t>
        </w:r>
      </w:hyperlink>
      <w:r>
        <w:rPr>
          <w:i/>
        </w:rPr>
        <w:t>,</w:t>
      </w:r>
      <w:r>
        <w:rPr/>
        <w:t xml:space="preserve"> китообразные, или </w:t>
      </w:r>
      <w:hyperlink r:id="rId62">
        <w:r>
          <w:rPr>
            <w:i/>
            <w:u w:val="single"/>
          </w:rPr>
          <w:t>киты</w:t>
        </w:r>
      </w:hyperlink>
      <w:r>
        <w:rPr/>
        <w:t xml:space="preserve"> , </w:t>
      </w:r>
      <w:hyperlink r:id="rId63">
        <w:r>
          <w:rPr>
            <w:i/>
            <w:u w:val="single"/>
          </w:rPr>
          <w:t>хищные</w:t>
        </w:r>
      </w:hyperlink>
      <w:r>
        <w:rPr>
          <w:i/>
        </w:rPr>
        <w:t xml:space="preserve">, </w:t>
      </w:r>
      <w:hyperlink r:id="rId64">
        <w:r>
          <w:rPr>
            <w:i/>
            <w:u w:val="single"/>
          </w:rPr>
          <w:t>ластоногие</w:t>
        </w:r>
      </w:hyperlink>
      <w:r>
        <w:rPr>
          <w:i/>
        </w:rPr>
        <w:t xml:space="preserve">, </w:t>
      </w:r>
      <w:hyperlink r:id="rId65">
        <w:r>
          <w:rPr>
            <w:i/>
            <w:u w:val="single"/>
          </w:rPr>
          <w:t>трубкозубы</w:t>
        </w:r>
      </w:hyperlink>
      <w:r>
        <w:rPr>
          <w:i/>
        </w:rPr>
        <w:t xml:space="preserve">, </w:t>
      </w:r>
      <w:hyperlink r:id="rId66">
        <w:r>
          <w:rPr>
            <w:i/>
            <w:u w:val="single"/>
          </w:rPr>
          <w:t>хоботные</w:t>
        </w:r>
      </w:hyperlink>
      <w:r>
        <w:rPr>
          <w:i/>
        </w:rPr>
        <w:t xml:space="preserve">, </w:t>
      </w:r>
      <w:hyperlink r:id="rId67">
        <w:r>
          <w:rPr>
            <w:i/>
            <w:u w:val="single"/>
          </w:rPr>
          <w:t>даманы</w:t>
        </w:r>
      </w:hyperlink>
      <w:r>
        <w:rPr>
          <w:i/>
        </w:rPr>
        <w:t xml:space="preserve">, </w:t>
      </w:r>
      <w:hyperlink r:id="rId68">
        <w:r>
          <w:rPr>
            <w:i/>
            <w:u w:val="single"/>
          </w:rPr>
          <w:t>морские коровы</w:t>
        </w:r>
      </w:hyperlink>
      <w:r>
        <w:rPr>
          <w:i/>
        </w:rPr>
        <w:t xml:space="preserve">, </w:t>
      </w:r>
      <w:hyperlink r:id="rId69">
        <w:r>
          <w:rPr>
            <w:i/>
            <w:u w:val="single"/>
          </w:rPr>
          <w:t>непарнокопытные</w:t>
        </w:r>
      </w:hyperlink>
      <w:r>
        <w:rPr>
          <w:i/>
        </w:rPr>
        <w:t xml:space="preserve">, </w:t>
      </w:r>
      <w:hyperlink r:id="rId70">
        <w:r>
          <w:rPr>
            <w:i/>
            <w:u w:val="single"/>
          </w:rPr>
          <w:t>парнокопытные</w:t>
        </w:r>
      </w:hyperlink>
      <w:r>
        <w:rPr/>
        <w:t xml:space="preserve"> )</w:t>
      </w:r>
      <w:r>
        <w:rPr>
          <w:i/>
        </w:rPr>
        <w:t>.</w:t>
      </w:r>
      <w:r>
        <w:rPr/>
        <w:t xml:space="preserve"> Часто ластоногих рассматривают как подотряд хищных; китообразных иногда делят на 2 отряда (зубатые и беззубые киты), насекомоядных — на 2 или 4, сумчатых — на 5 отрядов, парнокопытных — на 2.</w:t>
      </w:r>
    </w:p>
    <w:p>
      <w:pPr>
        <w:pStyle w:val="Normal"/>
        <w:bidi w:val="0"/>
        <w:spacing w:before="0" w:after="0"/>
        <w:ind w:left="0" w:right="0" w:firstLine="567"/>
        <w:rPr/>
      </w:pPr>
      <w:r>
        <w:rPr/>
        <w:t xml:space="preserve">  </w:t>
      </w:r>
      <w:r>
        <w:rPr/>
        <w:t xml:space="preserve">По числу биологических типов и адаптивных направлений М. чрезвычайно разнообразны. Это одна из групп животного мира с наиболее ярко выраженной </w:t>
      </w:r>
      <w:hyperlink r:id="rId71">
        <w:r>
          <w:rPr>
            <w:i/>
            <w:u w:val="single"/>
          </w:rPr>
          <w:t>адаптивной радиацией</w:t>
        </w:r>
      </w:hyperlink>
      <w:r>
        <w:rPr>
          <w:i/>
        </w:rPr>
        <w:t>.</w:t>
      </w:r>
      <w:r>
        <w:rPr/>
        <w:t xml:space="preserve"> Основные из этих направлений, связанные с радикальными морфофизиологическими перестройками, следующие: 1) ускорение наземного передвижения, идущее 2 путями: бег, скачка с использованием всех 4 конечностей, что обычно связано с перестройкой конечностей и сокращением числа пальцев до 2 и даже 1; «рикошетные» прыжки только на 2 задних ногах; 2) приспособление к жизни на деревьях (тупайи, белки, обезьяны и др.), что связано с образованием хватательных конечностей, цепкого хвоста и т. п.; 3) выработка способности к «планирующему полёту» при древесном образе жизни за счёт образования кожных перепонок между туловищем и конечностями (летяги, сумчатые летяги, шерстокрыл); 4) приспособление к свободному полёту (летучие мыши и летучие собаки) — превращение передних конечностей в настоящие крылья и перестройка других систем; 5) переход к водному образу жизни при сохранении некоторой связи с сушей и при относительно неполной перестройке конечностей и других систем (тюлени) и полный переход к жизни в воде с радикальной перестройкой организма (китообразные, морские коровы); 6) приспособление к рытью и переход к полностью подземному образу жизни при перестройке органов движения, черепа, потере зрения и т. п. (кроты, слепыши, златокрот и др.) (см. </w:t>
      </w:r>
      <w:hyperlink r:id="rId72">
        <w:r>
          <w:rPr>
            <w:i/>
            <w:u w:val="single"/>
          </w:rPr>
          <w:t>Локомоции</w:t>
        </w:r>
      </w:hyperlink>
      <w:r>
        <w:rPr/>
        <w:t xml:space="preserve"> )</w:t>
      </w:r>
      <w:r>
        <w:rPr>
          <w:i/>
        </w:rPr>
        <w:t>.</w:t>
      </w:r>
      <w:r>
        <w:rPr/>
        <w:t xml:space="preserve"> Кроме этих основных адаптивных направлений, развиваются также более частные приспособления (в питании, размножении, групповой структуре и т. п.) у отдельных видов или их групп, часто параллельные в разных отрядах.</w:t>
      </w:r>
    </w:p>
    <w:p>
      <w:pPr>
        <w:pStyle w:val="Normal"/>
        <w:bidi w:val="0"/>
        <w:spacing w:before="0" w:after="0"/>
        <w:ind w:left="0" w:right="0" w:firstLine="567"/>
        <w:rPr/>
      </w:pPr>
      <w:r>
        <w:rPr/>
        <w:t xml:space="preserve">  </w:t>
      </w:r>
      <w:r>
        <w:rPr/>
        <w:t xml:space="preserve">Очень разнообразны и гибки М. и в экологическом отношении. Они живут повсеместно, кроме толщи воды, дна, сплошных ледниковых областей суши (Центральная Гренландия, Антарктида) и снеговых горных вершин выше 5000 </w:t>
      </w:r>
      <w:r>
        <w:rPr>
          <w:i/>
        </w:rPr>
        <w:t>м.</w:t>
      </w:r>
      <w:r>
        <w:rPr/>
        <w:t xml:space="preserve"> Экологическая гибкость отдельных видов М. очень велика (например, барсук всеяден, водится от пустынь до северной тайги, на С. спит до 7 </w:t>
      </w:r>
      <w:r>
        <w:rPr>
          <w:i/>
        </w:rPr>
        <w:t>мес,</w:t>
      </w:r>
      <w:r>
        <w:rPr/>
        <w:t xml:space="preserve"> на Ю. не впадает в спячку). Многие виды экологически строго специализированы: коала связан с лесами определённых видов эвкалиптов, листьями которых питается, крот — с почвами определённой влажности, т. к. питается дождевыми червями, и т. п. М. встречаются во всех морях и океанах до Северного полюса. Средства расселения наземных М. (кроме летучих мышей) довольно ограничены (они не могут преодолевать морские пространства), поэтому М. характеризуют зоогеографические области суши, выделенные в значительной мере с учётом их распространения. В ареалах М. наглядны следы исторических (геологических) изменений земной поверхности (бывших соединений материков, например в области Берингова моря), и это, наравне с относительным богатством палеонтологического материала, даёт важный материал для познания истории Земли.</w:t>
      </w:r>
    </w:p>
    <w:p>
      <w:pPr>
        <w:pStyle w:val="Normal"/>
        <w:bidi w:val="0"/>
        <w:spacing w:before="0" w:after="0"/>
        <w:ind w:left="0" w:right="0" w:firstLine="567"/>
        <w:rPr/>
      </w:pPr>
      <w:r>
        <w:rPr/>
        <w:t xml:space="preserve">  </w:t>
      </w:r>
      <w:r>
        <w:rPr/>
        <w:t xml:space="preserve">В практическом отношении М. — одна из наиболее важных групп животного мира. К М. относится большинство </w:t>
      </w:r>
      <w:hyperlink r:id="rId73">
        <w:r>
          <w:rPr>
            <w:i/>
            <w:u w:val="single"/>
          </w:rPr>
          <w:t>домашних животных</w:t>
        </w:r>
      </w:hyperlink>
      <w:r>
        <w:rPr>
          <w:i/>
        </w:rPr>
        <w:t>,</w:t>
      </w:r>
      <w:r>
        <w:rPr/>
        <w:t xml:space="preserve"> причём некоторые из них на разных этапах эволюции человечества сыграли существенную роль в развитии человеческого общества (волк — собака в мезолите; овцы, козы, тур и др., обеспечивавшие человека пищевыми ресурсами, — в неолите; лошадь была главным средством сообщения на суше до середины 19 в.). Возникает и развивается т. н. клеточное звероводство новых видов (серебристо-чёрная лисица, нутрия, шиншилла, норка и др. пушные звери). Дикие М. дают пушнину, кожу, мясо, жир, панты, мускус, спермацет, слоновую кость и др. М. служат основным объектом охотничьего промысла и спортивной охоты. М. — объект охраны в </w:t>
      </w:r>
      <w:hyperlink r:id="rId74">
        <w:r>
          <w:rPr>
            <w:i/>
            <w:u w:val="single"/>
          </w:rPr>
          <w:t>заповедниках</w:t>
        </w:r>
      </w:hyperlink>
      <w:r>
        <w:rPr>
          <w:i/>
        </w:rPr>
        <w:t>,</w:t>
      </w:r>
      <w:r>
        <w:rPr/>
        <w:t xml:space="preserve"> объект торговли живыми животными для показа в зоопарках. Некоторые М. наносят ущерб животноводству (волк), большое число видов (главным образом грызунов) очень сильно вредят с.-х. культурам, преимущественно зерновым, и лугам, служат переносчиками или хранителями опасных инфекций человека и домашних животных (туляремия, чума, энцефалиты, бешенство и др.). Некоторые М. (лиса, мелкие хищники) — регуляторы численности вредных грызунов, другие (обезьяны, олени, белки) используются как декоративные парковые животные. Увеличивается число М., используемых как лабораторные животные для экспериментальных целей.</w:t>
      </w:r>
    </w:p>
    <w:p>
      <w:pPr>
        <w:pStyle w:val="Normal"/>
        <w:bidi w:val="0"/>
        <w:spacing w:before="0" w:after="0"/>
        <w:ind w:left="0" w:right="0" w:firstLine="567"/>
        <w:rPr/>
      </w:pPr>
      <w:r>
        <w:rPr/>
        <w:t xml:space="preserve">  </w:t>
      </w:r>
      <w:r>
        <w:rPr/>
        <w:t>Под влиянием прямого преследования человеком (неумеренный промысел) и изменения природных условий численность многих видов М. быстро падает, значительное число их находится под угрозой уничтожения (например, крупные киты, лев, тигр, гепард, почти все лемуры, человекообразные обезьяны, кулан и ряд других копытных). Многие виды в последние столетия уничтожены полностью (стеллерова корова, сумчатый волк). Всего, по данным Международного союза охраны природы («Красная книга»), под угрозой исчезновения находится около 300 видов и подвидов М. Вместе с тем опыт СССР и других стран по охране и восстановлению соболя, лося, сайгака и некоторых других видов показывает, что при рациональном подходе можно предотвратить гибель многих видов, находящихся под угрозой истребления. Раздел зоологии, изучающий М., называется териологией.</w:t>
      </w:r>
    </w:p>
    <w:p>
      <w:pPr>
        <w:pStyle w:val="Normal"/>
        <w:bidi w:val="0"/>
        <w:spacing w:before="0" w:after="0"/>
        <w:ind w:left="0" w:right="0" w:firstLine="567"/>
        <w:rPr/>
      </w:pPr>
      <w:r>
        <w:rPr/>
        <w:t xml:space="preserve">  </w:t>
      </w:r>
      <w:r>
        <w:rPr>
          <w:i/>
        </w:rPr>
        <w:t>Лит.:</w:t>
      </w:r>
      <w:r>
        <w:rPr/>
        <w:t xml:space="preserve"> Огнев С. И., Звери СССР и прилежащих стран, т. 1—9, М. — Л., 1928—57; его же, Очерки экологии млекопитающих, М., 1951; Основы палеонтологии. Млекопитающие, М., 1962; Млекопитающие фауны СССР, ч. 1—2, М. — Л., 1963; Барабаш-Никифоров И. И., Формозов А. Н., Териология, М., 1963; Млекопитающие Советского Союза, под ред. В. Г. Гептнера и Н. П. Наумова, т. 1—2 (ч. 1—2), М., 1961—72; Бобринский Н. А., Кузнецов Б. А., Кузякин А. П., Определитель млекопитающих СССР, 2 изд., М., 1965; Жизнь животных, т. 6, М., 1971; Weber М., Die Sдugetiere, 2 Aufl., Bd 1—2, Jena, 1927—28; Simpson G. G., The principles of classification and a classification of mammals, N. Y., 1945; Krumbiegel I., Biologie der Sдugetiere, Bd 1—2, Krefeld, 1955; Thenius Е., Hofer H., Stammesgeschichte der Sдugetiere, B., 1960; Walker Е. P., Mammals of the world, 2 ed., v. 1—2, Bait., 1968; Recent mammals of the world, ed, S. Anderson, J. K. Jones, N. Y., [1967]; Das Tierreich, Bd 1—2, В., 1969; Grzimeks Tierleben. Enzykiopдdie des Tierreiches, Bd 10—13, Z., 1967—72; Thenius Е., Grundzuge der Verbreitungsgeschichte der Sдugetiere, Jena, 1972.</w:t>
      </w:r>
    </w:p>
    <w:p>
      <w:pPr>
        <w:pStyle w:val="Normal"/>
        <w:bidi w:val="0"/>
        <w:spacing w:before="0" w:after="0"/>
        <w:ind w:left="0" w:right="0" w:firstLine="567"/>
        <w:rPr/>
      </w:pPr>
      <w:r>
        <w:rPr>
          <w:i/>
        </w:rPr>
        <w:t xml:space="preserve">  </w:t>
      </w:r>
      <w:r>
        <w:rPr>
          <w:i/>
        </w:rPr>
        <w:t>В. Г. Гептнер.</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Парнокопытные: 1 — бегемот; 2 — олень; 3 — буйвол; 4 — джейран.</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Даман.</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Грызуны: 1 — бобр; 2 — мышь. Трубкозубые: 4 — трубкозуб. Панголины: 5 — панголин. Неполнозубые: 3 — муравьед; 6 — броненосец; 7 — ленивец. Китообразные: 8 — кит (малый полосатик); 9 — гигантский дельфин; 10 — дельфин белобочка.</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Хоботные: 1 — африканский слон. Сирены: 2 — ламантин. Мозоленогие: 3 — верблюд. Непарнокопытные: 4 — носорог; 5 — тапир; 6 — бородавочник. Парнокопытные: 7 — зебра.</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Ластоногие: 1 — морской котик; 2 — тюлень; 3 — морж.</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Приматы: 1 — долгопят; 2 — лемур коата; 3 — тонкий лори; 4 — шимпанзе; 5 — мартышка; 6 — игрунка; 7 — ревун; 8 — павиан. Грызуны: 9 — дикобраз; 10 — белка; 11 — тушканчик; 12 — слепыш.</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Сумчатые: 1 — коала; 2 — сумчатая куница; 3 — сумчатый крот; 4 — опоссум; 5 — кенгуру; 7 — ценолест. Рукокрылые: 6 — ушан; 8 — летучая лисица.</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Однопроходные: 1 — утконос; 2 — ехидна. Насекомоядные: 3 — землеройка; 4 — выхухоль; 5 — ёж; 6 — тенрек; 7 — прыгунчик.</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Хищные: 1 — циветта; 2 — соболь; 3 — волк; 4 — горностай; 5 — медведь; 6 — гиена; 7 — рысь.</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Зайцеобразные: Заяц.</w:t>
      </w:r>
    </w:p>
    <w:p>
      <w:pPr>
        <w:pStyle w:val="Normal"/>
        <w:bidi w:val="0"/>
        <w:spacing w:before="0" w:after="0"/>
        <w:ind w:left="0" w:right="0" w:firstLine="567"/>
        <w:jc w:val="center"/>
        <w:rPr/>
      </w:pPr>
      <w:r>
        <w:rPr/>
      </w:r>
    </w:p>
    <w:p>
      <w:pPr>
        <w:pStyle w:val="Normal"/>
        <w:bidi w:val="0"/>
        <w:spacing w:before="0" w:after="0"/>
        <w:ind w:left="0" w:right="0" w:firstLine="567"/>
        <w:rPr/>
      </w:pPr>
      <w:r>
        <w:rPr/>
        <w:t>Млекопитающие. Шерстокрылы: 1 — Шерстокрыл. Приматы: 2 — тупайя.</w:t>
      </w:r>
    </w:p>
    <w:p>
      <w:pPr>
        <w:pStyle w:val="Normal"/>
        <w:bidi w:val="0"/>
        <w:spacing w:before="0" w:after="0"/>
        <w:ind w:left="0" w:right="0" w:firstLine="567"/>
        <w:rPr/>
      </w:pPr>
      <w:r>
        <w:rPr/>
      </w:r>
    </w:p>
    <w:p>
      <w:pPr>
        <w:pStyle w:val="Heading2"/>
        <w:bidi w:val="0"/>
        <w:spacing w:before="0" w:after="0"/>
        <w:ind w:left="0" w:right="0" w:hanging="0"/>
        <w:rPr/>
      </w:pPr>
      <w:r>
        <w:rPr>
          <w:i w:val="false"/>
        </w:rPr>
        <w:t>Млечники</w:t>
      </w:r>
    </w:p>
    <w:p>
      <w:pPr>
        <w:pStyle w:val="Normal"/>
        <w:bidi w:val="0"/>
        <w:spacing w:before="0" w:after="0"/>
        <w:ind w:left="0" w:right="0" w:firstLine="567"/>
        <w:jc w:val="left"/>
        <w:rPr/>
      </w:pPr>
      <w:r>
        <w:rPr/>
      </w:r>
    </w:p>
    <w:p>
      <w:pPr>
        <w:pStyle w:val="Normal"/>
        <w:bidi w:val="0"/>
        <w:spacing w:before="0" w:after="0"/>
        <w:ind w:left="0" w:right="0" w:firstLine="567"/>
        <w:rPr/>
      </w:pPr>
      <w:r>
        <w:rPr>
          <w:b/>
        </w:rPr>
        <w:t>Мле'чники,</w:t>
      </w:r>
      <w:r>
        <w:rPr/>
        <w:t xml:space="preserve"> млечные сосуды, сосуды (трубки, клетки) некоторых видов растений семейства кутровых, молочайных, ластовневых, сложноцветных, маковых и др., содержащие млечный сок (</w:t>
      </w:r>
      <w:hyperlink r:id="rId75">
        <w:r>
          <w:rPr>
            <w:i/>
            <w:u w:val="single"/>
          </w:rPr>
          <w:t>латекс</w:t>
        </w:r>
      </w:hyperlink>
      <w:r>
        <w:rPr/>
        <w:t xml:space="preserve"> )</w:t>
      </w:r>
      <w:r>
        <w:rPr>
          <w:i/>
        </w:rPr>
        <w:t>.</w:t>
      </w:r>
      <w:r>
        <w:rPr/>
        <w:t xml:space="preserve"> М. делят на членистые и нечленистые. Членистые М. образуются в результате растворения перегородок между млечными клетками (члениками), нечленистые М. — при разрастании и ветвлении инициальных млечных клеток, сформированных уже в зародыше растения. М. пронизывают обычно все органы растения, образуя особую млечную систему, хотя ряд растений (бересклет, эвкоммия и др.) имеет отдельные, не соединённые в систему, длинные М. Живые М. имеют постенный слой цитоплазмы, многочисленные ядра, часто своеобразной формы, и все другие структуры живой клетки, а также целлюлозную оболочку. В растении обычно происходят одновременно отмирание старых М. и образование новых. При отмирании М. млечный сок коагулирует, превращается в сплошную твёрдую массу. Обычно при поранениях растений из живых М. млечный сок вытекает под действием </w:t>
      </w:r>
      <w:hyperlink r:id="rId76">
        <w:r>
          <w:rPr>
            <w:i/>
            <w:u w:val="single"/>
          </w:rPr>
          <w:t>тургора</w:t>
        </w:r>
      </w:hyperlink>
      <w:r>
        <w:rPr>
          <w:i/>
        </w:rPr>
        <w:t>.</w:t>
      </w:r>
      <w:r>
        <w:rPr/>
        <w:t xml:space="preserve"> Физиологическая роль М. не выяснена. Наиболее обоснован взгляд на М. как на вместилище, в котором накапливаются конечные продукты обмена веществ. Вероятно, М. выполняют роль экскреторной системы растений.</w:t>
      </w:r>
    </w:p>
    <w:p>
      <w:pPr>
        <w:pStyle w:val="Normal"/>
        <w:bidi w:val="0"/>
        <w:spacing w:before="0" w:after="0"/>
        <w:ind w:left="0" w:right="0" w:firstLine="567"/>
        <w:rPr/>
      </w:pPr>
      <w:r>
        <w:rPr>
          <w:i/>
        </w:rPr>
        <w:t xml:space="preserve">  </w:t>
      </w:r>
      <w:r>
        <w:rPr>
          <w:i/>
        </w:rPr>
        <w:t>О. Л. Чистяко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ечные железы</w:t>
      </w:r>
    </w:p>
    <w:p>
      <w:pPr>
        <w:pStyle w:val="Normal"/>
        <w:bidi w:val="0"/>
        <w:spacing w:before="0" w:after="0"/>
        <w:ind w:left="0" w:right="0" w:firstLine="567"/>
        <w:jc w:val="left"/>
        <w:rPr/>
      </w:pPr>
      <w:r>
        <w:rPr/>
      </w:r>
    </w:p>
    <w:p>
      <w:pPr>
        <w:pStyle w:val="Normal"/>
        <w:bidi w:val="0"/>
        <w:spacing w:before="0" w:after="0"/>
        <w:ind w:left="0" w:right="0" w:firstLine="567"/>
        <w:rPr/>
      </w:pPr>
      <w:r>
        <w:rPr>
          <w:b/>
        </w:rPr>
        <w:t>Мле'чные же'лезы,</w:t>
      </w:r>
      <w:r>
        <w:rPr/>
        <w:t xml:space="preserve"> парные железы у млекопитающих животных и человека; то же, что </w:t>
      </w:r>
      <w:hyperlink r:id="rId77">
        <w:r>
          <w:rPr>
            <w:i/>
            <w:u w:val="single"/>
          </w:rPr>
          <w:t>молочные железы</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ечный блеск плодовых</w:t>
      </w:r>
    </w:p>
    <w:p>
      <w:pPr>
        <w:pStyle w:val="Normal"/>
        <w:bidi w:val="0"/>
        <w:spacing w:before="0" w:after="0"/>
        <w:ind w:left="0" w:right="0" w:firstLine="567"/>
        <w:jc w:val="left"/>
        <w:rPr/>
      </w:pPr>
      <w:r>
        <w:rPr/>
      </w:r>
    </w:p>
    <w:p>
      <w:pPr>
        <w:pStyle w:val="Normal"/>
        <w:bidi w:val="0"/>
        <w:spacing w:before="0" w:after="0"/>
        <w:ind w:left="0" w:right="0" w:firstLine="567"/>
        <w:rPr/>
      </w:pPr>
      <w:r>
        <w:rPr>
          <w:b/>
        </w:rPr>
        <w:t>Мле'чный блеск плодо'вых,</w:t>
      </w:r>
      <w:r>
        <w:rPr/>
        <w:t xml:space="preserve"> болезнь плодовых деревьев (яблони, груши, сливы, вишни, абрикоса и др.), характеризующаяся тем, что листья или отдельные пораженные ветви приобретают молочный цвет с перламутровым блеском. Болезнь проявляется в середине лета. Наиболее частая причина М. б. п. — подмерзание древесины и связанное с ним водное и минеральное голодание побегов и листьев. Нередко М. б. п. сопровождается заражением дерева грибом Stereum purpureum, развивающимся в его стволе и корнях. Гриб выделяет ядовитые вещества, которые легко разъединяют паренхиму листа. В результате под кутикулой образуются воздушные полости, создающие перламутровость листьев. Позже болезнь обнаруживается на отдельных ветвях, а затем и на всём дереве. Плоды на больных растениях плохо развиваются, преждевременно опадают или не образуются совсем. Древесина у таких деревьев буреет и при сильном поражении отмирает.</w:t>
      </w:r>
    </w:p>
    <w:p>
      <w:pPr>
        <w:pStyle w:val="Normal"/>
        <w:bidi w:val="0"/>
        <w:spacing w:before="0" w:after="0"/>
        <w:ind w:left="0" w:right="0" w:firstLine="567"/>
        <w:rPr/>
      </w:pPr>
      <w:r>
        <w:rPr/>
        <w:t xml:space="preserve">  </w:t>
      </w:r>
      <w:r>
        <w:rPr/>
        <w:t>Меры борьбы. Повышение зимостойкости растений; защита деревьев от солнечных и солнечно-морозных ожогов, морозобоин; своевременная заделка ран и обработка (замазка) мест срезов; удаление и сжигание пораженных ветвей. При М. б. п., вызванном только подмерзанием древесины, — обильные поливы, подкормки, рыхления и др.</w:t>
      </w:r>
    </w:p>
    <w:p>
      <w:pPr>
        <w:pStyle w:val="Normal"/>
        <w:bidi w:val="0"/>
        <w:spacing w:before="0" w:after="0"/>
        <w:ind w:left="0" w:right="0" w:firstLine="567"/>
        <w:rPr/>
      </w:pPr>
      <w:r>
        <w:rPr>
          <w:i/>
        </w:rPr>
        <w:t xml:space="preserve">  </w:t>
      </w:r>
      <w:r>
        <w:rPr>
          <w:i/>
        </w:rPr>
        <w:t>М. И. Дементь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ечный Путь</w:t>
      </w:r>
    </w:p>
    <w:p>
      <w:pPr>
        <w:pStyle w:val="Normal"/>
        <w:bidi w:val="0"/>
        <w:spacing w:before="0" w:after="0"/>
        <w:ind w:left="0" w:right="0" w:firstLine="567"/>
        <w:jc w:val="left"/>
        <w:rPr/>
      </w:pPr>
      <w:r>
        <w:rPr/>
      </w:r>
    </w:p>
    <w:p>
      <w:pPr>
        <w:pStyle w:val="Normal"/>
        <w:bidi w:val="0"/>
        <w:spacing w:before="0" w:after="0"/>
        <w:ind w:left="0" w:right="0" w:firstLine="567"/>
        <w:rPr/>
      </w:pPr>
      <w:r>
        <w:rPr>
          <w:b/>
        </w:rPr>
        <w:t>Мле'чный Путь,</w:t>
      </w:r>
      <w:r>
        <w:rPr/>
        <w:t xml:space="preserve"> неярко светящаяся диффузная белесая полоса, пересекающая звёздное небо почти по большому Кругу, северный полюс которого находится в созвездии Волос Вероники; состоит из огромного числа слабых звёзд, не видимых отдельно невооружённым глазом, но различимых порознь в телескоп или на фотографиях, снятых с достаточным разрешением. Видимая картина М. п. — следствие перспективы при наблюдении изнутри огромного, сильно сплюснутого скопления звёзд нашей </w:t>
      </w:r>
      <w:hyperlink r:id="rId78">
        <w:r>
          <w:rPr>
            <w:i/>
            <w:u w:val="single"/>
          </w:rPr>
          <w:t>Галактики</w:t>
        </w:r>
      </w:hyperlink>
      <w:r>
        <w:rPr/>
        <w:t xml:space="preserve"> наблюдателем, находящимся вблизи плоскости симметрии этого скопления. Яркость М. п. в различных местах неравномерна. Полоса М. п. шириной около 5—30° имеет на вид облачное строение, обусловленное, во-первых, существованием в Галактике звёздных облаков или сгущений и, во-вторых, неравномерностью распределения поглощающих свет пылевых тёмных туманностей, образующих участки с кажущимся дефицитом звёзд из-за поглощения их света. Происхождение названия «М. п.» связано с греческим мифом о разлившемся по небу материнском молоке богини Геры, кормившей грудью Геркулеса.</w:t>
      </w:r>
    </w:p>
    <w:p>
      <w:pPr>
        <w:pStyle w:val="Normal"/>
        <w:bidi w:val="0"/>
        <w:spacing w:before="0" w:after="0"/>
        <w:ind w:left="0" w:right="0" w:firstLine="567"/>
        <w:rPr/>
      </w:pPr>
      <w:r>
        <w:rPr/>
        <w:t xml:space="preserve">  </w:t>
      </w:r>
      <w:r>
        <w:rPr>
          <w:i/>
        </w:rPr>
        <w:t>Лит.</w:t>
      </w:r>
      <w:r>
        <w:rPr/>
        <w:t xml:space="preserve"> : Бок Б. и Бок П., Млечный путь, пер. с англ., М. — Л., 1948; Агекян Т. А., Звёзды, галактики, метагалактика, М., 1966.</w:t>
      </w:r>
    </w:p>
    <w:p>
      <w:pPr>
        <w:pStyle w:val="Normal"/>
        <w:bidi w:val="0"/>
        <w:spacing w:before="0" w:after="0"/>
        <w:ind w:left="0" w:right="0" w:firstLine="567"/>
        <w:rPr/>
      </w:pPr>
      <w:r>
        <w:rPr>
          <w:i/>
        </w:rPr>
        <w:t xml:space="preserve">  </w:t>
      </w:r>
      <w:r>
        <w:rPr>
          <w:i/>
        </w:rPr>
        <w:t>Е. К. Харадзе.</w:t>
      </w:r>
      <w:r>
        <w:rPr/>
        <w:t xml:space="preserve"> </w:t>
      </w:r>
    </w:p>
    <w:p>
      <w:pPr>
        <w:pStyle w:val="Normal"/>
        <w:bidi w:val="0"/>
        <w:spacing w:before="0" w:after="0"/>
        <w:ind w:left="0" w:right="0" w:firstLine="567"/>
        <w:jc w:val="center"/>
        <w:rPr/>
      </w:pPr>
      <w:r>
        <w:rPr/>
      </w:r>
    </w:p>
    <w:p>
      <w:pPr>
        <w:pStyle w:val="Normal"/>
        <w:bidi w:val="0"/>
        <w:spacing w:before="0" w:after="0"/>
        <w:ind w:left="0" w:right="0" w:firstLine="567"/>
        <w:rPr/>
      </w:pPr>
      <w:r>
        <w:rPr/>
        <w:t>Часть Млечного Пути в созвездиях Орла и Лебедя. Видны тёмные и светлые участки («туманности» и «облака»).</w:t>
      </w:r>
    </w:p>
    <w:p>
      <w:pPr>
        <w:pStyle w:val="Normal"/>
        <w:bidi w:val="0"/>
        <w:spacing w:before="0" w:after="0"/>
        <w:ind w:left="0" w:right="0" w:firstLine="567"/>
        <w:rPr/>
      </w:pPr>
      <w:r>
        <w:rPr/>
      </w:r>
    </w:p>
    <w:p>
      <w:pPr>
        <w:pStyle w:val="Heading2"/>
        <w:bidi w:val="0"/>
        <w:spacing w:before="0" w:after="0"/>
        <w:ind w:left="0" w:right="0" w:hanging="0"/>
        <w:rPr/>
      </w:pPr>
      <w:r>
        <w:rPr>
          <w:i w:val="false"/>
        </w:rPr>
        <w:t>Млечный сок</w:t>
      </w:r>
    </w:p>
    <w:p>
      <w:pPr>
        <w:pStyle w:val="Normal"/>
        <w:bidi w:val="0"/>
        <w:spacing w:before="0" w:after="0"/>
        <w:ind w:left="0" w:right="0" w:firstLine="567"/>
        <w:jc w:val="left"/>
        <w:rPr/>
      </w:pPr>
      <w:r>
        <w:rPr/>
      </w:r>
    </w:p>
    <w:p>
      <w:pPr>
        <w:pStyle w:val="Normal"/>
        <w:bidi w:val="0"/>
        <w:spacing w:before="0" w:after="0"/>
        <w:ind w:left="0" w:right="0" w:firstLine="567"/>
        <w:rPr/>
      </w:pPr>
      <w:r>
        <w:rPr>
          <w:b/>
        </w:rPr>
        <w:t>Мле'чный сок</w:t>
      </w:r>
      <w:r>
        <w:rPr/>
        <w:t xml:space="preserve"> растений, содержимое млечных сосудов (</w:t>
      </w:r>
      <w:hyperlink r:id="rId79">
        <w:r>
          <w:rPr>
            <w:i/>
            <w:u w:val="single"/>
          </w:rPr>
          <w:t>млечников</w:t>
        </w:r>
      </w:hyperlink>
      <w:r>
        <w:rPr/>
        <w:t xml:space="preserve"> ) растений; то же, что </w:t>
      </w:r>
      <w:hyperlink r:id="rId80">
        <w:r>
          <w:rPr>
            <w:i/>
            <w:u w:val="single"/>
          </w:rPr>
          <w:t>латекс</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линов</w:t>
      </w:r>
    </w:p>
    <w:p>
      <w:pPr>
        <w:pStyle w:val="Normal"/>
        <w:bidi w:val="0"/>
        <w:spacing w:before="0" w:after="0"/>
        <w:ind w:left="0" w:right="0" w:firstLine="567"/>
        <w:jc w:val="left"/>
        <w:rPr/>
      </w:pPr>
      <w:r>
        <w:rPr/>
      </w:r>
    </w:p>
    <w:p>
      <w:pPr>
        <w:pStyle w:val="Normal"/>
        <w:bidi w:val="0"/>
        <w:spacing w:before="0" w:after="0"/>
        <w:ind w:left="0" w:right="0" w:firstLine="567"/>
        <w:rPr/>
      </w:pPr>
      <w:r>
        <w:rPr>
          <w:b/>
        </w:rPr>
        <w:t>Мли'нов</w:t>
      </w:r>
      <w:r>
        <w:rPr/>
        <w:t xml:space="preserve"> , посёлок городского типа, центр Млиновского района Ровенской обл. УССР, на р. Иква (бассейн Припяти), в 26 </w:t>
      </w:r>
      <w:r>
        <w:rPr>
          <w:i/>
        </w:rPr>
        <w:t>км</w:t>
      </w:r>
      <w:r>
        <w:rPr/>
        <w:t xml:space="preserve"> от ж.-д. станции Дубно (на линии Ровно — Красне). Пищекомбинат. Маслосыродельный, комбикормовый заводы. Зооветеринарный техникум.</w:t>
      </w:r>
    </w:p>
    <w:p>
      <w:pPr>
        <w:pStyle w:val="Normal"/>
        <w:bidi w:val="0"/>
        <w:spacing w:before="0" w:after="0"/>
        <w:ind w:left="0" w:right="0" w:firstLine="567"/>
        <w:rPr/>
      </w:pPr>
      <w:r>
        <w:rPr/>
      </w:r>
    </w:p>
    <w:p>
      <w:pPr>
        <w:pStyle w:val="Heading2"/>
        <w:bidi w:val="0"/>
        <w:spacing w:before="0" w:after="0"/>
        <w:ind w:left="0" w:right="0" w:hanging="0"/>
        <w:rPr/>
      </w:pPr>
      <w:r>
        <w:rPr>
          <w:i w:val="false"/>
        </w:rPr>
        <w:t>Млотковская Любовь Ивановна</w:t>
      </w:r>
    </w:p>
    <w:p>
      <w:pPr>
        <w:pStyle w:val="Normal"/>
        <w:bidi w:val="0"/>
        <w:spacing w:before="0" w:after="0"/>
        <w:ind w:left="0" w:right="0" w:firstLine="567"/>
        <w:jc w:val="left"/>
        <w:rPr/>
      </w:pPr>
      <w:r>
        <w:rPr/>
      </w:r>
    </w:p>
    <w:p>
      <w:pPr>
        <w:pStyle w:val="Normal"/>
        <w:bidi w:val="0"/>
        <w:spacing w:before="0" w:after="0"/>
        <w:ind w:left="0" w:right="0" w:firstLine="567"/>
        <w:rPr/>
      </w:pPr>
      <w:r>
        <w:rPr>
          <w:b/>
        </w:rPr>
        <w:t>Млотко'вская</w:t>
      </w:r>
      <w:r>
        <w:rPr/>
        <w:t xml:space="preserve"> Любовь Ивановна (урожденная Колосова, по первому мужу Острякова) [1804 или 1805, Курск, — 19(31).10.1866, Киев], русская и украинская актриса. Дебютировала около 1823. Работала в театрах известных русских антрепренёров П. А. Соколова (Воронеж), И. Ф. Штейна (Курск), своего второго мужа Л. Ю. Млотковского (Киев, Харьков). Большое влияние на развитие таланта М. оказали её многолетняя совместная работа с актёрами Н. Х. Рыбаковым и К. Т. Солеником, участие в гастрольных спектаклях П. С. Мочалова и М. С. Щепкина. С эмоциональным подъёмом и вместе с тем простотой, естественностью играла роли трагедийного классического репертуара: Луиза («Коварство и любовь» Шиллера), Корделия и Офелия («Король Лир» и «Гамлет» Шекспира) и др. С жизнерадостностью, юмором, задушевностью исполняла актриса также роли молодых крестьянок в бытовой украинской комедии — пьесах И. П. Котляревского (Наталка — «Наталка Полтавка»), Г. Ф. Квитки-Основьяненко (Настя, Ульяна — «Бой-жинка», «Сватанье на Гончаровке»; первая исполнительница обеих ролей) и др. В 1850—66 работала в Одессе и Киеве. Вместе с Рыбаковым и Солеником М. способствовала утверждению на провинциальной сцене щепкинских и мочаловских традиций.</w:t>
      </w:r>
    </w:p>
    <w:p>
      <w:pPr>
        <w:pStyle w:val="Normal"/>
        <w:bidi w:val="0"/>
        <w:spacing w:before="0" w:after="0"/>
        <w:ind w:left="0" w:right="0" w:firstLine="567"/>
        <w:rPr/>
      </w:pPr>
      <w:r>
        <w:rPr/>
        <w:t xml:space="preserve">  </w:t>
      </w:r>
      <w:r>
        <w:rPr>
          <w:i/>
        </w:rPr>
        <w:t>Лит. :</w:t>
      </w:r>
      <w:r>
        <w:rPr/>
        <w:t xml:space="preserve"> Клiинчин О. П., Л. I. Млотковська, Кипв, 1958.</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81">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82">
        <w:r>
          <w:rPr>
            <w:rFonts w:ascii="Arial" w:hAnsi="Arial"/>
            <w:u w:val="single"/>
          </w:rPr>
          <w:t>Оставить отзыв о книге</w:t>
        </w:r>
      </w:hyperlink>
    </w:p>
    <w:p>
      <w:pPr>
        <w:pStyle w:val="Normal"/>
        <w:bidi w:val="0"/>
        <w:spacing w:before="0" w:after="0"/>
        <w:ind w:left="0" w:right="0" w:hanging="0"/>
        <w:jc w:val="center"/>
        <w:rPr/>
      </w:pPr>
      <w:hyperlink r:id="rId83">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ml.html" TargetMode="External"/><Relationship Id="rId5" Type="http://schemas.openxmlformats.org/officeDocument/2006/relationships/hyperlink" Target="../in/page_108-996" TargetMode="External"/><Relationship Id="rId6" Type="http://schemas.openxmlformats.org/officeDocument/2006/relationships/hyperlink" Target="../in/page_035-402" TargetMode="External"/><Relationship Id="rId7" Type="http://schemas.openxmlformats.org/officeDocument/2006/relationships/hyperlink" Target="../in/page_102-106" TargetMode="External"/><Relationship Id="rId8" Type="http://schemas.openxmlformats.org/officeDocument/2006/relationships/hyperlink" Target="../in/page_025-194" TargetMode="External"/><Relationship Id="rId9" Type="http://schemas.openxmlformats.org/officeDocument/2006/relationships/hyperlink" Target="../in/page_002-314" TargetMode="External"/><Relationship Id="rId10" Type="http://schemas.openxmlformats.org/officeDocument/2006/relationships/hyperlink" Target="../in/page_099-405" TargetMode="External"/><Relationship Id="rId11" Type="http://schemas.openxmlformats.org/officeDocument/2006/relationships/hyperlink" Target="../in/page_008-968" TargetMode="External"/><Relationship Id="rId12" Type="http://schemas.openxmlformats.org/officeDocument/2006/relationships/hyperlink" Target="../in/page_076-362" TargetMode="External"/><Relationship Id="rId13" Type="http://schemas.openxmlformats.org/officeDocument/2006/relationships/hyperlink" Target="../in/page_113-798" TargetMode="External"/><Relationship Id="rId14" Type="http://schemas.openxmlformats.org/officeDocument/2006/relationships/hyperlink" Target="../in/page_007-740" TargetMode="External"/><Relationship Id="rId15" Type="http://schemas.openxmlformats.org/officeDocument/2006/relationships/hyperlink" Target="../in/page_117-089" TargetMode="External"/><Relationship Id="rId16" Type="http://schemas.openxmlformats.org/officeDocument/2006/relationships/hyperlink" Target="../in/page_104-724" TargetMode="External"/><Relationship Id="rId17" Type="http://schemas.openxmlformats.org/officeDocument/2006/relationships/hyperlink" Target="../in/page_124-857" TargetMode="External"/><Relationship Id="rId18" Type="http://schemas.openxmlformats.org/officeDocument/2006/relationships/hyperlink" Target="../in/page_124-806" TargetMode="External"/><Relationship Id="rId19" Type="http://schemas.openxmlformats.org/officeDocument/2006/relationships/hyperlink" Target="../in/page_104-946" TargetMode="External"/><Relationship Id="rId20" Type="http://schemas.openxmlformats.org/officeDocument/2006/relationships/hyperlink" Target="../in/page_002-874" TargetMode="External"/><Relationship Id="rId21" Type="http://schemas.openxmlformats.org/officeDocument/2006/relationships/hyperlink" Target="../in/page_022-816" TargetMode="External"/><Relationship Id="rId22" Type="http://schemas.openxmlformats.org/officeDocument/2006/relationships/hyperlink" Target="../in/page_097-967" TargetMode="External"/><Relationship Id="rId23" Type="http://schemas.openxmlformats.org/officeDocument/2006/relationships/hyperlink" Target="../in/page_082-363" TargetMode="External"/><Relationship Id="rId24" Type="http://schemas.openxmlformats.org/officeDocument/2006/relationships/hyperlink" Target="../in/page_128-777" TargetMode="External"/><Relationship Id="rId25" Type="http://schemas.openxmlformats.org/officeDocument/2006/relationships/hyperlink" Target="../in/page_036-767" TargetMode="External"/><Relationship Id="rId26" Type="http://schemas.openxmlformats.org/officeDocument/2006/relationships/hyperlink" Target="../in/page_126-539" TargetMode="External"/><Relationship Id="rId27" Type="http://schemas.openxmlformats.org/officeDocument/2006/relationships/hyperlink" Target="../in/page_086-669" TargetMode="External"/><Relationship Id="rId28" Type="http://schemas.openxmlformats.org/officeDocument/2006/relationships/hyperlink" Target="../in/page_060-576" TargetMode="External"/><Relationship Id="rId29" Type="http://schemas.openxmlformats.org/officeDocument/2006/relationships/hyperlink" Target="../in/page_036-767" TargetMode="External"/><Relationship Id="rId30" Type="http://schemas.openxmlformats.org/officeDocument/2006/relationships/hyperlink" Target="../in/page_036-767" TargetMode="External"/><Relationship Id="rId31" Type="http://schemas.openxmlformats.org/officeDocument/2006/relationships/hyperlink" Target="../in/page_077-212" TargetMode="External"/><Relationship Id="rId32" Type="http://schemas.openxmlformats.org/officeDocument/2006/relationships/hyperlink" Target="../in/page_105-905" TargetMode="External"/><Relationship Id="rId33" Type="http://schemas.openxmlformats.org/officeDocument/2006/relationships/hyperlink" Target="../in/page_105-906" TargetMode="External"/><Relationship Id="rId34" Type="http://schemas.openxmlformats.org/officeDocument/2006/relationships/hyperlink" Target="../in/page_105-919" TargetMode="External"/><Relationship Id="rId35" Type="http://schemas.openxmlformats.org/officeDocument/2006/relationships/hyperlink" Target="../in/page_105-584" TargetMode="External"/><Relationship Id="rId36" Type="http://schemas.openxmlformats.org/officeDocument/2006/relationships/hyperlink" Target="../in/page_043-089" TargetMode="External"/><Relationship Id="rId37" Type="http://schemas.openxmlformats.org/officeDocument/2006/relationships/hyperlink" Target="../in/page_079-850" TargetMode="External"/><Relationship Id="rId38" Type="http://schemas.openxmlformats.org/officeDocument/2006/relationships/hyperlink" Target="../in/page_066-496" TargetMode="External"/><Relationship Id="rId39" Type="http://schemas.openxmlformats.org/officeDocument/2006/relationships/hyperlink" Target="../in/page_066-510" TargetMode="External"/><Relationship Id="rId40" Type="http://schemas.openxmlformats.org/officeDocument/2006/relationships/hyperlink" Target="../in/page_015-434" TargetMode="External"/><Relationship Id="rId41" Type="http://schemas.openxmlformats.org/officeDocument/2006/relationships/hyperlink" Target="../in/page_062-452" TargetMode="External"/><Relationship Id="rId42" Type="http://schemas.openxmlformats.org/officeDocument/2006/relationships/hyperlink" Target="../in/page_006-390" TargetMode="External"/><Relationship Id="rId43" Type="http://schemas.openxmlformats.org/officeDocument/2006/relationships/hyperlink" Target="../in/page_004-740" TargetMode="External"/><Relationship Id="rId44" Type="http://schemas.openxmlformats.org/officeDocument/2006/relationships/hyperlink" Target="../in/page_077-699" TargetMode="External"/><Relationship Id="rId45" Type="http://schemas.openxmlformats.org/officeDocument/2006/relationships/hyperlink" Target="../in/page_074-386" TargetMode="External"/><Relationship Id="rId46" Type="http://schemas.openxmlformats.org/officeDocument/2006/relationships/hyperlink" Target="../in/page_089-748" TargetMode="External"/><Relationship Id="rId47" Type="http://schemas.openxmlformats.org/officeDocument/2006/relationships/hyperlink" Target="../in/page_062-009" TargetMode="External"/><Relationship Id="rId48" Type="http://schemas.openxmlformats.org/officeDocument/2006/relationships/hyperlink" Target="../in/page_107-621" TargetMode="External"/><Relationship Id="rId49" Type="http://schemas.openxmlformats.org/officeDocument/2006/relationships/hyperlink" Target="../in/page_111-263" TargetMode="External"/><Relationship Id="rId50" Type="http://schemas.openxmlformats.org/officeDocument/2006/relationships/hyperlink" Target="../in/page_028-123" TargetMode="External"/><Relationship Id="rId51" Type="http://schemas.openxmlformats.org/officeDocument/2006/relationships/hyperlink" Target="../in/page_076-236" TargetMode="External"/><Relationship Id="rId52" Type="http://schemas.openxmlformats.org/officeDocument/2006/relationships/hyperlink" Target="../in/page_069-225" TargetMode="External"/><Relationship Id="rId53" Type="http://schemas.openxmlformats.org/officeDocument/2006/relationships/hyperlink" Target="../in/page_007-534" TargetMode="External"/><Relationship Id="rId54" Type="http://schemas.openxmlformats.org/officeDocument/2006/relationships/hyperlink" Target="../in/page_080-246" TargetMode="External"/><Relationship Id="rId55" Type="http://schemas.openxmlformats.org/officeDocument/2006/relationships/hyperlink" Target="../in/page_123-726" TargetMode="External"/><Relationship Id="rId56" Type="http://schemas.openxmlformats.org/officeDocument/2006/relationships/hyperlink" Target="../in/page_098-085" TargetMode="External"/><Relationship Id="rId57" Type="http://schemas.openxmlformats.org/officeDocument/2006/relationships/hyperlink" Target="../in/page_092-800" TargetMode="External"/><Relationship Id="rId58" Type="http://schemas.openxmlformats.org/officeDocument/2006/relationships/hyperlink" Target="../in/page_081-199" TargetMode="External"/><Relationship Id="rId59" Type="http://schemas.openxmlformats.org/officeDocument/2006/relationships/hyperlink" Target="../in/page_086-559" TargetMode="External"/><Relationship Id="rId60" Type="http://schemas.openxmlformats.org/officeDocument/2006/relationships/hyperlink" Target="../in/page_042-337" TargetMode="External"/><Relationship Id="rId61" Type="http://schemas.openxmlformats.org/officeDocument/2006/relationships/hyperlink" Target="../in/page_015-885" TargetMode="External"/><Relationship Id="rId62" Type="http://schemas.openxmlformats.org/officeDocument/2006/relationships/hyperlink" Target="../in/page_061-608" TargetMode="External"/><Relationship Id="rId63" Type="http://schemas.openxmlformats.org/officeDocument/2006/relationships/hyperlink" Target="../in/page_119-189" TargetMode="External"/><Relationship Id="rId64" Type="http://schemas.openxmlformats.org/officeDocument/2006/relationships/hyperlink" Target="../in/page_068-857" TargetMode="External"/><Relationship Id="rId65" Type="http://schemas.openxmlformats.org/officeDocument/2006/relationships/hyperlink" Target="../in/page_112-502" TargetMode="External"/><Relationship Id="rId66" Type="http://schemas.openxmlformats.org/officeDocument/2006/relationships/hyperlink" Target="../in/page_119-365" TargetMode="External"/><Relationship Id="rId67" Type="http://schemas.openxmlformats.org/officeDocument/2006/relationships/hyperlink" Target="../in/page_018-882" TargetMode="External"/><Relationship Id="rId68" Type="http://schemas.openxmlformats.org/officeDocument/2006/relationships/hyperlink" Target="../in/page_078-250" TargetMode="External"/><Relationship Id="rId69" Type="http://schemas.openxmlformats.org/officeDocument/2006/relationships/hyperlink" Target="../in/page_081-180" TargetMode="External"/><Relationship Id="rId70" Type="http://schemas.openxmlformats.org/officeDocument/2006/relationships/hyperlink" Target="../in/page_087-082" TargetMode="External"/><Relationship Id="rId71" Type="http://schemas.openxmlformats.org/officeDocument/2006/relationships/hyperlink" Target="../in/page_128-766" TargetMode="External"/><Relationship Id="rId72" Type="http://schemas.openxmlformats.org/officeDocument/2006/relationships/hyperlink" Target="../in/page_071-187" TargetMode="External"/><Relationship Id="rId73" Type="http://schemas.openxmlformats.org/officeDocument/2006/relationships/hyperlink" Target="../in/page_031-631" TargetMode="External"/><Relationship Id="rId74" Type="http://schemas.openxmlformats.org/officeDocument/2006/relationships/hyperlink" Target="../in/page_043-639" TargetMode="External"/><Relationship Id="rId75" Type="http://schemas.openxmlformats.org/officeDocument/2006/relationships/hyperlink" Target="../in/page_068-883" TargetMode="External"/><Relationship Id="rId76" Type="http://schemas.openxmlformats.org/officeDocument/2006/relationships/hyperlink" Target="../in/page_112-914" TargetMode="External"/><Relationship Id="rId77" Type="http://schemas.openxmlformats.org/officeDocument/2006/relationships/hyperlink" Target="../in/page_077-699" TargetMode="External"/><Relationship Id="rId78" Type="http://schemas.openxmlformats.org/officeDocument/2006/relationships/hyperlink" Target="../in/page_008-093" TargetMode="External"/><Relationship Id="rId79" Type="http://schemas.openxmlformats.org/officeDocument/2006/relationships/hyperlink" Target="../in/page_077-219" TargetMode="External"/><Relationship Id="rId80" Type="http://schemas.openxmlformats.org/officeDocument/2006/relationships/hyperlink" Target="../in/page_068-883" TargetMode="External"/><Relationship Id="rId81" Type="http://schemas.openxmlformats.org/officeDocument/2006/relationships/hyperlink" Target="http://thelib.ru/" TargetMode="External"/><Relationship Id="rId82" Type="http://schemas.openxmlformats.org/officeDocument/2006/relationships/hyperlink" Target="http://thelib.ru/books/bse/bolshaya_sovetskaya_enciklopediya_ml-comment.html" TargetMode="External"/><Relationship Id="rId83" Type="http://schemas.openxmlformats.org/officeDocument/2006/relationships/hyperlink" Target="http://thelib.ru/authors/bse.html"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ÌË)</dc:title>
</cp:coreProperties>
</file>