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М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ягкая посадка</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ая поса'дка</w:t>
      </w:r>
      <w:r>
        <w:rPr/>
        <w:t xml:space="preserve"> космического летательного аппарата, посадка, при которой скорость аппарата к моменту соприкосновения с поверхностью планеты или др. небесного тела минимальна (в идеальном случае — нуль). М. п. должна обеспечивать сохранность конструкции и систем аппарата и возможность его дальнейшего функционирования. На планеты с достаточно плотной атмосферой М. п., например, крылатых летательных аппаратов (обладающих подъёмной силой крыла и корпуса) предусматривает планирование при малых скоростях и возможность совершать посадку самолётного типа; летательные аппараты осесимметричной формы (обладающие меньшей подъёмной силой) для М. п. должны иметь раскрываемые системы посадки — такие, как планирующий парашют, парапланёр или роторная система (типа вертолётного винта). В летательных аппаратах с планирующим парашютом предусматриваются дополнительные устройства для демпфирования удара при посадке, например тормозные силовые установки. М. п. летательного аппарата на небесные тела, лишённые атмосферы, осуществляется полным гашением скорости снижения с помощью тормозного ракетного двигателя или специальными амортизирующими устройствами.</w:t>
      </w:r>
    </w:p>
    <w:p>
      <w:pPr>
        <w:pStyle w:val="Normal"/>
        <w:bidi w:val="0"/>
        <w:spacing w:before="0" w:after="0"/>
        <w:ind w:left="0" w:right="0" w:firstLine="567"/>
        <w:rPr/>
      </w:pPr>
      <w:r>
        <w:rPr>
          <w:i/>
        </w:rPr>
        <w:t xml:space="preserve">  </w:t>
      </w:r>
      <w:r>
        <w:rPr>
          <w:i/>
        </w:rPr>
        <w:t>Г. А. Назар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гкая пшеница</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ая пшени'ца</w:t>
      </w:r>
      <w:r>
        <w:rPr/>
        <w:t xml:space="preserve"> (Triticum aestivum), вид </w:t>
      </w:r>
      <w:hyperlink r:id="rId5">
        <w:r>
          <w:rPr>
            <w:i/>
            <w:u w:val="single"/>
          </w:rPr>
          <w:t>пшеницы</w:t>
        </w:r>
      </w:hyperlink>
      <w:r>
        <w:rPr/>
        <w:t xml:space="preserve"> с неломким остистым или безостым, рыхлым, удлинённым колосом и голым зерном различной окраски (белой, жёлтой, красной). Вид гексаплоидный (содержит в соматических клетках 42 хромосомы), очень пластичный и самый распространённый; возделывается во всех земледельческих районах мира. М. п. — зимостойкая, засухоустойчивая и скороспелая. Известно более 250 разновидностей этого вида; из них наибольшие площади занимают </w:t>
      </w:r>
      <w:hyperlink r:id="rId6">
        <w:r>
          <w:rPr>
            <w:i/>
            <w:u w:val="single"/>
          </w:rPr>
          <w:t>Лютесценс</w:t>
        </w:r>
      </w:hyperlink>
      <w:r>
        <w:rPr/>
        <w:t xml:space="preserve"> , </w:t>
      </w:r>
      <w:hyperlink r:id="rId7">
        <w:r>
          <w:rPr>
            <w:i/>
            <w:u w:val="single"/>
          </w:rPr>
          <w:t>Эритроспермум</w:t>
        </w:r>
      </w:hyperlink>
      <w:r>
        <w:rPr/>
        <w:t xml:space="preserve"> , </w:t>
      </w:r>
      <w:hyperlink r:id="rId8">
        <w:r>
          <w:rPr>
            <w:i/>
            <w:u w:val="single"/>
          </w:rPr>
          <w:t>Мильтурум</w:t>
        </w:r>
      </w:hyperlink>
      <w:r>
        <w:rPr/>
        <w:t xml:space="preserve"> , </w:t>
      </w:r>
      <w:hyperlink r:id="rId9">
        <w:r>
          <w:rPr>
            <w:i/>
            <w:u w:val="single"/>
          </w:rPr>
          <w:t>Альбидум</w:t>
        </w:r>
      </w:hyperlink>
      <w:r>
        <w:rPr/>
        <w:t xml:space="preserve"> , </w:t>
      </w:r>
      <w:hyperlink r:id="rId10">
        <w:r>
          <w:rPr>
            <w:i/>
            <w:u w:val="single"/>
          </w:rPr>
          <w:t>Ферругинеум</w:t>
        </w:r>
      </w:hyperlink>
      <w:r>
        <w:rPr/>
        <w:t xml:space="preserve"> , </w:t>
      </w:r>
      <w:hyperlink r:id="rId11">
        <w:r>
          <w:rPr>
            <w:i/>
            <w:u w:val="single"/>
          </w:rPr>
          <w:t>Грекум</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гкая рухлядь»</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ая ру'хлядь»,</w:t>
      </w:r>
      <w:r>
        <w:rPr/>
        <w:t xml:space="preserve"> название пушнины в 15 — начале 18 вв. в России. «М. р.» выступала не только как товар, но и как денежный эквивалент. Использовалась царским правительством в виде пожалований и наград служилым людям и иноземцам.</w:t>
      </w:r>
    </w:p>
    <w:p>
      <w:pPr>
        <w:pStyle w:val="Normal"/>
        <w:bidi w:val="0"/>
        <w:spacing w:before="0" w:after="0"/>
        <w:ind w:left="0" w:right="0" w:firstLine="567"/>
        <w:rPr/>
      </w:pPr>
      <w:r>
        <w:rPr/>
      </w:r>
    </w:p>
    <w:p>
      <w:pPr>
        <w:pStyle w:val="Heading2"/>
        <w:bidi w:val="0"/>
        <w:spacing w:before="0" w:after="0"/>
        <w:ind w:left="0" w:right="0" w:hanging="0"/>
        <w:rPr/>
      </w:pPr>
      <w:r>
        <w:rPr>
          <w:i w:val="false"/>
        </w:rPr>
        <w:t>Мягкие черепахи</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ие черепа'хи,</w:t>
      </w:r>
      <w:r>
        <w:rPr/>
        <w:t xml:space="preserve"> мягкокожие черепахи (Trionychoidea), отряд пресноводных черепах. Тело и уплощённый панцирь покрыты мягкой кожей без роговых щитков (отсюда название). Голова оканчивается мягким хоботком, на конце которого находятся ноздри. Лапы широкие, пальцы соединены плавательными перепонками. 2 семейства: двухкоготные черепахи (Carettochelyidae) с 1 видом, обитающим в реках острова Новая Гвинея, и трёхкоготные черепахи, или триониксы (Trionychidae), — 7 родов с 22 видами, обитающими в реках Азии, Африки и Северной Америки. М. ч. — хищники, очень подвижны; питаются главным образом рыбами и моллюсками. Дополнительные органы дыхания — пучки ворсинчатых выростов слизистой глотки, играющие роль жабр, — позволяют М. ч. находиться под водой до 15 часов, а богато снабженные кровеносными сосудами кожные покровы обеспечивают в воде и отчасти на суше кожное дыхание, чрезвычайно редко встречающееся у пресмыкающихся. Шарообразные белые яйца с известковой скорлупой самки зарывают на берегу. В Азии триониксы — объект промысла (мясо и яйца употребляются в пищу). В СССР, в низовьях Амура, встречается китайский трионикс (Trionyx sinensis), широко распространённый в Восточной Азии.</w:t>
      </w:r>
    </w:p>
    <w:p>
      <w:pPr>
        <w:pStyle w:val="Normal"/>
        <w:bidi w:val="0"/>
        <w:spacing w:before="0" w:after="0"/>
        <w:ind w:left="0" w:right="0" w:firstLine="567"/>
        <w:rPr/>
      </w:pPr>
      <w:r>
        <w:rPr/>
        <w:t xml:space="preserve">  </w:t>
      </w:r>
      <w:r>
        <w:rPr>
          <w:i/>
        </w:rPr>
        <w:t>Лит.:</w:t>
      </w:r>
      <w:r>
        <w:rPr/>
        <w:t xml:space="preserve"> Жизнь животных, т. 4, ч. 2, М., 1969.</w:t>
      </w:r>
    </w:p>
    <w:p>
      <w:pPr>
        <w:pStyle w:val="Normal"/>
        <w:bidi w:val="0"/>
        <w:spacing w:before="0" w:after="0"/>
        <w:ind w:left="0" w:right="0" w:firstLine="567"/>
        <w:rPr/>
      </w:pPr>
      <w:r>
        <w:rPr>
          <w:i/>
        </w:rPr>
        <w:t xml:space="preserve">  </w:t>
      </w:r>
      <w:r>
        <w:rPr>
          <w:i/>
        </w:rPr>
        <w:t>Л. И. Хозацки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итайский, или дальневосточный, трионикс.</w:t>
      </w:r>
    </w:p>
    <w:p>
      <w:pPr>
        <w:pStyle w:val="Normal"/>
        <w:bidi w:val="0"/>
        <w:spacing w:before="0" w:after="0"/>
        <w:ind w:left="0" w:right="0" w:firstLine="567"/>
        <w:rPr/>
      </w:pPr>
      <w:r>
        <w:rPr/>
      </w:r>
    </w:p>
    <w:p>
      <w:pPr>
        <w:pStyle w:val="Heading2"/>
        <w:bidi w:val="0"/>
        <w:spacing w:before="0" w:after="0"/>
        <w:ind w:left="0" w:right="0" w:hanging="0"/>
        <w:rPr/>
      </w:pPr>
      <w:r>
        <w:rPr>
          <w:i w:val="false"/>
        </w:rPr>
        <w:t>Мягкий лак</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ий лак,</w:t>
      </w:r>
      <w:r>
        <w:rPr/>
        <w:t xml:space="preserve"> разновидность техники </w:t>
      </w:r>
      <w:hyperlink r:id="rId12">
        <w:r>
          <w:rPr>
            <w:i/>
            <w:u w:val="single"/>
          </w:rPr>
          <w:t>офорта</w:t>
        </w:r>
      </w:hyperlink>
      <w:r>
        <w:rPr/>
        <w:t xml:space="preserve"> . Обычный офортный </w:t>
      </w:r>
      <w:hyperlink r:id="rId13">
        <w:r>
          <w:rPr>
            <w:i/>
            <w:u w:val="single"/>
          </w:rPr>
          <w:t>грунт</w:t>
        </w:r>
      </w:hyperlink>
      <w:r>
        <w:rPr/>
        <w:t xml:space="preserve"> смешивается с жиром, отчего становится мягким и легко отстаёт; печатная форма покрывается зернистой бумагой, на которую наносится рисунок твёрдым карандашом. От давления карандаша частицы грунта, прилипая к бумаге в соответствии с линиями рисунка, снимаются затем вместе с ней, после чего печатная форма подвергается травлению. Для гравюры, выполненной в технике М. л., характерен мягкий, живописный, зернистый штрих, передающий специфику рисунка карандашом или углём. Техника М. л. известна с 17 в., но применялась преимущественно гравёрами 19—20 вв. (О. А. Кипренский, В. Д. Фалимов, Е. С. Кругликова в России, К. Кальвиц в Германии).</w:t>
      </w:r>
    </w:p>
    <w:p>
      <w:pPr>
        <w:pStyle w:val="Normal"/>
        <w:bidi w:val="0"/>
        <w:spacing w:before="0" w:after="0"/>
        <w:ind w:left="0" w:right="0" w:firstLine="567"/>
        <w:rPr/>
      </w:pPr>
      <w:r>
        <w:rPr/>
      </w:r>
    </w:p>
    <w:p>
      <w:pPr>
        <w:pStyle w:val="Heading2"/>
        <w:bidi w:val="0"/>
        <w:spacing w:before="0" w:after="0"/>
        <w:ind w:left="0" w:right="0" w:hanging="0"/>
        <w:rPr/>
      </w:pPr>
      <w:r>
        <w:rPr>
          <w:i w:val="false"/>
        </w:rPr>
        <w:t>«Мягкий стиль»</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ий стиль»,</w:t>
      </w:r>
      <w:r>
        <w:rPr/>
        <w:t xml:space="preserve"> течение в западноевропейском (преимущественно немецком и чешском) искусстве поздней готики (1380—1430-е гг.). Для произведений «М. с.», проникнутых влияниями неортодоксальных мистических учений, характерны особая лиричность и эмоциональная насыщенность образов, свидетельствующие о разложении </w:t>
      </w:r>
      <w:hyperlink r:id="rId14">
        <w:r>
          <w:rPr>
            <w:i/>
            <w:u w:val="single"/>
          </w:rPr>
          <w:t>иератизма</w:t>
        </w:r>
      </w:hyperlink>
      <w:r>
        <w:rPr/>
        <w:t xml:space="preserve"> средневекового искусства. В живописи типичными образцами «М. с.» являются произведения мастера «Тршебоньского алтаря» (см. </w:t>
      </w:r>
      <w:r>
        <w:rPr>
          <w:b/>
          <w:i/>
        </w:rPr>
        <w:t>илл.</w:t>
      </w:r>
      <w:r>
        <w:rPr>
          <w:b/>
        </w:rPr>
        <w:t xml:space="preserve"> </w:t>
      </w:r>
      <w:r>
        <w:rPr/>
        <w:t xml:space="preserve"> ), Конрада из Зёста, так называемого Верхнерейнского мастера, в скульптуре — так называемого прекрасные мадонны (небольшие алтарные статуи из камня или дерева, реже из алебастра).</w:t>
      </w:r>
    </w:p>
    <w:p>
      <w:pPr>
        <w:pStyle w:val="Normal"/>
        <w:bidi w:val="0"/>
        <w:spacing w:before="0" w:after="0"/>
        <w:ind w:left="0" w:right="0" w:firstLine="567"/>
        <w:rPr/>
      </w:pPr>
      <w:r>
        <w:rPr/>
        <w:t xml:space="preserve">  </w:t>
      </w:r>
      <w:r>
        <w:rPr>
          <w:i/>
        </w:rPr>
        <w:t>Лит.:</w:t>
      </w:r>
      <w:r>
        <w:rPr/>
        <w:t xml:space="preserve"> Pinder W., Zum Problem der «Schцnen Madonnen» um 1400, «Jahrbuch der preussischen Kunstsammlungen», 1923, Bd 44, S. 147—170; Ausstellung. Schцne Madonnen. 1350—1450. [Katalog], Salzburg, 1965.</w:t>
      </w:r>
    </w:p>
    <w:p>
      <w:pPr>
        <w:pStyle w:val="Normal"/>
        <w:bidi w:val="0"/>
        <w:spacing w:before="0" w:after="0"/>
        <w:ind w:left="0" w:right="0" w:firstLine="567"/>
        <w:jc w:val="center"/>
        <w:rPr/>
      </w:pPr>
      <w:r>
        <w:rPr/>
      </w:r>
    </w:p>
    <w:p>
      <w:pPr>
        <w:pStyle w:val="Normal"/>
        <w:bidi w:val="0"/>
        <w:spacing w:before="0" w:after="0"/>
        <w:ind w:left="0" w:right="0" w:firstLine="567"/>
        <w:rPr/>
      </w:pPr>
      <w:r>
        <w:rPr/>
        <w:t>«Воскресение». Внешняя створка «Тршебоньского алтаря». Чехия. Ок. 1390. Национальная галерея. Прага.</w:t>
      </w:r>
    </w:p>
    <w:p>
      <w:pPr>
        <w:pStyle w:val="Normal"/>
        <w:bidi w:val="0"/>
        <w:spacing w:before="0" w:after="0"/>
        <w:ind w:left="0" w:right="0" w:firstLine="567"/>
        <w:rPr/>
      </w:pPr>
      <w:r>
        <w:rPr/>
      </w:r>
    </w:p>
    <w:p>
      <w:pPr>
        <w:pStyle w:val="Heading2"/>
        <w:bidi w:val="0"/>
        <w:spacing w:before="0" w:after="0"/>
        <w:ind w:left="0" w:right="0" w:hanging="0"/>
        <w:rPr/>
      </w:pPr>
      <w:r>
        <w:rPr>
          <w:i w:val="false"/>
        </w:rPr>
        <w:t>Мягков Александр Василь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о'в</w:t>
      </w:r>
      <w:r>
        <w:rPr/>
        <w:t xml:space="preserve"> Александр Васильевич (р. 12.7.1923, Москва), советский художник кино, заслуженный художник РСФСР (1974). В 1953 окончил художественный факультет ВГИКа. Был художником фильмов «Песня табунщика» (1956), «Лавина с гор» (1959), «Испытательный срок» (1960), «Алёнка» (1962), «Большая дорога» (1963), «Я шагаю по Москве» (1964), «Человек, которого я люблю» (1966), киноэпопеи «Освобождение» («Огненная дуга», «Прорыв», «Направление главного удара», «Битва за Берлин», «Последний штурм», 1970—1972), «Выбор цели» (1976), «Солдаты свободы» (1977) и др. Ленинская премия (1972).</w:t>
      </w:r>
    </w:p>
    <w:p>
      <w:pPr>
        <w:pStyle w:val="Normal"/>
        <w:bidi w:val="0"/>
        <w:spacing w:before="0" w:after="0"/>
        <w:ind w:left="0" w:right="0" w:firstLine="567"/>
        <w:rPr/>
      </w:pPr>
      <w:r>
        <w:rPr/>
      </w:r>
    </w:p>
    <w:p>
      <w:pPr>
        <w:pStyle w:val="Heading2"/>
        <w:bidi w:val="0"/>
        <w:spacing w:before="0" w:after="0"/>
        <w:ind w:left="0" w:right="0" w:hanging="0"/>
        <w:rPr/>
      </w:pPr>
      <w:r>
        <w:rPr>
          <w:i w:val="false"/>
        </w:rPr>
        <w:t>Мягковолосник</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оволо'сник</w:t>
      </w:r>
      <w:r>
        <w:rPr/>
        <w:t xml:space="preserve"> (Myosoton), род растений семейства гвоздичных. Включает 1 вид — М. водный (М. aquaticum). Многолетняя трава с лежачим или приподнимающимся стеблем. Листья яйцевидные, тонкие, волосистые или голые. Цветки в раскидистых дихазиальных соцветиях; околоцветник 5-членный; лепестки белые, глубокодвураздельные. Плод — коробочка. Произрастает М. в умеренном поясе Евразии, в СССР — почти повсеместно по сыроватым берегам водоёмов, огородам, сорным местам, иногда на сырых лугах и в лесах; поедается скотом.</w:t>
      </w:r>
    </w:p>
    <w:p>
      <w:pPr>
        <w:pStyle w:val="Normal"/>
        <w:bidi w:val="0"/>
        <w:spacing w:before="0" w:after="0"/>
        <w:ind w:left="0" w:right="0" w:firstLine="567"/>
        <w:rPr/>
      </w:pPr>
      <w:r>
        <w:rPr/>
      </w:r>
    </w:p>
    <w:p>
      <w:pPr>
        <w:pStyle w:val="Heading2"/>
        <w:bidi w:val="0"/>
        <w:spacing w:before="0" w:after="0"/>
        <w:ind w:left="0" w:right="0" w:hanging="0"/>
        <w:rPr/>
      </w:pPr>
      <w:r>
        <w:rPr>
          <w:i w:val="false"/>
        </w:rPr>
        <w:t>Мягкотелки</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оте'лки</w:t>
      </w:r>
      <w:r>
        <w:rPr/>
        <w:t xml:space="preserve"> (Cantharidae), семейство жуков с мягкими покровами, в том числе и мягкими надкрыльями. Длина тела обычно до 15 </w:t>
      </w:r>
      <w:r>
        <w:rPr>
          <w:i/>
        </w:rPr>
        <w:t>мм</w:t>
      </w:r>
      <w:r>
        <w:rPr/>
        <w:t xml:space="preserve"> . Окраска чёрная, коричневая, жёлтая или зелёная с металлическим отливом. Усики большей частью нитевидные. Жуки появляются в начале лета. Хищники; добычу подстерегают на цветках. Личинки покрыты мягкими волосками, придающими им бархатистый вид; хищные; пищеварение внекишечное — схватив добычу острыми челюстями, личинка впускает в неё ферменты, разжижающие ткани, и затем всасывает жидкую пищу. В тёплые дни зимующие личинки появляются на снегу (отсюда название «снежный червь»). Около 3500 видов; распространены очень широко. В СССР около 200 видов, в том числе </w:t>
      </w:r>
      <w:hyperlink r:id="rId15">
        <w:r>
          <w:rPr>
            <w:i/>
            <w:u w:val="single"/>
          </w:rPr>
          <w:t>светляк</w:t>
        </w:r>
      </w:hyperlink>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ягкотелка Cantharis obscura: 1 — жук; 2 — личинка.</w:t>
      </w:r>
    </w:p>
    <w:p>
      <w:pPr>
        <w:pStyle w:val="Normal"/>
        <w:bidi w:val="0"/>
        <w:spacing w:before="0" w:after="0"/>
        <w:ind w:left="0" w:right="0" w:firstLine="567"/>
        <w:rPr/>
      </w:pPr>
      <w:r>
        <w:rPr/>
      </w:r>
    </w:p>
    <w:p>
      <w:pPr>
        <w:pStyle w:val="Heading2"/>
        <w:bidi w:val="0"/>
        <w:spacing w:before="0" w:after="0"/>
        <w:ind w:left="0" w:right="0" w:hanging="0"/>
        <w:rPr/>
      </w:pPr>
      <w:r>
        <w:rPr>
          <w:i w:val="false"/>
        </w:rPr>
        <w:t>Мягкотелые</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оте'лые,</w:t>
      </w:r>
      <w:r>
        <w:rPr/>
        <w:t xml:space="preserve"> тип беспозвоночных; то же, что </w:t>
      </w:r>
      <w:hyperlink r:id="rId16">
        <w:r>
          <w:rPr>
            <w:i/>
            <w:u w:val="single"/>
          </w:rPr>
          <w:t>моллюски</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гкохвостник</w:t>
      </w:r>
    </w:p>
    <w:p>
      <w:pPr>
        <w:pStyle w:val="Normal"/>
        <w:bidi w:val="0"/>
        <w:spacing w:before="0" w:after="0"/>
        <w:ind w:left="0" w:right="0" w:firstLine="567"/>
        <w:jc w:val="left"/>
        <w:rPr/>
      </w:pPr>
      <w:r>
        <w:rPr/>
      </w:r>
    </w:p>
    <w:p>
      <w:pPr>
        <w:pStyle w:val="Normal"/>
        <w:bidi w:val="0"/>
        <w:spacing w:before="0" w:after="0"/>
        <w:ind w:left="0" w:right="0" w:firstLine="567"/>
        <w:rPr/>
      </w:pPr>
      <w:r>
        <w:rPr>
          <w:b/>
        </w:rPr>
        <w:t>Мягкохво'стник</w:t>
      </w:r>
      <w:r>
        <w:rPr/>
        <w:t xml:space="preserve"> (Malacurus), род растений семейства злаков. Включает 1 вид — М. шерстистый (М. lanatus). Многолетняя плотнодерновинная трава с жёсткими сизо-зелёными листовыми пластинками. Соцветие — густой мохнато-волосистый колос длиной 10—12 </w:t>
      </w:r>
      <w:r>
        <w:rPr>
          <w:i/>
        </w:rPr>
        <w:t>см</w:t>
      </w:r>
      <w:r>
        <w:rPr/>
        <w:t xml:space="preserve"> ; колоски 3—4-цветковые, сидят на оси колоска по 2. Произрастает в Средней Азии (Памиро-Алай) и в Афганистане по каменистым склонам и осыпям в субальпийских и альпийских поясах. Даёт грубое сено низкого качества; на ранних фазах развития поедается яками и верблюдами.</w:t>
      </w:r>
    </w:p>
    <w:p>
      <w:pPr>
        <w:pStyle w:val="Normal"/>
        <w:bidi w:val="0"/>
        <w:spacing w:before="0" w:after="0"/>
        <w:ind w:left="0" w:right="0" w:firstLine="567"/>
        <w:rPr/>
      </w:pPr>
      <w:r>
        <w:rPr/>
      </w:r>
    </w:p>
    <w:p>
      <w:pPr>
        <w:pStyle w:val="Heading2"/>
        <w:bidi w:val="0"/>
        <w:spacing w:before="0" w:after="0"/>
        <w:ind w:left="0" w:right="0" w:hanging="0"/>
        <w:rPr/>
      </w:pPr>
      <w:r>
        <w:rPr>
          <w:i w:val="false"/>
        </w:rPr>
        <w:t>Мягчители</w:t>
      </w:r>
    </w:p>
    <w:p>
      <w:pPr>
        <w:pStyle w:val="Normal"/>
        <w:bidi w:val="0"/>
        <w:spacing w:before="0" w:after="0"/>
        <w:ind w:left="0" w:right="0" w:firstLine="567"/>
        <w:jc w:val="left"/>
        <w:rPr/>
      </w:pPr>
      <w:r>
        <w:rPr/>
      </w:r>
    </w:p>
    <w:p>
      <w:pPr>
        <w:pStyle w:val="Normal"/>
        <w:bidi w:val="0"/>
        <w:spacing w:before="0" w:after="0"/>
        <w:ind w:left="0" w:right="0" w:firstLine="567"/>
        <w:rPr/>
      </w:pPr>
      <w:r>
        <w:rPr>
          <w:b/>
        </w:rPr>
        <w:t>Мягчи'тели,</w:t>
      </w:r>
      <w:r>
        <w:rPr/>
        <w:t xml:space="preserve"> нелетучие продукты, применяемые в производстве резины, пластмасс, лакокрасочных материалов. См. </w:t>
      </w:r>
      <w:hyperlink r:id="rId17">
        <w:r>
          <w:rPr>
            <w:i/>
            <w:u w:val="single"/>
          </w:rPr>
          <w:t>Пластификаторы</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гчительны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Мягчи'тельные сре'дства,</w:t>
      </w:r>
      <w:r>
        <w:rPr/>
        <w:t xml:space="preserve"> вещества растительного и животного происхождения, применяемые в медицине для повышения эластичности, уменьшения напряжённости кожных покровов, а также для защиты кожи, слизистых оболочек и раневых поверхностей от раздражающих воздействий. М. с. используют также для изготовления мазей, паст, линиментов, свечей, влагалищных шариков, взвесей и растворов нерастворимых в воде лекарственных веществ, предназначенных для внутримышечного введения. К М. с. относят жиры, жирные масла и жироподобные вещества. Жирные масла (касторовое, вазелиновое, миндальное и др.) используют для приёма внутрь в качестве слабительных средств. Свиной жир (очищенный) используется для улучшения всасывания мазей через кожу. Из жироподобных веществ, применяемых в фармацевтической и парфюмерной промышленности, используют ланолин (водный и безводный), спермацет, воск (жёлтый и белый). Эти М. с. применяют для приготовления мазей, а также в качестве уплотнителей для мазевых основ.</w:t>
      </w:r>
    </w:p>
    <w:p>
      <w:pPr>
        <w:pStyle w:val="Normal"/>
        <w:bidi w:val="0"/>
        <w:spacing w:before="0" w:after="0"/>
        <w:ind w:left="0" w:right="0" w:firstLine="567"/>
        <w:rPr/>
      </w:pPr>
      <w:r>
        <w:rPr/>
      </w:r>
    </w:p>
    <w:p>
      <w:pPr>
        <w:pStyle w:val="Heading2"/>
        <w:bidi w:val="0"/>
        <w:spacing w:before="0" w:after="0"/>
        <w:ind w:left="0" w:right="0" w:hanging="0"/>
        <w:rPr/>
      </w:pPr>
      <w:r>
        <w:rPr>
          <w:i w:val="false"/>
        </w:rPr>
        <w:t>Мякелин Юрьё Эсаяс Эмануэль</w:t>
      </w:r>
    </w:p>
    <w:p>
      <w:pPr>
        <w:pStyle w:val="Normal"/>
        <w:bidi w:val="0"/>
        <w:spacing w:before="0" w:after="0"/>
        <w:ind w:left="0" w:right="0" w:firstLine="567"/>
        <w:jc w:val="left"/>
        <w:rPr/>
      </w:pPr>
      <w:r>
        <w:rPr/>
      </w:r>
    </w:p>
    <w:p>
      <w:pPr>
        <w:pStyle w:val="Normal"/>
        <w:bidi w:val="0"/>
        <w:spacing w:before="0" w:after="0"/>
        <w:ind w:left="0" w:right="0" w:firstLine="567"/>
        <w:rPr/>
      </w:pPr>
      <w:r>
        <w:rPr>
          <w:b/>
        </w:rPr>
        <w:t>Мя'келин</w:t>
      </w:r>
      <w:r>
        <w:rPr/>
        <w:t xml:space="preserve"> (Mдkelin) Юрьё Эсаяс Эмануэль (1.6.1875, Тампере, — 20.9.1923, Хельсинки), деятель рабочего движения Финляндии. До 26 лет работал сапожником, одновременно занимался самообразованием. В 1899—1917 член руководящих органов Рабочей (с 1903 — Социал-демократической) партии Финляндии. В 1900—17 главный редактор ряда рабочих газет. Депутат сейма в 1905—06, 1908—10 и 1914—17. Во время всеобщей забастовки 1905 председатель стачечного комитета в Тампере, автор «Красного манифеста» (см. </w:t>
      </w:r>
      <w:hyperlink r:id="rId18">
        <w:r>
          <w:rPr>
            <w:i/>
            <w:u w:val="single"/>
          </w:rPr>
          <w:t>Таммерфорсский манифест</w:t>
        </w:r>
      </w:hyperlink>
      <w:r>
        <w:rPr/>
        <w:t xml:space="preserve"> ). В борьбе против царизма считал возможным сотрудничество с финской буржуазией, за что критиковался левым крылом Социал-демократической партии. В революции 1918 почти не участвовал (тяжело болел). Осенью 1918 был приговорён буржуазным судом «за государственную измену и подстрекательство» к смертной казни, заменённой пожизненным заключением. После амнистии 1922 редактор газеты Социалистической рабочей партии, вступил в компартию. В августе 1923 арестован. В тюрьме покончил с собой.</w:t>
      </w:r>
    </w:p>
    <w:p>
      <w:pPr>
        <w:pStyle w:val="Normal"/>
        <w:bidi w:val="0"/>
        <w:spacing w:before="0" w:after="0"/>
        <w:ind w:left="0" w:right="0" w:firstLine="567"/>
        <w:rPr/>
      </w:pPr>
      <w:r>
        <w:rPr>
          <w:i/>
        </w:rPr>
        <w:t xml:space="preserve">  </w:t>
      </w:r>
      <w:r>
        <w:rPr>
          <w:i/>
        </w:rPr>
        <w:t>В. М. Холодко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кина</w:t>
      </w:r>
    </w:p>
    <w:p>
      <w:pPr>
        <w:pStyle w:val="Normal"/>
        <w:bidi w:val="0"/>
        <w:spacing w:before="0" w:after="0"/>
        <w:ind w:left="0" w:right="0" w:firstLine="567"/>
        <w:jc w:val="left"/>
        <w:rPr/>
      </w:pPr>
      <w:r>
        <w:rPr/>
      </w:r>
    </w:p>
    <w:p>
      <w:pPr>
        <w:pStyle w:val="Normal"/>
        <w:bidi w:val="0"/>
        <w:spacing w:before="0" w:after="0"/>
        <w:ind w:left="0" w:right="0" w:firstLine="567"/>
        <w:rPr/>
      </w:pPr>
      <w:r>
        <w:rPr>
          <w:b/>
        </w:rPr>
        <w:t>Мяки'на,</w:t>
      </w:r>
      <w:r>
        <w:rPr/>
        <w:t xml:space="preserve"> полова, отход от обмолота и очистки зерна злаковых и бобовых растений. Состоит из семенных плёнок, частей колосков, размельчённых листьев, неполновесных зёрен, семян сорных трав. Питательность М. выше, чем соломы. В 1 </w:t>
      </w:r>
      <w:r>
        <w:rPr>
          <w:i/>
        </w:rPr>
        <w:t>кг</w:t>
      </w:r>
      <w:r>
        <w:rPr/>
        <w:t xml:space="preserve"> пшеничной М. 0,43 кормовой единицы и 26 </w:t>
      </w:r>
      <w:r>
        <w:rPr>
          <w:i/>
        </w:rPr>
        <w:t>г</w:t>
      </w:r>
      <w:r>
        <w:rPr/>
        <w:t xml:space="preserve"> переваримого протеина, ржаной — соответственно 0,40 и 21, овсяной — 0,44 и 23. М. можно скармливать крупному рогатому скоту, лошадям и свиньям в смеси с сочными кормами или смоченной бардой, мелассой и др. жидкими кормами. При комбайновой уборке зерновых М. смешивается с соломой и с ней скармливается животным.</w:t>
      </w:r>
    </w:p>
    <w:p>
      <w:pPr>
        <w:pStyle w:val="Normal"/>
        <w:bidi w:val="0"/>
        <w:spacing w:before="0" w:after="0"/>
        <w:ind w:left="0" w:right="0" w:firstLine="567"/>
        <w:rPr/>
      </w:pPr>
      <w:r>
        <w:rPr/>
      </w:r>
    </w:p>
    <w:p>
      <w:pPr>
        <w:pStyle w:val="Heading2"/>
        <w:bidi w:val="0"/>
        <w:spacing w:before="0" w:after="0"/>
        <w:ind w:left="0" w:right="0" w:hanging="0"/>
        <w:rPr/>
      </w:pPr>
      <w:r>
        <w:rPr>
          <w:i w:val="false"/>
        </w:rPr>
        <w:t>Мякинник</w:t>
      </w:r>
    </w:p>
    <w:p>
      <w:pPr>
        <w:pStyle w:val="Normal"/>
        <w:bidi w:val="0"/>
        <w:spacing w:before="0" w:after="0"/>
        <w:ind w:left="0" w:right="0" w:firstLine="567"/>
        <w:jc w:val="left"/>
        <w:rPr/>
      </w:pPr>
      <w:r>
        <w:rPr/>
      </w:r>
    </w:p>
    <w:p>
      <w:pPr>
        <w:pStyle w:val="Normal"/>
        <w:bidi w:val="0"/>
        <w:spacing w:before="0" w:after="0"/>
        <w:ind w:left="0" w:right="0" w:firstLine="567"/>
        <w:rPr/>
      </w:pPr>
      <w:r>
        <w:rPr>
          <w:b/>
        </w:rPr>
        <w:t>Мяки'нник</w:t>
      </w:r>
      <w:r>
        <w:rPr/>
        <w:t xml:space="preserve"> (Apluda), род растений семейства злаков. Включает 1 вид — М. безостый (A. mutica). Многолетняя или однолетняя трава с олиственным метельчатым соцветием. Колоски 2-цветковые, сидящие по 3 на укороченной оси, собраны в пучки на концах бо'льшей частью уплощённых веточек. Нижняя цветковая чешуя среднего из 3 колосков иногда остистая. Растет в теплоумеренном, субтропическом и тропическом поясах Азии, в тропической Африке и в Австралии. В СССР встречается на юге Средней Азии по берегам рек, у арыков, на влажных местах. Хорошо поедается скотом. Даёт тонкую солому, пригодную для плетения шляп.</w:t>
      </w:r>
    </w:p>
    <w:p>
      <w:pPr>
        <w:pStyle w:val="Normal"/>
        <w:bidi w:val="0"/>
        <w:spacing w:before="0" w:after="0"/>
        <w:ind w:left="0" w:right="0" w:firstLine="567"/>
        <w:rPr/>
      </w:pPr>
      <w:r>
        <w:rPr/>
      </w:r>
    </w:p>
    <w:p>
      <w:pPr>
        <w:pStyle w:val="Heading2"/>
        <w:bidi w:val="0"/>
        <w:spacing w:before="0" w:after="0"/>
        <w:ind w:left="0" w:right="0" w:hanging="0"/>
        <w:rPr/>
      </w:pPr>
      <w:r>
        <w:rPr>
          <w:i w:val="false"/>
        </w:rPr>
        <w:t>Мякит</w:t>
      </w:r>
    </w:p>
    <w:p>
      <w:pPr>
        <w:pStyle w:val="Normal"/>
        <w:bidi w:val="0"/>
        <w:spacing w:before="0" w:after="0"/>
        <w:ind w:left="0" w:right="0" w:firstLine="567"/>
        <w:jc w:val="left"/>
        <w:rPr/>
      </w:pPr>
      <w:r>
        <w:rPr/>
      </w:r>
    </w:p>
    <w:p>
      <w:pPr>
        <w:pStyle w:val="Normal"/>
        <w:bidi w:val="0"/>
        <w:spacing w:before="0" w:after="0"/>
        <w:ind w:left="0" w:right="0" w:firstLine="567"/>
        <w:rPr/>
      </w:pPr>
      <w:r>
        <w:rPr>
          <w:b/>
        </w:rPr>
        <w:t>Мя'кит,</w:t>
      </w:r>
      <w:r>
        <w:rPr/>
        <w:t xml:space="preserve"> посёлок городского типа в Хасынском районе Магаданской области РСФСР. Расположен на Колымской автотрассе. Добыча золота; предприятия, обслуживающие автотранспорт.</w:t>
      </w:r>
    </w:p>
    <w:p>
      <w:pPr>
        <w:pStyle w:val="Normal"/>
        <w:bidi w:val="0"/>
        <w:spacing w:before="0" w:after="0"/>
        <w:ind w:left="0" w:right="0" w:firstLine="567"/>
        <w:rPr/>
      </w:pPr>
      <w:r>
        <w:rPr/>
      </w:r>
    </w:p>
    <w:p>
      <w:pPr>
        <w:pStyle w:val="Heading2"/>
        <w:bidi w:val="0"/>
        <w:spacing w:before="0" w:after="0"/>
        <w:ind w:left="0" w:right="0" w:hanging="0"/>
        <w:rPr/>
      </w:pPr>
      <w:r>
        <w:rPr>
          <w:i w:val="false"/>
        </w:rPr>
        <w:t>Мякотин Венедикт Александ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ко'тин</w:t>
      </w:r>
      <w:r>
        <w:rPr/>
        <w:t xml:space="preserve"> Венедикт Александрович (1867, Гатчина, — 1937, Прага), русский историк, публицист. Окончил Петербургский университет. В 1891—1901 читал лекции в Александровском лицее. Сотрудник (1893) и член редакции (с 1904) </w:t>
      </w:r>
      <w:hyperlink r:id="rId19">
        <w:r>
          <w:rPr>
            <w:i/>
            <w:u w:val="single"/>
          </w:rPr>
          <w:t>«Русского богатства»</w:t>
        </w:r>
      </w:hyperlink>
      <w:r>
        <w:rPr/>
        <w:t xml:space="preserve"> . В 1905—06 активный участник буржуазно-интеллигентской организации </w:t>
      </w:r>
      <w:hyperlink r:id="rId20">
        <w:r>
          <w:rPr>
            <w:i/>
            <w:u w:val="single"/>
          </w:rPr>
          <w:t>«Союз Союзов»</w:t>
        </w:r>
      </w:hyperlink>
      <w:r>
        <w:rPr/>
        <w:t xml:space="preserve"> ; один из организаторов и лидеров </w:t>
      </w:r>
      <w:hyperlink r:id="rId21">
        <w:r>
          <w:rPr>
            <w:i/>
            <w:u w:val="single"/>
          </w:rPr>
          <w:t>народных социалистов</w:t>
        </w:r>
      </w:hyperlink>
      <w:r>
        <w:rPr/>
        <w:t xml:space="preserve"> . Октябрьскую революцию 1917 встретил враждебно. В 1918 был в числе основателей белогвардейского </w:t>
      </w:r>
      <w:hyperlink r:id="rId22">
        <w:r>
          <w:rPr>
            <w:i/>
            <w:u w:val="single"/>
          </w:rPr>
          <w:t>«Союза возрождения России»</w:t>
        </w:r>
      </w:hyperlink>
      <w:r>
        <w:rPr/>
        <w:t xml:space="preserve"> . С 1918 в эмиграции. Главные исторические труды М., посвящённые России, Украине и Польше 17—18 вв., написаны на основе ценного архивного материала с буржуазно-либеральных позиций.</w:t>
      </w:r>
    </w:p>
    <w:p>
      <w:pPr>
        <w:pStyle w:val="Normal"/>
        <w:bidi w:val="0"/>
        <w:spacing w:before="0" w:after="0"/>
        <w:ind w:left="0" w:right="0" w:firstLine="567"/>
        <w:rPr/>
      </w:pPr>
      <w:r>
        <w:rPr/>
        <w:t xml:space="preserve">  </w:t>
      </w:r>
      <w:r>
        <w:rPr/>
        <w:t>Соч.: Крестьянский вопрос в Польше в эпоху её разделов, СПБ, 1889; Адам Мицкевич, СПБ, 1891; Протопоп Аввакум, 4 изд., П., 1917; Из истории русского общества, П., 1902; Очерки социальной истории Украины в XVII—XVIII вв., т. 1, в. 1—3, Прага, 1924—26.</w:t>
      </w:r>
    </w:p>
    <w:p>
      <w:pPr>
        <w:pStyle w:val="Normal"/>
        <w:bidi w:val="0"/>
        <w:spacing w:before="0" w:after="0"/>
        <w:ind w:left="0" w:right="0" w:firstLine="567"/>
        <w:rPr/>
      </w:pPr>
      <w:r>
        <w:rPr/>
      </w:r>
    </w:p>
    <w:p>
      <w:pPr>
        <w:pStyle w:val="Heading2"/>
        <w:bidi w:val="0"/>
        <w:spacing w:before="0" w:after="0"/>
        <w:ind w:left="0" w:right="0" w:hanging="0"/>
        <w:rPr/>
      </w:pPr>
      <w:r>
        <w:rPr>
          <w:i w:val="false"/>
        </w:rPr>
        <w:t>Мяльк Аугуст</w:t>
      </w:r>
    </w:p>
    <w:p>
      <w:pPr>
        <w:pStyle w:val="Normal"/>
        <w:bidi w:val="0"/>
        <w:spacing w:before="0" w:after="0"/>
        <w:ind w:left="0" w:right="0" w:firstLine="567"/>
        <w:jc w:val="left"/>
        <w:rPr/>
      </w:pPr>
      <w:r>
        <w:rPr/>
      </w:r>
    </w:p>
    <w:p>
      <w:pPr>
        <w:pStyle w:val="Normal"/>
        <w:bidi w:val="0"/>
        <w:spacing w:before="0" w:after="0"/>
        <w:ind w:left="0" w:right="0" w:firstLine="567"/>
        <w:rPr/>
      </w:pPr>
      <w:r>
        <w:rPr>
          <w:b/>
        </w:rPr>
        <w:t>Мяльк</w:t>
      </w:r>
      <w:r>
        <w:rPr/>
        <w:t xml:space="preserve"> Аугуст (р. 4.10.1900, остров Сааремаа), эстонский писатель. До 1936 был сельским учителем. Как писатель выступил в середине 20-х гг. В романах «Цветущее море» (1935), «Под ликом неба» (1937) и «Тихая гавань» (1942), а также в сборниках рассказов «Береговые рассказы» (1937), «На морском ветру» (1938) М. реалистически изобразил жизнь островитян. Автор комедий «Ягнёнок бедняка» (1932), «Девицы с лампами» (1933) и др. На исторические романы «Мёртвые дома» (1934) и «Властители Балтийского моря» (1936) наложили отпечаток буржуазно-националистические взгляды автора. В 1944 М. эмигрировал в Швецию. Творчество его в эмиграции неоднородно. В некоторых книгах выражены националистические тенденции. В сборнике рассказов «Огонь в твоих руках» (1955) М. раскрывает трагизм жизни эстонских эмигрантов. В романе «Весенняя земля» (1965) нарисованы картины жизни шведских тружеников.</w:t>
      </w:r>
    </w:p>
    <w:p>
      <w:pPr>
        <w:pStyle w:val="Normal"/>
        <w:bidi w:val="0"/>
        <w:spacing w:before="0" w:after="0"/>
        <w:ind w:left="0" w:right="0" w:firstLine="567"/>
        <w:rPr/>
      </w:pPr>
      <w:r>
        <w:rPr/>
        <w:t xml:space="preserve">  </w:t>
      </w:r>
      <w:r>
        <w:rPr/>
        <w:t>Соч.: Rannajutud, 2 tr., Tartu, 1937; Kevadine maa. [Jдrelsona, Sogel E.]. Tallinn, 1965: Hea sadam, 2 tr., Tallinn, 1971.</w:t>
      </w:r>
    </w:p>
    <w:p>
      <w:pPr>
        <w:pStyle w:val="Normal"/>
        <w:bidi w:val="0"/>
        <w:spacing w:before="0" w:after="0"/>
        <w:ind w:left="0" w:right="0" w:firstLine="567"/>
        <w:rPr/>
      </w:pPr>
      <w:r>
        <w:rPr/>
      </w:r>
    </w:p>
    <w:p>
      <w:pPr>
        <w:pStyle w:val="Heading2"/>
        <w:bidi w:val="0"/>
        <w:spacing w:before="0" w:after="0"/>
        <w:ind w:left="0" w:right="0" w:hanging="0"/>
        <w:rPr/>
      </w:pPr>
      <w:r>
        <w:rPr>
          <w:i w:val="false"/>
        </w:rPr>
        <w:t>Мянник Эдуард</w:t>
      </w:r>
    </w:p>
    <w:p>
      <w:pPr>
        <w:pStyle w:val="Normal"/>
        <w:bidi w:val="0"/>
        <w:spacing w:before="0" w:after="0"/>
        <w:ind w:left="0" w:right="0" w:firstLine="567"/>
        <w:jc w:val="left"/>
        <w:rPr/>
      </w:pPr>
      <w:r>
        <w:rPr/>
      </w:r>
    </w:p>
    <w:p>
      <w:pPr>
        <w:pStyle w:val="Normal"/>
        <w:bidi w:val="0"/>
        <w:spacing w:before="0" w:after="0"/>
        <w:ind w:left="0" w:right="0" w:firstLine="567"/>
        <w:rPr/>
      </w:pPr>
      <w:r>
        <w:rPr>
          <w:b/>
        </w:rPr>
        <w:t>Мя'нник</w:t>
      </w:r>
      <w:r>
        <w:rPr/>
        <w:t xml:space="preserve"> Эдуард [30.12.1905 (12.1.1906), Тарту, — 30.1.1966, Таллин], эстонский советский писатель, заслуженный писатель Эстонской ССР (1965). Член КПСС с 1942. Участник Великой Отечественной войны 1941—1945. Печатался с 1921. В романе «Серый дом» (1930) обнажил социальные пороки буржуазного общества. В сборниках рассказов «Испытание сердец» (1946), «Пятнадцать шагов» (1947) и «Борьба продолжается» (1950) в центре внимания автора советский человек на фронте и в тылу. Судьба человека в буржуазной Эстонии — тема сборника повестей «За колючей проволокой» (1954). Этические проблемы в жизни современников нашли отражение в сборнике «Люди на чаше весов» (1959). Награждён орденом Трудового Красного Знамени.</w:t>
      </w:r>
    </w:p>
    <w:p>
      <w:pPr>
        <w:pStyle w:val="Normal"/>
        <w:bidi w:val="0"/>
        <w:spacing w:before="0" w:after="0"/>
        <w:ind w:left="0" w:right="0" w:firstLine="567"/>
        <w:rPr/>
      </w:pPr>
      <w:r>
        <w:rPr/>
        <w:t xml:space="preserve">  </w:t>
      </w:r>
      <w:r>
        <w:rPr/>
        <w:t>Соч.: Piibujutud, Tallinn, 1964; Teosed, Tallinn, 1973; в рус. пер. — Через горы и другие рассказы, Таллин, 1959.</w:t>
      </w:r>
    </w:p>
    <w:p>
      <w:pPr>
        <w:pStyle w:val="Normal"/>
        <w:bidi w:val="0"/>
        <w:spacing w:before="0" w:after="0"/>
        <w:ind w:left="0" w:right="0" w:firstLine="567"/>
        <w:rPr/>
      </w:pPr>
      <w:r>
        <w:rPr/>
        <w:t xml:space="preserve">  </w:t>
      </w:r>
      <w:r>
        <w:rPr>
          <w:i/>
        </w:rPr>
        <w:t>Лит</w:t>
      </w:r>
      <w:r>
        <w:rPr/>
        <w:t xml:space="preserve"> .: Куусберг П., Об Эдуарде Мяннике и его произведениях, в кн.: Об эстонской литературе, Таллин, 1956.</w:t>
      </w:r>
    </w:p>
    <w:p>
      <w:pPr>
        <w:pStyle w:val="Normal"/>
        <w:bidi w:val="0"/>
        <w:spacing w:before="0" w:after="0"/>
        <w:ind w:left="0" w:right="0" w:firstLine="567"/>
        <w:rPr/>
      </w:pPr>
      <w:r>
        <w:rPr/>
      </w:r>
    </w:p>
    <w:p>
      <w:pPr>
        <w:pStyle w:val="Heading2"/>
        <w:bidi w:val="0"/>
        <w:spacing w:before="0" w:after="0"/>
        <w:ind w:left="0" w:right="0" w:hanging="0"/>
        <w:rPr/>
      </w:pPr>
      <w:r>
        <w:rPr>
          <w:i w:val="false"/>
        </w:rPr>
        <w:t>Мяо</w:t>
      </w:r>
    </w:p>
    <w:p>
      <w:pPr>
        <w:pStyle w:val="Normal"/>
        <w:bidi w:val="0"/>
        <w:spacing w:before="0" w:after="0"/>
        <w:ind w:left="0" w:right="0" w:firstLine="567"/>
        <w:jc w:val="left"/>
        <w:rPr/>
      </w:pPr>
      <w:r>
        <w:rPr/>
      </w:r>
    </w:p>
    <w:p>
      <w:pPr>
        <w:pStyle w:val="Normal"/>
        <w:bidi w:val="0"/>
        <w:spacing w:before="0" w:after="0"/>
        <w:ind w:left="0" w:right="0" w:firstLine="567"/>
        <w:rPr/>
      </w:pPr>
      <w:r>
        <w:rPr>
          <w:b/>
        </w:rPr>
        <w:t>Мя'о,</w:t>
      </w:r>
      <w:r>
        <w:rPr/>
        <w:t xml:space="preserve"> народ, живущий главным образом в Южном Китае (Хунань, Гуйчжоу, Гуанси-Чжуанский автономный район, Сычуань, Юньнань) пятью изолированными группами, каждая из которых имеет своё самоназвание (гусу, му, монг, амои, гамэ), частично — в странах Юго-Восточной Азии (ДРВ, Лаос, Таиланд, Бирма), где они называются мео. Общая численность около 4 млн. чел. (1970, оценка). Говорят на языке группы </w:t>
      </w:r>
      <w:hyperlink r:id="rId23">
        <w:r>
          <w:rPr>
            <w:i/>
            <w:u w:val="single"/>
          </w:rPr>
          <w:t>мяо-яо</w:t>
        </w:r>
      </w:hyperlink>
      <w:r>
        <w:rPr/>
        <w:t xml:space="preserve"> . По религии — шаманисты (см. </w:t>
      </w:r>
      <w:hyperlink r:id="rId24">
        <w:r>
          <w:rPr>
            <w:i/>
            <w:u w:val="single"/>
          </w:rPr>
          <w:t>Шаманство</w:t>
        </w:r>
      </w:hyperlink>
      <w:r>
        <w:rPr/>
        <w:t xml:space="preserve"> ). М. — один из древнейших народов Юго-Восточной Азии. Историческая область его формирования — Гуйчжоу. В Южном Китае предки М. известны со 2-го тыс. до н. э. В Юго-Восточную Азию М. продвинулись из Китая в 13—15 вв. Основное занятие — земледелие (заливной рис, кукуруза, гречиха); разводят тягловый скот (буйволов). М. славятся своими песнями и танцами, ювелирным искусством и вышивками.</w:t>
      </w:r>
    </w:p>
    <w:p>
      <w:pPr>
        <w:pStyle w:val="Normal"/>
        <w:bidi w:val="0"/>
        <w:spacing w:before="0" w:after="0"/>
        <w:ind w:left="0" w:right="0" w:firstLine="567"/>
        <w:rPr/>
      </w:pPr>
      <w:r>
        <w:rPr/>
        <w:t xml:space="preserve">  </w:t>
      </w:r>
      <w:r>
        <w:rPr>
          <w:i/>
        </w:rPr>
        <w:t>Лит</w:t>
      </w:r>
      <w:r>
        <w:rPr/>
        <w:t xml:space="preserve"> .: Итс Р. Ф., Этническая история юга Восточной Азии, Л., 1972; Народы Восточной Азии, М. — Л., 1965.</w:t>
      </w:r>
    </w:p>
    <w:p>
      <w:pPr>
        <w:pStyle w:val="Normal"/>
        <w:bidi w:val="0"/>
        <w:spacing w:before="0" w:after="0"/>
        <w:ind w:left="0" w:right="0" w:firstLine="567"/>
        <w:rPr/>
      </w:pPr>
      <w:r>
        <w:rPr/>
      </w:r>
    </w:p>
    <w:p>
      <w:pPr>
        <w:pStyle w:val="Heading2"/>
        <w:bidi w:val="0"/>
        <w:spacing w:before="0" w:after="0"/>
        <w:ind w:left="0" w:right="0" w:hanging="0"/>
        <w:rPr/>
      </w:pPr>
      <w:r>
        <w:rPr>
          <w:i w:val="false"/>
        </w:rPr>
        <w:t>Мяо-яо</w:t>
      </w:r>
    </w:p>
    <w:p>
      <w:pPr>
        <w:pStyle w:val="Normal"/>
        <w:bidi w:val="0"/>
        <w:spacing w:before="0" w:after="0"/>
        <w:ind w:left="0" w:right="0" w:firstLine="567"/>
        <w:jc w:val="left"/>
        <w:rPr/>
      </w:pPr>
      <w:r>
        <w:rPr/>
      </w:r>
    </w:p>
    <w:p>
      <w:pPr>
        <w:pStyle w:val="Normal"/>
        <w:bidi w:val="0"/>
        <w:spacing w:before="0" w:after="0"/>
        <w:ind w:left="0" w:right="0" w:firstLine="567"/>
        <w:rPr/>
      </w:pPr>
      <w:r>
        <w:rPr>
          <w:b/>
        </w:rPr>
        <w:t>Мя'о-я'о,</w:t>
      </w:r>
      <w:r>
        <w:rPr/>
        <w:t xml:space="preserve"> группа языков народов </w:t>
      </w:r>
      <w:hyperlink r:id="rId25">
        <w:r>
          <w:rPr>
            <w:i/>
            <w:u w:val="single"/>
          </w:rPr>
          <w:t>мяо</w:t>
        </w:r>
      </w:hyperlink>
      <w:r>
        <w:rPr/>
        <w:t xml:space="preserve"> , </w:t>
      </w:r>
      <w:hyperlink r:id="rId26">
        <w:r>
          <w:rPr>
            <w:i/>
            <w:u w:val="single"/>
          </w:rPr>
          <w:t>яо</w:t>
        </w:r>
      </w:hyperlink>
      <w:r>
        <w:rPr/>
        <w:t xml:space="preserve"> . Распространены в основном в Южном и Юго-Западном Китае, в странах Индокитая. Генетические связи М.-я. не вполне ясны. Их относили к мон-кхмерским, тайским, китайско-тибетским языкам, рассматривали в качестве самостоятельной языковой семьи. Американский учёный П. Бенедикт включает М.-я. в состав австро-тайской семьи. В М.-я. входят: ветвь мяо с языком (языками) мяо и примыкающей к нему системой диалектов (или языком) ну; ветвь яо с языком (диалектами) мйэнь, или собственно яо. Ну и мйэнь (в Китае) бесписьменны. М.-я. имеют черты языков изолирующего строя. Все М.-я. — тоновые. Морфема, как правило, равна слогу. М.-я. многодиалектны. Значительные фонетические, лексические и отчасти грамматические различия между диалектами делают невозможным взаимопонимание между их носителями.</w:t>
      </w:r>
    </w:p>
    <w:p>
      <w:pPr>
        <w:pStyle w:val="Normal"/>
        <w:bidi w:val="0"/>
        <w:spacing w:before="0" w:after="0"/>
        <w:ind w:left="0" w:right="0" w:firstLine="567"/>
        <w:rPr/>
      </w:pPr>
      <w:r>
        <w:rPr/>
        <w:t xml:space="preserve">  </w:t>
      </w:r>
      <w:r>
        <w:rPr>
          <w:i/>
        </w:rPr>
        <w:t>Лит.:</w:t>
      </w:r>
      <w:r>
        <w:rPr/>
        <w:t xml:space="preserve"> Чжунго шхошу миньцзу юйянь цзянь чжи, Мяо яо буфэнь (Краткие описания языков малых народов Китая. Языки мяо-яо), Пекин, 1959; Мяо юй гайкуан (Краткий обзор языка мяо), «Чужунго юй-вэнь», 1962, № 1; Яоцзу юй гайкуан (Краткий обзор языков народности яо), там же, 1962, № 3.</w:t>
      </w:r>
    </w:p>
    <w:p>
      <w:pPr>
        <w:pStyle w:val="Normal"/>
        <w:bidi w:val="0"/>
        <w:spacing w:before="0" w:after="0"/>
        <w:ind w:left="0" w:right="0" w:firstLine="567"/>
        <w:rPr/>
      </w:pPr>
      <w:r>
        <w:rPr>
          <w:i/>
        </w:rPr>
        <w:t xml:space="preserve">  </w:t>
      </w:r>
      <w:r>
        <w:rPr>
          <w:i/>
        </w:rPr>
        <w:t>А. А. Москалё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ркис</w:t>
      </w:r>
    </w:p>
    <w:p>
      <w:pPr>
        <w:pStyle w:val="Normal"/>
        <w:bidi w:val="0"/>
        <w:spacing w:before="0" w:after="0"/>
        <w:ind w:left="0" w:right="0" w:firstLine="567"/>
        <w:jc w:val="left"/>
        <w:rPr/>
      </w:pPr>
      <w:r>
        <w:rPr/>
      </w:r>
    </w:p>
    <w:p>
      <w:pPr>
        <w:pStyle w:val="Normal"/>
        <w:bidi w:val="0"/>
        <w:spacing w:before="0" w:after="0"/>
        <w:ind w:left="0" w:right="0" w:firstLine="567"/>
        <w:rPr/>
      </w:pPr>
      <w:r>
        <w:rPr>
          <w:b/>
        </w:rPr>
        <w:t>Мярки'с,</w:t>
      </w:r>
      <w:r>
        <w:rPr/>
        <w:t xml:space="preserve"> Меркис, река на Ю. Литовской ССР (истоки в БССР), правый приток р. Нямунас (Неман). Длина 206 </w:t>
      </w:r>
      <w:r>
        <w:rPr>
          <w:i/>
        </w:rPr>
        <w:t>км</w:t>
      </w:r>
      <w:r>
        <w:rPr/>
        <w:t xml:space="preserve"> , площадь бассейна 4440 </w:t>
      </w:r>
      <w:r>
        <w:rPr>
          <w:i/>
        </w:rPr>
        <w:t>км</w:t>
      </w:r>
      <w:r>
        <w:rPr>
          <w:i/>
          <w:vertAlign w:val="superscript"/>
        </w:rPr>
        <w:t>2</w:t>
      </w:r>
      <w:r>
        <w:rPr/>
        <w:t xml:space="preserve"> . Берёт начало на Ошмянской возвышенности; в верховьях и низовьях извилиста. Питание преимущественно грунтовое. Половодье с марта по май. Средний расход воды в 14 </w:t>
      </w:r>
      <w:r>
        <w:rPr>
          <w:i/>
        </w:rPr>
        <w:t>км</w:t>
      </w:r>
      <w:r>
        <w:rPr/>
        <w:t xml:space="preserve"> от устья 35,2 </w:t>
      </w:r>
      <w:r>
        <w:rPr>
          <w:i/>
        </w:rPr>
        <w:t>м</w:t>
      </w:r>
      <w:r>
        <w:rPr>
          <w:i/>
          <w:vertAlign w:val="superscript"/>
        </w:rPr>
        <w:t>3</w:t>
      </w:r>
      <w:r>
        <w:rPr>
          <w:i/>
        </w:rPr>
        <w:t>/сек</w:t>
      </w:r>
      <w:r>
        <w:rPr/>
        <w:t xml:space="preserve"> , наибольший — 498 </w:t>
      </w:r>
      <w:r>
        <w:rPr>
          <w:i/>
        </w:rPr>
        <w:t>м</w:t>
      </w:r>
      <w:r>
        <w:rPr>
          <w:i/>
          <w:vertAlign w:val="superscript"/>
        </w:rPr>
        <w:t>3</w:t>
      </w:r>
      <w:r>
        <w:rPr>
          <w:i/>
        </w:rPr>
        <w:t>/сек</w:t>
      </w:r>
      <w:r>
        <w:rPr/>
        <w:t xml:space="preserve"> . Ледовые явления с декабря по март, ледостав неустойчив (до 1,5 </w:t>
      </w:r>
      <w:r>
        <w:rPr>
          <w:i/>
        </w:rPr>
        <w:t>мес</w:t>
      </w:r>
      <w:r>
        <w:rPr/>
        <w:t xml:space="preserve"> ). Сплавная.</w:t>
      </w:r>
    </w:p>
    <w:p>
      <w:pPr>
        <w:pStyle w:val="Normal"/>
        <w:bidi w:val="0"/>
        <w:spacing w:before="0" w:after="0"/>
        <w:ind w:left="0" w:right="0" w:firstLine="567"/>
        <w:rPr/>
      </w:pPr>
      <w:r>
        <w:rPr/>
      </w:r>
    </w:p>
    <w:p>
      <w:pPr>
        <w:pStyle w:val="Heading2"/>
        <w:bidi w:val="0"/>
        <w:spacing w:before="0" w:after="0"/>
        <w:ind w:left="0" w:right="0" w:hanging="0"/>
        <w:rPr/>
      </w:pPr>
      <w:r>
        <w:rPr>
          <w:i w:val="false"/>
        </w:rPr>
        <w:t>Мярьямаа</w:t>
      </w:r>
    </w:p>
    <w:p>
      <w:pPr>
        <w:pStyle w:val="Normal"/>
        <w:bidi w:val="0"/>
        <w:spacing w:before="0" w:after="0"/>
        <w:ind w:left="0" w:right="0" w:firstLine="567"/>
        <w:jc w:val="left"/>
        <w:rPr/>
      </w:pPr>
      <w:r>
        <w:rPr/>
      </w:r>
    </w:p>
    <w:p>
      <w:pPr>
        <w:pStyle w:val="Normal"/>
        <w:bidi w:val="0"/>
        <w:spacing w:before="0" w:after="0"/>
        <w:ind w:left="0" w:right="0" w:firstLine="567"/>
        <w:rPr/>
      </w:pPr>
      <w:r>
        <w:rPr>
          <w:b/>
        </w:rPr>
        <w:t>Мя'рьямаа,</w:t>
      </w:r>
      <w:r>
        <w:rPr/>
        <w:t xml:space="preserve"> посёлок городского типа в Рапласком районе Эстонской ССР. Расположен у автодороги Таллин — Пярну, в 65 </w:t>
      </w:r>
      <w:r>
        <w:rPr>
          <w:i/>
        </w:rPr>
        <w:t>км</w:t>
      </w:r>
      <w:r>
        <w:rPr/>
        <w:t xml:space="preserve"> от Таллина и в 27 </w:t>
      </w:r>
      <w:r>
        <w:rPr>
          <w:i/>
        </w:rPr>
        <w:t>км</w:t>
      </w:r>
      <w:r>
        <w:rPr/>
        <w:t xml:space="preserve"> к З. от ж.-д. станции Рапла. Производство мебели и вязаных изделий, ремонт тракторов.</w:t>
      </w:r>
    </w:p>
    <w:p>
      <w:pPr>
        <w:pStyle w:val="Normal"/>
        <w:bidi w:val="0"/>
        <w:spacing w:before="0" w:after="0"/>
        <w:ind w:left="0" w:right="0" w:firstLine="567"/>
        <w:rPr/>
      </w:pPr>
      <w:r>
        <w:rPr/>
      </w:r>
    </w:p>
    <w:p>
      <w:pPr>
        <w:pStyle w:val="Heading2"/>
        <w:bidi w:val="0"/>
        <w:spacing w:before="0" w:after="0"/>
        <w:ind w:left="0" w:right="0" w:hanging="0"/>
        <w:rPr/>
      </w:pPr>
      <w:r>
        <w:rPr>
          <w:i w:val="false"/>
        </w:rPr>
        <w:t>Мясищев Владимир Михайл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си'щев</w:t>
      </w:r>
      <w:r>
        <w:rPr/>
        <w:t xml:space="preserve"> Владимир Михайлович [15(28).9.1902, Ефремов Тульской области, — 14.10.1978, Москва], советский авиаконструктор, генерал-майор-инженер (1944), Герой Социалистического Труда (1957), доктор технических наук (1959), заслуженный деятель науки и техники РСФСР (1972). Член КПСС с 1953. В 1926 окончил Московское высшее техническое училище. В авиационной промышленности с 1925. Работал в опытных КБ А. Н. Туполева и В. М. Петлякова над тяжёлыми самолётами. С 1943 главный конструктор, с 1956 генеральный конструктор. Под руководством М. созданы высотный бомбардировщик М-2(ДВБ-102), пикирующий дальний бомбардировщик Пе-2И, стратегический бомбардировщики М-4, М-6, сверхзвуковой стратегический бомбардировщик-ракетоносец М-50 и др. В 1947—52 преподавал в Московском авиационном институте (с 1947 профессор). В 1960—67 начальник Центрального аэрогидродинамического института (ЦЛГИ). Депутат Верховного Совета СССР 5-го и 6-го созывов. Ленинская премия (1957). Награждён 3 орденами Ленина, орденом Октябрьской Революции, 2 другими орденами, а также медалями.</w:t>
      </w:r>
    </w:p>
    <w:p>
      <w:pPr>
        <w:pStyle w:val="Normal"/>
        <w:bidi w:val="0"/>
        <w:spacing w:before="0" w:after="0"/>
        <w:ind w:left="0" w:right="0" w:firstLine="567"/>
        <w:rPr/>
      </w:pPr>
      <w:r>
        <w:rPr/>
      </w:r>
    </w:p>
    <w:p>
      <w:pPr>
        <w:pStyle w:val="Heading2"/>
        <w:bidi w:val="0"/>
        <w:spacing w:before="0" w:after="0"/>
        <w:ind w:left="0" w:right="0" w:hanging="0"/>
        <w:rPr/>
      </w:pPr>
      <w:r>
        <w:rPr>
          <w:i w:val="false"/>
        </w:rPr>
        <w:t>Мясковский Николай Яковл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ско'вский</w:t>
      </w:r>
      <w:r>
        <w:rPr/>
        <w:t xml:space="preserve"> Николай Яковлевич [8(20).4.1881, Новогеоргиевск, ныне Модлин, Польша, — 8.8.1950, Москва], советский композитор, народный артист СССР (1946), доктор искусствоведения (1940). Родился в семье военного инженера. Образование получил в кадетском корпусе. С детства обучался музыке. В 1899—1902 учился в Военно-инженерном училище, затем состоял на военной службе в Москве и Петербурге (до 1908). Одновременно занимался музыкально-теоретическими предметами под руководством Р. М. Глиэра и И. И. Крыжановского. В 1911 окончил Петербургскую консерваторию по классу композиции (учился у А. К. Лядова и Н. А. Римского-Корсакова). В консерватории началась большая дружба М. с С. С. Прокофьевым, продолжавшаяся до конца жизни. Тогда же произведения М. начали исполняться в концертах и издаваться (1-я симфония, 1908; симфониетта, 1910; симфоническая притча «Молчание», 1909; 2 струнных квартета, соната и др. пьесы для фортепиано, ряд вокальных соч.). С 1911 выступал как музыкальный критик в московском журнале «Музыка». Особенно большое значение имела его статья «Бетховен и Чайковский» (1912). В начале 1-й мировой войны 1914—18 был мобилизован, находился на передовых позициях. По признанию композитора, впечатления войны послужили к «просветлению» его музыкальных мыслей (4-я и 5-я симфонии, 1918). После Великой Октябрьской социалистической революции М. работал в Морском генеральном штабе, в 1921 был демобилизован и жил в Москве. Один из авторитетнейших русских музыкантов, М. с первых лет Советской власти трудился на пользу нового общества. С 1919 он работал в Наркомпросе, музыкальном издательстве; в 1932—48 был членом оргкомитета Союза советских композиторов. С 1921 профессор Московской консерватории, воспитавший более 80 композиторов, среди которых — В. Я. Шебалин, А. И. Хачатурян, Д. Б. Кабалевский, В. Г. Фере, Г. Г. Галынин.</w:t>
      </w:r>
    </w:p>
    <w:p>
      <w:pPr>
        <w:pStyle w:val="Normal"/>
        <w:bidi w:val="0"/>
        <w:spacing w:before="0" w:after="0"/>
        <w:ind w:left="0" w:right="0" w:firstLine="567"/>
        <w:rPr/>
      </w:pPr>
      <w:r>
        <w:rPr/>
        <w:t xml:space="preserve">  </w:t>
      </w:r>
      <w:r>
        <w:rPr/>
        <w:t>М. — один из крупнейших симфонистов современности, автор 27 симфоний и ряда др. сочинений для симфонического оркестра. Для творчества М. характерны: самостоятельное претворение классических традиций, многообразие содержания при воплощении тем, образов и эмоций современной действительности, сложность и серьёзность музыкального мышления, неустанные поиски нового, неоднократное обращение к народным образцам при весьма свободной их трактовке, высокое художественное мастерство. Почти каждая симфония ставит новую творческую задачу. Особенно выделяются песенные образы 5-й симфонии, трагические — 6-й (1923), героические — 16-й (1936), лирические — 21-й (1940; Государственная премия СССР, 1941), 27-й (1950; Государственная премия СССР, 1951) симфоний; 19-я симфония (1939) написана для духового оркестра. М. — автор ряда камерных ансамблей, прежде всего 13 струнных квартетов (в том числе 9-й — Государственная премия СССР, 1946, и 13-й — Государственная премия СССР, 1951). В тесной творческой связи с советскими исполнителями созданы М. концерты с оркестром — для скрипки (1938) и для виолончели (1944; Государственная премия СССР, 1946). Среди др. сочинений М. — сонаты для фортепиано (9), для виолончели (2, в том числе 2-я — Государственная премия СССР, 1950); вокальные произведения — кантаты «Киров с нами» (слова Н. С. Тихонова, 1942) и «Кремль ночью» (слова С. А. Васильева, 1947), циклы романсов на слова Е. А. Баратынского, К. Д. Бальмонта, З. Н. Гиппиус, Вяч. И. Иванова, А. А. Блока, Ф. И. Тютчева, А. А. Дельвига, М. Ю. Лермонтова, С. П. Щипачёва, Р. Бёрнса, массовые песни, хоры и др. Награждён орденом Ленина.</w:t>
      </w:r>
    </w:p>
    <w:p>
      <w:pPr>
        <w:pStyle w:val="Normal"/>
        <w:bidi w:val="0"/>
        <w:spacing w:before="0" w:after="0"/>
        <w:ind w:left="0" w:right="0" w:firstLine="567"/>
        <w:rPr/>
      </w:pPr>
      <w:r>
        <w:rPr/>
        <w:t xml:space="preserve">  </w:t>
      </w:r>
      <w:r>
        <w:rPr>
          <w:i/>
        </w:rPr>
        <w:t>Лит.:</w:t>
      </w:r>
      <w:r>
        <w:rPr/>
        <w:t xml:space="preserve"> Ливанова Т., Н. Я. Мясковский. Творческий путь, М., 1953; Справочник-путеводитель по симфониям Н. Я, Мясковского. Сост. В. Виноградов, М., 1954; Н. Я. Мясковский. Собрание материалов, т. 1—2, 2 изд., М., 1964; Иконников А., Художник наших дней. Н. Я. Мясковский, М., 1966.</w:t>
      </w:r>
    </w:p>
    <w:p>
      <w:pPr>
        <w:pStyle w:val="Normal"/>
        <w:bidi w:val="0"/>
        <w:spacing w:before="0" w:after="0"/>
        <w:ind w:left="0" w:right="0" w:firstLine="567"/>
        <w:jc w:val="center"/>
        <w:rPr/>
      </w:pPr>
      <w:r>
        <w:rPr/>
      </w:r>
    </w:p>
    <w:p>
      <w:pPr>
        <w:pStyle w:val="Normal"/>
        <w:bidi w:val="0"/>
        <w:spacing w:before="0" w:after="0"/>
        <w:ind w:left="0" w:right="0" w:firstLine="567"/>
        <w:rPr/>
      </w:pPr>
      <w:r>
        <w:rPr/>
        <w:t>Н. Я. Мяск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ясная промышлен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а'я промы'шленность,</w:t>
      </w:r>
      <w:r>
        <w:rPr/>
        <w:t xml:space="preserve"> одна из наиболее крупных отраслей пищевой промышленности, осуществляющая комплексную переработку скота. Предприятия М. п. СССР производят заготовку и убой скота, птицы, кроликов и вырабатывают мясо, колбасные изделия, мясные консервы, полуфабрикаты, котлеты, пельмени, кулинарные изделия. Наряду с производством пищевых продуктов в М. п. СССР вырабатываются сухие животные корма, ценные медицинские препараты (инсулин, гепарин, линокаин и др.), а также клеи, желатин и перопуховые изделия.</w:t>
      </w:r>
    </w:p>
    <w:p>
      <w:pPr>
        <w:pStyle w:val="Normal"/>
        <w:bidi w:val="0"/>
        <w:spacing w:before="0" w:after="0"/>
        <w:ind w:left="0" w:right="0" w:firstLine="567"/>
        <w:rPr/>
      </w:pPr>
      <w:r>
        <w:rPr/>
        <w:t xml:space="preserve">  </w:t>
      </w:r>
      <w:r>
        <w:rPr/>
        <w:t xml:space="preserve">В дореволюционной России убой скота осуществлялся на мелких кустарных бойнях, которых насчитывалось около 5 тыс. Колбасные изделия вырабатывали в небольших мастерских, главным образом при колбасных лавках. М. п. СССР получила большое развитие в годы довоенных пятилеток (1929—1940), когда был построен ряд крупных </w:t>
      </w:r>
      <w:hyperlink r:id="rId27">
        <w:r>
          <w:rPr>
            <w:i/>
            <w:u w:val="single"/>
          </w:rPr>
          <w:t>мясокомбинатов</w:t>
        </w:r>
      </w:hyperlink>
      <w:r>
        <w:rPr/>
        <w:t xml:space="preserve"> : Московский, Ленинградский, Бакинский, Семипалатинский, Орский и др. В период Великой Отечественной войны 1941—45 М. п. был нанесён большой ущерб, полностью или частично разрушено около 200 предприятий (</w:t>
      </w:r>
      <w:r>
        <w:rPr>
          <w:vertAlign w:val="superscript"/>
        </w:rPr>
        <w:t>1</w:t>
      </w:r>
      <w:r>
        <w:rPr/>
        <w:t>/</w:t>
      </w:r>
      <w:r>
        <w:rPr>
          <w:vertAlign w:val="subscript"/>
        </w:rPr>
        <w:t>3</w:t>
      </w:r>
      <w:r>
        <w:rPr/>
        <w:t xml:space="preserve">их общего числа), выведены из строя мощности, на которых до войны вырабатывалось около 50% мяса и мясных продуктов. За 1946—1950 предприятия М. п. были полностью восстановлены, построено и реконструировано более 300 мясокомбинатов и цехов. Промышленное производство мяса в СССР увеличилось с 1,3 млн. </w:t>
      </w:r>
      <w:r>
        <w:rPr>
          <w:i/>
        </w:rPr>
        <w:t>т</w:t>
      </w:r>
      <w:r>
        <w:rPr/>
        <w:t xml:space="preserve"> в 1913 до 8,3 млн. </w:t>
      </w:r>
      <w:r>
        <w:rPr>
          <w:i/>
        </w:rPr>
        <w:t>т</w:t>
      </w:r>
      <w:r>
        <w:rPr/>
        <w:t xml:space="preserve"> в 1973. Общее производство мяса, включая продукцию, произведённую в хозяйствах населения, в 1973 составило 13,5 млн. </w:t>
      </w:r>
      <w:r>
        <w:rPr>
          <w:i/>
        </w:rPr>
        <w:t>т</w:t>
      </w:r>
      <w:r>
        <w:rPr/>
        <w:t xml:space="preserve"> . На долю мясных продуктов приходится (1973) 15% общего объёма реализации продовольственных товаров. На начало 1973 в составе М. п. СССР имелось около 900 предприятий, в том числе 663 мясокомбината. Заготовкой и промышленной переработкой скота и выработкой мясной продукции занято около 450 тыс. чел., в том числе 360 тыс. производственных рабочих. В М. п. развито комбинированное производство. Наряду с переработкой скота на мясокомбинатах вырабатывают колбасные изделия, мясные полуфабрикаты, мясные консервы и др. продукцию. Предприятия М. п. оснащены высокопроизводительным оборудованием, конвейерными линиями, автоматами и сложными агрегатами. Все крупные и значительная часть мелких мясокомбинатов обеспечены искусственным холодом. К началу 1973 на предприятиях М. п. действовало более 530 поточно-механизированных конвейерных линий переработки скота, 570 линий переработки птицы, 165 автоматизированных линий производства пищевых жиров, 240 поточно-механизированных линий переработки субпродуктов. Оборудование для М. п. изготавливают свыше 20 машиностроительных заводов.</w:t>
      </w:r>
    </w:p>
    <w:p>
      <w:pPr>
        <w:pStyle w:val="Normal"/>
        <w:bidi w:val="0"/>
        <w:spacing w:before="0" w:after="0"/>
        <w:ind w:left="0" w:right="0" w:firstLine="567"/>
        <w:rPr/>
      </w:pPr>
      <w:r>
        <w:rPr/>
        <w:t xml:space="preserve">  </w:t>
      </w:r>
      <w:r>
        <w:rPr/>
        <w:t xml:space="preserve">В составе М. п. имеются предприятия разной мощности, одно из наиболее крупных — Московский мясокомбинат, который вырабатывает в день до 1000 </w:t>
      </w:r>
      <w:r>
        <w:rPr>
          <w:i/>
        </w:rPr>
        <w:t>т</w:t>
      </w:r>
      <w:r>
        <w:rPr/>
        <w:t xml:space="preserve"> мяса, 380 </w:t>
      </w:r>
      <w:r>
        <w:rPr>
          <w:i/>
        </w:rPr>
        <w:t>т</w:t>
      </w:r>
      <w:r>
        <w:rPr/>
        <w:t xml:space="preserve"> колбасных изделий и 120 </w:t>
      </w:r>
      <w:r>
        <w:rPr>
          <w:i/>
        </w:rPr>
        <w:t>т</w:t>
      </w:r>
      <w:r>
        <w:rPr/>
        <w:t xml:space="preserve"> различных полуфабрикатов и кулинарных изделий. На этом комбинате занято около 6 тыс. рабочих.</w:t>
      </w:r>
    </w:p>
    <w:p>
      <w:pPr>
        <w:pStyle w:val="Normal"/>
        <w:bidi w:val="0"/>
        <w:spacing w:before="0" w:after="0"/>
        <w:ind w:left="0" w:right="0" w:firstLine="567"/>
        <w:rPr/>
      </w:pPr>
      <w:r>
        <w:rPr/>
        <w:t xml:space="preserve">  </w:t>
      </w:r>
      <w:r>
        <w:rPr/>
        <w:t>В перспективе более высокими темпами будет расти производство колбасных изделий, мясных полуфабрикатов, деликатесных консервов и др. продукции, пользующейся повышенным спросом у населения, предусмотрено построить новые крупные мясокомбинаты и мясоперерабатывающие заводы и реконструировать действующие, механизировать и автоматизировать производственные процессы.</w:t>
      </w:r>
    </w:p>
    <w:p>
      <w:pPr>
        <w:pStyle w:val="Normal"/>
        <w:bidi w:val="0"/>
        <w:spacing w:before="0" w:after="0"/>
        <w:ind w:left="0" w:right="0" w:firstLine="567"/>
        <w:rPr/>
      </w:pPr>
      <w:r>
        <w:rPr/>
        <w:t xml:space="preserve">  </w:t>
      </w:r>
      <w:r>
        <w:rPr/>
        <w:t>В М. п. имеется (1973) 11 научно-исследовательских и проектных институтов с филиалами и отделениями, которые ведут исследовательские работы по совершенствованию технологии, техники и экономики промышленности.</w:t>
      </w:r>
    </w:p>
    <w:p>
      <w:pPr>
        <w:pStyle w:val="Normal"/>
        <w:bidi w:val="0"/>
        <w:spacing w:before="0" w:after="0"/>
        <w:ind w:left="0" w:right="0" w:firstLine="567"/>
        <w:rPr/>
      </w:pPr>
      <w:r>
        <w:rPr/>
        <w:t xml:space="preserve">  </w:t>
      </w:r>
      <w:r>
        <w:rPr/>
        <w:t>М. п. имеет тесные экономические связи с колхозами и совхозами. Объёмы поставок сырья по количеству, ассортименту и срокам определяются совместными договорами контрактации. Внедряется система приёмки скота непосредственно в хозяйствах, доставка его средствами предприятий. Эта система делает хозяйственные связи более прочными, создаёт условия для перехода на систему заказов промышленности сельскому хозяйству. Для перевозки скота на предприятия применяются специализированные автомобильные скотовозы и оборудованные ж.-д. вагоны. Автомобильным транспортом перевозится около 70% скота. Перегон скота сокращается и составляет (1973) не более 10%.</w:t>
      </w:r>
    </w:p>
    <w:p>
      <w:pPr>
        <w:pStyle w:val="Normal"/>
        <w:bidi w:val="0"/>
        <w:spacing w:before="0" w:after="0"/>
        <w:ind w:left="0" w:right="0" w:firstLine="567"/>
        <w:rPr/>
      </w:pPr>
      <w:r>
        <w:rPr/>
        <w:t xml:space="preserve">  </w:t>
      </w:r>
      <w:r>
        <w:rPr/>
        <w:t xml:space="preserve">М. и. успешно развивается в др. социалистических странах. Общая выработка мяса в 1972 (млн. </w:t>
      </w:r>
      <w:r>
        <w:rPr>
          <w:i/>
        </w:rPr>
        <w:t>т</w:t>
      </w:r>
      <w:r>
        <w:rPr/>
        <w:t xml:space="preserve"> ): в Болгарии 0,6, Венгрии 1,3, ГДР 1,4, Польше 2,5, Румынии 1,1, Чехословакии 1,2, Югославии 1,1.</w:t>
      </w:r>
    </w:p>
    <w:p>
      <w:pPr>
        <w:pStyle w:val="Normal"/>
        <w:bidi w:val="0"/>
        <w:spacing w:before="0" w:after="0"/>
        <w:ind w:left="0" w:right="0" w:firstLine="567"/>
        <w:rPr/>
      </w:pPr>
      <w:r>
        <w:rPr/>
        <w:t xml:space="preserve">  </w:t>
      </w:r>
      <w:r>
        <w:rPr/>
        <w:t xml:space="preserve">Среди капиталистических стран М. п. достигла наиболее высокого уровня в США, где преобладают мясокомбинаты и птицекомбинаты. В 1972 общая выработка мяса в США составила 24,3 млн. </w:t>
      </w:r>
      <w:r>
        <w:rPr>
          <w:i/>
        </w:rPr>
        <w:t>т</w:t>
      </w:r>
      <w:r>
        <w:rPr/>
        <w:t xml:space="preserve"> . Промышленным путём перерабатывается около 95% скота, внутри хозяйств — примерно 5%. Крупная М. п. имеется также в Аргентине, Новой Зеландии, Австралии, Уругвае. В большинстве стран Западной Европы убой скота производится главным образом на коммунальных бойнях, производство колбасных изделий, консервов и др. мясных продуктов — на специализированных предприятиях, а также в мелких мастерских при магазинах. Общее производство мяса в 1972 (млн. </w:t>
      </w:r>
      <w:r>
        <w:rPr>
          <w:i/>
        </w:rPr>
        <w:t>т</w:t>
      </w:r>
      <w:r>
        <w:rPr/>
        <w:t xml:space="preserve"> ): во Франции 4,6, в ФРГ 4,5, Великобритании 3,2, Италии 2,3 (1971).</w:t>
      </w:r>
    </w:p>
    <w:p>
      <w:pPr>
        <w:pStyle w:val="Normal"/>
        <w:bidi w:val="0"/>
        <w:spacing w:before="0" w:after="0"/>
        <w:ind w:left="0" w:right="0" w:firstLine="567"/>
        <w:rPr/>
      </w:pPr>
      <w:r>
        <w:rPr>
          <w:i/>
        </w:rPr>
        <w:t xml:space="preserve">  </w:t>
      </w:r>
      <w:r>
        <w:rPr>
          <w:i/>
        </w:rPr>
        <w:t>М. К. Барбашин.</w:t>
      </w:r>
      <w:r>
        <w:rPr/>
        <w:t xml:space="preserve"> </w:t>
      </w:r>
    </w:p>
    <w:p>
      <w:pPr>
        <w:pStyle w:val="Normal"/>
        <w:bidi w:val="0"/>
        <w:spacing w:before="0" w:after="0"/>
        <w:ind w:left="0" w:right="0" w:firstLine="567"/>
        <w:rPr/>
      </w:pPr>
      <w:r>
        <w:rPr/>
        <w:t xml:space="preserve">  </w:t>
      </w:r>
      <w:r>
        <w:rPr/>
        <w:t xml:space="preserve">Ветеринарно-санитарный контроль. В России начало надзору за качеством мяса было положено в 18 в. В 1719 полицейский надзор за убоем скота был установлен в Петербурге, в 1722 — в Москве, а затем и в др. крупных городах. В 1839 был издан «Врачебный устав», который регламентировал всю постройку боенских предприятий и торговлю мясом. В 1904 министерство внутренних дел издало «Правила браковки мясных продуктов» и «Условия исследования туш убойных животных врачами». Однако всё это не обеспечивало надлежащего контроля за мясом. Упорядочение ветеринарно-санитарного контроля на предприятиях по убою скота началось после установления Советской власти. В 1923 руководство ветеринарно-санитарным надзором на боенских предприятиях было возложено на Наркомат земледелия. В 1925 вышли «Правила ветеринарно-санитарного осмотра убойных животных, исследования и браковки мясных продуктов», имеющие силу закона. Ветеринарно-санитарный надзор на предприятиях М. п. осуществляют отделы производственно-ветеринарного контроля (ОПВК). Основные обязанности ОПВК — ветеринарный осмотр убойных животных, ветеринарно-санитарная экспертиза мяса и изделий из него, проверка доброкачественности вырабатываемых мясных продуктов и их соответствия ГОСТу. Без разрешения ОПВК выпуск мясных продуктов не допускается. Деятельность ОПВК находится под надзором государственной ветеринарной инспекции и вышестоящих органов ведомственной ветеринарной службы. См. также ст. </w:t>
      </w:r>
      <w:hyperlink r:id="rId28">
        <w:r>
          <w:rPr>
            <w:i/>
            <w:u w:val="single"/>
          </w:rPr>
          <w:t>Мясо</w:t>
        </w:r>
      </w:hyperlink>
      <w:r>
        <w:rPr/>
        <w:t xml:space="preserve"> .</w:t>
      </w:r>
    </w:p>
    <w:p>
      <w:pPr>
        <w:pStyle w:val="Normal"/>
        <w:bidi w:val="0"/>
        <w:spacing w:before="0" w:after="0"/>
        <w:ind w:left="0" w:right="0" w:firstLine="567"/>
        <w:rPr/>
      </w:pPr>
      <w:r>
        <w:rPr>
          <w:i/>
        </w:rPr>
        <w:t xml:space="preserve">  </w:t>
      </w:r>
      <w:r>
        <w:rPr>
          <w:i/>
        </w:rPr>
        <w:t>В. Н. Руса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ясников Александр Леонид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ико'в</w:t>
      </w:r>
      <w:r>
        <w:rPr/>
        <w:t xml:space="preserve"> Александр Леонидович [6(18).9.1899, Красный Холм, ныне Калининской области, — 19.11.1965, Москва], советский терапевт, академик АМН СССР (1948). В 1922 окончил медицинский факультет 1-го МГУ. В 1932—38 заведующий кафедрой терапии Новосибирского института усовершенствования врачей и одновременно (с 1934) заведующий кафедрой факультетской терапии Новосибирского медицинского института. В 1938—40 заведующий кафедрой факультетской терапии 3-го Ленинградского медицинского института. В 1940—48 начальник кафедры факультетской терапии Военно-морской медицинской академии в Ленинграде и одновременно (с 1942) главный терапевт Военно-морского флота. С 1948 директор института терапии АМН СССР (с 1966 — институт кардиологии АМН СССР имени М.) и одновременно (1948—65) заведующий кафедрой госпитальной терапии 1-го Московского медицинского института.</w:t>
      </w:r>
    </w:p>
    <w:p>
      <w:pPr>
        <w:pStyle w:val="Normal"/>
        <w:bidi w:val="0"/>
        <w:spacing w:before="0" w:after="0"/>
        <w:ind w:left="0" w:right="0" w:firstLine="567"/>
        <w:rPr/>
      </w:pPr>
      <w:r>
        <w:rPr/>
        <w:t xml:space="preserve">  </w:t>
      </w:r>
      <w:r>
        <w:rPr/>
        <w:t>Основные работы посвящены вопросам сердечно-сосудистой патологии (гипертоническая болезнь, атеросклероз, коронарная недостаточность), болезням печени и жёлчных путей, инфекционным болезням (малярия, бруцеллёз). Создал школу терапевтов (Е. И. Чазов, И. К. Шхвацабая, З. С. Волынский, А. С. Логинов, В. С. Смоленский и др.).</w:t>
      </w:r>
    </w:p>
    <w:p>
      <w:pPr>
        <w:pStyle w:val="Normal"/>
        <w:bidi w:val="0"/>
        <w:spacing w:before="0" w:after="0"/>
        <w:ind w:left="0" w:right="0" w:firstLine="567"/>
        <w:rPr/>
      </w:pPr>
      <w:r>
        <w:rPr/>
        <w:t xml:space="preserve">  </w:t>
      </w:r>
      <w:r>
        <w:rPr/>
        <w:t>Председатель Всероссийского общества терапевтов (с 1957), почётный член многих зарубежных научных медицинских обществ, член Президиума Международного терапевтического общества. Международная премия «Золотой стетоскоп» (1964). Награждён орденом Ленина, 4 др. орденами, а также медалями.</w:t>
      </w:r>
    </w:p>
    <w:p>
      <w:pPr>
        <w:pStyle w:val="Normal"/>
        <w:bidi w:val="0"/>
        <w:spacing w:before="0" w:after="0"/>
        <w:ind w:left="0" w:right="0" w:firstLine="567"/>
        <w:rPr/>
      </w:pPr>
      <w:r>
        <w:rPr/>
        <w:t xml:space="preserve">  </w:t>
      </w:r>
      <w:r>
        <w:rPr/>
        <w:t>Соч.: Гипертоническая болезнь, М., 1954; Болезни печени и жёлчных путей, М., 1956; Пропедевтика (диагностика и частная патология) внутренних болезней, 4 изд., М., 1957; Гипертоническая болезнь и атеросклероз, М., 1965.</w:t>
      </w:r>
    </w:p>
    <w:p>
      <w:pPr>
        <w:pStyle w:val="Normal"/>
        <w:bidi w:val="0"/>
        <w:spacing w:before="0" w:after="0"/>
        <w:ind w:left="0" w:right="0" w:firstLine="567"/>
        <w:rPr/>
      </w:pPr>
      <w:r>
        <w:rPr/>
        <w:t xml:space="preserve">  </w:t>
      </w:r>
      <w:r>
        <w:rPr>
          <w:i/>
        </w:rPr>
        <w:t>Лит.:</w:t>
      </w:r>
      <w:r>
        <w:rPr/>
        <w:t xml:space="preserve"> Александр Леонидович Мясников, «Клиническая медицина», 1966, т. 44, № 2; Бородулин В. И., Шхвацабая И. К., А. Л. Мясников, М., 1967.</w:t>
      </w:r>
    </w:p>
    <w:p>
      <w:pPr>
        <w:pStyle w:val="Normal"/>
        <w:bidi w:val="0"/>
        <w:spacing w:before="0" w:after="0"/>
        <w:ind w:left="0" w:right="0" w:firstLine="567"/>
        <w:rPr/>
      </w:pPr>
      <w:r>
        <w:rPr/>
      </w:r>
    </w:p>
    <w:p>
      <w:pPr>
        <w:pStyle w:val="Heading2"/>
        <w:bidi w:val="0"/>
        <w:spacing w:before="0" w:after="0"/>
        <w:ind w:left="0" w:right="0" w:hanging="0"/>
        <w:rPr/>
      </w:pPr>
      <w:r>
        <w:rPr>
          <w:i w:val="false"/>
        </w:rPr>
        <w:t>Мясников Александр Федор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ико'в</w:t>
      </w:r>
      <w:r>
        <w:rPr/>
        <w:t xml:space="preserve"> (настоящая фамилия — Мясникян, псевдоним — Мартуни) Александр Федорович [28.1(9.2).1886 — 22.3.1925], советский государственный и партийный деятель, литератор. Член Коммунистической партии с 1906. Родился в Нахичевани-на-Дону (близ Ростова-на-Дону) в семье мелкого торговца. В 1911 окончил юридический факультет Московского университета. С 1901 участник гимназических нелегальных кружков в Нахичевани, затем в Москве; в революционном движении с 1904. В 1906 арестован, выслан, вёл работу в Баку. В 1912—14 работал в Москве помощником присяжного поверенного, занимался литературной и пропагандистской деятельностью. С 1914 в армии, вёл революционную пропаганду среди солдат. После Февральской революции 1917 член фронтового комитета Западного фронта. Один из организаторов и редактор большевистской газеты «Звезда» в Минске. Делегат 6-го съезда РСДРП (б), выступал с докладом о положении на Западном фронте. В сентябре 1917 председатель Северо-западного областного комитета РСДРП (б), в октябре член ВРК Западной области. В ноября 1917 на съезде депутатов армий Западного фронта избран командующим фронтом, некоторое время исполнял обязанности верховного главнокомандующего. Весной 1918 командующий Поволжским фронтом против белочехов. В начале 1919 председатель ЦИК Белоруссии, председатель Центрального бюро КП (б) Белоруссии. В 1919—21 военный организатор при МК РКП (б), затем секретарь МК. В 1920 начальник Политуправления Западного фронта. В 1921 работал председателем СНК и наркомом по военным делам Армянской ССР, одновременно заместитель председателя СНК ЗСФСР: член Кавказского бюро ЦК РКП (б). С 1922 председатель Союзного Совета ЗСФСР, затем 1-й секретарь Закавказского краевого комитета РКП (о). Одновременно был редактором газеты «Заря Востока», член РВС СССР, член Президиума ЦИК СССР. На 12-м и 13-м съездах избирался кандидатом в члены ЦК РКП (б). Автор ряда трудов по теории марксизма-ленинизма, истории революционного движения и армянской литературы. В 1906 начал печатать театральные рецензии. Его статьи «Микаел Налбандян» (1910) — первое марксистское исследование об армянском революционном демократе. Автор брошюр о классиках армянской поэзии (И. Иоаннисян, А. Цатурян, О. Туманян). Последовательно отстаивая ленинский принцип партийности литературы, М. подверг острой критике аполитизм и безыдейность, буржуазную теорию «искусства для искусства» (ст. «Благодеяние и его прислужники», 1912, «Пробуждение», 1914, «“Поэты и поэтессы” Ю. Айхенвальда», 1922). Погиб в авиационной катастрофе. Похоронен в Тбилиси.</w:t>
      </w:r>
    </w:p>
    <w:p>
      <w:pPr>
        <w:pStyle w:val="Normal"/>
        <w:bidi w:val="0"/>
        <w:spacing w:before="0" w:after="0"/>
        <w:ind w:left="0" w:right="0" w:firstLine="567"/>
        <w:rPr/>
      </w:pPr>
      <w:r>
        <w:rPr/>
        <w:t xml:space="preserve">  </w:t>
      </w:r>
      <w:r>
        <w:rPr/>
        <w:t>Соч.: Избр. произв., [пер. с арм.], Ер., 1965.</w:t>
      </w:r>
    </w:p>
    <w:p>
      <w:pPr>
        <w:pStyle w:val="Normal"/>
        <w:bidi w:val="0"/>
        <w:spacing w:before="0" w:after="0"/>
        <w:ind w:left="0" w:right="0" w:firstLine="567"/>
        <w:rPr/>
      </w:pPr>
      <w:r>
        <w:rPr/>
        <w:t xml:space="preserve">  </w:t>
      </w:r>
      <w:r>
        <w:rPr>
          <w:i/>
        </w:rPr>
        <w:t>Лит.:</w:t>
      </w:r>
      <w:r>
        <w:rPr/>
        <w:t xml:space="preserve"> Мнацаканян А. Н., А. Мясников, Ер., 1957; Салин Л., Жизнь, отданная народу, в кн.: Солдаты партии, [М.], 1971.</w:t>
      </w:r>
    </w:p>
    <w:p>
      <w:pPr>
        <w:pStyle w:val="Normal"/>
        <w:bidi w:val="0"/>
        <w:spacing w:before="0" w:after="0"/>
        <w:ind w:left="0" w:right="0" w:firstLine="567"/>
        <w:rPr/>
      </w:pPr>
      <w:r>
        <w:rPr>
          <w:i/>
        </w:rPr>
        <w:t xml:space="preserve">  </w:t>
      </w:r>
      <w:r>
        <w:rPr>
          <w:i/>
        </w:rPr>
        <w:t>Р. А. Лав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А. Ф. Мясников.</w:t>
      </w:r>
    </w:p>
    <w:p>
      <w:pPr>
        <w:pStyle w:val="Normal"/>
        <w:bidi w:val="0"/>
        <w:spacing w:before="0" w:after="0"/>
        <w:ind w:left="0" w:right="0" w:firstLine="567"/>
        <w:rPr/>
      </w:pPr>
      <w:r>
        <w:rPr/>
      </w:r>
    </w:p>
    <w:p>
      <w:pPr>
        <w:pStyle w:val="Heading2"/>
        <w:bidi w:val="0"/>
        <w:spacing w:before="0" w:after="0"/>
        <w:ind w:left="0" w:right="0" w:hanging="0"/>
        <w:rPr/>
      </w:pPr>
      <w:r>
        <w:rPr>
          <w:i w:val="false"/>
        </w:rPr>
        <w:t>Мясников Геннадий Алексеевич</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ико'в</w:t>
      </w:r>
      <w:r>
        <w:rPr/>
        <w:t xml:space="preserve"> Геннадий Алексеевич (р. 12.9.1919, деревня Сосновка, ныне Пермской области), советский художник, народный художник РСФСР (1969). Член КПСС с 1972. В 1938 окончил Пермское художественное училище, в 1943 — художественный факультет ВГИКа. Работает в цветном кино. С художником М. А. </w:t>
      </w:r>
      <w:hyperlink r:id="rId29">
        <w:r>
          <w:rPr>
            <w:i/>
            <w:u w:val="single"/>
          </w:rPr>
          <w:t>Богдановым</w:t>
        </w:r>
      </w:hyperlink>
      <w:r>
        <w:rPr/>
        <w:t xml:space="preserve"> участвовал в создании фильмов: «Каменный цветок» (1946), «Мичурин» (1949), «Смелые люди» (1950), «Пржевальский» (1952), «Герои Шипки» (1955, совместно с болгарским художником Г. Поповым), «Коммунист» (1958), «Хождение за три моря» (1958, совместно с индийским художником Ачхрекаром), «Казаки» (1961), «Гусарская баллада» (1962), «Война и мир» (1—4-я серии, 1966—67). Был художником фильмов «Цветы запоздалые» (1970), «Посланники вечности» (1971), «Инженер Прончатов» (1972), «Дела сердечные» (1974). С 1943 преподаёт во ВГИКе (с 1960 доцент). Награждён 2 орденами.</w:t>
      </w:r>
    </w:p>
    <w:p>
      <w:pPr>
        <w:pStyle w:val="Normal"/>
        <w:bidi w:val="0"/>
        <w:spacing w:before="0" w:after="0"/>
        <w:ind w:left="0" w:right="0" w:firstLine="567"/>
        <w:rPr/>
      </w:pPr>
      <w:r>
        <w:rPr/>
        <w:t xml:space="preserve">  </w:t>
      </w:r>
      <w:r>
        <w:rPr/>
        <w:t>Соч.: Художник кинофильма, М., 1963; Работа художника кино, М., 1965; Очерки истории русского и советского кинодекорационного искусства (1908—1917), М., 1973.</w:t>
      </w:r>
    </w:p>
    <w:p>
      <w:pPr>
        <w:pStyle w:val="Normal"/>
        <w:bidi w:val="0"/>
        <w:spacing w:before="0" w:after="0"/>
        <w:ind w:left="0" w:right="0" w:firstLine="567"/>
        <w:rPr/>
      </w:pPr>
      <w:r>
        <w:rPr/>
      </w:r>
    </w:p>
    <w:p>
      <w:pPr>
        <w:pStyle w:val="Heading2"/>
        <w:bidi w:val="0"/>
        <w:spacing w:before="0" w:after="0"/>
        <w:ind w:left="0" w:right="0" w:hanging="0"/>
        <w:rPr/>
      </w:pPr>
      <w:r>
        <w:rPr>
          <w:i w:val="false"/>
        </w:rPr>
        <w:t>Мясникова Лидия Владимировна</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ико'ва</w:t>
      </w:r>
      <w:r>
        <w:rPr/>
        <w:t xml:space="preserve"> Лидия Владимировна [р. 8(21).9.1911, Томск], русская советская певица (меццо-сопрано), народная артистка СССР (1960). В 1939 окончила Ленинградскую консерваторию по классу М. И. Бриан, в 1939—41 занималась там же в аспирантуре. С 1944 солистка Новосибирского театра оперы и балета. Партии: Марфа («Хованщина» Мусоргского), Любаша («Царская невеста» Римского-Корсакова), Амнерис, Азучена, Эболи («Аида», «Трубадур», «Дон Карлос» Верди), Аксинья («Тихий Дон» Дзержинского) и др. Выступает как концертная певица. С 1966 преподаёт в Новосибирской консерватории. Награждена орденом Трудового Красного Знамени.</w:t>
      </w:r>
    </w:p>
    <w:p>
      <w:pPr>
        <w:pStyle w:val="Normal"/>
        <w:bidi w:val="0"/>
        <w:spacing w:before="0" w:after="0"/>
        <w:ind w:left="0" w:right="0" w:firstLine="567"/>
        <w:rPr/>
      </w:pPr>
      <w:r>
        <w:rPr/>
        <w:t xml:space="preserve">  </w:t>
      </w:r>
      <w:r>
        <w:rPr>
          <w:i/>
        </w:rPr>
        <w:t>Лит.:</w:t>
      </w:r>
      <w:r>
        <w:rPr/>
        <w:t xml:space="preserve"> Михайлов Л., Лидия Мясникова, «Музыкальная жизнь», 1961, № 7.</w:t>
      </w:r>
    </w:p>
    <w:p>
      <w:pPr>
        <w:pStyle w:val="Normal"/>
        <w:bidi w:val="0"/>
        <w:spacing w:before="0" w:after="0"/>
        <w:ind w:left="0" w:right="0" w:firstLine="567"/>
        <w:rPr/>
      </w:pPr>
      <w:r>
        <w:rPr/>
      </w:r>
    </w:p>
    <w:p>
      <w:pPr>
        <w:pStyle w:val="Heading2"/>
        <w:bidi w:val="0"/>
        <w:spacing w:before="0" w:after="0"/>
        <w:ind w:left="0" w:right="0" w:hanging="0"/>
        <w:rPr/>
      </w:pPr>
      <w:r>
        <w:rPr>
          <w:i w:val="false"/>
        </w:rPr>
        <w:t>Мясные мухи</w:t>
      </w:r>
    </w:p>
    <w:p>
      <w:pPr>
        <w:pStyle w:val="Normal"/>
        <w:bidi w:val="0"/>
        <w:spacing w:before="0" w:after="0"/>
        <w:ind w:left="0" w:right="0" w:firstLine="567"/>
        <w:jc w:val="left"/>
        <w:rPr/>
      </w:pPr>
      <w:r>
        <w:rPr/>
      </w:r>
    </w:p>
    <w:p>
      <w:pPr>
        <w:pStyle w:val="Normal"/>
        <w:bidi w:val="0"/>
        <w:spacing w:before="0" w:after="0"/>
        <w:ind w:left="0" w:right="0" w:firstLine="567"/>
        <w:rPr/>
      </w:pPr>
      <w:r>
        <w:rPr>
          <w:b/>
        </w:rPr>
        <w:t>Мясны'е му'хи,</w:t>
      </w:r>
      <w:r>
        <w:rPr/>
        <w:t xml:space="preserve"> общее название некоторых видов двукрылых насекомых семейства Calliphoridae и Sarcophagidae. Тело длиной 6—17 </w:t>
      </w:r>
      <w:r>
        <w:rPr>
          <w:i/>
        </w:rPr>
        <w:t>мм</w:t>
      </w:r>
      <w:r>
        <w:rPr/>
        <w:t xml:space="preserve"> , тёмно-серое матовое (серая М. м. — Sarcophaga carnaria) или блестящее с металлическим отливом — синее (синяя М. м. — Calliphora vicina), зелёное (зелёная М. м. — Lucilia sericata). М. м., в том числе падальная муха (Cynomyia mortuorum), широко распространены, питаются падалью, мясом, фекалиями, гниющими фруктами. Самки М. м. из семейства Sarcophagidae — живородящи. Личинки синей и зелёной М. м. развиваются на трупах, мясе, реже на фекалиях, серой — паразитируют в дождевых червях. Для личинок М. м. характерно внекишечное пищеварение. Личинки зелёной М. м. могут развиваться в некротизированных тканях и вызывают </w:t>
      </w:r>
      <w:hyperlink r:id="rId30">
        <w:r>
          <w:rPr>
            <w:i/>
            <w:u w:val="single"/>
          </w:rPr>
          <w:t>миазы</w:t>
        </w:r>
      </w:hyperlink>
      <w:r>
        <w:rPr/>
        <w:t xml:space="preserve"> у животных и человека. М. м. — переносчики возбудителей некоторых инфекционных заболеваний и яиц гельминтов.</w:t>
      </w:r>
    </w:p>
    <w:p>
      <w:pPr>
        <w:pStyle w:val="Normal"/>
        <w:bidi w:val="0"/>
        <w:spacing w:before="0" w:after="0"/>
        <w:ind w:left="0" w:right="0" w:firstLine="567"/>
        <w:rPr/>
      </w:pPr>
      <w:r>
        <w:rPr/>
        <w:t xml:space="preserve">  </w:t>
      </w:r>
      <w:r>
        <w:rPr>
          <w:i/>
        </w:rPr>
        <w:t>Лит.:</w:t>
      </w:r>
      <w:r>
        <w:rPr/>
        <w:t xml:space="preserve"> Грунин К. Я., Сем. Calliphoridae — Каллифориды, в кн.: Определитель насекомых Европейской части СССР, т. 5, ч. 2, Л., 1970; Родендорф Б. Б., Сем. Sarcophagidae — Саркофагиды, там же.</w:t>
      </w:r>
    </w:p>
    <w:p>
      <w:pPr>
        <w:pStyle w:val="Normal"/>
        <w:bidi w:val="0"/>
        <w:spacing w:before="0" w:after="0"/>
        <w:ind w:left="0" w:right="0" w:firstLine="567"/>
        <w:jc w:val="center"/>
        <w:rPr/>
      </w:pPr>
      <w:r>
        <w:rPr/>
      </w:r>
    </w:p>
    <w:p>
      <w:pPr>
        <w:pStyle w:val="Normal"/>
        <w:bidi w:val="0"/>
        <w:spacing w:before="0" w:after="0"/>
        <w:ind w:left="0" w:right="0" w:firstLine="567"/>
        <w:rPr/>
      </w:pPr>
      <w:r>
        <w:rPr/>
        <w:t>Зелёная мясная муха, самец.</w:t>
      </w:r>
    </w:p>
    <w:p>
      <w:pPr>
        <w:pStyle w:val="Normal"/>
        <w:bidi w:val="0"/>
        <w:spacing w:before="0" w:after="0"/>
        <w:ind w:left="0" w:right="0" w:firstLine="567"/>
        <w:rPr/>
      </w:pPr>
      <w:r>
        <w:rPr/>
      </w:r>
    </w:p>
    <w:p>
      <w:pPr>
        <w:pStyle w:val="Heading2"/>
        <w:bidi w:val="0"/>
        <w:spacing w:before="0" w:after="0"/>
        <w:ind w:left="0" w:right="0" w:hanging="0"/>
        <w:rPr/>
      </w:pPr>
      <w:r>
        <w:rPr>
          <w:i w:val="false"/>
        </w:rPr>
        <w:t>Мясо</w:t>
      </w:r>
    </w:p>
    <w:p>
      <w:pPr>
        <w:pStyle w:val="Normal"/>
        <w:bidi w:val="0"/>
        <w:spacing w:before="0" w:after="0"/>
        <w:ind w:left="0" w:right="0" w:firstLine="567"/>
        <w:jc w:val="left"/>
        <w:rPr/>
      </w:pPr>
      <w:r>
        <w:rPr/>
      </w:r>
    </w:p>
    <w:p>
      <w:pPr>
        <w:pStyle w:val="Normal"/>
        <w:bidi w:val="0"/>
        <w:spacing w:before="0" w:after="0"/>
        <w:ind w:left="0" w:right="0" w:firstLine="567"/>
        <w:rPr/>
      </w:pPr>
      <w:r>
        <w:rPr>
          <w:b/>
        </w:rPr>
        <w:t>Мя'со,</w:t>
      </w:r>
      <w:r>
        <w:rPr/>
        <w:t xml:space="preserve"> скелетная мускулатура убойных и съедобных диких животных; один из важнейших продуктов питания человека. В состав М., кроме того, входят соединительная, жировая ткани, а также незначительное количество нервной ткани. М. называют также туши и их части (М. на костях). В зависимости от вида животного М. называют бараниной, говядиной (от устаревшего рус. слова «говядо» — крупный рогатый скот), кониной и т. п.</w:t>
      </w:r>
    </w:p>
    <w:p>
      <w:pPr>
        <w:pStyle w:val="Normal"/>
        <w:bidi w:val="0"/>
        <w:spacing w:before="0" w:after="0"/>
        <w:ind w:left="0" w:right="0" w:firstLine="567"/>
        <w:rPr/>
      </w:pPr>
      <w:r>
        <w:rPr/>
        <w:t xml:space="preserve">  </w:t>
      </w:r>
      <w:r>
        <w:rPr/>
        <w:t xml:space="preserve">Химический состав мышечной ткани убойных животных (в %): влага — 73—77; белки — 18—21; липиды — 1—3: экстрактивные азотистые вещества — 1,7—2; экстрактивные безазотистые вещества — 0,9—1,2; минеральные вещества — 0,8—1,0. Дыхательный пигмент мышц — миоглобин обусловливает тёмно-красную окраску свежего разреза куска М., а его производное — оксимиоглобин — светло-красную окраску, быстро образующуюся на воздухе. Ядра мышечного волокна состоят в значительной мере из нуклеопротеидов. В состав миофибрилл входят белки актомиозинового комплекса (около 60% всех белков) — миозин, актин и тропомиозин. Белки соединительной ткани М. представлены в основном коллагеном и эластином. Они входят также в состав сарколеммы. В составе азотистых экстрактивных веществ — карнозин, ансерин, карнитин, креатинфосфат, креатин, креатинин, аденозинтрифосфат (АТФ), аденозиндифосфат (АДФ), аденозимонофосфат (АМФ), инозинмонофосфат (ИМФ), пуриновые основания, аминокислоты, мочевина и др. Безазотистые экстрактивные вещества составляют гликоген, глюкоза, гексозофосфаты, молочная, пировиноградная кислоты и др. Общее содержание липидов (жиров) в мышечной ткани зависит от упитанности животного. В мышечной ткани (или тощем М.) уровень фосфолипидов довольно постоянен и колеблется в пределах 0,5—0,8% в зависимости от вида М. Содержание общего холестерина составляет 50—70 </w:t>
      </w:r>
      <w:r>
        <w:rPr>
          <w:i/>
        </w:rPr>
        <w:t>мг</w:t>
      </w:r>
      <w:r>
        <w:rPr/>
        <w:t xml:space="preserve"> %, этерифицированного холестерина — 3—5 </w:t>
      </w:r>
      <w:r>
        <w:rPr>
          <w:i/>
        </w:rPr>
        <w:t>мг</w:t>
      </w:r>
      <w:r>
        <w:rPr/>
        <w:t xml:space="preserve"> %, содержание триглицеридов варьирует очень сильно; встречаются в небольшом количестве свободные жирные кислоты и моно- и диглицериды. Фосфолипиды представлены лецитинами, кефалинами, сернинфосфатидами, сфингомиелинами, плазмалогенами. В состав жирных кислот внутримышечных липидов убойных животных в основном входят высшие жирные кислоты с чётным числом атомов углерода (95—99% общего содержания жирных кислот). Между составом жирных кислот говядины, свинины и баранины существуют качественные и количественные различия. В тощем М. содержится 0,20—0,22% Р, 0,32—0,35% К, 0,05—0,08% Na, 0,020—0,022% Mg, 0.010—0,012% Ca, а также 0,002—0,003% Fe, 0,003—0,005% Zn и многие др. микроэлементы (Cu, Sr, Ba, В, Si, Sn, Pb, Mo, F, I, Mn, Co, Ni и др.).</w:t>
      </w:r>
    </w:p>
    <w:p>
      <w:pPr>
        <w:pStyle w:val="Normal"/>
        <w:bidi w:val="0"/>
        <w:spacing w:before="0" w:after="0"/>
        <w:ind w:left="0" w:right="0" w:firstLine="567"/>
        <w:rPr/>
      </w:pPr>
      <w:r>
        <w:rPr/>
        <w:t>  </w:t>
      </w:r>
      <w:r>
        <w:rPr/>
        <w:t xml:space="preserve">Биохимические процессы в мясе после убоя. Через несколько часов после убоя в мышечной ткани начинает развиваться посмертное окоченение (Rigor mortis), характеризующееся тем, что мышцы теряют гибкость, растяжимость и делаются твёрдыми. В состоянии посмертного окоченения М. непригодно для использования. Продолжающиеся в М. биохимические процессы приводят к разрушению окоченения, выражающемуся в расслаблении и размягчении мышц. Процесс, протекающий в М. после прекращения жизни животного и приводящий к значительному улучшению его качества, называемый созреванием М. Этот процесс происходит под действием собственных ферментов, т. е. является аутолитичным по своей природе. В производственных условиях созревание М. достигается выдерживанием туш в камерах охлаждения при 0—4°С. Основное направление биохимических реакций при созревании М. — необратимый распад некоторых компонентов клеток. Сразу же после прекращения жизни животного начинается распад </w:t>
      </w:r>
      <w:hyperlink r:id="rId31">
        <w:r>
          <w:rPr>
            <w:i/>
            <w:u w:val="single"/>
          </w:rPr>
          <w:t>гликогена</w:t>
        </w:r>
      </w:hyperlink>
      <w:r>
        <w:rPr/>
        <w:t xml:space="preserve"> (гликогенолиз), который через ряд промежуточных реакций превращается в молочную кислоту. Последняя играет существенную роль в процессе созревания М. Необходимое условие для образования кислоты — достаточное содержание в М. гликогена. Поэтому от утомлённых, больных или возбуждённых перед убоем животных, обычно содержащих в мышечной ткани мало гликогена, получается М., нестойкое при хранении. Основная часть изменений в нуклеотидах заключается в их дефосфорилировании и дезаминировании. Сразу после убоя начинается и практически через 24 </w:t>
      </w:r>
      <w:r>
        <w:rPr>
          <w:i/>
        </w:rPr>
        <w:t>ч</w:t>
      </w:r>
      <w:r>
        <w:rPr/>
        <w:t xml:space="preserve"> заканчивается ферментативный распад АТФ, сопровождающийся накоплением фосфорной кислоты, а позже и инозинмонофосфата. Физико-химические изменения белков М., сопровождающие биохимические процессы, приводят к значительному изменению их гидратации. М. только что убитого животного (до наступления посмертного окоченения) наиболее прочно удерживает воду. В процессе созревания М. становится нежным и сочным, в нём образуются вкусовые и специфические вещества или их предшественники, которые при той или иной кулинарной или технологической обработке придают пище или продукту характерные вкус и аромат. Вкус М., по-видимому, зависит от ряда водорастворимых экстрактивных веществ, в том числе инозиновой кислоты, глутаминовой кислоты или её мононатриевой соли, свободных аминокислот и многих др. низкомолекулярных веществ, в то время как специфический мясной вкус и аромат, свойственные разным видам М. — говядине, свинине, баранине, связаны с липидами или образующимися из них соединениями. Оптимальные сроки созревания М. в камере охлаждения — 72 </w:t>
      </w:r>
      <w:r>
        <w:rPr>
          <w:i/>
        </w:rPr>
        <w:t>ч</w:t>
      </w:r>
      <w:r>
        <w:rPr/>
        <w:t xml:space="preserve"> . При увеличении продолжительности хранения (до 10 </w:t>
      </w:r>
      <w:r>
        <w:rPr>
          <w:i/>
        </w:rPr>
        <w:t>сут</w:t>
      </w:r>
      <w:r>
        <w:rPr/>
        <w:t xml:space="preserve"> ) вкус, аромат и нежность М. медленно повышаются.</w:t>
      </w:r>
    </w:p>
    <w:p>
      <w:pPr>
        <w:pStyle w:val="Normal"/>
        <w:bidi w:val="0"/>
        <w:spacing w:before="0" w:after="0"/>
        <w:ind w:left="0" w:right="0" w:firstLine="567"/>
        <w:rPr/>
      </w:pPr>
      <w:r>
        <w:rPr/>
        <w:t xml:space="preserve">  </w:t>
      </w:r>
      <w:r>
        <w:rPr/>
        <w:t xml:space="preserve">Микробиологические процессы. В М. здоровых, хорошо отдохнувших перед убоем животных микроорганизмы отсутствуют. Утомление способствует их проникновению в мышечную ткань из кишечника. Употребление в пищу М. таких животных, а также длительное время голодавших животных может привести к возникновению </w:t>
      </w:r>
      <w:hyperlink r:id="rId32">
        <w:r>
          <w:rPr>
            <w:i/>
            <w:u w:val="single"/>
          </w:rPr>
          <w:t>пищевых токсикоинфекций</w:t>
        </w:r>
      </w:hyperlink>
      <w:r>
        <w:rPr/>
        <w:t xml:space="preserve"> . Для повышения стойкости М. и предохранения его от действия микробов соблюдают следующие условия: достаточный отдых животных перед убоем, очистка шкуры и копыт перед убоем, хорошее обескровливание, правильный туалет туши, быстрое охлаждение, поддержание температуры 0°С и относительной влажности воздуха 85%. Непрерывно увеличивающееся количество микроорганизмов на поверхности при длительном хранении охлажденного М. (особенно при нарушении температурного режима) обычно приводит к ослизнению и гниению М. Биохимический характер процессов, протекающих при гниении, довольно постоянен: под действием ферментов гнилостных микроорганизмов белки распадаются с образованием промежуточных и конечных, в том числе и дурно пахнущих, продуктов гниения — аммиака, сероводорода, углекислоты, меркаптанов, скатола, индола, крезола, фенола, летучих жирных кислот, карбонильных соединений, аминов, спиртов и др. На химизме процессов, протекающих при порче М., основаны химические методы распознавания порчи.</w:t>
      </w:r>
    </w:p>
    <w:p>
      <w:pPr>
        <w:pStyle w:val="Normal"/>
        <w:bidi w:val="0"/>
        <w:spacing w:before="0" w:after="0"/>
        <w:ind w:left="0" w:right="0" w:firstLine="567"/>
        <w:rPr/>
      </w:pPr>
      <w:r>
        <w:rPr/>
        <w:t xml:space="preserve">  </w:t>
      </w:r>
      <w:r>
        <w:rPr/>
        <w:t xml:space="preserve">В питании человека М. — основной источник полноценного белка. В М. различают мышечные, высокоценные белки (миозин, актин, глобулин), содержащие все незаменимые аминокислоты, и соединительнотканные, неполноценные белки (коллаген и эластин). Коллаген при нагревании переходит в глютин (желатину), который обладает биологической ценностью, но не содержит важной аминокислоты — триптофана. Эластин не размягчается даже при длительной варке и пищевого значения не имеет. Наибольшим биологическим действием обладают азотистые экстрактивные вещества, являющиеся сильными возбудителями секреции пищеварительных желёз. Крепкие бульоны и жареное М. наиболее богаты этими веществами; вываренное М. содержит их мало, в связи с чем его применяют в </w:t>
      </w:r>
      <w:hyperlink r:id="rId33">
        <w:r>
          <w:rPr>
            <w:i/>
            <w:u w:val="single"/>
          </w:rPr>
          <w:t>лечебном питании</w:t>
        </w:r>
      </w:hyperlink>
      <w:r>
        <w:rPr/>
        <w:t xml:space="preserve"> . Содержание белков и жиров в М. животных см. в табл.</w:t>
      </w:r>
    </w:p>
    <w:p>
      <w:pPr>
        <w:pStyle w:val="Normal"/>
        <w:bidi w:val="0"/>
        <w:spacing w:before="0" w:after="0"/>
        <w:ind w:left="0" w:right="0" w:firstLine="567"/>
        <w:rPr/>
      </w:pPr>
      <w:r>
        <w:rPr/>
        <w:t>Содержание белков, жиров (%), калорийность (</w:t>
      </w:r>
      <w:r>
        <w:rPr>
          <w:i/>
        </w:rPr>
        <w:t>ккал*</w:t>
      </w:r>
      <w:r>
        <w:rPr/>
        <w:t xml:space="preserve"> ) усвояемой части мяса различных видов животных</w:t>
      </w:r>
    </w:p>
    <w:p>
      <w:pPr>
        <w:pStyle w:val="Normal"/>
        <w:bidi w:val="0"/>
        <w:spacing w:before="0" w:after="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13"/>
        <w:gridCol w:w="28"/>
        <w:gridCol w:w="27"/>
        <w:gridCol w:w="14"/>
        <w:gridCol w:w="40"/>
      </w:tblGrid>
      <w:tr>
        <w:trPr/>
        <w:tc>
          <w:tcPr>
            <w:tcW w:w="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Наименование продукта</w:t>
            </w:r>
          </w:p>
        </w:tc>
        <w:tc>
          <w:tcPr>
            <w:tcW w:w="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Химический состав съедобной части</w:t>
            </w:r>
          </w:p>
        </w:tc>
        <w:tc>
          <w:tcPr>
            <w:tcW w:w="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i/>
              </w:rPr>
              <w:t>Ккал</w:t>
            </w:r>
            <w:r>
              <w:rPr/>
              <w:t xml:space="preserve"> на 100 г съедобной части продукта</w:t>
            </w:r>
          </w:p>
        </w:tc>
      </w:tr>
      <w:tr>
        <w:trPr/>
        <w:tc>
          <w:tcPr>
            <w:tcW w:w="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белки</w:t>
            </w:r>
          </w:p>
        </w:tc>
        <w:tc>
          <w:tcPr>
            <w:tcW w:w="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жиры</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Баранина 1-й категории</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хлаждён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9</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06,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ороже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5,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2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Говядина 1-й категории</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хлаждён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5,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9,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54,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ороже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1</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4,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Свинина жир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хлаждён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2,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5,6</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81,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ороже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2,8</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6,1</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88,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Свинина мяс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охлаждён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9</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0,2</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45,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мороже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4,4</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1,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34,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Телятина молочна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1</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1,0</w:t>
            </w:r>
          </w:p>
        </w:tc>
      </w:tr>
    </w:tbl>
    <w:p>
      <w:pPr>
        <w:pStyle w:val="Normal"/>
        <w:widowControl w:val="false"/>
        <w:bidi w:val="0"/>
        <w:spacing w:before="0" w:after="0"/>
        <w:ind w:left="0" w:right="0" w:firstLine="567"/>
        <w:rPr/>
      </w:pPr>
      <w:r>
        <w:rPr/>
        <w:t xml:space="preserve">* 1 ккал = 4,19 </w:t>
      </w:r>
      <w:r>
        <w:rPr>
          <w:i/>
        </w:rPr>
        <w:t>кдж</w:t>
      </w:r>
      <w:r>
        <w:rPr/>
        <w:t xml:space="preserve"> .</w:t>
      </w:r>
    </w:p>
    <w:p>
      <w:pPr>
        <w:pStyle w:val="Normal"/>
        <w:widowControl w:val="false"/>
        <w:bidi w:val="0"/>
        <w:spacing w:before="0" w:after="0"/>
        <w:ind w:left="0" w:right="0" w:firstLine="567"/>
        <w:rPr/>
      </w:pPr>
      <w:r>
        <w:rPr/>
        <w:t xml:space="preserve">  </w:t>
      </w:r>
      <w:r>
        <w:rPr/>
        <w:t>Для жиров М. характерно преобладание твёрдых насыщенных жирных кислот, что определяет высокую температуру их плавления (говяжьего жира 45—52°C, бараньего 45—56°C, свиного 34—44°C). В зависимости от температуры плавления находится и усвояемость жира, которая у говяжьего жира составляет 90%, а у свиного жира 97—98%. М. также источник некоторых минеральных веществ, ряда микроэлементов — Cu, Со, Zn и др. В М.. благоприятно сбалансированы витамины группы В. Содержание витамина (B</w:t>
      </w:r>
      <w:r>
        <w:rPr>
          <w:vertAlign w:val="subscript"/>
        </w:rPr>
        <w:t>1</w:t>
      </w:r>
      <w:r>
        <w:rPr/>
        <w:t xml:space="preserve">) 0,10—0,93 </w:t>
      </w:r>
      <w:r>
        <w:rPr>
          <w:i/>
        </w:rPr>
        <w:t>мг</w:t>
      </w:r>
      <w:r>
        <w:rPr/>
        <w:t xml:space="preserve"> %, рибофлавина (B</w:t>
      </w:r>
      <w:r>
        <w:rPr>
          <w:vertAlign w:val="subscript"/>
        </w:rPr>
        <w:t>2</w:t>
      </w:r>
      <w:r>
        <w:rPr/>
        <w:t xml:space="preserve">) 0,15—0,25 </w:t>
      </w:r>
      <w:r>
        <w:rPr>
          <w:i/>
        </w:rPr>
        <w:t>мг</w:t>
      </w:r>
      <w:r>
        <w:rPr/>
        <w:t xml:space="preserve"> %, никотинамида (PP) 2,7—6,21 </w:t>
      </w:r>
      <w:r>
        <w:rPr>
          <w:i/>
        </w:rPr>
        <w:t>мг</w:t>
      </w:r>
      <w:r>
        <w:rPr/>
        <w:t xml:space="preserve"> %, пиридоксина (B</w:t>
      </w:r>
      <w:r>
        <w:rPr>
          <w:vertAlign w:val="subscript"/>
        </w:rPr>
        <w:t>6</w:t>
      </w:r>
      <w:r>
        <w:rPr/>
        <w:t xml:space="preserve">) 0,3—0,61 </w:t>
      </w:r>
      <w:r>
        <w:rPr>
          <w:i/>
        </w:rPr>
        <w:t>мг</w:t>
      </w:r>
      <w:r>
        <w:rPr/>
        <w:t xml:space="preserve"> %, холина 80—113 </w:t>
      </w:r>
      <w:r>
        <w:rPr>
          <w:i/>
        </w:rPr>
        <w:t>мг</w:t>
      </w:r>
      <w:r>
        <w:rPr/>
        <w:t xml:space="preserve"> % и др.</w:t>
      </w:r>
    </w:p>
    <w:p>
      <w:pPr>
        <w:pStyle w:val="Normal"/>
        <w:widowControl w:val="false"/>
        <w:bidi w:val="0"/>
        <w:spacing w:before="0" w:after="0"/>
        <w:ind w:left="0" w:right="0" w:firstLine="567"/>
        <w:rPr/>
      </w:pPr>
      <w:r>
        <w:rPr>
          <w:i/>
        </w:rPr>
        <w:t xml:space="preserve">  </w:t>
      </w:r>
      <w:r>
        <w:rPr>
          <w:i/>
        </w:rPr>
        <w:t>К. С. Петровский.</w:t>
      </w:r>
      <w:r>
        <w:rPr/>
        <w:t xml:space="preserve"> </w:t>
      </w:r>
    </w:p>
    <w:p>
      <w:pPr>
        <w:pStyle w:val="Normal"/>
        <w:widowControl w:val="false"/>
        <w:bidi w:val="0"/>
        <w:spacing w:before="0" w:after="0"/>
        <w:ind w:left="0" w:right="0" w:firstLine="567"/>
        <w:rPr/>
      </w:pPr>
      <w:r>
        <w:rPr/>
        <w:t xml:space="preserve">  </w:t>
      </w:r>
      <w:r>
        <w:rPr/>
        <w:t xml:space="preserve">Ветеринарно-санитарная экспертиза М. включает ветеринарный осмотр животных перед убоем и послеубойное исследование их туш и органов. К убою на М. допускают клинически здоровых животных, доставленных из хозяйств, благополучных по инфекционным болезням, что подтверждается ветеринарным свидетельством, выдаваемым на каждую партию убойного скота. Послеубойной экспертизе подвергают каждую тушу и органы от неё. В основе экспертизы лежат патологоанатомические, микробиологические и биохимические методы исследования. Для оценки свежести М. используют органолептические и физико-химические методы исследования, основанные на химизме процессов, протекающих при порче М. В начале 1970-х гг. начали применять гистологический анализ, основанный на выявлении микроструктурных изменений, появляющихся в несвежем М. М. относится к скоропортящимся продуктам, требующим охлаждения и ограничения сроков хранения. См. также </w:t>
      </w:r>
      <w:hyperlink r:id="rId34">
        <w:r>
          <w:rPr>
            <w:i/>
            <w:u w:val="single"/>
          </w:rPr>
          <w:t>Мясная промышленность</w:t>
        </w:r>
      </w:hyperlink>
      <w:r>
        <w:rPr/>
        <w:t xml:space="preserve"> .</w:t>
      </w:r>
    </w:p>
    <w:p>
      <w:pPr>
        <w:pStyle w:val="Normal"/>
        <w:widowControl w:val="false"/>
        <w:bidi w:val="0"/>
        <w:spacing w:before="0" w:after="0"/>
        <w:ind w:left="0" w:right="0" w:firstLine="567"/>
        <w:rPr/>
      </w:pPr>
      <w:r>
        <w:rPr>
          <w:i/>
        </w:rPr>
        <w:t xml:space="preserve">  </w:t>
      </w:r>
      <w:r>
        <w:rPr>
          <w:i/>
        </w:rPr>
        <w:t>В. Н. Руса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соедов Григорий Григорь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сое'дов</w:t>
      </w:r>
      <w:r>
        <w:rPr/>
        <w:t xml:space="preserve"> Григорий Григорьевич [7(19).4.1834, с. Паньково, ныне Новодеревеньковского района Орловской области, — 18(31).12.1911, Полтава], русский живописец. Учился у А. Г. Маркова и Т. А. Неффа в петербургской АХ (1858—62; пенсионер в Германии, Италии и Франции в 1863—68; действительный член с 1893). Один из организаторов и активных деятелей Товарищества передвижных художественных выставок (см. </w:t>
      </w:r>
      <w:hyperlink r:id="rId35">
        <w:r>
          <w:rPr>
            <w:i/>
            <w:u w:val="single"/>
          </w:rPr>
          <w:t>Передвижники</w:t>
        </w:r>
      </w:hyperlink>
      <w:r>
        <w:rPr/>
        <w:t xml:space="preserve"> ). Жанровые картины М. правдиво передают нищету и бесправие крестьянства («Земство обедает», 1872, Третьяковская галерея), величие и поэзию крестьянского труда («Косцы», 1887, Русский музей, Ленинград). М. обращался также к историческим темам («Чтение манифеста 19 февраля 1861 года», 1873, «Самосжигатели», 1884, оба — в Третьяковской галерее).</w:t>
      </w:r>
    </w:p>
    <w:p>
      <w:pPr>
        <w:pStyle w:val="Normal"/>
        <w:widowControl w:val="false"/>
        <w:bidi w:val="0"/>
        <w:spacing w:before="0" w:after="0"/>
        <w:ind w:left="0" w:right="0" w:firstLine="567"/>
        <w:rPr/>
      </w:pPr>
      <w:r>
        <w:rPr/>
        <w:t xml:space="preserve">  </w:t>
      </w:r>
      <w:r>
        <w:rPr>
          <w:i/>
        </w:rPr>
        <w:t>Лит.:</w:t>
      </w:r>
      <w:r>
        <w:rPr/>
        <w:t xml:space="preserve"> Шувалова И. Н., Мясоедов, Л., 1971; Г. Г. Мясоедов. Письма, документы, воспоминания, М., 197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 Г. Мясоедов. «Земство обедает». 1872. Третьяковская галерея. Москв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сокомбина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сокомбина'т,</w:t>
      </w:r>
      <w:r>
        <w:rPr/>
        <w:t xml:space="preserve"> промышленное предприятие по убою скота и переработке мяса и др. продуктов на пищевые и кормовые продукты, технические изделия, медицинские препараты. Многие М. производят также убой домашней птицы и кроликов, вырабатывают яйцепродукты. Для М. характерны максимальное комплексное использование сырья, широкий ассортимент продукции, поточно-механизированное производство с применением автоматизации, совершенная технология, высокий санитарный уровень. К началу 1973 в СССР насчитывалось 670 М.</w:t>
      </w:r>
    </w:p>
    <w:p>
      <w:pPr>
        <w:pStyle w:val="Normal"/>
        <w:widowControl w:val="false"/>
        <w:bidi w:val="0"/>
        <w:spacing w:before="0" w:after="0"/>
        <w:ind w:left="0" w:right="0" w:firstLine="567"/>
        <w:rPr/>
      </w:pPr>
      <w:r>
        <w:rPr/>
        <w:t xml:space="preserve">  </w:t>
      </w:r>
      <w:r>
        <w:rPr/>
        <w:t>В состав М. входят: цехи предубойного содержания скота, первичной переработки, колбасный, производства полуфабрикатов, субпродуктовый, жировой, кишечный, шкуроконсервировочный, технических фабрикатов, холодильник. Многие М. имеют также цехи по переработке птицы и кроликов, консервные, альбуминные, клеевые, желатиновые, медицинских препаратов, производства изделий из рогов и костей. Кроме того, в состав М. входят различные вспомогательные службы: парокотельная, ремонтно-механическая мастерская, цех производства тары, гараж и др. В СССР строят М. мощностью (</w:t>
      </w:r>
      <w:r>
        <w:rPr>
          <w:i/>
        </w:rPr>
        <w:t>т</w:t>
      </w:r>
      <w:r>
        <w:rPr/>
        <w:t xml:space="preserve"> мяса за 8 </w:t>
      </w:r>
      <w:r>
        <w:rPr>
          <w:i/>
        </w:rPr>
        <w:t>ч</w:t>
      </w:r>
      <w:r>
        <w:rPr/>
        <w:t xml:space="preserve"> ) 10, 30, 50, 100; наиболее крупные М. значительно мощнее. Например, Московский М. может выпускать в день до 1000 </w:t>
      </w:r>
      <w:r>
        <w:rPr>
          <w:i/>
        </w:rPr>
        <w:t>т</w:t>
      </w:r>
      <w:r>
        <w:rPr/>
        <w:t xml:space="preserve"> мяса, не считая около 400 </w:t>
      </w:r>
      <w:r>
        <w:rPr>
          <w:i/>
        </w:rPr>
        <w:t>т</w:t>
      </w:r>
      <w:r>
        <w:rPr/>
        <w:t xml:space="preserve"> колбасных изделий и др. продуктов. Ассортимент продукции М. включает до 1000 наименований. На М. скот подвергают предубойной выдержке. Перед убоем животных оглушают электротоком. На М. в СССР съёмку шкур производят механическим способом с помощью специальных агрегатов. При дальнейших операциях (изъятие внутренних органов, распиловка и др.) туши, подвешенные вертикально, передвигаются по конвейеру. Туши клеймят, а затем направляют в холодильник для охлаждения и хранения; в случае необходимости их замораживают. Все др. продукты убоя животных (жир-сырец, субпродукты, кишки, шкуры, кровь, эндокринные железы и др.) передают на переработку в др. цехи М. При обработке субпродуктов и кишок применяют поточно-механизированные линии с машинами для ошпарки, опалки, очистки и мойки. В шкуроконсервировочных цехах применяют специальные машины, а для посола шкур шнековые вращающиеся барабаны непрерывного действия. В мясоперерабатывающих цехах (колбасном, консервном, мясных полуфабрикатов) широко используют искусственный холод, конвейеризацию обвалки мяса (отделение костей), машины для тонкого измельчения мяса, вакуумные фаршемешалки, автоматы для изготовления сосисок, пельменей, котлет, порционирования консервов, автоматического устройства для регистрации и регулирования температуры при термической обработке продуктов и др. современное высокопроизводительное оборудование. М. выпускают большое количество мясных полуфабрикатов и др. фасованных продуктов, упакованных в плёнки.</w:t>
      </w:r>
    </w:p>
    <w:p>
      <w:pPr>
        <w:pStyle w:val="Normal"/>
        <w:widowControl w:val="false"/>
        <w:bidi w:val="0"/>
        <w:spacing w:before="0" w:after="0"/>
        <w:ind w:left="0" w:right="0" w:firstLine="567"/>
        <w:rPr/>
      </w:pPr>
      <w:r>
        <w:rPr>
          <w:i/>
        </w:rPr>
        <w:t xml:space="preserve">  </w:t>
      </w:r>
      <w:r>
        <w:rPr>
          <w:i/>
        </w:rPr>
        <w:t>В. Н. Русаков.</w:t>
      </w:r>
      <w:r>
        <w:rPr/>
        <w:t xml:space="preserve"> </w:t>
      </w:r>
    </w:p>
    <w:p>
      <w:pPr>
        <w:pStyle w:val="Normal"/>
        <w:widowControl w:val="false"/>
        <w:bidi w:val="0"/>
        <w:spacing w:before="0" w:after="0"/>
        <w:ind w:left="0" w:right="0" w:firstLine="567"/>
        <w:rPr/>
      </w:pPr>
      <w:r>
        <w:rPr/>
        <w:t xml:space="preserve">  </w:t>
      </w:r>
      <w:r>
        <w:rPr/>
        <w:t xml:space="preserve">М. за рубежом. В большинстве зарубежных стран с развитой мясной промышленностью строят малоэтажные М. Например, в США М. — одноэтажные из расчёта переработки 1250 голов крупного рогатого скота и до 1000 свиней в смену (основные и вспомогательные цехи располагают в одном здании). Технологический процесс убоя и первичной переработки скота, разделки туш осуществляется на конвейерах в вертикальном положении. Свиней перерабатывают без съёмки шкуры. Для охлаждения и замораживания мяса используют камеры и туннели с низкими температурами воздуха, позволяющие значительно интенсифицировать процесс. Большинство М. имеет цехи по выработке колбас и полуфабрикатов. Их производство в значительной степени механизировано и автоматизировано. Широко применяют поточно-механизированные линии, упаковочные машины и автоматы. Готовую продукцию выпускают обычно в упакованном виде. Транспортные операции осуществляются с помощью различных систем транспортёров, напольных рольгангов, электрокаров и электропогрузчиков. Большое внимание уделяется соблюдению санитарных правил и личной гигиены. См. также </w:t>
      </w:r>
      <w:hyperlink r:id="rId36">
        <w:r>
          <w:rPr>
            <w:i/>
            <w:u w:val="single"/>
          </w:rPr>
          <w:t>Мясная промышленность</w:t>
        </w:r>
      </w:hyperlink>
      <w:r>
        <w:rPr/>
        <w:t xml:space="preserve"> .</w:t>
      </w:r>
    </w:p>
    <w:p>
      <w:pPr>
        <w:pStyle w:val="Normal"/>
        <w:widowControl w:val="false"/>
        <w:bidi w:val="0"/>
        <w:spacing w:before="0" w:after="0"/>
        <w:ind w:left="0" w:right="0" w:firstLine="567"/>
        <w:rPr/>
      </w:pPr>
      <w:r>
        <w:rPr>
          <w:i/>
        </w:rPr>
        <w:t xml:space="preserve">  </w:t>
      </w:r>
      <w:r>
        <w:rPr>
          <w:i/>
        </w:rPr>
        <w:t>В. А. Граф.</w:t>
      </w:r>
      <w:r>
        <w:rPr/>
        <w:t xml:space="preserve"> </w:t>
      </w:r>
    </w:p>
    <w:p>
      <w:pPr>
        <w:pStyle w:val="Normal"/>
        <w:widowControl w:val="false"/>
        <w:bidi w:val="0"/>
        <w:spacing w:before="0" w:after="0"/>
        <w:ind w:left="0" w:right="0" w:firstLine="567"/>
        <w:rPr/>
      </w:pPr>
      <w:r>
        <w:rPr/>
        <w:t xml:space="preserve">  </w:t>
      </w:r>
      <w:r>
        <w:rPr>
          <w:i/>
        </w:rPr>
        <w:t>Лит.:</w:t>
      </w:r>
      <w:r>
        <w:rPr/>
        <w:t xml:space="preserve"> Геворгян Б. А., Ольшанский И. И., Лаврушин А. Я., Первенцы мясной индустрии. Московский мясокомбинат, М., 1957; Храмихин П. П., Первенцы мясной индустрии. Ленинградский мясокомбинат, М., 1957; Барбашин М. К. [и др.], Мясная промышленность, в кн.: Пищевая промышленность СССР, М., 1967; Новое в проектировании предприятий мясной и молочной промышленности, в. 1—2, М., 1968; Мясная и молочная промышленность СССР за 50 лет советской власти и перспективы её дальнейшего развития, М., 1968; Федоров Н. Е., Интенсификация технологических процессов мясной промышленности, М., 1968; Технология мяса и мясопродуктов, 2 изд., М., 1970; Антонов С. Ф., Мясная и молочная промышленность СССР, М., 1971.</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со-костная му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со-ко'стная мука',</w:t>
      </w:r>
      <w:r>
        <w:rPr/>
        <w:t xml:space="preserve"> белковый корм животного происхождения. Изготовляется на </w:t>
      </w:r>
      <w:hyperlink r:id="rId37">
        <w:r>
          <w:rPr>
            <w:i/>
            <w:u w:val="single"/>
          </w:rPr>
          <w:t>мясокомбинатах</w:t>
        </w:r>
      </w:hyperlink>
      <w:r>
        <w:rPr/>
        <w:t xml:space="preserve"> и утильзаводах из туш, непригодных для пищевых целей, и павших животных, боенских отходов, отходов беконных и консервных предприятий, а также на зверобойных флотилиях из туш морских зверей. Сырьё обрабатывают паром под давлением или варят в открытых котлах, затем сушат и измельчают. М.-к. м. серовато-бурого цвета, со специфическим запахом. Состав и питательность колеблются в зависимости от вида сырья. В муке первого сорта влаги не более 9%, жира не более 11%, золы не более 28%, протеина не менее 50%. В 1 </w:t>
      </w:r>
      <w:r>
        <w:rPr>
          <w:i/>
        </w:rPr>
        <w:t>кг</w:t>
      </w:r>
      <w:r>
        <w:rPr/>
        <w:t xml:space="preserve"> такой муки около 0,8 кормовой единицы и около 320 </w:t>
      </w:r>
      <w:r>
        <w:rPr>
          <w:i/>
        </w:rPr>
        <w:t>г</w:t>
      </w:r>
      <w:r>
        <w:rPr/>
        <w:t xml:space="preserve"> переваримого протеина. М.-к. м. включают в основном в рационы свиней, птицы, молодняка с.-х. животных всех видов и во многие комбикорм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со-молочная и пищевая контрольная стан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со-моло'чная и пищева'я контро'льная ста'нция,</w:t>
      </w:r>
      <w:r>
        <w:rPr/>
        <w:t xml:space="preserve"> государственное ветеринарное учреждение в СССР. Организуется на рынке и осуществляет ветеринарно-санитарную экспертизу мяса и мясных изделий, рыбы, молока, молочных и др. пищевых (в том числе и растительных) продуктов сельского хозяйства в целях недопущения к реализации недоброкачественной в санитарном отношении продукции. На станции осматривают продукты и производят клеймение (этикетирование) предназначенных для продажи, в необходимых случаях подвергают их исследованиям, организуют обезвреживание </w:t>
      </w:r>
      <w:hyperlink r:id="rId38">
        <w:r>
          <w:rPr>
            <w:i/>
            <w:u w:val="single"/>
          </w:rPr>
          <w:t>мяса</w:t>
        </w:r>
      </w:hyperlink>
      <w:r>
        <w:rPr/>
        <w:t xml:space="preserve"> , </w:t>
      </w:r>
      <w:hyperlink r:id="rId39">
        <w:r>
          <w:rPr>
            <w:i/>
            <w:u w:val="single"/>
          </w:rPr>
          <w:t>молока</w:t>
        </w:r>
      </w:hyperlink>
      <w:r>
        <w:rPr/>
        <w:t xml:space="preserve"> и др. продуктов, признанных условно годными, а также утилизацию и уничтожение продуктов, признанных негодными в пищу; осуществляют надзор за санитарным состоянием мест торговли на рынке. В 1973 в СССР имелось более 3500 станций.</w:t>
      </w:r>
    </w:p>
    <w:p>
      <w:pPr>
        <w:pStyle w:val="Normal"/>
        <w:widowControl w:val="false"/>
        <w:bidi w:val="0"/>
        <w:spacing w:before="0" w:after="0"/>
        <w:ind w:left="0" w:right="0" w:firstLine="567"/>
        <w:rPr/>
      </w:pPr>
      <w:r>
        <w:rPr/>
        <w:t xml:space="preserve">  </w:t>
      </w:r>
      <w:r>
        <w:rPr>
          <w:i/>
        </w:rPr>
        <w:t>Лит.:</w:t>
      </w:r>
      <w:r>
        <w:rPr/>
        <w:t xml:space="preserve"> Ветеринарное законодательство, т. 1, М., 1972, с. 61.</w:t>
      </w:r>
    </w:p>
    <w:p>
      <w:pPr>
        <w:pStyle w:val="Normal"/>
        <w:widowControl w:val="false"/>
        <w:bidi w:val="0"/>
        <w:spacing w:before="0" w:after="0"/>
        <w:ind w:left="0" w:right="0" w:firstLine="567"/>
        <w:rPr/>
      </w:pPr>
      <w:r>
        <w:rPr>
          <w:i/>
        </w:rPr>
        <w:t xml:space="preserve">  </w:t>
      </w:r>
      <w:r>
        <w:rPr>
          <w:i/>
        </w:rPr>
        <w:t>А. Г. Гинзбург.</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а</w:t>
      </w:r>
      <w:r>
        <w:rPr/>
        <w:t xml:space="preserve"> (Mentha), род многолетних травянистых растений семейства губоцветных. Центральный стебель М. высотой 50—100 </w:t>
      </w:r>
      <w:r>
        <w:rPr>
          <w:i/>
        </w:rPr>
        <w:t>см</w:t>
      </w:r>
      <w:r>
        <w:rPr/>
        <w:t xml:space="preserve"> , с боковыми, хорошо облиственными побегами, которые заканчиваются мутовчатыми соцветиями розовато-фиолетовой окраски. Большинство цветков стерильно. Размножается М. вегетативно. М. — растение умеренного климата, требовательна к влажности почвы, хорошо отзывается на органические и минеральные удобрения. В дикорастущей флоре встречается большое разнообразие видов. Культивируют М. перечную (М. piperita) и М. кудрявую (М. crispa) — в европейских странах и США; М. полевую (М. arvensis) — в европейских странах, Китае, Индии, Бразилии, и др. виды. В СССР возделывают в основном М. перечную (сорта Прилукская 6, Краснодарская 2 и др.). Основные районы возделывания: Северный Кавказ, лесостепная часть Украинской ССР, Молдавская ССР и Белорусская ССР. В листьях и соцветиях имеется эфирное масло (1,5—3,5% на сухой вес). Мятное эфирное масло содержит в основном ментол: в М. перечной 40—65%, в М. полевой 75—90%. В медицинской практике настой из листьев М. принимают внутрь против тошноты и как желчегонное средство. Из листьев и наземных частей изготовляют мятное масло, мятную настойку или мятные капли (назначают по 10—15 капель против тошноты и рвоты, а также для улучшения вкуса некоторых лекарств). Мятное масло как ароматическое вещество используют в парфюмерно-косметической промышленности. Препараты М. входят в состав зубного порошка, зубных паст и полосканий. В пищевой промышленности масло и лист применяют как пряность. Плантации М. перечной размещают на низинных плодородных участках с близким стоянием грунтовых вод, а в полевых севооборотах — после озимых колосовых и зернобобовых. Под основную вспашку почвы вносят органические и минеральные удобрения. Корневища М. перечной сажают ранней весной в борозды на глубину 8—10 </w:t>
      </w:r>
      <w:r>
        <w:rPr>
          <w:i/>
        </w:rPr>
        <w:t>см</w:t>
      </w:r>
      <w:r>
        <w:rPr/>
        <w:t xml:space="preserve"> , во влажный слой почвы. На Северном Кавказе и в Молдавии М. перечную сажают в основном осенью. Расстояние между бороздами (рядами) 45—60 </w:t>
      </w:r>
      <w:r>
        <w:rPr>
          <w:i/>
        </w:rPr>
        <w:t>см</w:t>
      </w:r>
      <w:r>
        <w:rPr/>
        <w:t xml:space="preserve"> . Убирают М. перечную в начале массового цветения, скашивая надземную зелёную массу. При благоприятных погодных условиях осенью делают второй укос. Эфирное масло извлекают из сухой или свежей травы методом паровой перегонки на заводах. Урожай воздушно-сухой травы с 1 </w:t>
      </w:r>
      <w:r>
        <w:rPr>
          <w:i/>
        </w:rPr>
        <w:t>га</w:t>
      </w:r>
      <w:r>
        <w:rPr/>
        <w:t xml:space="preserve"> 18—25 </w:t>
      </w:r>
      <w:r>
        <w:rPr>
          <w:i/>
        </w:rPr>
        <w:t>ц</w:t>
      </w:r>
      <w:r>
        <w:rPr/>
        <w:t xml:space="preserve"> , содержание эфирного масла в сухой траве 0,8—1,0%.</w:t>
      </w:r>
    </w:p>
    <w:p>
      <w:pPr>
        <w:pStyle w:val="Normal"/>
        <w:widowControl w:val="false"/>
        <w:bidi w:val="0"/>
        <w:spacing w:before="0" w:after="0"/>
        <w:ind w:left="0" w:right="0" w:firstLine="567"/>
        <w:rPr/>
      </w:pPr>
      <w:r>
        <w:rPr/>
        <w:t xml:space="preserve">  </w:t>
      </w:r>
      <w:r>
        <w:rPr/>
        <w:t xml:space="preserve">М. перечную повреждают: </w:t>
      </w:r>
      <w:hyperlink r:id="rId40">
        <w:r>
          <w:rPr>
            <w:i/>
            <w:u w:val="single"/>
          </w:rPr>
          <w:t>паутинные клещи</w:t>
        </w:r>
      </w:hyperlink>
      <w:r>
        <w:rPr/>
        <w:t xml:space="preserve"> , мятная тля, а из болезней — </w:t>
      </w:r>
      <w:hyperlink r:id="rId41">
        <w:r>
          <w:rPr>
            <w:i/>
            <w:u w:val="single"/>
          </w:rPr>
          <w:t>ржавчина растений</w:t>
        </w:r>
      </w:hyperlink>
      <w:r>
        <w:rPr/>
        <w:t xml:space="preserve"> и белая рябуха, против которых применяют соответствующие меры борьбы.</w:t>
      </w:r>
    </w:p>
    <w:p>
      <w:pPr>
        <w:pStyle w:val="Normal"/>
        <w:widowControl w:val="false"/>
        <w:bidi w:val="0"/>
        <w:spacing w:before="0" w:after="0"/>
        <w:ind w:left="0" w:right="0" w:firstLine="567"/>
        <w:rPr/>
      </w:pPr>
      <w:r>
        <w:rPr>
          <w:i/>
        </w:rPr>
        <w:t xml:space="preserve">  </w:t>
      </w:r>
      <w:r>
        <w:rPr>
          <w:i/>
        </w:rPr>
        <w:t>Г. Т. Шульгин.</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ята перечная; 1 — цветок; 2 — венчи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аджи Аннаклы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аджи'</w:t>
      </w:r>
      <w:r>
        <w:rPr/>
        <w:t xml:space="preserve"> Аннаклыч [1822 (?), аул Кеши, пригород Ашхабада, — 1884 (?)], туркменский поэт. Учился в медресе. Занимался земледелием. Выступал в роли </w:t>
      </w:r>
      <w:hyperlink r:id="rId42">
        <w:r>
          <w:rPr>
            <w:i/>
            <w:u w:val="single"/>
          </w:rPr>
          <w:t>бахши</w:t>
        </w:r>
      </w:hyperlink>
      <w:r>
        <w:rPr/>
        <w:t xml:space="preserve"> , исполняя свои стихи-песни и сочинения др. поэтов. Лирические стихи М., близкие народной поэзии, превратились в популярные песни, исполняемые поныне («Мой взгляд скользнул», «Айпери» и др.). М. сочинял стихи и на социальные темы, прославляя родной край («Здесь есть» и др.), негодуя на несправедливость власть имущих («Когда он беден»), описывая непосильный труд землепашца («Пшеница»).</w:t>
      </w:r>
    </w:p>
    <w:p>
      <w:pPr>
        <w:pStyle w:val="Normal"/>
        <w:widowControl w:val="false"/>
        <w:bidi w:val="0"/>
        <w:spacing w:before="0" w:after="0"/>
        <w:ind w:left="0" w:right="0" w:firstLine="567"/>
        <w:rPr/>
      </w:pPr>
      <w:r>
        <w:rPr/>
        <w:t xml:space="preserve">  </w:t>
      </w:r>
      <w:r>
        <w:rPr/>
        <w:t>Соч.: Сайланан эсерлер. [Созбашы язанлар А. Улугбердиев, А. Чарыгулиев], Ашгабат, 1962.</w:t>
      </w:r>
    </w:p>
    <w:p>
      <w:pPr>
        <w:pStyle w:val="Normal"/>
        <w:widowControl w:val="false"/>
        <w:bidi w:val="0"/>
        <w:spacing w:before="0" w:after="0"/>
        <w:ind w:left="0" w:right="0" w:firstLine="567"/>
        <w:rPr/>
      </w:pPr>
      <w:r>
        <w:rPr/>
        <w:t xml:space="preserve">  </w:t>
      </w:r>
      <w:r>
        <w:rPr>
          <w:i/>
        </w:rPr>
        <w:t>Лит.:</w:t>
      </w:r>
      <w:r>
        <w:rPr/>
        <w:t xml:space="preserve"> Чарыкулиев А., Поэзия Мятаджи, Аш., 1964 (дисс.).</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ие пар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ие па'ра,</w:t>
      </w:r>
      <w:r>
        <w:rPr/>
        <w:t xml:space="preserve"> снижение давления пара при протекании через дроссель — местное гидродинамическое сопротивление (сужение трубопровода, вентиль, кран и др.); то же, что </w:t>
      </w:r>
      <w:hyperlink r:id="rId43">
        <w:r>
          <w:rPr>
            <w:i/>
            <w:u w:val="single"/>
          </w:rPr>
          <w:t>дросселирование</w:t>
        </w:r>
      </w:hyperlink>
      <w:r>
        <w:rPr/>
        <w:t xml:space="preserve"> пар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лев Иван Петро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лев</w:t>
      </w:r>
      <w:r>
        <w:rPr/>
        <w:t xml:space="preserve"> Иван Петрович [28.1(8.2).1796, Петербург, — 13(25).2.1844, там же], русский поэт. Родился в семье богатого помещика, сенатора. Получил домашнее образование. В литературных и великосветских кругах приобрёл репутацию острослова, стихотворца-любителя: его куплеты, экспромты, стихи «на случай» и каламбуры ценили А. С. Пушкин, М. Ю. Лермонтов, В. А. Жуковский. Первые сборники лирики М. («Уговорили выпустить», книги 1—2, 1834—35) не имели успеха. С наибольшей силой талант М. проявился в юмористической поэме «Сенсации и замечания госпожи Курдюковой за границей — дан л'этранже» (т. 1—3, 1840—44), высмеивавшей невежественное и спесивое русское барство; своим художественным своеобразием поэма предвосхищала появление </w:t>
      </w:r>
      <w:hyperlink r:id="rId44">
        <w:r>
          <w:rPr>
            <w:i/>
            <w:u w:val="single"/>
          </w:rPr>
          <w:t>Козьмы Пруткова</w:t>
        </w:r>
      </w:hyperlink>
      <w:r>
        <w:rPr/>
        <w:t xml:space="preserve"> . В городской песенный фольклор вошли такие стихи М., как «Настоечка тройная, или Восторг», «Артамоныч», «Фонарики-сударики».</w:t>
      </w:r>
    </w:p>
    <w:p>
      <w:pPr>
        <w:pStyle w:val="Normal"/>
        <w:widowControl w:val="false"/>
        <w:bidi w:val="0"/>
        <w:spacing w:before="0" w:after="0"/>
        <w:ind w:left="0" w:right="0" w:firstLine="567"/>
        <w:rPr/>
      </w:pPr>
      <w:r>
        <w:rPr/>
        <w:t xml:space="preserve">  </w:t>
      </w:r>
      <w:r>
        <w:rPr/>
        <w:t>Соч.: Стихотворения. Сенсации и замечания госпожи Курдюковой. [Вступ. ст. Н. А. Коварского], Л., 196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лев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лево,</w:t>
      </w:r>
      <w:r>
        <w:rPr/>
        <w:t xml:space="preserve"> посёлок городского типа в Медынском районе Калужской области РСФСР. Расположен на шоссе Москва — Брест. Ж.-д. станция на линии Калуга — Вязьма, в 63 </w:t>
      </w:r>
      <w:r>
        <w:rPr>
          <w:i/>
        </w:rPr>
        <w:t>км</w:t>
      </w:r>
      <w:r>
        <w:rPr/>
        <w:t xml:space="preserve"> к С.-З. от Калуги. Предприятия по обслуживанию транспорт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ли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лик</w:t>
      </w:r>
      <w:r>
        <w:rPr/>
        <w:t xml:space="preserve"> (Poa), род растений семейства злаков. Многолетние, реже однолетние травянистые растения. Соцветие — метёлка, колоски дву- и многоцветковые, яйцевидно-ланцетные или широколанцетные. Известно свыше 300 видов в пределах холодного и умеренного поясов; в тропических странах встречается только в горах. В СССР около 100 видов. Большинство М. — растения лугов и степей, некоторые растут в тундре (P. arctica и др.), в лесах (P. nemoralis и др.), пустынях и полупустынях (Р. bulbosa). Многие многолетние М. — ценные кормовые растения, особенно луговой, болотный и луковичный.</w:t>
      </w:r>
    </w:p>
    <w:p>
      <w:pPr>
        <w:pStyle w:val="Normal"/>
        <w:widowControl w:val="false"/>
        <w:bidi w:val="0"/>
        <w:spacing w:before="0" w:after="0"/>
        <w:ind w:left="0" w:right="0" w:firstLine="567"/>
        <w:rPr/>
      </w:pPr>
      <w:r>
        <w:rPr/>
        <w:t xml:space="preserve">  </w:t>
      </w:r>
      <w:r>
        <w:rPr/>
        <w:t xml:space="preserve">М. луговой (P. pratensis) — низовой корневищевый злак высотой 30—90 </w:t>
      </w:r>
      <w:r>
        <w:rPr>
          <w:i/>
        </w:rPr>
        <w:t>см</w:t>
      </w:r>
      <w:r>
        <w:rPr/>
        <w:t xml:space="preserve"> с большим количеством вегетативных, хорошо облиственных побегов; образует густую дернину. Листья мягкие, узкие. Метёлка раскидистая. Цветочные чешуи покрыты шерстистыми волосками. Быстро отрастает после стравливания. Растёт на суходольных, низинных, пойменных и горных лугах и на осушенных торфяниках. Не выносит засоления, засухоустойчив и зимостоек. Используется для создания культурных пастбищ и газонов. В смешанных посевах на пастбищах хорошо поедается всеми видами скота. Урожай сена 25—28 </w:t>
      </w:r>
      <w:r>
        <w:rPr>
          <w:i/>
        </w:rPr>
        <w:t>ц</w:t>
      </w:r>
      <w:r>
        <w:rPr/>
        <w:t xml:space="preserve"> с 1 </w:t>
      </w:r>
      <w:r>
        <w:rPr>
          <w:i/>
        </w:rPr>
        <w:t>га</w:t>
      </w:r>
      <w:r>
        <w:rPr/>
        <w:t xml:space="preserve"> . В 100 </w:t>
      </w:r>
      <w:r>
        <w:rPr>
          <w:i/>
        </w:rPr>
        <w:t>кг</w:t>
      </w:r>
      <w:r>
        <w:rPr/>
        <w:t xml:space="preserve"> сена (посевного) содержится 54 кормовые единицы и 5,3 </w:t>
      </w:r>
      <w:r>
        <w:rPr>
          <w:i/>
        </w:rPr>
        <w:t>кг</w:t>
      </w:r>
      <w:r>
        <w:rPr/>
        <w:t xml:space="preserve"> переваримого протеина, в 100 </w:t>
      </w:r>
      <w:r>
        <w:rPr>
          <w:i/>
        </w:rPr>
        <w:t>кг</w:t>
      </w:r>
      <w:r>
        <w:rPr/>
        <w:t xml:space="preserve"> зелёной массы — 24—25 кормовых единиц и 3,5 </w:t>
      </w:r>
      <w:r>
        <w:rPr>
          <w:i/>
        </w:rPr>
        <w:t>кг</w:t>
      </w:r>
      <w:r>
        <w:rPr/>
        <w:t xml:space="preserve"> переваримого протеина.</w:t>
      </w:r>
    </w:p>
    <w:p>
      <w:pPr>
        <w:pStyle w:val="Normal"/>
        <w:widowControl w:val="false"/>
        <w:bidi w:val="0"/>
        <w:spacing w:before="0" w:after="0"/>
        <w:ind w:left="0" w:right="0" w:firstLine="567"/>
        <w:rPr/>
      </w:pPr>
      <w:r>
        <w:rPr/>
        <w:t xml:space="preserve">  </w:t>
      </w:r>
      <w:r>
        <w:rPr/>
        <w:t xml:space="preserve">М. болотный (P. palustris) — растение высотой до 120 </w:t>
      </w:r>
      <w:r>
        <w:rPr>
          <w:i/>
        </w:rPr>
        <w:t>см</w:t>
      </w:r>
      <w:r>
        <w:rPr/>
        <w:t xml:space="preserve"> , развивается быстро, используется преимущественно на сенокошение, даёт 2 укоса. Растёт на сырых лугах, по речным долинам, луговым болотам, берегам рек, высыхающим водоёмам, опушкам лесов. Урожай сена достигает 90 </w:t>
      </w:r>
      <w:r>
        <w:rPr>
          <w:i/>
        </w:rPr>
        <w:t>ц</w:t>
      </w:r>
      <w:r>
        <w:rPr/>
        <w:t xml:space="preserve"> и более с 1 </w:t>
      </w:r>
      <w:r>
        <w:rPr>
          <w:i/>
        </w:rPr>
        <w:t>га</w:t>
      </w:r>
      <w:r>
        <w:rPr/>
        <w:t xml:space="preserve"> . В 100 </w:t>
      </w:r>
      <w:r>
        <w:rPr>
          <w:i/>
        </w:rPr>
        <w:t>кг</w:t>
      </w:r>
      <w:r>
        <w:rPr/>
        <w:t xml:space="preserve"> сена содержится 53 кормовые единицы и 4,4 </w:t>
      </w:r>
      <w:r>
        <w:rPr>
          <w:i/>
        </w:rPr>
        <w:t>кг</w:t>
      </w:r>
      <w:r>
        <w:rPr/>
        <w:t xml:space="preserve"> переваримого протеина, в 100 </w:t>
      </w:r>
      <w:r>
        <w:rPr>
          <w:i/>
        </w:rPr>
        <w:t>кг</w:t>
      </w:r>
      <w:r>
        <w:rPr/>
        <w:t xml:space="preserve"> зелёной массы — 26 кормовых единиц и 1,5 </w:t>
      </w:r>
      <w:r>
        <w:rPr>
          <w:i/>
        </w:rPr>
        <w:t>кг</w:t>
      </w:r>
      <w:r>
        <w:rPr/>
        <w:t xml:space="preserve"> переваримого протеина.</w:t>
      </w:r>
    </w:p>
    <w:p>
      <w:pPr>
        <w:pStyle w:val="Normal"/>
        <w:widowControl w:val="false"/>
        <w:bidi w:val="0"/>
        <w:spacing w:before="0" w:after="0"/>
        <w:ind w:left="0" w:right="0" w:firstLine="567"/>
        <w:rPr/>
      </w:pPr>
      <w:r>
        <w:rPr/>
        <w:t xml:space="preserve">  </w:t>
      </w:r>
      <w:r>
        <w:rPr/>
        <w:t xml:space="preserve">М. луковичный (P. bulbosa), М. живородящий, — растение высотой 10—30 </w:t>
      </w:r>
      <w:r>
        <w:rPr>
          <w:i/>
        </w:rPr>
        <w:t>см</w:t>
      </w:r>
      <w:r>
        <w:rPr/>
        <w:t xml:space="preserve"> , с большим количеством прикорневых листьев и луковицеобразным утолщением у основания. Колоски метёлки часто образуют выводковые почки в виде луковичек. Типичный </w:t>
      </w:r>
      <w:hyperlink r:id="rId45">
        <w:r>
          <w:rPr>
            <w:i/>
            <w:u w:val="single"/>
          </w:rPr>
          <w:t>эфемероид</w:t>
        </w:r>
      </w:hyperlink>
      <w:r>
        <w:rPr/>
        <w:t xml:space="preserve"> . Засухоустойчив и солевынослив. Широко распространён в засушливых районах на чернозёмных, каштановых и серозёмных почвах, уплотнённых песках. Охотно поедается всеми видами скота. Во влажные годы достигает высоты 50 </w:t>
      </w:r>
      <w:r>
        <w:rPr>
          <w:i/>
        </w:rPr>
        <w:t>см</w:t>
      </w:r>
      <w:r>
        <w:rPr/>
        <w:t xml:space="preserve"> и используется на сено. Средний урожай сена 5—6 </w:t>
      </w:r>
      <w:r>
        <w:rPr>
          <w:i/>
        </w:rPr>
        <w:t>ц</w:t>
      </w:r>
      <w:r>
        <w:rPr/>
        <w:t xml:space="preserve"> , а в наиболее благоприятные годы 12 </w:t>
      </w:r>
      <w:r>
        <w:rPr>
          <w:i/>
        </w:rPr>
        <w:t>ц</w:t>
      </w:r>
      <w:r>
        <w:rPr/>
        <w:t xml:space="preserve"> с 1 </w:t>
      </w:r>
      <w:r>
        <w:rPr>
          <w:i/>
        </w:rPr>
        <w:t>га</w:t>
      </w:r>
      <w:r>
        <w:rPr/>
        <w:t xml:space="preserve"> . В 100 </w:t>
      </w:r>
      <w:r>
        <w:rPr>
          <w:i/>
        </w:rPr>
        <w:t>кг</w:t>
      </w:r>
      <w:r>
        <w:rPr/>
        <w:t xml:space="preserve"> сена содержится 55 кормовых единиц и 5,7 </w:t>
      </w:r>
      <w:r>
        <w:rPr>
          <w:i/>
        </w:rPr>
        <w:t>кг</w:t>
      </w:r>
      <w:r>
        <w:rPr/>
        <w:t xml:space="preserve"> переваримого протеина, в 100 </w:t>
      </w:r>
      <w:r>
        <w:rPr>
          <w:i/>
        </w:rPr>
        <w:t>кг</w:t>
      </w:r>
      <w:r>
        <w:rPr/>
        <w:t xml:space="preserve"> зелёной массы (в фазу кущения) — 22 кормовые единицы и 4,4 </w:t>
      </w:r>
      <w:r>
        <w:rPr>
          <w:i/>
        </w:rPr>
        <w:t>кг</w:t>
      </w:r>
      <w:r>
        <w:rPr/>
        <w:t xml:space="preserve"> переваримого протеина.</w:t>
      </w:r>
    </w:p>
    <w:p>
      <w:pPr>
        <w:pStyle w:val="Normal"/>
        <w:widowControl w:val="false"/>
        <w:bidi w:val="0"/>
        <w:spacing w:before="0" w:after="0"/>
        <w:ind w:left="0" w:right="0" w:firstLine="567"/>
        <w:rPr/>
      </w:pPr>
      <w:r>
        <w:rPr/>
        <w:t xml:space="preserve">  </w:t>
      </w:r>
      <w:r>
        <w:rPr/>
        <w:t>М. однолетний (P. annua) распространён по лугам, сорным местам, дорогам, иногда засоряет посевы огородных культур.</w:t>
      </w:r>
    </w:p>
    <w:p>
      <w:pPr>
        <w:pStyle w:val="Normal"/>
        <w:widowControl w:val="false"/>
        <w:bidi w:val="0"/>
        <w:spacing w:before="0" w:after="0"/>
        <w:ind w:left="0" w:right="0" w:firstLine="567"/>
        <w:rPr/>
      </w:pPr>
      <w:r>
        <w:rPr/>
        <w:t xml:space="preserve">  </w:t>
      </w:r>
      <w:r>
        <w:rPr>
          <w:i/>
        </w:rPr>
        <w:t>Лит.:</w:t>
      </w:r>
      <w:r>
        <w:rPr/>
        <w:t xml:space="preserve"> Кормовые растения сенокосов и пастбищ СССР, под ред. И. В. Ларина, т. 1, М. — Л., 1950; Афанасьева М. С., Мятлик луговой, в кн.: Многолетние травы в лугопастбищных севооборотах, М., 1951; Демьянчик Б. И., Мятлик болотный — ценное кормовое растение, «Кормовая база», 1953, № 1.</w:t>
      </w:r>
    </w:p>
    <w:p>
      <w:pPr>
        <w:pStyle w:val="Normal"/>
        <w:widowControl w:val="false"/>
        <w:bidi w:val="0"/>
        <w:spacing w:before="0" w:after="0"/>
        <w:ind w:left="0" w:right="0" w:firstLine="567"/>
        <w:rPr/>
      </w:pPr>
      <w:r>
        <w:rPr>
          <w:i/>
        </w:rPr>
        <w:t xml:space="preserve">  </w:t>
      </w:r>
      <w:r>
        <w:rPr>
          <w:i/>
        </w:rPr>
        <w:t>Н. С. Конюшко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ятлик луговой: 1 — корневище с побегами; 2 — метёлка; 3 — колосо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тное масл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тное ма'сло,</w:t>
      </w:r>
      <w:r>
        <w:rPr/>
        <w:t xml:space="preserve"> натуральное эфирное масло, получаемое перегонкой с водяным паром цветов и зелёной массы </w:t>
      </w:r>
      <w:hyperlink r:id="rId46">
        <w:r>
          <w:rPr>
            <w:i/>
            <w:u w:val="single"/>
          </w:rPr>
          <w:t>мяты</w:t>
        </w:r>
      </w:hyperlink>
      <w:r>
        <w:rPr/>
        <w:t xml:space="preserve"> перечной. Бесцветная жидкость с характерным ароматом мяты и горьковатым холодящим вкусом; плотность 0,900—0,910 </w:t>
      </w:r>
      <w:r>
        <w:rPr>
          <w:i/>
        </w:rPr>
        <w:t>г/см</w:t>
      </w:r>
      <w:r>
        <w:rPr>
          <w:i/>
          <w:vertAlign w:val="superscript"/>
        </w:rPr>
        <w:t>3</w:t>
      </w:r>
      <w:r>
        <w:rPr/>
        <w:t xml:space="preserve"> (20°C), хорошо растворяется в спирте. М. м. содержит около 100 компонентов, основными из которых являются (—)-</w:t>
      </w:r>
      <w:hyperlink r:id="rId47">
        <w:r>
          <w:rPr>
            <w:i/>
            <w:u w:val="single"/>
          </w:rPr>
          <w:t>ментол</w:t>
        </w:r>
      </w:hyperlink>
      <w:r>
        <w:rPr/>
        <w:t xml:space="preserve"> (до 50%), ментон (~ 25%), ментилацетат, цинеол. М. м. обладает антисептическим, анестезирующим и сосудорасширяющим действием; используется для ароматизации конфет, пряников, напитков, табака, зубных паст и эликсиров.</w:t>
      </w:r>
    </w:p>
    <w:p>
      <w:pPr>
        <w:pStyle w:val="Normal"/>
        <w:widowControl w:val="false"/>
        <w:bidi w:val="0"/>
        <w:spacing w:before="0" w:after="0"/>
        <w:ind w:left="0" w:right="0" w:firstLine="567"/>
        <w:rPr/>
      </w:pPr>
      <w:r>
        <w:rPr/>
        <w:t xml:space="preserve">  </w:t>
      </w:r>
      <w:r>
        <w:rPr/>
        <w:t>М. м. из др. вида мяты (мента арвензис) служит основным источником получения природного ментол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ундж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унджа,</w:t>
      </w:r>
      <w:r>
        <w:rPr/>
        <w:t xml:space="preserve"> посёлок городского типа в Сусуманском районе Магаданской области РСФСР. Расположен у Колымской автотрассы. Аркагалинская электростанция, завод стройматериалов, молочно-овощной совхоз.</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Мяч спортивны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Мяч спорти'вный,</w:t>
      </w:r>
      <w:r>
        <w:rPr/>
        <w:t xml:space="preserve"> спортивный снаряд, как правило, в форме шара, обладающий свойствами упругой деформации. Применяется большей частью в </w:t>
      </w:r>
      <w:hyperlink r:id="rId48">
        <w:r>
          <w:rPr>
            <w:i/>
            <w:u w:val="single"/>
          </w:rPr>
          <w:t>спортивных играх</w:t>
        </w:r>
      </w:hyperlink>
      <w:r>
        <w:rPr/>
        <w:t xml:space="preserve"> . Большинство М. с., например футбольные, волейбольные, баскетбольные, регби и др., — полые (оболочка и резиновая камера); некоторые виды М. с. состоят из плотного ядра, выполненного методом формования из различных материалов и покрытого оболочкой из синтетических материалов или кожи (например, для хоккея с мячом, травяного хоккея). Особую группу М. с. составляют полые (бескамерные) мячи с постоянным давлением (например, теннисные, для настольного тенниса, художественной гимнастики). Для определённой категории М. с. цвет строго регламентирован: белый — для настольного тенниса, бадминтона, хоккея на траве; оранжевый — для хоккея на льду. М. с. футбольные, волейбольные, гандбольные, для водного поло по конфигурации традиционно изготовляются из 18 или 32 долек. Размеры и вес М. с. см. в таблице (о М. с., применяемых в национальных играх и играх, не получивших широкого распространения в большинстве стран, см. в статьях </w:t>
      </w:r>
      <w:hyperlink r:id="rId49">
        <w:r>
          <w:rPr>
            <w:i/>
            <w:u w:val="single"/>
          </w:rPr>
          <w:t>Американский футбол</w:t>
        </w:r>
      </w:hyperlink>
      <w:r>
        <w:rPr/>
        <w:t xml:space="preserve"> , </w:t>
      </w:r>
      <w:hyperlink r:id="rId50">
        <w:r>
          <w:rPr>
            <w:i/>
            <w:u w:val="single"/>
          </w:rPr>
          <w:t>Бейсбол</w:t>
        </w:r>
      </w:hyperlink>
      <w:r>
        <w:rPr/>
        <w:t xml:space="preserve"> , </w:t>
      </w:r>
      <w:hyperlink r:id="rId51">
        <w:r>
          <w:rPr>
            <w:i/>
            <w:u w:val="single"/>
          </w:rPr>
          <w:t>Гольф</w:t>
        </w:r>
      </w:hyperlink>
      <w:r>
        <w:rPr/>
        <w:t xml:space="preserve"> , </w:t>
      </w:r>
      <w:hyperlink r:id="rId52">
        <w:r>
          <w:rPr>
            <w:i/>
            <w:u w:val="single"/>
          </w:rPr>
          <w:t>Крикет</w:t>
        </w:r>
      </w:hyperlink>
      <w:r>
        <w:rPr/>
        <w:t xml:space="preserve"> и др.). Мяч для игры в бадминтон — волан состоит из пластмассового или пробкового основания-головки, обтянутого обычно резиной, и пластмассового или перьевого стабилизатора конической формы; диаметр головки 25—28 </w:t>
      </w:r>
      <w:r>
        <w:rPr>
          <w:i/>
        </w:rPr>
        <w:t>мм</w:t>
      </w:r>
      <w:r>
        <w:rPr/>
        <w:t xml:space="preserve"> , наибольший диаметр стабилизатора 65 </w:t>
      </w:r>
      <w:r>
        <w:rPr>
          <w:i/>
        </w:rPr>
        <w:t>мм</w:t>
      </w:r>
      <w:r>
        <w:rPr/>
        <w:t xml:space="preserve"> , высотой 65—70 </w:t>
      </w:r>
      <w:r>
        <w:rPr>
          <w:i/>
        </w:rPr>
        <w:t>мм</w:t>
      </w:r>
      <w:r>
        <w:rPr/>
        <w:t xml:space="preserve"> , вес 4,5—4,8 </w:t>
      </w:r>
      <w:r>
        <w:rPr>
          <w:i/>
        </w:rPr>
        <w:t>г</w:t>
      </w:r>
      <w:r>
        <w:rPr/>
        <w:t xml:space="preserve"> . Помимо М. с., существуют набивные мячи, используемые для тренировочных целей, — медицинболы, весят от 1 </w:t>
      </w:r>
      <w:r>
        <w:rPr>
          <w:i/>
        </w:rPr>
        <w:t>кг</w:t>
      </w:r>
      <w:r>
        <w:rPr/>
        <w:t xml:space="preserve"> до 5 </w:t>
      </w:r>
      <w:r>
        <w:rPr>
          <w:i/>
        </w:rPr>
        <w:t>кг</w:t>
      </w:r>
      <w:r>
        <w:rPr/>
        <w:t xml:space="preserve"> . Мячи на пружинах, растяжках, подвесках и др. применяются в различных спортивных тренажёрах. См. также </w:t>
      </w:r>
      <w:hyperlink r:id="rId53">
        <w:r>
          <w:rPr>
            <w:i/>
            <w:u w:val="single"/>
          </w:rPr>
          <w:t>Спортивное снаряжение и оборудование</w:t>
        </w:r>
      </w:hyperlink>
      <w:r>
        <w:rPr/>
        <w:t xml:space="preserve"> .</w:t>
      </w:r>
    </w:p>
    <w:p>
      <w:pPr>
        <w:pStyle w:val="Normal"/>
        <w:widowControl w:val="false"/>
        <w:bidi w:val="0"/>
        <w:spacing w:before="0" w:after="0"/>
        <w:ind w:left="0" w:right="0" w:firstLine="567"/>
        <w:rPr/>
      </w:pPr>
      <w:r>
        <w:rPr>
          <w:i/>
        </w:rPr>
        <w:t xml:space="preserve">  </w:t>
      </w:r>
      <w:r>
        <w:rPr>
          <w:i/>
        </w:rPr>
        <w:t>В. В. Пахомов.</w:t>
      </w:r>
      <w:r>
        <w:rPr/>
        <w:t xml:space="preserve"> </w:t>
      </w:r>
    </w:p>
    <w:p>
      <w:pPr>
        <w:pStyle w:val="Normal"/>
        <w:widowControl w:val="false"/>
        <w:bidi w:val="0"/>
        <w:spacing w:before="0" w:after="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Вид спорт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Длина окружности по диаметральному сечению, </w:t>
            </w:r>
            <w:r>
              <w:rPr>
                <w:i/>
              </w:rPr>
              <w:t>мм</w:t>
            </w: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Вес, </w:t>
            </w:r>
            <w:r>
              <w:rPr>
                <w:i/>
              </w:rPr>
              <w:t>г</w:t>
            </w:r>
            <w:r>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Баскетбо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750—8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00—65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одное поло</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80—7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00—45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олейбо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40—6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60—28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Регби</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760—790 (по длинной оси) 600—650 (по короткой оси)</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375—42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Ручной мяч</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80—6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25—4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Футбо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80—7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00—45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Тенни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00—20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6,7—58,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Настольный тенни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7,2—38,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40—2,53</w:t>
            </w:r>
          </w:p>
        </w:tc>
      </w:tr>
    </w:tbl>
    <w:p>
      <w:pPr>
        <w:pStyle w:val="Normal"/>
        <w:widowControl w:val="false"/>
        <w:bidi w:val="0"/>
        <w:spacing w:before="0" w:after="0"/>
        <w:ind w:left="0" w:right="0" w:firstLine="567"/>
        <w:rPr/>
      </w:pPr>
      <w:r>
        <w:rPr/>
        <w:t>Примечание. Детские М. с. для этих видов спорта, а также женские для игры в ручной мяч имеют меньшие вес и длину окружности.</w:t>
      </w:r>
    </w:p>
    <w:p>
      <w:pPr>
        <w:pStyle w:val="Normal"/>
        <w:widowControl w:val="false"/>
        <w:bidi w:val="0"/>
        <w:spacing w:before="0" w:after="0"/>
        <w:ind w:left="0" w:right="0" w:firstLine="567"/>
        <w:rPr/>
      </w:pPr>
      <w:r>
        <w:rPr/>
      </w:r>
    </w:p>
    <w:p>
      <w:pPr>
        <w:pStyle w:val="Normal"/>
        <w:widowControl w:val="false"/>
        <w:bidi w:val="0"/>
        <w:spacing w:before="0" w:after="0"/>
        <w:ind w:left="0" w:right="0" w:hanging="0"/>
        <w:jc w:val="center"/>
        <w:rPr/>
      </w:pPr>
      <w:r>
        <w:rPr>
          <w:rFonts w:ascii="Arial" w:hAnsi="Arial"/>
        </w:rPr>
        <w:t xml:space="preserve">Спасибо, что скачали книгу в </w:t>
      </w:r>
      <w:hyperlink r:id="rId54">
        <w:r>
          <w:rPr>
            <w:rFonts w:ascii="Arial" w:hAnsi="Arial"/>
            <w:u w:val="single"/>
          </w:rPr>
          <w:t>бесплатной электронной библиотеке TheLib.Ru</w:t>
        </w:r>
      </w:hyperlink>
    </w:p>
    <w:p>
      <w:pPr>
        <w:pStyle w:val="Normal"/>
        <w:widowControl w:val="false"/>
        <w:bidi w:val="0"/>
        <w:spacing w:before="0" w:after="0"/>
        <w:ind w:left="0" w:right="0" w:hanging="0"/>
        <w:jc w:val="center"/>
        <w:rPr/>
      </w:pPr>
      <w:hyperlink r:id="rId55">
        <w:r>
          <w:rPr>
            <w:rFonts w:ascii="Arial" w:hAnsi="Arial"/>
            <w:u w:val="single"/>
          </w:rPr>
          <w:t>Оставить отзыв о книге</w:t>
        </w:r>
      </w:hyperlink>
    </w:p>
    <w:p>
      <w:pPr>
        <w:pStyle w:val="Normal"/>
        <w:widowControl w:val="false"/>
        <w:bidi w:val="0"/>
        <w:spacing w:before="0" w:after="0"/>
        <w:ind w:left="0" w:right="0" w:hanging="0"/>
        <w:jc w:val="center"/>
        <w:rPr/>
      </w:pPr>
      <w:hyperlink r:id="rId56">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mya.html" TargetMode="External"/><Relationship Id="rId5" Type="http://schemas.openxmlformats.org/officeDocument/2006/relationships/hyperlink" Target="../in/page_094-451" TargetMode="External"/><Relationship Id="rId6" Type="http://schemas.openxmlformats.org/officeDocument/2006/relationships/hyperlink" Target="../in/page_072-099" TargetMode="External"/><Relationship Id="rId7" Type="http://schemas.openxmlformats.org/officeDocument/2006/relationships/hyperlink" Target="../in/page_127-037" TargetMode="External"/><Relationship Id="rId8" Type="http://schemas.openxmlformats.org/officeDocument/2006/relationships/hyperlink" Target="../in/page_076-575" TargetMode="External"/><Relationship Id="rId9" Type="http://schemas.openxmlformats.org/officeDocument/2006/relationships/hyperlink" Target="../in/page_024-857" TargetMode="External"/><Relationship Id="rId10" Type="http://schemas.openxmlformats.org/officeDocument/2006/relationships/hyperlink" Target="../in/page_115-916" TargetMode="External"/><Relationship Id="rId11" Type="http://schemas.openxmlformats.org/officeDocument/2006/relationships/hyperlink" Target="../in/page_014-056" TargetMode="External"/><Relationship Id="rId12" Type="http://schemas.openxmlformats.org/officeDocument/2006/relationships/hyperlink" Target="../in/page_085-912" TargetMode="External"/><Relationship Id="rId13" Type="http://schemas.openxmlformats.org/officeDocument/2006/relationships/hyperlink" Target="../in/page_015-660" TargetMode="External"/><Relationship Id="rId14" Type="http://schemas.openxmlformats.org/officeDocument/2006/relationships/hyperlink" Target="../in/page_050-842" TargetMode="External"/><Relationship Id="rId15" Type="http://schemas.openxmlformats.org/officeDocument/2006/relationships/hyperlink" Target="../in/page_100-205" TargetMode="External"/><Relationship Id="rId16" Type="http://schemas.openxmlformats.org/officeDocument/2006/relationships/hyperlink" Target="../in/page_077-603" TargetMode="External"/><Relationship Id="rId17" Type="http://schemas.openxmlformats.org/officeDocument/2006/relationships/hyperlink" Target="../in/page_089-657" TargetMode="External"/><Relationship Id="rId18" Type="http://schemas.openxmlformats.org/officeDocument/2006/relationships/hyperlink" Target="../in/page_108-778" TargetMode="External"/><Relationship Id="rId19" Type="http://schemas.openxmlformats.org/officeDocument/2006/relationships/hyperlink" Target="../in/page_098-273" TargetMode="External"/><Relationship Id="rId20" Type="http://schemas.openxmlformats.org/officeDocument/2006/relationships/hyperlink" Target="../in/page_105-027" TargetMode="External"/><Relationship Id="rId21" Type="http://schemas.openxmlformats.org/officeDocument/2006/relationships/hyperlink" Target="../in/page_080-176" TargetMode="External"/><Relationship Id="rId22" Type="http://schemas.openxmlformats.org/officeDocument/2006/relationships/hyperlink" Target="../in/page_104-983" TargetMode="External"/><Relationship Id="rId23" Type="http://schemas.openxmlformats.org/officeDocument/2006/relationships/hyperlink" Target="../in/page_079-529" TargetMode="External"/><Relationship Id="rId24" Type="http://schemas.openxmlformats.org/officeDocument/2006/relationships/hyperlink" Target="../in/page_123-040" TargetMode="External"/><Relationship Id="rId25" Type="http://schemas.openxmlformats.org/officeDocument/2006/relationships/hyperlink" Target="../in/page_079-528" TargetMode="External"/><Relationship Id="rId26" Type="http://schemas.openxmlformats.org/officeDocument/2006/relationships/hyperlink" Target="../in/page_128-460" TargetMode="External"/><Relationship Id="rId27" Type="http://schemas.openxmlformats.org/officeDocument/2006/relationships/hyperlink" Target="../in/page_079-544" TargetMode="External"/><Relationship Id="rId28" Type="http://schemas.openxmlformats.org/officeDocument/2006/relationships/hyperlink" Target="../in/page_079-542" TargetMode="External"/><Relationship Id="rId29" Type="http://schemas.openxmlformats.org/officeDocument/2006/relationships/hyperlink" Target="../in/page_123-704" TargetMode="External"/><Relationship Id="rId30" Type="http://schemas.openxmlformats.org/officeDocument/2006/relationships/hyperlink" Target="../in/page_076-217" TargetMode="External"/><Relationship Id="rId31" Type="http://schemas.openxmlformats.org/officeDocument/2006/relationships/hyperlink" Target="../in/page_010-917" TargetMode="External"/><Relationship Id="rId32" Type="http://schemas.openxmlformats.org/officeDocument/2006/relationships/hyperlink" Target="../in/page_089-468" TargetMode="External"/><Relationship Id="rId33" Type="http://schemas.openxmlformats.org/officeDocument/2006/relationships/hyperlink" Target="../in/page_069-996" TargetMode="External"/><Relationship Id="rId34" Type="http://schemas.openxmlformats.org/officeDocument/2006/relationships/hyperlink" Target="../in/page_079-534" TargetMode="External"/><Relationship Id="rId35" Type="http://schemas.openxmlformats.org/officeDocument/2006/relationships/hyperlink" Target="../in/page_088-028" TargetMode="External"/><Relationship Id="rId36" Type="http://schemas.openxmlformats.org/officeDocument/2006/relationships/hyperlink" Target="../in/page_079-534" TargetMode="External"/><Relationship Id="rId37" Type="http://schemas.openxmlformats.org/officeDocument/2006/relationships/hyperlink" Target="../in/page_079-544" TargetMode="External"/><Relationship Id="rId38" Type="http://schemas.openxmlformats.org/officeDocument/2006/relationships/hyperlink" Target="../in/page_079-542" TargetMode="External"/><Relationship Id="rId39" Type="http://schemas.openxmlformats.org/officeDocument/2006/relationships/hyperlink" Target="../in/page_077-659" TargetMode="External"/><Relationship Id="rId40" Type="http://schemas.openxmlformats.org/officeDocument/2006/relationships/hyperlink" Target="../in/page_087-488" TargetMode="External"/><Relationship Id="rId41" Type="http://schemas.openxmlformats.org/officeDocument/2006/relationships/hyperlink" Target="../in/page_096-838" TargetMode="External"/><Relationship Id="rId42" Type="http://schemas.openxmlformats.org/officeDocument/2006/relationships/hyperlink" Target="../in/page_102-005" TargetMode="External"/><Relationship Id="rId43" Type="http://schemas.openxmlformats.org/officeDocument/2006/relationships/hyperlink" Target="../in/page_033-749" TargetMode="External"/><Relationship Id="rId44" Type="http://schemas.openxmlformats.org/officeDocument/2006/relationships/hyperlink" Target="../in/page_062-572" TargetMode="External"/><Relationship Id="rId45" Type="http://schemas.openxmlformats.org/officeDocument/2006/relationships/hyperlink" Target="../in/page_127-404" TargetMode="External"/><Relationship Id="rId46" Type="http://schemas.openxmlformats.org/officeDocument/2006/relationships/hyperlink" Target="../in/page_079-547" TargetMode="External"/><Relationship Id="rId47" Type="http://schemas.openxmlformats.org/officeDocument/2006/relationships/hyperlink" Target="../in/page_075-539" TargetMode="External"/><Relationship Id="rId48" Type="http://schemas.openxmlformats.org/officeDocument/2006/relationships/hyperlink" Target="../in/page_105-402" TargetMode="External"/><Relationship Id="rId49" Type="http://schemas.openxmlformats.org/officeDocument/2006/relationships/hyperlink" Target="../in/page_040-819" TargetMode="External"/><Relationship Id="rId50" Type="http://schemas.openxmlformats.org/officeDocument/2006/relationships/hyperlink" Target="../in/page_104-637" TargetMode="External"/><Relationship Id="rId51" Type="http://schemas.openxmlformats.org/officeDocument/2006/relationships/hyperlink" Target="../in/page_011-475" TargetMode="External"/><Relationship Id="rId52" Type="http://schemas.openxmlformats.org/officeDocument/2006/relationships/hyperlink" Target="../in/page_066-303" TargetMode="External"/><Relationship Id="rId53" Type="http://schemas.openxmlformats.org/officeDocument/2006/relationships/hyperlink" Target="../in/page_105-395" TargetMode="External"/><Relationship Id="rId54" Type="http://schemas.openxmlformats.org/officeDocument/2006/relationships/hyperlink" Target="http://thelib.ru/" TargetMode="External"/><Relationship Id="rId55" Type="http://schemas.openxmlformats.org/officeDocument/2006/relationships/hyperlink" Target="http://thelib.ru/books/bse/bolshaya_sovetskaya_enciklopediya_mya-comment.html" TargetMode="External"/><Relationship Id="rId56" Type="http://schemas.openxmlformats.org/officeDocument/2006/relationships/hyperlink" Target="http://thelib.ru/authors/bse.html"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Ìß)</dc:title>
</cp:coreProperties>
</file>