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ьшая Советская Энциклопедия (СХ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алкер Корнели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а'лкер</w:t>
      </w:r>
      <w:r>
        <w:rPr/>
        <w:t xml:space="preserve"> (Schalker) Корнелис (31.7. 1890, — 13.1.1944, Схевенинген, близ Гааги), деятель нидерландского рабочего движения. В 1914 вступил в Социал-демократическую рабочую партию, в 1916 перешёл в левую Социал-демократическую партию, с 1918 член компартии Нидерландов (КПН). С 1925 член ЦК КПН. В 1929—1930 секретарь окружного комитета КПН в провинции Южная Голландия. С 1930 политический секретарь ЦК КПН. В 1933—37 депутат парламента. На 7-м конгрессе Коминтерна (1935) избран кандидатом в члены ИККИ. В 1937—38 представитель КПН в ИККИ. С 1938 секретарь ЦК КПН. После оккупации Нидерландов немецко-фашистскими войсками (май 1940) вошёл (в октябре 1943) в нелегальное руководство партии. В ноябре 1943 схвачен и затем расстрелян гитлеров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аутен Биллем Корнели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а'утен,</w:t>
      </w:r>
      <w:r>
        <w:rPr/>
        <w:t xml:space="preserve"> Схоутен (Schouten) Биллем Корнелис [1580(?), Хорн, провинция Северная Голландия, — 1625], голландский мореплаватель, начальник торговой экспедиции, посланной совместно с Я. </w:t>
      </w:r>
      <w:hyperlink r:id="rId5">
        <w:r>
          <w:rPr>
            <w:i/>
            <w:u w:val="single"/>
          </w:rPr>
          <w:t>Лемером</w:t>
        </w:r>
      </w:hyperlink>
      <w:r>
        <w:rPr/>
        <w:t xml:space="preserve"> в 1615 западным путём в Индонезию. Его отчёт о кругосветном плавании, изданный в Амстердаме в 1618 под названием «Journal ou description du merveilleux vouage», многократно переиздавался. В честь С. названы открытые им острова близ северо-восточного побережья острова Новая Гви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аутен Ян Арнольду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а'утен</w:t>
      </w:r>
      <w:r>
        <w:rPr/>
        <w:t xml:space="preserve"> (Schouten) Ян Арнольдус (р. 1883), нидерландский математик; см. </w:t>
      </w:r>
      <w:hyperlink r:id="rId6">
        <w:r>
          <w:rPr>
            <w:i/>
            <w:u w:val="single"/>
          </w:rPr>
          <w:t>Схоутен</w:t>
        </w:r>
      </w:hyperlink>
      <w:r>
        <w:rPr/>
        <w:t xml:space="preserve">   Я. 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ма (в конструкт. документации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е'ма</w:t>
      </w:r>
      <w:r>
        <w:rPr/>
        <w:t xml:space="preserve"> в конструкторской документации, документ, на котором условными графическими обозначениями показаны составные части изделия (или установки) и соединения или связи между ними. С. выполняются, как правило, без учёта масштаба и действительного пространственного расположения составных частей изделия. В зависимости от типа элементов изделий и вида связей между ними С. подразделяют на электрические, пневматические, гидравлические, кинематические и комбинированные; в соответствии с назначением различают С. структурные, функциональные, принципиальные, соединений, подключений, общие, располо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труктурная С. (блок-схема) определяет основные функциональные части изделия (установки), их назначение и взаимосвязи; она разрабатывается при проектировании (конструировании) изделия, раньше С. др. типов, и используется при изучении структуры изделия и программы его работы, а также во время его эксплуатации. Функциональная С. раскрывает процессы, протекающие в изделии и его отдельных частях; используется при изучении функциональных возможностей изделий, а также при их наладке, регулировке, контроле и ремонте. Принципиальная С. определяет полный состав элементов изделия и связей между ними и, как правило, даёт детальное представление о принципе работы изделия; служит основанием для разработки др. конструкторских документов, например электромонтажных чертежей, спецификации. С. соединений (внутренних и внешних) отображает связи составных частей изделия, способы прокладки, крепления или подсоединения проводов, кабелей или трубопроводов, а также места их присоединения или ввода. На С. подключений показывают внешние подключения изделия; эти С. используют при монтаже и эксплуатации комплексов. Общая С. определяет составные части комплекса (сложного изделия) и соединения их между собой на месте эксплуатации; предназначена преимущественно для общего ознакомления с комплексами. На С. расположения показывается относительное размещение (местоположение) составных частей установки или комплекса. В СССР порядок оформления С. устанавливается ГО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В. Н. Квасницки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ма (набросок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b/>
        </w:rPr>
        <w:t>Схе'ма</w:t>
      </w:r>
      <w:r>
        <w:rPr/>
        <w:t xml:space="preserve"> (от греч. sch— наружный вид, форма, набросок, очерк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1) изображение, описание, изложение чего-либо в общих, главных чер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2) Чертёж, воспроизводящий обычно с помощью условных обозначений и без соблюдения масштаба основную идею какого-либо устройства, сооружения и т. д. См. также </w:t>
      </w:r>
      <w:hyperlink r:id="rId7">
        <w:r>
          <w:rPr>
            <w:i/>
            <w:u w:val="single"/>
          </w:rPr>
          <w:t>Схема</w:t>
        </w:r>
      </w:hyperlink>
      <w:r>
        <w:rPr/>
        <w:t xml:space="preserve"> в конструкторской докумен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«Схема тела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«Схе'ма те'ла»,</w:t>
      </w:r>
      <w:r>
        <w:rPr/>
        <w:t xml:space="preserve"> отражение в сознании человека образа собственного тела (его контуров, размеров, границ, соотносительного положения частей тела, а также одежды, обуви и привычных предметов и средств деятельности — инструментов, протезов и т. п.). «С. т.» — это пластичное представление, которое непрерывно формируется и перестраивается у человека в течение его жизни. Понятие «С. т.» разрабатывается в связи с изучением различных психических нарушений (деперсонализация, нарушение восприятия правого и левого, неузнавание или пространственное отчуждение членов собственного тела вплоть до фантома ампутированных конечностей и образования «двойника») в целях топической диагностики (например, поражения правой теменной области), а также для решения практических задач протезирования. В авиационной и космической психологии понятием «С. т.» пользуются при разработке проблем ориентировки человека в пространстве (схемы «человек — корабль — окружающее пространство», иллюзии пространственного полож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Меерович Р. И., Расстройства «схемы тела» при психических заболеваниях, Л., 1948; Гиляровский В. А., Что такое «схема тела» в свете данных наших физиологов, «Вестник Академии медицинских наук СССР», 1958, № 10; Горбов Ф. Д., Проблемы космической психофизиологии, в сборнике: Человек вышел в космическое пространство, М., 1966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Ф. Д. Горб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мотехн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емоте'хника,</w:t>
      </w:r>
      <w:r>
        <w:rPr/>
        <w:t xml:space="preserve"> научно-техническое направление, охватывающее проблемы проектирования и исследования </w:t>
      </w:r>
      <w:hyperlink r:id="rId8">
        <w:r>
          <w:rPr>
            <w:i/>
            <w:u w:val="single"/>
          </w:rPr>
          <w:t>схем</w:t>
        </w:r>
      </w:hyperlink>
      <w:r>
        <w:rPr/>
        <w:t xml:space="preserve"> электронных устройств радиотехники и связи, вычислительной техники, автоматики и др. областей техники. Основная задача С. — синтез (определение структуры) электронных схем, обеспечивающих выполнение определённых функций, и расчёт параметров входящих в них элементов. Термин «С.» появился в 60-х гг. 20 в. в связи с разработкой унифицированных схем, пригодных одновременно для многих примен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На основе электронной схемы создают соответствующее устройство (входящее в состав некоторой технической системы). К устройству предъявляется требование надёжной работы в течение заданного времени в реальных условиях производственного разброса параметров элементов и их старения, влияния внешней среды и возмущающих воздействий. Поэтому при разработке схем наряду с расчётом номинальных значений параметров элементов необходимо рассчитывать эксплуатационные допуски на них, предусматривать в схеме средства, повышающие надёжность устройства (обеспечивающие устойчивую работу схемы при внешних воздействиях), а также позволяющие контролировать его испра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Элементной базой для создания электронных устройств служат дискретные электро- и радиоэлементы (резисторы, конденсаторы, диоды, транзисторы и т. д.) и интегральные микросхемы (ИС, см. </w:t>
      </w:r>
      <w:hyperlink r:id="rId9">
        <w:r>
          <w:rPr>
            <w:i/>
            <w:u w:val="single"/>
          </w:rPr>
          <w:t>Интегральная схема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Если электронная схема реализуется в виде ИС либо нескольких ИС, то говорят о «микросхемотехнике», под которой понимают область </w:t>
      </w:r>
      <w:hyperlink r:id="rId10">
        <w:r>
          <w:rPr>
            <w:i/>
            <w:u w:val="single"/>
          </w:rPr>
          <w:t>микроэлектроники</w:t>
        </w:r>
      </w:hyperlink>
      <w:r>
        <w:rPr>
          <w:i/>
        </w:rPr>
        <w:t>,</w:t>
      </w:r>
      <w:r>
        <w:rPr/>
        <w:t xml:space="preserve"> связанную с проектированием ИС. Помимо синтеза и расчёта электронных схем, микросхемотехника решает задачу разработки на основе электронных схем структуры (топологии) ИС. Основные этапы разработки: расчёт геометрических размеров элементов ИС; рациональное размещение элементов на поверхности или в объёме подложки ИС; нахождение оптимальных соединений элементов (возможные критерии оптимальности — обеспечение минимальных длин проводников, либо числа их пересечений, либо взаимного влияния и т. д.). Так как создание новой ИС — комплексная проблема, то её решают совместно специалисты по микросхемотехнике, физики, технологи, конструкторы, используя комплексные опытно-теоретические методы, в том числе моделирование на ЭВМ как самой схемы, так и условий её раб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Теоретической базой С. (в том числе микросхемотехники) служат теория линейных и нелинейных электрических цепей, электродинамика, математическое программирование, теория автоматов и др. При создании электронных схем перспективно использование методов проектирования с применением ЭВМ (см. в ст. </w:t>
      </w:r>
      <w:hyperlink r:id="rId11">
        <w:r>
          <w:rPr>
            <w:i/>
            <w:u w:val="single"/>
          </w:rPr>
          <w:t>Проектирование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По мере развития микроэлектроники, разработки больших ИС (БИС) — функциональных устройств, представляющих собой целые системы, С. по ряду аспектов сливается с </w:t>
      </w:r>
      <w:hyperlink r:id="rId12">
        <w:r>
          <w:rPr>
            <w:i/>
            <w:u w:val="single"/>
          </w:rPr>
          <w:t>системотехникой.</w:t>
        </w:r>
      </w:hyperlink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Лит.:</w:t>
      </w:r>
      <w:r>
        <w:rPr/>
        <w:t xml:space="preserve"> Алексенко А. Г., Основы микросхемотехники, М., 1971; Поспелов Д. А., Логические методы анализа и синтеза схем, 3 изд., М., 197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Г. И. Весел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ндел Артур в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е'ндел</w:t>
      </w:r>
      <w:r>
        <w:rPr/>
        <w:t xml:space="preserve"> (Schendel) Артур ван (5.3. 1874, Батавия, ныне Джакарта, Индонезия, — 11.9.1946, Амстердам), нидерландский писатель. Был учителем английского языка. В романах «Влюблённый бродяга» (1904), «Заблудший бродяга» (1907), «Цветы любви» (1921), в новелле «Анджолино и весна» (1923) С. рисовал романтическую среду вне времени и пространства. В романс «Клипер “Иоганна Мария”» (1930, рус. пер. 1966) он обратился к реальности. Углубление социальных мотивов, стремление дать правдивую картину жизни буржуазных Нидерландов выразились в романах «Человек с реки» (1933), «Голландская драма» (1935), «Мир — это праздник танца» (1938). Автор стилизованных под народные повестушки «Воспоминаний одного глупца» (1934) и романа «Менеер Оберон и жена» (1940), антифашистской поэмы «Нидерланды» (1945). Кризисные настроения послевоенных лет сказались в автобиографической книге «Проходящие тени» (опубликована в 1948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's-Gravesande A. van, А. van Schendel, zijn leven en werk, Amst., 1949; Stuiveling G., A van Schendels drie gestalten, в его кн.: Steekproeven, Amst., 1950: Heerikhuizen Fr. W. van, Het werk van A. van Schendel, Amst., 196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И. В. Волевич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нокаул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енока'улон,</w:t>
      </w:r>
      <w:r>
        <w:rPr/>
        <w:t xml:space="preserve"> сабадилла (Schoenocaulon), род многолетних луковичных трав семейства лилейных. Листья линейные, удлинённые. Цветки мелкие, в густом длинном колосовидном соцветии на верхушке безлистного стебля (стрелки). Околоцветник из 6 узких свободных листочков. Плод — трёхгнёздная коробочка с 6—9 семенами. Около 10 видов, на юге Северной Америки, в Центр, и Южной Америке, но преимущественно в Мексике. Наиболее известен С. лекарственный, или сабадилла лекарственная, вшивое семя (S. officinale), в горах Мексики, Гватемалы и Венесуэлы. Семена его ядовиты, содержат алкалоиды: вератридин, цевацин, сабадин, верагенин и верацевин. Настойка и отвар семян обладают инсектицидными свойствами, используются против паразитов животных и человека; препарат вератрин (сумма алкалоидов в виде настойки и мази) применяют при суставных болях и невралги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Муравьева Д. А.., Гаммерман А. Ф., Тропические и субтропические лекарственные растения, М., 1974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енокаулон лекарственный: а — цветок; б — коробочка; в — с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ер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е'рия,</w:t>
      </w:r>
      <w:r>
        <w:rPr/>
        <w:t xml:space="preserve"> в древнегреческой мифологии сказочный остров, заселённый феаками; последнее местопребывание </w:t>
      </w:r>
      <w:hyperlink r:id="rId13">
        <w:r>
          <w:rPr>
            <w:i/>
            <w:u w:val="single"/>
          </w:rPr>
          <w:t>Одиссея</w:t>
        </w:r>
      </w:hyperlink>
      <w:r>
        <w:rPr/>
        <w:t xml:space="preserve"> перед возвращением на родину. В античности С. иногда отождествляли с островом Керкирой (Корф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д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ида'м</w:t>
      </w:r>
      <w:r>
        <w:rPr/>
        <w:t xml:space="preserve"> (Schiedam), город и порт в Нидерландах, в провинции Южная Голландия, на берегу р. Ньиве-Маас (рукав Рейна), близ г. Роттердам. 79,8 тыс. жителей (1974). Судостроение, электротехническая, пищевая промышле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занту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иза'нтус,</w:t>
      </w:r>
      <w:r>
        <w:rPr/>
        <w:t xml:space="preserve"> шизантус (Schizanthus), род однолетних травянистых растений семейства паслёновых. Листья, как правило, перисторассечённые. Цветки в метельчатых соцветиях; венчик двугубый с цельными или рассеченными долями. Около 15 видов, в Южной Америке (Чили). Многие С. декоративны. В цветоводстве широко используют С. перистый (S. pinnatus), его сорта и гибриды, более известные под назв. С. визетонский (S. ґ wisetonensis), с цветками различной окр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з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и'зма</w:t>
      </w:r>
      <w:r>
        <w:rPr/>
        <w:t xml:space="preserve"> (греч. schнsma, буквально — расщепление), разделение христианской церкви на католическую и православную. См. </w:t>
      </w:r>
      <w:hyperlink r:id="rId14">
        <w:r>
          <w:rPr>
            <w:i/>
            <w:u w:val="single"/>
          </w:rPr>
          <w:t>Разделение церквей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зогнатиз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изогнати'зм</w:t>
      </w:r>
      <w:r>
        <w:rPr/>
        <w:t xml:space="preserve"> (биологический), то же, что </w:t>
      </w:r>
      <w:hyperlink r:id="rId15">
        <w:r>
          <w:rPr>
            <w:i/>
            <w:u w:val="single"/>
          </w:rPr>
          <w:t>шизогнатизм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b/>
        </w:rPr>
        <w:t>Схи'ма</w:t>
      </w:r>
      <w:r>
        <w:rPr/>
        <w:t xml:space="preserve"> (от среднегреч. sch— монашеское облачение, буквально — наружный вид, форма), высшая монашеская степень в православной церкви. Посвященные в С. — схимонахи и схимонахини (или схимники) — дают обеты выполнения более суровых монашеских правил, делящихся в зависимости от трудности на великую С. и малую С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истоцер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истоце'рка,</w:t>
      </w:r>
      <w:r>
        <w:rPr/>
        <w:t xml:space="preserve"> насекомое отряда прямокрылых; то же, что </w:t>
      </w:r>
      <w:hyperlink r:id="rId16">
        <w:r>
          <w:rPr>
            <w:i/>
            <w:u w:val="single"/>
          </w:rPr>
          <w:t>пустынная саранча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 сельски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д се'льский,</w:t>
      </w:r>
      <w:r>
        <w:rPr/>
        <w:t xml:space="preserve"> собрание крестьян-домохозяев — членов </w:t>
      </w:r>
      <w:hyperlink r:id="rId17">
        <w:r>
          <w:rPr>
            <w:i/>
            <w:u w:val="single"/>
          </w:rPr>
          <w:t>сельского общества</w:t>
        </w:r>
      </w:hyperlink>
      <w:r>
        <w:rPr/>
        <w:t xml:space="preserve"> в дореволюционной России. Ведал приёмом в сельское общество и исключением из него, распределением земли между членами общества, раскладкой оброка, общинных и казённых повинностей, избирал сельскую старосту и др. должностных лиц. Подчинялся полиции, </w:t>
      </w:r>
      <w:hyperlink r:id="rId18">
        <w:r>
          <w:rPr>
            <w:i/>
            <w:u w:val="single"/>
          </w:rPr>
          <w:t>мировому посреднику</w:t>
        </w:r>
      </w:hyperlink>
      <w:r>
        <w:rPr>
          <w:i/>
        </w:rPr>
        <w:t xml:space="preserve">, </w:t>
      </w:r>
      <w:hyperlink r:id="rId19">
        <w:r>
          <w:rPr>
            <w:i/>
            <w:u w:val="single"/>
          </w:rPr>
          <w:t>земскому участковому начальнику</w:t>
        </w:r>
      </w:hyperlink>
      <w:r>
        <w:rPr>
          <w:i/>
        </w:rPr>
        <w:t>.</w:t>
      </w:r>
      <w:r>
        <w:rPr/>
        <w:t xml:space="preserve"> Собрание крестьян, решавших хозяйственные вопросы в первые годы Советской власти, называлось земельным схо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а т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да то'чка,</w:t>
      </w:r>
      <w:r>
        <w:rPr/>
        <w:t xml:space="preserve"> кажущаяся точка пересечения параллельных линий при изображении в </w:t>
      </w:r>
      <w:hyperlink r:id="rId20">
        <w:r>
          <w:rPr>
            <w:i/>
            <w:u w:val="single"/>
          </w:rPr>
          <w:t>перспективе</w:t>
        </w:r>
      </w:hyperlink>
      <w:r>
        <w:rPr>
          <w:i/>
        </w:rPr>
        <w:t>.</w:t>
      </w:r>
      <w:r>
        <w:rPr/>
        <w:t xml:space="preserve"> На перспективных изображениях С. т. параллельных прямых находится в пересечении плоскости картины с лучом зрения, параллельным этим прямым. См. также </w:t>
      </w:r>
      <w:hyperlink r:id="rId21">
        <w:r>
          <w:rPr>
            <w:i/>
            <w:u w:val="single"/>
          </w:rPr>
          <w:t>Начертательная геометрия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имости точ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b/>
        </w:rPr>
        <w:t>Сходи'мости то'чка</w:t>
      </w:r>
      <w:r>
        <w:rPr/>
        <w:t xml:space="preserve"> функционального ряда 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i/>
          <w:i/>
        </w:rPr>
      </w:pPr>
      <w:r>
        <w:rPr>
          <w:i/>
        </w:rPr>
        <w:t>,</w:t>
      </w:r>
      <w:r>
        <w:rPr/>
        <w:t xml:space="preserve"> такая точка </w:t>
      </w:r>
      <w:r>
        <w:rPr>
          <w:i/>
        </w:rPr>
        <w:t>x</w:t>
      </w:r>
      <w:r>
        <w:rPr/>
        <w:t xml:space="preserve"> </w:t>
      </w:r>
      <w:r>
        <w:rPr>
          <w:vertAlign w:val="subscript"/>
        </w:rPr>
        <w:t>0</w:t>
      </w:r>
      <w:r>
        <w:rPr>
          <w:i/>
        </w:rPr>
        <w:t>,</w:t>
      </w:r>
      <w:r>
        <w:rPr/>
        <w:t xml:space="preserve"> что числовой </w:t>
      </w:r>
      <w:hyperlink r:id="rId22">
        <w:r>
          <w:rPr>
            <w:i/>
            <w:u w:val="single"/>
          </w:rPr>
          <w:t>ряд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,</w:t>
      </w:r>
      <w:r>
        <w:rPr/>
        <w:t xml:space="preserve"> составленный из значений функции </w:t>
      </w:r>
      <w:r>
        <w:rPr>
          <w:i/>
        </w:rPr>
        <w:t>u</w:t>
      </w:r>
      <w:r>
        <w:rPr/>
        <w:t xml:space="preserve"> </w:t>
      </w:r>
      <w:r>
        <w:rPr>
          <w:vertAlign w:val="subscript"/>
        </w:rPr>
        <w:t>n</w:t>
      </w:r>
      <w:r>
        <w:rPr>
          <w:i/>
        </w:rPr>
        <w:t>(x)</w:t>
      </w:r>
      <w:r>
        <w:rPr/>
        <w:t xml:space="preserve"> в данной точке </w:t>
      </w:r>
      <w:r>
        <w:rPr>
          <w:i/>
        </w:rPr>
        <w:t>x</w:t>
      </w:r>
      <w:r>
        <w:rPr/>
        <w:t xml:space="preserve"> </w:t>
      </w:r>
      <w:r>
        <w:rPr>
          <w:vertAlign w:val="subscript"/>
        </w:rPr>
        <w:t>0</w:t>
      </w:r>
      <w:r>
        <w:rPr>
          <w:i/>
        </w:rPr>
        <w:t>,</w:t>
      </w:r>
      <w:r>
        <w:rPr/>
        <w:t xml:space="preserve"> является сходящимся. Аналогично определяется С. т. для функциональной последовательности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имос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ди'мость,</w:t>
      </w:r>
      <w:r>
        <w:rPr/>
        <w:t xml:space="preserve"> математическое понятие, означающее, что некоторая переменная величина имеет </w:t>
      </w:r>
      <w:hyperlink r:id="rId23">
        <w:r>
          <w:rPr>
            <w:i/>
            <w:u w:val="single"/>
          </w:rPr>
          <w:t>предел</w:t>
        </w:r>
      </w:hyperlink>
      <w:r>
        <w:rPr>
          <w:i/>
        </w:rPr>
        <w:t>.</w:t>
      </w:r>
      <w:r>
        <w:rPr/>
        <w:t xml:space="preserve"> В этом смысле говорят о С. последовательности, С. ряда, С. бесконечного произведения, С. непрерывной дроби, С. интеграла и т. д. Понятие С. возникает, например, когда при изучении того или иного математического объекта строится последовательность более простых в известном смысле объектов, приближающихся к данному, то есть имеющих его своим пределом (так, для вычисления длины окружности используется последовательность длин периметров правильных многоугольников, вписанных в окружность; для вычисления значений функций используются последовательности частичных сумм рядов, которыми представляются данные функции, и т. п.)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  <w:r>
        <w:rPr/>
        <w:t>С. последовательности {</w:t>
      </w:r>
      <w:r>
        <w:rPr>
          <w:i/>
        </w:rPr>
        <w:t>an</w:t>
      </w:r>
      <w:r>
        <w:rPr/>
        <w:t xml:space="preserve"> }</w:t>
      </w:r>
      <w:r>
        <w:rPr>
          <w:i/>
        </w:rPr>
        <w:t>, n</w:t>
      </w:r>
      <w:r>
        <w:rPr/>
        <w:t xml:space="preserve"> = 1, 2,..., означает существование у неё конечного предела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; С. ряда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конечного предела (называемого суммой ряда) у последовательности его частичных сумм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,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; С. бесконечного произведения </w:t>
      </w:r>
      <w:r>
        <w:rPr>
          <w:i/>
        </w:rPr>
        <w:t>b</w:t>
      </w:r>
      <w:r>
        <w:rPr>
          <w:i/>
          <w:vertAlign w:val="subscript"/>
        </w:rPr>
        <w:t>1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>
          <w:i/>
        </w:rPr>
        <w:t>... b</w:t>
      </w:r>
      <w:r>
        <w:rPr>
          <w:i/>
          <w:vertAlign w:val="subscript"/>
        </w:rPr>
        <w:t>n</w:t>
      </w:r>
      <w:r>
        <w:rPr>
          <w:i/>
        </w:rPr>
        <w:t>—</w:t>
      </w:r>
      <w:r>
        <w:rPr/>
        <w:t xml:space="preserve"> конечного предела, не равного нулю, у последовательности конечных произведений </w:t>
      </w:r>
      <w:r>
        <w:rPr>
          <w:i/>
        </w:rPr>
        <w:t>p</w:t>
      </w:r>
      <w:r>
        <w:rPr>
          <w:i/>
          <w:vertAlign w:val="subscript"/>
        </w:rPr>
        <w:t>n</w:t>
      </w:r>
      <w:r>
        <w:rPr>
          <w:i/>
        </w:rPr>
        <w:t>= b</w:t>
      </w:r>
      <w:r>
        <w:rPr>
          <w:i/>
          <w:vertAlign w:val="subscript"/>
        </w:rPr>
        <w:t>1</w:t>
      </w:r>
      <w:r>
        <w:rPr>
          <w:i/>
        </w:rPr>
        <w:t>b</w:t>
      </w:r>
      <w:r>
        <w:rPr>
          <w:i/>
          <w:vertAlign w:val="subscript"/>
        </w:rPr>
        <w:t>2</w:t>
      </w:r>
      <w:r>
        <w:rPr>
          <w:i/>
        </w:rPr>
        <w:t>... b</w:t>
      </w:r>
      <w:r>
        <w:rPr>
          <w:i/>
          <w:vertAlign w:val="subscript"/>
        </w:rPr>
        <w:t>n</w:t>
      </w:r>
      <w:r>
        <w:rPr>
          <w:i/>
        </w:rPr>
        <w:t>, n =</w:t>
      </w:r>
      <w:r>
        <w:rPr/>
        <w:t xml:space="preserve"> 1, 2,...; С. интеграла 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i/>
          <w:i/>
        </w:rPr>
      </w:pPr>
      <w:r>
        <w:rPr/>
        <w:t> </w:t>
      </w:r>
      <w:r>
        <w:rPr/>
        <w:t xml:space="preserve">от функции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</w:t>
      </w:r>
      <w:r>
        <w:rPr>
          <w:i/>
        </w:rPr>
        <w:t>,</w:t>
      </w:r>
      <w:r>
        <w:rPr/>
        <w:t xml:space="preserve"> интегрируемой по любому конечному отрезку [</w:t>
      </w:r>
      <w:r>
        <w:rPr>
          <w:i/>
        </w:rPr>
        <w:t>а, b</w:t>
      </w:r>
      <w:r>
        <w:rPr/>
        <w:t xml:space="preserve"> ]</w:t>
      </w:r>
      <w:r>
        <w:rPr>
          <w:i/>
        </w:rPr>
        <w:t>,—</w:t>
      </w:r>
      <w:r>
        <w:rPr/>
        <w:t xml:space="preserve"> конечного предела у интегралов при </w:t>
      </w:r>
      <w:r>
        <w:rPr>
          <w:i/>
        </w:rPr>
        <w:t>b</w:t>
      </w:r>
      <w:r>
        <w:rPr/>
        <w:t xml:space="preserve"> ® +µ, называется </w:t>
      </w:r>
      <w:hyperlink r:id="rId24">
        <w:r>
          <w:rPr>
            <w:i/>
            <w:u w:val="single"/>
          </w:rPr>
          <w:t>несобственным интегралом</w:t>
        </w:r>
      </w:hyperlink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 </w:t>
      </w:r>
      <w:r>
        <w:rPr/>
        <w:t xml:space="preserve"> </w:t>
      </w:r>
      <w:r>
        <w:rPr/>
        <w:t xml:space="preserve">Свойство С. тех или иных математических объектов играет существенную роль как в вопросах теории, так и в приложениях математики. Например, часто используется представление каких-либо величин или функций с помощью сходящихся рядов; так, для основания натуральных логарифмов </w:t>
      </w:r>
      <w:r>
        <w:rPr>
          <w:i/>
        </w:rPr>
        <w:t>е</w:t>
      </w:r>
      <w:r>
        <w:rPr/>
        <w:t xml:space="preserve"> имеется разложение его в сходящийся ряд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 </w:t>
      </w:r>
      <w:r>
        <w:rPr/>
        <w:t xml:space="preserve"> </w:t>
      </w:r>
      <w:r>
        <w:rPr/>
        <w:t xml:space="preserve">для функции sin </w:t>
      </w:r>
      <w:r>
        <w:rPr>
          <w:i/>
        </w:rPr>
        <w:t>х —</w:t>
      </w:r>
      <w:r>
        <w:rPr/>
        <w:t xml:space="preserve"> в сходящийся при всех </w:t>
      </w:r>
      <w:r>
        <w:rPr>
          <w:i/>
        </w:rPr>
        <w:t>х</w:t>
      </w:r>
      <w:r>
        <w:rPr/>
        <w:t xml:space="preserve"> ряд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ые ряды могут быть использованы для приближённого вычисления рассматриваемых величин и функций. Для этого достаточно взять сумму нескольких первых членов, при этом чем больше их взять, тем с большей точностью будет получено нужное значение. Для одних и тех же величин и функций имеются различные ряды, суммой которых они являются, например,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,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При практических вычислениях в целях экономии числа операций (а следовательно, экономии времени и уменьшения накопления ошибок) целесообразно из имеющихся рядов выбрать ряд, который сходится «более быстро». Если даны два сходящихся ряда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 </w:t>
      </w:r>
      <w:r>
        <w:rPr/>
        <w:t xml:space="preserve">и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,</w:t>
      </w:r>
      <w:r>
        <w:rPr/>
        <w:t xml:space="preserve"> и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,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. —</w:t>
      </w:r>
      <w:r>
        <w:rPr/>
        <w:t xml:space="preserve"> их остатки, то 1-й ряд называется сходящимся быстрее 2-го ряда, если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Например, ряд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дится быстрее ряда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льзуются и другие понятия «более быстро» сходящихся рядов. Существуют различные методы улучшения С. рядов, то есть методы, позволяющие преобразовать данный ряд в «более быстро» сходящийся. Аналогично случаю рядов вводится понятие «более быстрой» С. и для несобственных интегралов, для которых также имеются способы улучшения их 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Большую роль понятие С. играет при решении всевозможных уравнений (алгебраических, дифференциальных, интегральных), в частности при нахождении их численных приближённых решений. Например, с помощью </w:t>
      </w:r>
      <w:hyperlink r:id="rId25">
        <w:r>
          <w:rPr>
            <w:i/>
            <w:u w:val="single"/>
          </w:rPr>
          <w:t>последовательных приближений метода</w:t>
        </w:r>
      </w:hyperlink>
      <w:r>
        <w:rPr/>
        <w:t xml:space="preserve"> можно получить последовательность функций, сходящихся к соответствующему решению данного обыкновенного дифференциального уравнения, и тем самым одновременно доказать существование при определённых условиях решения и дать метод, позволяющий вычислить это решение с нужной точностью. Как для обыкновенных дифференциальных уравнений, так и уравнений с частными производными существует хорошо разработанная теория различных сходящихся конечноразностных методов их численного решения (см. </w:t>
      </w:r>
      <w:hyperlink r:id="rId26">
        <w:r>
          <w:rPr>
            <w:i/>
            <w:u w:val="single"/>
          </w:rPr>
          <w:t>Сеток метод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Для практического нахождения приближённых решений уравнений широко используются ЭВ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Если изображать члены a</w:t>
      </w:r>
      <w:r>
        <w:rPr>
          <w:i/>
          <w:vertAlign w:val="subscript"/>
        </w:rPr>
        <w:t>n</w:t>
      </w:r>
      <w:r>
        <w:rPr/>
        <w:t xml:space="preserve"> последовательности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} на числовой прямой, то С. этой последовательности к </w:t>
      </w:r>
      <w:r>
        <w:rPr>
          <w:i/>
        </w:rPr>
        <w:t>а</w:t>
      </w:r>
      <w:r>
        <w:rPr/>
        <w:t xml:space="preserve"> означает, что расстояние между точками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и </w:t>
      </w:r>
      <w:r>
        <w:rPr>
          <w:i/>
        </w:rPr>
        <w:t>а</w:t>
      </w:r>
      <w:r>
        <w:rPr/>
        <w:t xml:space="preserve"> становится и остаётся сколь угодно малым с возрастанием </w:t>
      </w:r>
      <w:r>
        <w:rPr>
          <w:i/>
        </w:rPr>
        <w:t>n.</w:t>
      </w:r>
      <w:r>
        <w:rPr/>
        <w:t xml:space="preserve"> В этой формулировке понятие С. обобщается на последовательности точек плоскости, пространства и более общих объектов, для которых может быть определено понятие расстояния, обладающее обычными свойствами расстояния между точками пространства (например, на последовательности векторов, матриц, функций, геометрических фигур и т. д., см. </w:t>
      </w:r>
      <w:hyperlink r:id="rId27">
        <w:r>
          <w:rPr>
            <w:i/>
            <w:u w:val="single"/>
          </w:rPr>
          <w:t>Метрическое пространство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Если последовательность {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} сходится к </w:t>
      </w:r>
      <w:r>
        <w:rPr>
          <w:i/>
        </w:rPr>
        <w:t>а,</w:t>
      </w:r>
      <w:r>
        <w:rPr/>
        <w:t xml:space="preserve"> то вне любой окрестности точки </w:t>
      </w:r>
      <w:r>
        <w:rPr>
          <w:i/>
        </w:rPr>
        <w:t>а</w:t>
      </w:r>
      <w:r>
        <w:rPr/>
        <w:t xml:space="preserve"> лежит лишь конечное число членов последовательности. В этой формулировке понятие С. допускает обобщение на совокупности величин ещё более общей природы, в которых тем или иным образом введено понятие окрестности (см. </w:t>
      </w:r>
      <w:hyperlink r:id="rId28">
        <w:r>
          <w:rPr>
            <w:i/>
            <w:u w:val="single"/>
          </w:rPr>
          <w:t>Топологическое пространство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 </w:t>
      </w:r>
      <w:r>
        <w:rPr/>
        <w:t xml:space="preserve"> </w:t>
      </w:r>
      <w:r>
        <w:rPr/>
        <w:t>В математическом анализе используются различные виды С. последовательности функций {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} к функции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 (на некотором множестве М). Если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 </w:t>
      </w:r>
      <w:r>
        <w:rPr/>
        <w:t xml:space="preserve">для каждой точки </w:t>
      </w:r>
      <w:r>
        <w:rPr>
          <w:i/>
        </w:rPr>
        <w:t>X</w:t>
      </w:r>
      <w:r>
        <w:rPr>
          <w:i/>
          <w:vertAlign w:val="subscript"/>
        </w:rPr>
        <w:t>0</w:t>
      </w:r>
      <w:r>
        <w:rPr/>
        <w:t xml:space="preserve"> (из </w:t>
      </w:r>
      <w:r>
        <w:rPr>
          <w:i/>
        </w:rPr>
        <w:t>М</w:t>
      </w:r>
      <w:r>
        <w:rPr/>
        <w:t xml:space="preserve"> )</w:t>
      </w:r>
      <w:r>
        <w:rPr>
          <w:i/>
        </w:rPr>
        <w:t>,</w:t>
      </w:r>
      <w:r>
        <w:rPr/>
        <w:t xml:space="preserve"> то говорят о С. в каждой точке [если это равенство не имеет места лишь для точек, образующих множество меры нуль (см. </w:t>
      </w:r>
      <w:hyperlink r:id="rId29">
        <w:r>
          <w:rPr>
            <w:i/>
            <w:u w:val="single"/>
          </w:rPr>
          <w:t>Мера множества</w:t>
        </w:r>
      </w:hyperlink>
      <w:r>
        <w:rPr/>
        <w:t xml:space="preserve"> )</w:t>
      </w:r>
      <w:r>
        <w:rPr>
          <w:i/>
        </w:rPr>
        <w:t>,</w:t>
      </w:r>
      <w:r>
        <w:rPr/>
        <w:t xml:space="preserve"> то говорят о С. почти всюду]. Несмотря на свою естественность, понятие С. в каждой точке обладает многими нежелательными особенностями [например, последовательность непрерывных функций может сходиться в каждой точке к разрывной функции; из С. функций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 к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 в каждой точке не следует, вообще говоря, С. интегралов от функций 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 к интегралу от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 и т. д.]. В связи с этим было введено понятие равномерной С., свободное от этих недостатков: последовательность {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} называется равномерно сходящейся к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 на множестве </w:t>
      </w:r>
      <w:r>
        <w:rPr>
          <w:i/>
        </w:rPr>
        <w:t>М,</w:t>
      </w:r>
      <w:r>
        <w:rPr/>
        <w:t xml:space="preserve"> если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Этот вид С. соответствует определению расстояния между функциями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 и (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(</w:t>
      </w:r>
      <w:r>
        <w:rPr>
          <w:i/>
        </w:rPr>
        <w:t>х</w:t>
      </w:r>
      <w:r>
        <w:rPr/>
        <w:t xml:space="preserve"> ) по формуле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Д. Ф. </w:t>
      </w:r>
      <w:hyperlink r:id="rId30">
        <w:r>
          <w:rPr>
            <w:i/>
            <w:u w:val="single"/>
          </w:rPr>
          <w:t>Егоров</w:t>
        </w:r>
      </w:hyperlink>
      <w:r>
        <w:rPr/>
        <w:t xml:space="preserve"> доказал, что если последовательность измеримых функций сходится почти всюду на множестве </w:t>
      </w:r>
      <w:r>
        <w:rPr>
          <w:i/>
        </w:rPr>
        <w:t>М,</w:t>
      </w:r>
      <w:r>
        <w:rPr/>
        <w:t xml:space="preserve"> то из </w:t>
      </w:r>
      <w:r>
        <w:rPr>
          <w:i/>
        </w:rPr>
        <w:t>М</w:t>
      </w:r>
      <w:r>
        <w:rPr/>
        <w:t xml:space="preserve"> можно так удалить часть сколь угодно малой меры, чтобы на оставшейся части имела место равномерная 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В теории интегральных уравнений, ортогональных рядов и т. д. широко применяется понятие средней квадратической С.: последовательность {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} сходится на отрезке [</w:t>
      </w:r>
      <w:r>
        <w:rPr>
          <w:i/>
        </w:rPr>
        <w:t>a, b</w:t>
      </w:r>
      <w:r>
        <w:rPr/>
        <w:t xml:space="preserve"> ] в среднем квадратическом к </w:t>
      </w:r>
      <w:r>
        <w:rPr>
          <w:i/>
        </w:rPr>
        <w:t>f</w:t>
      </w:r>
      <w:r>
        <w:rPr/>
        <w:t xml:space="preserve"> (</w:t>
      </w:r>
      <w:r>
        <w:rPr>
          <w:i/>
        </w:rPr>
        <w:t>x</w:t>
      </w:r>
      <w:r>
        <w:rPr/>
        <w:t xml:space="preserve"> )</w:t>
      </w:r>
      <w:r>
        <w:rPr>
          <w:i/>
        </w:rPr>
        <w:t>,</w:t>
      </w:r>
      <w:r>
        <w:rPr/>
        <w:t xml:space="preserve"> если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ее общо, последовательность {</w:t>
      </w:r>
      <w:r>
        <w:rPr>
          <w:i/>
        </w:rPr>
        <w:t>f</w:t>
      </w:r>
      <w:r>
        <w:rPr>
          <w:i/>
          <w:vertAlign w:val="subscript"/>
        </w:rPr>
        <w:t>n</w:t>
      </w:r>
      <w:r>
        <w:rPr/>
        <w:t xml:space="preserve"> (</w:t>
      </w:r>
      <w:r>
        <w:rPr>
          <w:i/>
        </w:rPr>
        <w:t>x</w:t>
      </w:r>
      <w:r>
        <w:rPr/>
        <w:t xml:space="preserve"> )} сходится в среднем с показателем </w:t>
      </w:r>
      <w:r>
        <w:rPr>
          <w:i/>
        </w:rPr>
        <w:t>р к f</w:t>
      </w:r>
      <w:r>
        <w:rPr/>
        <w:t xml:space="preserve"> (</w:t>
      </w:r>
      <w:r>
        <w:rPr>
          <w:i/>
        </w:rPr>
        <w:t>x</w:t>
      </w:r>
      <w:r>
        <w:rPr/>
        <w:t xml:space="preserve"> )</w:t>
      </w:r>
      <w:r>
        <w:rPr>
          <w:i/>
        </w:rPr>
        <w:t>,</w:t>
      </w:r>
      <w:r>
        <w:rPr/>
        <w:t xml:space="preserve"> если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С. соответствует заданию расстояния между функциями по формуле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Из равномерной С. на конечном отрезке вытекает С. в среднем с любым показателем </w:t>
      </w:r>
      <w:r>
        <w:rPr>
          <w:i/>
        </w:rPr>
        <w:t>р.</w:t>
      </w:r>
      <w:r>
        <w:rPr/>
        <w:t xml:space="preserve"> Последовательность частичных сумм разложения функции </w:t>
      </w:r>
      <w:r>
        <w:rPr>
          <w:i/>
        </w:rPr>
        <w:t>j(х)</w:t>
      </w:r>
      <w:r>
        <w:rPr/>
        <w:t xml:space="preserve"> с интегрируемым квадратом по нормированной </w:t>
      </w:r>
      <w:hyperlink r:id="rId31">
        <w:r>
          <w:rPr>
            <w:i/>
            <w:u w:val="single"/>
          </w:rPr>
          <w:t>ортогональной системе функций</w:t>
        </w:r>
      </w:hyperlink>
      <w:r>
        <w:rPr/>
        <w:t xml:space="preserve"> может расходиться в каждой точке, но такая последовательность всегда сходится к </w:t>
      </w:r>
      <w:r>
        <w:rPr>
          <w:i/>
        </w:rPr>
        <w:t>j(х)</w:t>
      </w:r>
      <w:r>
        <w:rPr/>
        <w:t xml:space="preserve"> в среднем квадратическом. Рассматриваются также другие виды С. Например, С. по мере: для любого e  &gt; 0 мера множества тех точек, для которых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,</w:t>
      </w:r>
      <w:r>
        <w:rPr/>
        <w:t xml:space="preserve"> стремится к нулю с возрастанием </w:t>
      </w:r>
      <w:r>
        <w:rPr>
          <w:i/>
        </w:rPr>
        <w:t>n',</w:t>
      </w:r>
      <w:r>
        <w:rPr/>
        <w:t xml:space="preserve"> слабая С.: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для любой функции </w:t>
      </w:r>
      <w:r>
        <w:rPr>
          <w:i/>
        </w:rPr>
        <w:t>j(x)</w:t>
      </w:r>
      <w:r>
        <w:rPr/>
        <w:t xml:space="preserve"> с интегрируемым квадратом (например, последовательность функций </w:t>
      </w:r>
      <w:r>
        <w:rPr>
          <w:i/>
        </w:rPr>
        <w:t>sinx, sin2x,..., sinnx,</w:t>
      </w:r>
      <w:r>
        <w:rPr/>
        <w:t xml:space="preserve"> ... слабо сходится к нулю на отрезке [—p, p], так как для любой функции </w:t>
      </w:r>
      <w:r>
        <w:rPr>
          <w:i/>
        </w:rPr>
        <w:t>j(х) с</w:t>
      </w:r>
      <w:r>
        <w:rPr/>
        <w:t xml:space="preserve"> интегрируемым квадратом коэффициенты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i/>
        </w:rPr>
        <w:t> </w:t>
      </w:r>
      <w:r>
        <w:rPr/>
        <w:t xml:space="preserve"> </w:t>
      </w:r>
      <w:r>
        <w:rPr/>
        <w:t>ряда Фурье стремятся к нулю)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  </w:t>
      </w:r>
      <w:r>
        <w:rPr/>
        <w:t xml:space="preserve">Указанные выше и многие другие понятия С. последовательности функций систематически изучаются в функциональном анализе, где рассматриваются различные линейные пространства с заданной нормой (расстоянием до нуля) — так называемые банаховы пространства. В таких пространствах можно ввести понятия С. функционалов, операторов и т. д., определяя для них соответствующим образом норму. Наряду со С. по норме (так называемой сильной С.), в банаховых пространствах рассматривается слабая С., определяемая условием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> </w:t>
      </w:r>
      <w:r>
        <w:rPr/>
        <w:t xml:space="preserve">для всех линейных функционалов; введённая выше слабая С. функций соответствует рассмотрению нормы 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. В современной математике рассматривается также С. по частично упорядоченным множествам (см. </w:t>
      </w:r>
      <w:hyperlink r:id="rId32">
        <w:r>
          <w:rPr>
            <w:i/>
            <w:u w:val="single"/>
          </w:rPr>
          <w:t>Упорядоченные и частично упорядоченные множества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В теории вероятностей для последовательности случайных величин употребляются понятия С. с вероятностью 1 и С. по веро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Ещё математики древности (Евклид, Архимед) по существу употребляли бесконечные ряды для нахождения площадей и объёмов. Доказательством С. рядов им служили вполне строгие рассуждения по схеме </w:t>
      </w:r>
      <w:hyperlink r:id="rId33">
        <w:r>
          <w:rPr>
            <w:i/>
            <w:u w:val="single"/>
          </w:rPr>
          <w:t>исчерпывания метода</w:t>
        </w:r>
      </w:hyperlink>
      <w:r>
        <w:rPr>
          <w:i/>
        </w:rPr>
        <w:t>.</w:t>
      </w:r>
      <w:r>
        <w:rPr/>
        <w:t xml:space="preserve"> Термин «С.» в применении к рядам был введён в 1668 Дж. </w:t>
      </w:r>
      <w:hyperlink r:id="rId34">
        <w:r>
          <w:rPr>
            <w:i/>
            <w:u w:val="single"/>
          </w:rPr>
          <w:t>Грегори</w:t>
        </w:r>
      </w:hyperlink>
      <w:r>
        <w:rPr/>
        <w:t xml:space="preserve"> при исследовании некоторых способов вычисления площади круга и гиперболического сектора. Математики 17 в. обычно имели ясное представление о С. употребляемых ими рядов, хотя и не проводили строгих с современной точки зрения доказательств С. В 18 в. широко распространилось употребление в анализе заведомо расходящихся рядов (в частности, их широко применял Л. </w:t>
      </w:r>
      <w:hyperlink r:id="rId35">
        <w:r>
          <w:rPr>
            <w:i/>
            <w:u w:val="single"/>
          </w:rPr>
          <w:t>Эйлер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Это, с одной стороны, привело впоследствии ко многим недоразумениям и ошибкам, устранённым лишь с развитием отчётливой теории С., а с другой — предвосхитило современную теорию </w:t>
      </w:r>
      <w:hyperlink r:id="rId36">
        <w:r>
          <w:rPr>
            <w:i/>
            <w:u w:val="single"/>
          </w:rPr>
          <w:t>суммирования</w:t>
        </w:r>
      </w:hyperlink>
      <w:r>
        <w:rPr/>
        <w:t xml:space="preserve"> расходящихся рядов. Строгие методы исследования С. рядов были разработаны в 19 в. (О. </w:t>
      </w:r>
      <w:hyperlink r:id="rId37">
        <w:r>
          <w:rPr>
            <w:i/>
            <w:u w:val="single"/>
          </w:rPr>
          <w:t>Коши</w:t>
        </w:r>
      </w:hyperlink>
      <w:r>
        <w:rPr>
          <w:i/>
        </w:rPr>
        <w:t>,</w:t>
      </w:r>
      <w:r>
        <w:rPr/>
        <w:t xml:space="preserve"> Н. </w:t>
      </w:r>
      <w:hyperlink r:id="rId38">
        <w:r>
          <w:rPr>
            <w:i/>
            <w:u w:val="single"/>
          </w:rPr>
          <w:t>Абель</w:t>
        </w:r>
      </w:hyperlink>
      <w:r>
        <w:rPr>
          <w:i/>
        </w:rPr>
        <w:t>,</w:t>
      </w:r>
      <w:r>
        <w:rPr/>
        <w:t xml:space="preserve"> К</w:t>
      </w:r>
      <w:r>
        <w:rPr>
          <w:i/>
        </w:rPr>
        <w:t xml:space="preserve">. </w:t>
      </w:r>
      <w:hyperlink r:id="rId39">
        <w:r>
          <w:rPr>
            <w:i/>
            <w:u w:val="single"/>
          </w:rPr>
          <w:t>Вейерштрасс</w:t>
        </w:r>
      </w:hyperlink>
      <w:r>
        <w:rPr>
          <w:i/>
        </w:rPr>
        <w:t>,</w:t>
      </w:r>
      <w:r>
        <w:rPr/>
        <w:t xml:space="preserve"> Б</w:t>
      </w:r>
      <w:r>
        <w:rPr>
          <w:i/>
        </w:rPr>
        <w:t>.</w:t>
      </w:r>
      <w:r>
        <w:rPr/>
        <w:t xml:space="preserve"> Больцано и др.). Понятие равномерной С. было введено Дж. </w:t>
      </w:r>
      <w:hyperlink r:id="rId40">
        <w:r>
          <w:rPr>
            <w:i/>
            <w:u w:val="single"/>
          </w:rPr>
          <w:t>Стоксом</w:t>
        </w:r>
      </w:hyperlink>
      <w:r>
        <w:rPr>
          <w:i/>
        </w:rPr>
        <w:t>.</w:t>
      </w:r>
      <w:r>
        <w:rPr/>
        <w:t xml:space="preserve"> Дальнейшие расширения понятия С. были связаны с развитием теории функций, функционального анализа и топ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Ильин В. А., Позняк Э. Г., Основы математического анализа, 3 изд., т. 1—2, М., 1971—73; Кудрявцев Л. Д., Математический анализ, 2 изд., т. 1—2, М., 1970; Никольский С. М., Курс математического анализа, т. 1—2, М., 1973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дница,</w:t>
      </w:r>
      <w:r>
        <w:rPr/>
        <w:t xml:space="preserve"> посёлок городского типа в Львовской области УССР. Подчинён Бориславскому горсовету. Расположен в 9 </w:t>
      </w:r>
      <w:r>
        <w:rPr>
          <w:i/>
        </w:rPr>
        <w:t>км</w:t>
      </w:r>
      <w:r>
        <w:rPr/>
        <w:t xml:space="preserve"> от ж.-д. станции Борислав. Нефтепромысел, лесозавод и др. предприятия. Пансионаты: «Карпаты», «Гуцулк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дня,</w:t>
      </w:r>
      <w:r>
        <w:rPr/>
        <w:t xml:space="preserve"> город (с 1961) в Химкинском районе Московской области РСФСР, на р. Сходня (приток р. Москвы). Ж.-д. станция в 30 </w:t>
      </w:r>
      <w:r>
        <w:rPr>
          <w:i/>
        </w:rPr>
        <w:t>км</w:t>
      </w:r>
      <w:r>
        <w:rPr/>
        <w:t xml:space="preserve"> к С.-З. от Москвы. 19 тыс. жителей (1974). Стекольный завод, мебельно-сборочный комбинат, галантерейная и трикотажная фабрики. Пушно-меховой техникум. Турб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ств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дство</w:t>
      </w:r>
      <w:r>
        <w:rPr/>
        <w:t xml:space="preserve"> (философский), соответствие отображения, образа своему оригиналу. Понятие С. используется при </w:t>
      </w:r>
      <w:hyperlink r:id="rId41">
        <w:r>
          <w:rPr>
            <w:i/>
            <w:u w:val="single"/>
          </w:rPr>
          <w:t>моделировании</w:t>
        </w:r>
      </w:hyperlink>
      <w:r>
        <w:rPr>
          <w:i/>
        </w:rPr>
        <w:t>.</w:t>
      </w:r>
      <w:r>
        <w:rPr/>
        <w:t xml:space="preserve"> Оно включает три основные отношения: соответствие качественных характеристик отображения особенностям оригинала (например, ощущение зелёного цвета листьев растения соответствует определённой длине электромагнитных волн, излучаемых поверхностью листьев); соответствие структур отображения структурам оригинала (например, структура географической карты соответствует геометрическим структурам местности), причём разные виды соответствия структур могут описываться с помощью различных математических отображений — </w:t>
      </w:r>
      <w:hyperlink r:id="rId42">
        <w:r>
          <w:rPr>
            <w:i/>
            <w:u w:val="single"/>
          </w:rPr>
          <w:t>изоморфизма</w:t>
        </w:r>
      </w:hyperlink>
      <w:r>
        <w:rPr>
          <w:i/>
        </w:rPr>
        <w:t xml:space="preserve">, </w:t>
      </w:r>
      <w:hyperlink r:id="rId43">
        <w:r>
          <w:rPr>
            <w:i/>
            <w:u w:val="single"/>
          </w:rPr>
          <w:t>гомоморфизма</w:t>
        </w:r>
      </w:hyperlink>
      <w:r>
        <w:rPr/>
        <w:t xml:space="preserve"> и др.; соответствие количественных характеристик отображения и оригинала (например, количественные значения состояний термостата соответствует измеряемой температуре тела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Степень С. (адекватности) отображения оригиналу может оцениваться по следующим характеристикам: достоверность сведений, знаний, а для теоретических построений — доказательность; точность и полнота отображения; глубина, существенность отображения тех или иных свойств, связей и отношений. Диалектико-материалистическое понимание С. противостоит односторонним представлениям о С. как о «зеркальном» отражении в виде «физического подобия» или как об иероглифическом отображении объекта. (См. </w:t>
      </w:r>
      <w:hyperlink r:id="rId44">
        <w:r>
          <w:rPr>
            <w:i/>
            <w:u w:val="single"/>
          </w:rPr>
          <w:t>«Иероглифов теория»</w:t>
        </w:r>
      </w:hyperlink>
      <w:r>
        <w:rPr>
          <w:i/>
        </w:rPr>
        <w:t>.</w:t>
      </w:r>
      <w:r>
        <w:rPr/>
        <w:t xml:space="preserve"> )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Лит.</w:t>
      </w:r>
      <w:r>
        <w:rPr/>
        <w:t xml:space="preserve"> см. при ст. </w:t>
      </w:r>
      <w:hyperlink r:id="rId45">
        <w:r>
          <w:rPr>
            <w:i/>
            <w:u w:val="single"/>
          </w:rPr>
          <w:t>Отражение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В. С. Тюхт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дящийся ряд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дя'щийся ряд,</w:t>
      </w:r>
      <w:r>
        <w:rPr/>
        <w:t xml:space="preserve"> см. </w:t>
      </w:r>
      <w:hyperlink r:id="rId46">
        <w:r>
          <w:rPr>
            <w:i/>
            <w:u w:val="single"/>
          </w:rPr>
          <w:t>Ряд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ждение колё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жде'ние колёс,</w:t>
      </w:r>
      <w:r>
        <w:rPr/>
        <w:t xml:space="preserve"> установка передних колёс автомобиля симметрично под углом к его продольной оси, при этом расстояние между колёсами спереди меньше, чем сзади. С. к. необходимо из-за установки передних колёс с наклоном в вертикальной плоскости (см. </w:t>
      </w:r>
      <w:hyperlink r:id="rId47">
        <w:r>
          <w:rPr>
            <w:i/>
            <w:u w:val="single"/>
          </w:rPr>
          <w:t>Развал колёс</w:t>
        </w:r>
      </w:hyperlink>
      <w:r>
        <w:rPr/>
        <w:t xml:space="preserve"> )</w:t>
      </w:r>
      <w:r>
        <w:rPr>
          <w:i/>
        </w:rPr>
        <w:t>,</w:t>
      </w:r>
      <w:r>
        <w:rPr/>
        <w:t xml:space="preserve"> что вызывает их стремление катиться по расходящимся дугам. С. к. позволяет устранить это явление и обеспечивает качение колёс по параллельным прямым. Нарушение С. к. приводит к ускоренному износу шин и ухудшению устойчивости движения автомобиля. С. к. равно разности расстояний (А—Б,</w:t>
      </w:r>
      <w:r>
        <w:rPr>
          <w:b/>
        </w:rPr>
        <w:t xml:space="preserve"> </w:t>
      </w:r>
      <w:r>
        <w:rPr/>
        <w:t xml:space="preserve"> см. </w:t>
      </w:r>
      <w:r>
        <w:rPr>
          <w:b/>
          <w:i/>
        </w:rPr>
        <w:t>рис.</w:t>
      </w:r>
      <w:r>
        <w:rPr>
          <w:b/>
        </w:rPr>
        <w:t xml:space="preserve"> </w:t>
      </w:r>
      <w:r>
        <w:rPr/>
        <w:t xml:space="preserve"> ) и для различных моделей автомобилей находится в пределах 2—8 </w:t>
      </w:r>
      <w:r>
        <w:rPr>
          <w:i/>
        </w:rPr>
        <w:t>мм.</w:t>
      </w:r>
      <w:r>
        <w:rPr/>
        <w:t xml:space="preserve"> С. к. можно отрегулировать, удлиняя или укорачивая поперечную или боковые рулевые тяги </w:t>
      </w:r>
      <w:r>
        <w:rPr>
          <w:i/>
        </w:rPr>
        <w:t>1</w:t>
      </w:r>
      <w:r>
        <w:rPr/>
        <w:t xml:space="preserve"> , на которых для этого имеются наконечники с резьбой.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хождение колё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ласт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>
          <w:b/>
        </w:rPr>
        <w:t>Схола'стика</w:t>
      </w:r>
      <w:r>
        <w:rPr/>
        <w:t xml:space="preserve"> (лат. scholastica, от греч. scholastikуs — школьный, учёный, schol</w:t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  <w:t xml:space="preserve">— </w:t>
      </w:r>
      <w:r>
        <w:rPr/>
        <w:t>учёная беседа, школа), тип религиозной философии, характеризующийся принципиальным подчинением примату теологии, соединением догматических предпосылок с рационалистической методикой и особым интересом к формально-логической проблематике; получил наиболее полное развитие и господство в Западной Европе в средние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Истоки С. восходят уже к позднеантичной философии, прежде всего к </w:t>
      </w:r>
      <w:hyperlink r:id="rId48">
        <w:r>
          <w:rPr>
            <w:i/>
            <w:u w:val="single"/>
          </w:rPr>
          <w:t>Проклу</w:t>
        </w:r>
      </w:hyperlink>
      <w:r>
        <w:rPr/>
        <w:t xml:space="preserve"> (установка на вычитывание ответов на все вопросы из текстов Платона, энциклопедическое суммирование разнообразной проблематики, соединение мистических предпосылок с рассудочными выводами). Христианская </w:t>
      </w:r>
      <w:hyperlink r:id="rId49">
        <w:r>
          <w:rPr>
            <w:i/>
            <w:u w:val="single"/>
          </w:rPr>
          <w:t>патристика</w:t>
        </w:r>
      </w:hyperlink>
      <w:r>
        <w:rPr/>
        <w:t xml:space="preserve"> подходит к С. по мере завершения работы над догматическими основами церковной доктрины (</w:t>
      </w:r>
      <w:hyperlink r:id="rId50">
        <w:r>
          <w:rPr>
            <w:i/>
            <w:u w:val="single"/>
          </w:rPr>
          <w:t>Иоанн Дамаскин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Ранняя С. (11—12 вв.) сложилась в условиях подъёма феодальной цивилизации и папской власти; она находилась под влиянием августиновского платонизма (</w:t>
      </w:r>
      <w:hyperlink r:id="rId51">
        <w:r>
          <w:rPr>
            <w:i/>
            <w:u w:val="single"/>
          </w:rPr>
          <w:t>Ансельм</w:t>
        </w:r>
      </w:hyperlink>
      <w:r>
        <w:rPr/>
        <w:t xml:space="preserve"> Кентерберийский). Впервые выявляются противоположные позиции в споре об </w:t>
      </w:r>
      <w:hyperlink r:id="rId52">
        <w:r>
          <w:rPr>
            <w:i/>
            <w:u w:val="single"/>
          </w:rPr>
          <w:t>универсалиях</w:t>
        </w:r>
      </w:hyperlink>
      <w:r>
        <w:rPr>
          <w:i/>
        </w:rPr>
        <w:t xml:space="preserve">— </w:t>
      </w:r>
      <w:hyperlink r:id="rId53">
        <w:r>
          <w:rPr>
            <w:i/>
            <w:u w:val="single"/>
          </w:rPr>
          <w:t>реализм</w:t>
        </w:r>
      </w:hyperlink>
      <w:r>
        <w:rPr/>
        <w:t xml:space="preserve"> (Гильом из Шампо) и </w:t>
      </w:r>
      <w:hyperlink r:id="rId54">
        <w:r>
          <w:rPr>
            <w:i/>
            <w:u w:val="single"/>
          </w:rPr>
          <w:t>номинализм</w:t>
        </w:r>
      </w:hyperlink>
      <w:r>
        <w:rPr/>
        <w:t xml:space="preserve"> (Росцелин), а также промежуточная позиция — </w:t>
      </w:r>
      <w:hyperlink r:id="rId55">
        <w:r>
          <w:rPr>
            <w:i/>
            <w:u w:val="single"/>
          </w:rPr>
          <w:t>концептуализм</w:t>
        </w:r>
      </w:hyperlink>
      <w:r>
        <w:rPr/>
        <w:t xml:space="preserve"> (П. </w:t>
      </w:r>
      <w:hyperlink r:id="rId56">
        <w:r>
          <w:rPr>
            <w:i/>
            <w:u w:val="single"/>
          </w:rPr>
          <w:t>Абеляр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В этот период С. нередко сталкивается с инерцией фидеистического антиинтеллектуализма; не только доктрины отдельных «еретиков», но принцип схоластического рационализма как таковой вызывает нападки со стороны поборников традиционной линии (Петра Дамиани, Ланфранка, </w:t>
      </w:r>
      <w:hyperlink r:id="rId57">
        <w:r>
          <w:rPr>
            <w:i/>
            <w:u w:val="single"/>
          </w:rPr>
          <w:t>Бернара Клервоского</w:t>
        </w:r>
      </w:hyperlink>
      <w:r>
        <w:rPr/>
        <w:t xml:space="preserve"> и др.). Зрелая С. (12—13 вв.) развивалась в средневековых университетах; её общеевропейским центром был Парижский университет. Платонизм (переживший смелое натуралистическое истолкование в философии </w:t>
      </w:r>
      <w:hyperlink r:id="rId58">
        <w:r>
          <w:rPr>
            <w:i/>
            <w:u w:val="single"/>
          </w:rPr>
          <w:t>шартрской школы</w:t>
        </w:r>
      </w:hyperlink>
      <w:r>
        <w:rPr>
          <w:i/>
        </w:rPr>
        <w:t>,</w:t>
      </w:r>
      <w:r>
        <w:rPr/>
        <w:t xml:space="preserve"> во многом предвосхитившей тенденции Возрождения) постепенно вытесняется аристотелизмом, в интерпретации которого происходит размежевание между «еретическим» </w:t>
      </w:r>
      <w:hyperlink r:id="rId59">
        <w:r>
          <w:rPr>
            <w:i/>
            <w:u w:val="single"/>
          </w:rPr>
          <w:t>аверроизмом</w:t>
        </w:r>
      </w:hyperlink>
      <w:r>
        <w:rPr>
          <w:i/>
        </w:rPr>
        <w:t>,</w:t>
      </w:r>
      <w:r>
        <w:rPr/>
        <w:t xml:space="preserve"> отрицавшим реальность личной души и учившим о единой безличной интеллектуальной душе во всех существах (</w:t>
      </w:r>
      <w:hyperlink r:id="rId60">
        <w:r>
          <w:rPr>
            <w:i/>
            <w:u w:val="single"/>
          </w:rPr>
          <w:t>Сигер Брабантский</w:t>
        </w:r>
      </w:hyperlink>
      <w:r>
        <w:rPr/>
        <w:t xml:space="preserve"> )</w:t>
      </w:r>
      <w:r>
        <w:rPr>
          <w:i/>
        </w:rPr>
        <w:t>,</w:t>
      </w:r>
      <w:r>
        <w:rPr/>
        <w:t xml:space="preserve"> и ортодоксальным направлением С., подчинявшим онтологию Аристотеля христианским представлениям о личном боге, личной душе и сотворённом космосе (</w:t>
      </w:r>
      <w:hyperlink r:id="rId61">
        <w:r>
          <w:rPr>
            <w:i/>
            <w:u w:val="single"/>
          </w:rPr>
          <w:t>Альберт Великий</w:t>
        </w:r>
      </w:hyperlink>
      <w:r>
        <w:rPr/>
        <w:t xml:space="preserve"> и особенно </w:t>
      </w:r>
      <w:hyperlink r:id="rId62">
        <w:r>
          <w:rPr>
            <w:i/>
            <w:u w:val="single"/>
          </w:rPr>
          <w:t>Фома Аквинский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Поздняя С. (13—14 вв.) испытала воздействие обострившихся идейных противоречий эпохи развитого феодализма. </w:t>
      </w:r>
      <w:hyperlink r:id="rId63">
        <w:r>
          <w:rPr>
            <w:i/>
            <w:u w:val="single"/>
          </w:rPr>
          <w:t>Иоанн Дунс Скот</w:t>
        </w:r>
      </w:hyperlink>
      <w:r>
        <w:rPr/>
        <w:t xml:space="preserve"> противопоставил интеллектуализму системы Фомы Аквинского свой волюнтаризм, отказ от завершенной системы и острый интерес к индивидуальному бытию. Оппозиционные представители этого периода (У. </w:t>
      </w:r>
      <w:hyperlink r:id="rId64">
        <w:r>
          <w:rPr>
            <w:i/>
            <w:u w:val="single"/>
          </w:rPr>
          <w:t>Оккам</w:t>
        </w:r>
      </w:hyperlink>
      <w:r>
        <w:rPr>
          <w:i/>
        </w:rPr>
        <w:t>,</w:t>
      </w:r>
      <w:r>
        <w:rPr/>
        <w:t xml:space="preserve"> отчасти Никола Орем) всё энергичнее настаивают на теории </w:t>
      </w:r>
      <w:hyperlink r:id="rId65">
        <w:r>
          <w:rPr>
            <w:i/>
            <w:u w:val="single"/>
          </w:rPr>
          <w:t>двойственной истины</w:t>
        </w:r>
      </w:hyperlink>
      <w:r>
        <w:rPr>
          <w:i/>
        </w:rPr>
        <w:t>,</w:t>
      </w:r>
      <w:r>
        <w:rPr/>
        <w:t xml:space="preserve"> разрушавшей схоластическую «гармонию» веры и разума. Возрождение оттеснило С. на периферию умственной жизни. Частичное оживление традиций С. произошло в так называемый второй С. (16—17 вв.), развивавшейся в период Контрреформации, главным образом в Испании (Ф. де Витория, Ф. </w:t>
      </w:r>
      <w:hyperlink r:id="rId66">
        <w:r>
          <w:rPr>
            <w:i/>
            <w:u w:val="single"/>
          </w:rPr>
          <w:t>Суарес</w:t>
        </w:r>
      </w:hyperlink>
      <w:r>
        <w:rPr>
          <w:i/>
        </w:rPr>
        <w:t>,</w:t>
      </w:r>
      <w:r>
        <w:rPr/>
        <w:t xml:space="preserve"> Г. Васкес, М. Молина). Просвещение нанесло второй С. решающий удар. В конце 19—20 вв. традиции С. возрождаются в </w:t>
      </w:r>
      <w:hyperlink r:id="rId67">
        <w:r>
          <w:rPr>
            <w:i/>
            <w:u w:val="single"/>
          </w:rPr>
          <w:t>неотомизме</w:t>
        </w:r>
      </w:hyperlink>
      <w:r>
        <w:rPr/>
        <w:t xml:space="preserve"> (см. также </w:t>
      </w:r>
      <w:hyperlink r:id="rId68">
        <w:r>
          <w:rPr>
            <w:i/>
            <w:u w:val="single"/>
          </w:rPr>
          <w:t>Неосхоластика</w:t>
        </w:r>
      </w:hyperlink>
      <w:r>
        <w:rPr/>
        <w:t xml:space="preserve"> 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 </w:t>
      </w:r>
      <w:r>
        <w:rPr/>
        <w:t xml:space="preserve"> </w:t>
      </w:r>
      <w:r>
        <w:rPr/>
        <w:t xml:space="preserve">С. возникла в условиях, когда церковь выступала в виде «... наиболее общего синтеза и наиболее общей санкции существующего феодального строя» (Энгельс Ф., см. Маркс К. и Энгельс Ф., Соч., 2 изд., т. 7, с. 361) и религия представала одновременно и как универсальная форма не собственно религиозного содержания. Подчинение мысли авторитету догмата (формула Петра Дамиани «философия есть служанка богословия») присуще ортодоксальной С. наравне со всеми др. типами правоверно-церковного мировоззрения; специфично для С. то, что сам характер отношений между разумом и догматом мыслился при несомненной авторитарности довольно рассудочным. Как «священное писание» и «священное предание», так и наследие античной философии, активно использовавшееся С., выступали в ней в качестве замкнутого нормативного текста. Предполагалось, что всякое знание имеет два уровня — «сверхъестественное» знание, даваемое в «откровении», и «естественное», отыскиваемое человеческим разумом; норму первого содержат тексты Библии, сопровождаемые авторитетными комментариями отцов церкви, норму второго — тексты Платона и особенно Аристотеля, окруженные авторитетными комментариями позднеантичных и арабских философов. Потенциально в тех и др. текстах уже дана «вечная истина»; чтобы актуализировать её, надо вывести из текстов полноту их логических следствий при помощи цепи правильно построенных умозаключений (средний характерный для зрелой С. жанр «суммы» — итогового энциклопедического сочинения, содержащего нескончаемое множество ответов на вопросы, выводимых из ограниченного числа «правильных» основоположений). Мышление С. постоянно идёт путём </w:t>
      </w:r>
      <w:hyperlink r:id="rId69">
        <w:r>
          <w:rPr>
            <w:i/>
            <w:u w:val="single"/>
          </w:rPr>
          <w:t>дедукции</w:t>
        </w:r>
      </w:hyperlink>
      <w:r>
        <w:rPr/>
        <w:t xml:space="preserve"> и почти не знает </w:t>
      </w:r>
      <w:hyperlink r:id="rId70">
        <w:r>
          <w:rPr>
            <w:i/>
            <w:u w:val="single"/>
          </w:rPr>
          <w:t>индукции</w:t>
        </w:r>
      </w:hyperlink>
      <w:r>
        <w:rPr>
          <w:i/>
        </w:rPr>
        <w:t>;</w:t>
      </w:r>
      <w:r>
        <w:rPr/>
        <w:t xml:space="preserve"> его основная форма — </w:t>
      </w:r>
      <w:hyperlink r:id="rId71">
        <w:r>
          <w:rPr>
            <w:i/>
            <w:u w:val="single"/>
          </w:rPr>
          <w:t>силлогизм</w:t>
        </w:r>
      </w:hyperlink>
      <w:r>
        <w:rPr>
          <w:i/>
        </w:rPr>
        <w:t>.</w:t>
      </w:r>
      <w:r>
        <w:rPr/>
        <w:t xml:space="preserve"> В известном смысле вся С. есть философствование в формах интерпретации текста. В этом она противоположна новоевропейской науке с её стремлением открыть истину через анализ опыта, а также </w:t>
      </w:r>
      <w:hyperlink r:id="rId72">
        <w:r>
          <w:rPr>
            <w:i/>
            <w:u w:val="single"/>
          </w:rPr>
          <w:t>мистике</w:t>
        </w:r>
      </w:hyperlink>
      <w:r>
        <w:rPr/>
        <w:t xml:space="preserve"> с её стремлением «узреть» истину в экстатическом созерцании. Обиход С., в котором «таинства веры» превращались в ходовые образцы логических задач, вызывал уже в средние века протесты не только представителей вольнодумства, но и ревнителей веры («нелепо спорить о троице на перекрёстках и превращать предвечное рождение бога-сына... в поприще публичного состязания» — восклицал в конце 12 в. Петр из Блуа). Осознание того, что авторитеты противоречат друг другу [афоризмы типа «У авторитета — восковой нос» (который можно повернуть, куда угодно), «аргумент от авторитета — слабейший» были распространены среди самых ортодоксальных схоластов], явилось одним из важных импульсов для становления С. Сопоставление взаимоисключающих текстов было введено гонимым Абеляром (в соч. «Да и нет»), но вскоре стало общепринятой формой: противоречия теологического и философского предания подлежат систематизации и должна быть установлена иерархия авторитетов. Специфика схоластического рационализма не может быть понята вне его связи с традицией юридического мышления (римское право было в Западной Европе одной из наиболее жизнестойких частей античного наследия). В С. имеет место юридическая окраска онтологических категорий и онтологизация юридических категорий; бытие мира и человека, соотносимое с бытием бога, описывается как совокупность правовых отношений или их аналогов; сами приёмы выведения частного из общего, заключений по аналогии и т. п. напоминают разработку юридических «казусов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 xml:space="preserve">Ориентация на жестко фиксированные «правила» мышления помогла С. сохранить преемственность интеллектуальных навыков, необходимый понятийно-терминологический аппарат через реставрацию античного наследия в предельно формализованном виде (даже резко критиковавшие С. мыслители нового времени вплоть до эпохи Просвещения и немецкого классического идеализма принуждены были широко пользоваться схоластической лексикой). Гуманисты Возрождения и особенно философы Просвещения в борьбе со средневековыми традициями выступили против С., подчёркивая всё мёртвое в ней и превратив само слово «С.» в бранную кличку бесплодного и бессодержательного умствования, пустой словесной игры. Утверждая догматическую сумму представлений, С. не способствовала развитию естественных наук, однако её структура оказалась благоприятной для таких, например, областей знания, как логика; достижения схоластов в этой сфере предвосхищают современную постановку многих вопросов, в частности математической логики (см. </w:t>
      </w:r>
      <w:hyperlink r:id="rId73">
        <w:r>
          <w:rPr>
            <w:i/>
            <w:u w:val="single"/>
          </w:rPr>
          <w:t>Логика</w:t>
        </w:r>
      </w:hyperlink>
      <w:r>
        <w:rPr>
          <w:i/>
        </w:rPr>
        <w:t>,</w:t>
      </w:r>
      <w:r>
        <w:rPr/>
        <w:t xml:space="preserve"> раздел История логи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Владиславлев М. И., Схоластическая логика, «Журнал Министерства народного просвещения», 1872, ч. 162, [№ 8], отд. 2; Эйкен Г., История и система средневекового миросозерцания, пер. с нем., СПБ, 1907; Штекль А., История средневековой философии, пер. с нем., М., 1912; Трахтенберг О. В., Очерки по истории западноевропейской средневековой философии, М., 1957; Стяжкин Н. И., Формирование математической логики, М., 1967; Gilson Е., L'йsprit de la philosophic mйdiйvale, 2 йd., P., 1944; Copleston F., A history of philosophy, v. 2—3, L., 1951—53; Grabmann М., Die Geschichte der scholastischen Methode, Bd 1—2, В., 195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 xml:space="preserve">  </w:t>
      </w:r>
      <w:r>
        <w:rPr>
          <w:i/>
        </w:rPr>
        <w:t>С. С. Аверинц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лиаст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лиа'сты</w:t>
      </w:r>
      <w:r>
        <w:rPr/>
        <w:t xml:space="preserve"> (греч. scholiastбi), составители </w:t>
      </w:r>
      <w:hyperlink r:id="rId74">
        <w:r>
          <w:rPr>
            <w:i/>
            <w:u w:val="single"/>
          </w:rPr>
          <w:t>схолий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л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лия</w:t>
      </w:r>
      <w:r>
        <w:rPr/>
        <w:t xml:space="preserve"> (греч. schуlia, множественное число от schуlion — толкование, объяснение), пояснительные заметки на полях античных (главным образом греческих) и средневековых рукописей. Впервые слово «С.» встречается у Галена (2 в. н. э.). В отличие от комментариев, С. разъясняли не текст целиком, а отдельные пассажи у античных классиков, в Библии, у раннехристианских авторов. Первым схолиастом считают грамматика Дидима Александрийского (1 в. н. э.). Различают древние С., восходящие к античным филологам (Аристарх, Зенодот и др.), и новые (позднеантичные и средневековые). Значительная часть средневековой С. анонимна. Деятельность схолиастов прекращается в 15—16 в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оутен Ян Арнольду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о'утен,</w:t>
      </w:r>
      <w:r>
        <w:rPr/>
        <w:t xml:space="preserve"> Схаутен (Schouten) Ян Арнольдус (р. 28.8.1883, Амстердам), нидерландский математик, член Нидерландской королевской академии наук (1933). В 1908 окончил Высшую техническую школу в Делфте, в 1914—43 профессор там же. Основные исследования относятся к тензорной дифференциальной геометрии и её приложениям. Автор работ, посвященных проблеме Пфаффа и релятивистской физ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/>
        <w:t>Соч. в рус. пер.: Тензорный анализ для физиков, М., 1965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рейнемакерс Францискус Антониус Хубертус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ре'йнемакерс</w:t>
      </w:r>
      <w:r>
        <w:rPr/>
        <w:t xml:space="preserve"> (Schreinemakers) Францискус Антониус Хубертус (1.9.1864, Рурмонд, — 1945), нидерландский физикохимик. С 1901 профессор Лейденского университета. Основные труды С. относятся к области гетерогенных равновесий в тройных и многокомпонентных системах. Им предложен так называемый метод остатков (1893), позволяющий определять химический состав твёрдых фаз, кристаллизующихся в тройных системах без отделения этих фаз от маточного раствора. Даны способы изображения равновесий в тройных (1892) и в четверных системах (1907—09), рассмотрены равновесия в тройных системах с областями расслоения (1913), а также установлены диаграммы состояния многих водно-соляных тройных и четверных систем. Работы С. широко используются в физико-химическом анализе, петрографии, металлургии и галур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 </w:t>
      </w:r>
      <w:r>
        <w:rPr>
          <w:i/>
        </w:rPr>
        <w:t>Лит.:</w:t>
      </w:r>
      <w:r>
        <w:rPr/>
        <w:t xml:space="preserve"> Jorissen W. P., F. А. Н. Schreinemakers, «Chemisch weekbiad», 1923, Jahr-gang 20, № 27 (имеется список трудов С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Схул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хул,</w:t>
      </w:r>
      <w:r>
        <w:rPr/>
        <w:t xml:space="preserve"> Эс-Схул, пещера в Палестине, где найдены костные остатки ископаемых людей. См. в ст. </w:t>
      </w:r>
      <w:hyperlink r:id="rId75">
        <w:r>
          <w:rPr>
            <w:i/>
            <w:u w:val="single"/>
          </w:rPr>
          <w:t>Кармель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7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8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se.html" TargetMode="External"/><Relationship Id="rId4" Type="http://schemas.openxmlformats.org/officeDocument/2006/relationships/hyperlink" Target="http://thelib.ru/books/bse/bolshaya_sovetskaya_enciklopediya_sh.html" TargetMode="External"/><Relationship Id="rId5" Type="http://schemas.openxmlformats.org/officeDocument/2006/relationships/hyperlink" Target="../in/page_069-431" TargetMode="External"/><Relationship Id="rId6" Type="http://schemas.openxmlformats.org/officeDocument/2006/relationships/hyperlink" Target="../in/page_108-045" TargetMode="External"/><Relationship Id="rId7" Type="http://schemas.openxmlformats.org/officeDocument/2006/relationships/hyperlink" Target="../in/page_108-019" TargetMode="External"/><Relationship Id="rId8" Type="http://schemas.openxmlformats.org/officeDocument/2006/relationships/hyperlink" Target="../in/page_108-016" TargetMode="External"/><Relationship Id="rId9" Type="http://schemas.openxmlformats.org/officeDocument/2006/relationships/hyperlink" Target="../in/page_055-356" TargetMode="External"/><Relationship Id="rId10" Type="http://schemas.openxmlformats.org/officeDocument/2006/relationships/hyperlink" Target="../in/page_076-446" TargetMode="External"/><Relationship Id="rId11" Type="http://schemas.openxmlformats.org/officeDocument/2006/relationships/hyperlink" Target="../in/page_093-144" TargetMode="External"/><Relationship Id="rId12" Type="http://schemas.openxmlformats.org/officeDocument/2006/relationships/hyperlink" Target="../in/page_102-644" TargetMode="External"/><Relationship Id="rId13" Type="http://schemas.openxmlformats.org/officeDocument/2006/relationships/hyperlink" Target="../in/page_083-727" TargetMode="External"/><Relationship Id="rId14" Type="http://schemas.openxmlformats.org/officeDocument/2006/relationships/hyperlink" Target="../in/page_095-142" TargetMode="External"/><Relationship Id="rId15" Type="http://schemas.openxmlformats.org/officeDocument/2006/relationships/hyperlink" Target="../in/page_123-818" TargetMode="External"/><Relationship Id="rId16" Type="http://schemas.openxmlformats.org/officeDocument/2006/relationships/hyperlink" Target="../in/page_094-255" TargetMode="External"/><Relationship Id="rId17" Type="http://schemas.openxmlformats.org/officeDocument/2006/relationships/hyperlink" Target="../in/page_101-036" TargetMode="External"/><Relationship Id="rId18" Type="http://schemas.openxmlformats.org/officeDocument/2006/relationships/hyperlink" Target="../in/page_076-914" TargetMode="External"/><Relationship Id="rId19" Type="http://schemas.openxmlformats.org/officeDocument/2006/relationships/hyperlink" Target="../in/page_046-411" TargetMode="External"/><Relationship Id="rId20" Type="http://schemas.openxmlformats.org/officeDocument/2006/relationships/hyperlink" Target="../in/page_088-435" TargetMode="External"/><Relationship Id="rId21" Type="http://schemas.openxmlformats.org/officeDocument/2006/relationships/hyperlink" Target="../in/page_080-595" TargetMode="External"/><Relationship Id="rId22" Type="http://schemas.openxmlformats.org/officeDocument/2006/relationships/hyperlink" Target="../in/page_098-560" TargetMode="External"/><Relationship Id="rId23" Type="http://schemas.openxmlformats.org/officeDocument/2006/relationships/hyperlink" Target="../in/page_092-354" TargetMode="External"/><Relationship Id="rId24" Type="http://schemas.openxmlformats.org/officeDocument/2006/relationships/hyperlink" Target="../in/page_081-368" TargetMode="External"/><Relationship Id="rId25" Type="http://schemas.openxmlformats.org/officeDocument/2006/relationships/hyperlink" Target="../in/page_091-829" TargetMode="External"/><Relationship Id="rId26" Type="http://schemas.openxmlformats.org/officeDocument/2006/relationships/hyperlink" Target="../in/page_101-751" TargetMode="External"/><Relationship Id="rId27" Type="http://schemas.openxmlformats.org/officeDocument/2006/relationships/hyperlink" Target="../in/page_076-064" TargetMode="External"/><Relationship Id="rId28" Type="http://schemas.openxmlformats.org/officeDocument/2006/relationships/hyperlink" Target="../in/page_111-383" TargetMode="External"/><Relationship Id="rId29" Type="http://schemas.openxmlformats.org/officeDocument/2006/relationships/hyperlink" Target="../in/page_075-582" TargetMode="External"/><Relationship Id="rId30" Type="http://schemas.openxmlformats.org/officeDocument/2006/relationships/hyperlink" Target="../in/page_036-685" TargetMode="External"/><Relationship Id="rId31" Type="http://schemas.openxmlformats.org/officeDocument/2006/relationships/hyperlink" Target="../in/page_085-152" TargetMode="External"/><Relationship Id="rId32" Type="http://schemas.openxmlformats.org/officeDocument/2006/relationships/hyperlink" Target="../in/page_114-292" TargetMode="External"/><Relationship Id="rId33" Type="http://schemas.openxmlformats.org/officeDocument/2006/relationships/hyperlink" Target="../in/page_056-961" TargetMode="External"/><Relationship Id="rId34" Type="http://schemas.openxmlformats.org/officeDocument/2006/relationships/hyperlink" Target="../in/page_013-836" TargetMode="External"/><Relationship Id="rId35" Type="http://schemas.openxmlformats.org/officeDocument/2006/relationships/hyperlink" Target="../in/page_125-363" TargetMode="External"/><Relationship Id="rId36" Type="http://schemas.openxmlformats.org/officeDocument/2006/relationships/hyperlink" Target="../in/page_107-612" TargetMode="External"/><Relationship Id="rId37" Type="http://schemas.openxmlformats.org/officeDocument/2006/relationships/hyperlink" Target="../in/page_065-508" TargetMode="External"/><Relationship Id="rId38" Type="http://schemas.openxmlformats.org/officeDocument/2006/relationships/hyperlink" Target="../in/page_002-009" TargetMode="External"/><Relationship Id="rId39" Type="http://schemas.openxmlformats.org/officeDocument/2006/relationships/hyperlink" Target="../in/page_003-701" TargetMode="External"/><Relationship Id="rId40" Type="http://schemas.openxmlformats.org/officeDocument/2006/relationships/hyperlink" Target="../in/page_106-507" TargetMode="External"/><Relationship Id="rId41" Type="http://schemas.openxmlformats.org/officeDocument/2006/relationships/hyperlink" Target="../in/page_077-386" TargetMode="External"/><Relationship Id="rId42" Type="http://schemas.openxmlformats.org/officeDocument/2006/relationships/hyperlink" Target="../in/page_051-889" TargetMode="External"/><Relationship Id="rId43" Type="http://schemas.openxmlformats.org/officeDocument/2006/relationships/hyperlink" Target="../in/page_011-554" TargetMode="External"/><Relationship Id="rId44" Type="http://schemas.openxmlformats.org/officeDocument/2006/relationships/hyperlink" Target="../in/page_050-867" TargetMode="External"/><Relationship Id="rId45" Type="http://schemas.openxmlformats.org/officeDocument/2006/relationships/hyperlink" Target="../in/page_085-793" TargetMode="External"/><Relationship Id="rId46" Type="http://schemas.openxmlformats.org/officeDocument/2006/relationships/hyperlink" Target="../in/page_098-560" TargetMode="External"/><Relationship Id="rId47" Type="http://schemas.openxmlformats.org/officeDocument/2006/relationships/hyperlink" Target="../in/page_095-094" TargetMode="External"/><Relationship Id="rId48" Type="http://schemas.openxmlformats.org/officeDocument/2006/relationships/hyperlink" Target="../in/page_093-231" TargetMode="External"/><Relationship Id="rId49" Type="http://schemas.openxmlformats.org/officeDocument/2006/relationships/hyperlink" Target="../in/page_087-441" TargetMode="External"/><Relationship Id="rId50" Type="http://schemas.openxmlformats.org/officeDocument/2006/relationships/hyperlink" Target="../in/page_056-258" TargetMode="External"/><Relationship Id="rId51" Type="http://schemas.openxmlformats.org/officeDocument/2006/relationships/hyperlink" Target="../in/page_060-907" TargetMode="External"/><Relationship Id="rId52" Type="http://schemas.openxmlformats.org/officeDocument/2006/relationships/hyperlink" Target="../in/page_114-141" TargetMode="External"/><Relationship Id="rId53" Type="http://schemas.openxmlformats.org/officeDocument/2006/relationships/hyperlink" Target="../in/page_095-838" TargetMode="External"/><Relationship Id="rId54" Type="http://schemas.openxmlformats.org/officeDocument/2006/relationships/hyperlink" Target="../in/page_082-490" TargetMode="External"/><Relationship Id="rId55" Type="http://schemas.openxmlformats.org/officeDocument/2006/relationships/hyperlink" Target="../in/page_064-301" TargetMode="External"/><Relationship Id="rId56" Type="http://schemas.openxmlformats.org/officeDocument/2006/relationships/hyperlink" Target="../in/page_002-459" TargetMode="External"/><Relationship Id="rId57" Type="http://schemas.openxmlformats.org/officeDocument/2006/relationships/hyperlink" Target="../in/page_112-443" TargetMode="External"/><Relationship Id="rId58" Type="http://schemas.openxmlformats.org/officeDocument/2006/relationships/hyperlink" Target="../in/page_123-234" TargetMode="External"/><Relationship Id="rId59" Type="http://schemas.openxmlformats.org/officeDocument/2006/relationships/hyperlink" Target="../in/page_066-102" TargetMode="External"/><Relationship Id="rId60" Type="http://schemas.openxmlformats.org/officeDocument/2006/relationships/hyperlink" Target="../in/page_101-912" TargetMode="External"/><Relationship Id="rId61" Type="http://schemas.openxmlformats.org/officeDocument/2006/relationships/hyperlink" Target="../in/page_024-382" TargetMode="External"/><Relationship Id="rId62" Type="http://schemas.openxmlformats.org/officeDocument/2006/relationships/hyperlink" Target="../in/page_116-834" TargetMode="External"/><Relationship Id="rId63" Type="http://schemas.openxmlformats.org/officeDocument/2006/relationships/hyperlink" Target="../in/page_056-260" TargetMode="External"/><Relationship Id="rId64" Type="http://schemas.openxmlformats.org/officeDocument/2006/relationships/hyperlink" Target="../in/page_083-953" TargetMode="External"/><Relationship Id="rId65" Type="http://schemas.openxmlformats.org/officeDocument/2006/relationships/hyperlink" Target="../in/page_020-402" TargetMode="External"/><Relationship Id="rId66" Type="http://schemas.openxmlformats.org/officeDocument/2006/relationships/hyperlink" Target="../in/page_107-203" TargetMode="External"/><Relationship Id="rId67" Type="http://schemas.openxmlformats.org/officeDocument/2006/relationships/hyperlink" Target="../in/page_081-169" TargetMode="External"/><Relationship Id="rId68" Type="http://schemas.openxmlformats.org/officeDocument/2006/relationships/hyperlink" Target="../in/page_081-165" TargetMode="External"/><Relationship Id="rId69" Type="http://schemas.openxmlformats.org/officeDocument/2006/relationships/hyperlink" Target="../in/page_021-414" TargetMode="External"/><Relationship Id="rId70" Type="http://schemas.openxmlformats.org/officeDocument/2006/relationships/hyperlink" Target="../in/page_054-524" TargetMode="External"/><Relationship Id="rId71" Type="http://schemas.openxmlformats.org/officeDocument/2006/relationships/hyperlink" Target="../in/page_102-115" TargetMode="External"/><Relationship Id="rId72" Type="http://schemas.openxmlformats.org/officeDocument/2006/relationships/hyperlink" Target="../in/page_076-988" TargetMode="External"/><Relationship Id="rId73" Type="http://schemas.openxmlformats.org/officeDocument/2006/relationships/hyperlink" Target="../in/page_071-046" TargetMode="External"/><Relationship Id="rId74" Type="http://schemas.openxmlformats.org/officeDocument/2006/relationships/hyperlink" Target="../in/page_108-044" TargetMode="External"/><Relationship Id="rId75" Type="http://schemas.openxmlformats.org/officeDocument/2006/relationships/hyperlink" Target="../in/page_059-373" TargetMode="External"/><Relationship Id="rId76" Type="http://schemas.openxmlformats.org/officeDocument/2006/relationships/hyperlink" Target="http://thelib.ru/" TargetMode="External"/><Relationship Id="rId77" Type="http://schemas.openxmlformats.org/officeDocument/2006/relationships/hyperlink" Target="http://thelib.ru/books/bse/bolshaya_sovetskaya_enciklopediya_sh-comment.html" TargetMode="External"/><Relationship Id="rId78" Type="http://schemas.openxmlformats.org/officeDocument/2006/relationships/hyperlink" Target="http://thelib.ru/authors/bse.html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ÑÝ ÁÑÝ </dc:creator>
  <dc:description/>
  <dc:language>en-US</dc:language>
  <cp:lastModifiedBy/>
  <cp:revision>0</cp:revision>
  <dc:subject/>
  <dc:title>Áîëüøàÿ Ñîâåòñêàÿ Ýíöèêëîïåäèÿ (ÑÕ)</dc:title>
</cp:coreProperties>
</file>