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ьшая Советская Энциклопедия (ЗБ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банацкий Юрий Олиферович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бана'цкий</w:t>
      </w:r>
      <w:r>
        <w:rPr/>
        <w:t xml:space="preserve"> Юрий Олиферович [р. 19.12.1913 (1.1.1914), с. Борсуков, ныне Козелецкого района Черниговской области], украинский советский писатель, Герой Советского Союза (4.1.1944). Член КПСС с 1939. Окончил Нежинский педагогический институт в 1937. В годы Великой Отечественной войны 1941—45 командовал партизанским соединением им. Щорса. Печатается с 1944. Автор повестей для детей «Тайна Соколиного бора» (1948), «Лесная красавица» (1955). Популярны и др. повести З.: «Поздравьте меня, друзья!» (1956), «Единственная» (1959), романы «Перед жатвой» (1955), «Малиновый звон» (1958), «Сеспель» (1961), «Волны» (1967, республиканская премия им. Т. Г. Шевченко, 1970). В центре произведений З. — советский человек на фронте, во вражеском тылу, жизнь советской молодёжи. Произведения З. переведены на многие языки народов СССР и за рубежом. Награжден орденом Ленина, 3 др. орденами, а также меда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оч. в рус. пер.: Рассказы, К., 1952; Среди добрых людей, Симферополь, 1958; Морская чайка, М., 1960; Военные рассказы, М 196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Шлапак Д., Юрiй Збанацький, К., 1963; Стогнут О., Юрiй Збанацький, К., 197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бараж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ба'раж,</w:t>
      </w:r>
      <w:r>
        <w:rPr/>
        <w:t xml:space="preserve"> город (с 1939), центр Збаражского района Тернопольской области УССР, на р. Гнезна (бассейн Днестра). Ж.-д. станция на линии Тернополь — Шепетовка. Тарный комбинат, сахарный, соко-винный, пивоваренный, хозяйственного литья (вентиляторы и др.) за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барский Борис Ильич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ба'рский</w:t>
      </w:r>
      <w:r>
        <w:rPr/>
        <w:t xml:space="preserve"> Борис Ильич [15(27).7.1885, Каменец-Подольск, — 7.10.1954, Москва], советский биохимик, академик АМН СССР (1944), Герой Социалистического Труда (1945). Окончил Женевский (1911) и Петербургский (1912) университеты. С первых лет Советской власти вёл научную и организационную работу в области химической промышленности и здравоохранения. В 1918 совместно с А. Н. Бахом основал Химический институт им. Л. Я. Карпова, а в 1920 — Биохимический институт Наркомздрава РСФСР. С 1930 директор института питания и заведующий кафедрой 2-го Московского медицинского института. С 1934 профессор 1-го Московского медицинского института и заведующий лабораторией биохимии Всесоюзного института экспериментальной медицины. В 1945—52 руководил лабораторией биохимии рака АМН СССР. Изучал роль эритроцитов в транспорте и обмене аминокислот, роль белков в питании, аминокислотный состав тканевых белков при различных физиологических и патологических состояниях; выдвинул теорию, согласно которой в основе злокачественного роста тканей лежит извращение синтеза белков. Предложил антисептический препарат бактерицид. Бальзамировал тело В. И. Ленина (совместно с В. П. Воробьевым). В 1949 возглавил группу советских учёных, бальзамировавших тело Г. М. Димитрова. Государственная премия СССР (1944). Награжден 3 орденами Ленина, 3 др. орденами, а также меда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оч.: Белки и злокачественные опухоли, «Врачебное дело», 1947, № 2—3; Роль эритроцитов в обмене белков, М., 1949 (совм. с Н. Н. Деминым); Биологическая химия, 4 изд., Л., 1965 (совм. с И. И. Ивановым и С. Р. Мардашевы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Мардашев С, Р., Борис Ильич Збарский. [Некролог], «Вестник Академии медицинских наук СССР», 1955, №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бор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бо'ров,</w:t>
      </w:r>
      <w:r>
        <w:rPr/>
        <w:t xml:space="preserve"> город (с 1939), центр Зборовского района Тернопольской области УССР, на р. Стрыпа (приток Днестра), в 3 </w:t>
      </w:r>
      <w:r>
        <w:rPr>
          <w:i/>
        </w:rPr>
        <w:t>км</w:t>
      </w:r>
      <w:r>
        <w:rPr/>
        <w:t xml:space="preserve"> от ж.-д. станции Зборов (на линии Тернополь — Львов). Плодоовощной комбинат, 3 кирпичных, плодоконсервный за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боровский договор 164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бо'ровский догово'р 1649,</w:t>
      </w:r>
      <w:r>
        <w:rPr/>
        <w:t xml:space="preserve"> «Декларация» 1649, заключён между Богданом </w:t>
      </w:r>
      <w:hyperlink r:id="rId5">
        <w:r>
          <w:rPr>
            <w:i/>
            <w:u w:val="single"/>
          </w:rPr>
          <w:t>Хмельницким</w:t>
        </w:r>
      </w:hyperlink>
      <w:r>
        <w:rPr/>
        <w:t xml:space="preserve"> и польским королём Яном Казимиром 8(18) августа после победы украинской армии 5—6 (15—16) августа над польским войском под г. Зборовом (см. </w:t>
      </w:r>
      <w:hyperlink r:id="rId6">
        <w:r>
          <w:rPr>
            <w:i/>
            <w:u w:val="single"/>
          </w:rPr>
          <w:t>Зборовское сражение 1649</w:t>
        </w:r>
      </w:hyperlink>
      <w:r>
        <w:rPr/>
        <w:t xml:space="preserve"> ). По З. д. казацкое войско размещалось в Киевском, Черниговском и Брацлавском воеводствах, где запрещалось пребывание польских войск и иезуитов; казацкий реестр доводился до 40 тыс. чел. На административные должности должны были назначаться православные украинские шляхтичи; вопрос об отмене церковной Брестской унии 1596 передавался на решение сейма в Варшаве. В результате З. д. Поднепровье оставалось под властью украинского гетмана; позиции польских панов и правительства были ослаблены, что удовлетворяло в известной степени требования украинских феодалов, казацкой старшины, части реестрового казачества и духовенства. Но З. д. не отвечал интересам широких народных масс, т.к. крестьяне оставались под властью польских панов, возвращавшихся в свои имения; Украина по З. д. по-прежнему оставалась в составе Речи Посполитой. Возмущение народных масс, обострение классовых противоречий на Украине, а также нежелание польской стороны соблюдать условия З. д. (сейм не утвердил З. д.) привели к возобновлению военных действий в начале 165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Источн.: Воссоединение Украины с Россией. Документы и материалы, т. 2, М., 195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Воссоединение Украины с Россией 1654—1954, Сб. ст., М., 1954; Голобуцкий В. А., Дипломатическая история освободительной войны украинского народа 1648—1654 гг., К., 196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боровское сражение 164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бо'ровское сраже'ние 1649,</w:t>
      </w:r>
      <w:r>
        <w:rPr/>
        <w:t xml:space="preserve"> сражение 5—6 (15—16) августа в районе г. Зборова (ныне Тернопольская области УССР) между украинскими и польскими войсками в период освободительной войны украинского народа 1648—54. Весной 1649 войска Богдана Хмельницкого и крымских татар хана Ислам-Гирея III осадили крепость Збараж. На помощь осажденным выступил польский король Ян Казимир с 30-тысячным войском. Хмельницкий с главными силами и татары двинулись навстречу и 5 августа, во время переправы поляков через р. Стрыпа, атаковали их с фронта и тыла и окружили. 6 августа казаки ворвались в польский укрепленный лагерь и лишь измена подкупленного поляками хана спасла польское войско от полного разгрома. Хмельницкий был вынужден 8(18) августа заключить </w:t>
      </w:r>
      <w:hyperlink r:id="rId7">
        <w:r>
          <w:rPr>
            <w:i/>
            <w:u w:val="single"/>
          </w:rPr>
          <w:t>Зборовский договор 1649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брожек Федор Григорьевич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бро'жек</w:t>
      </w:r>
      <w:r>
        <w:rPr/>
        <w:t xml:space="preserve"> Федор Григорьевич [7(19).3.1849, Чернигов, — 15(28).2.1902, Петербург], русский гидротехник. В 1872 окончил Петербургский институт инженеров путей сообщения (с 1887 профессор этого института). Автор известного учебника по внутренним водным путям. Основные труды посвящены вопросам речного и ливневого стоков и методике расчёта максимальных расходов. З. руководил постройкой порта в Новороссийске, принимал участие в работах по регулированию Днепра, Днестра, Немана, Вислы и др. рек, а также в организации и проведении исследований ряда главнейших рек Европейской части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оч.: Современное положение в России вопроса о выправлении рек, «Журнал Министерства путей сообщения», 1888, № 1; Курс внутренних водяных сообщений, 3 изд. П 191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Нестерук Ф., Профессор Федор Григорьевич Зброжек, «Речной транспорт», 1962, № 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бруева Евгения Иванов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бру'ева</w:t>
      </w:r>
      <w:r>
        <w:rPr/>
        <w:t xml:space="preserve"> Евгения Ивановна [24.12.1867 (5.1.1868), Москва, — 20.10.1936, там же], русская советская певица (контральто), педагог, заслуженная артистка республики (1922). В 1893 окончила Московскую консерваторию по классу Е. А. Лавровской. В 1894—1905 солистка Большого театра в Москве, в 1905—17 Мариинского театра в Петербурге. При чрезвычайно широком диапазоне голос З. — редкий по красоте и сочности — звучал с одинаковой ровностью и силой во всех регистрах, достигая наибольшего художественного воздействия в кантилене. Лучшие партии: Ваня, Ратмир («Иван Сусанин», «Руслан и Людмила» Глинки), Лель, Нежата («Снегурочка», «Садко» Римского-Корсакова), Марфа («Хованщина» Мусоргского) и др. Создала образы: Хозяйка корчмы («Борис Годунов» Мусоргского), Солоха («Ночь перед Рождеством» Римского-Корсакова). Выступала в концертах. В 1907—12 гастролировала во Франции, Германии, пропагандируя русскую музыку. С 1915 профессор Петроградской, с 1921 Московской консервато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оч.: Воспоминания, в кн.: Музыкальное наследство, т. 1, М., 196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Заслуженная артистка государственных театров Е. И. Збруева, [М.], 192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бруч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бруч,</w:t>
      </w:r>
      <w:r>
        <w:rPr/>
        <w:t xml:space="preserve"> Подгорец, река на З. УССР (протекает по границе Тернопольской и Хмельницкой области), левый приток Днестра. Длина 247 </w:t>
      </w:r>
      <w:r>
        <w:rPr>
          <w:i/>
        </w:rPr>
        <w:t>км,</w:t>
      </w:r>
      <w:r>
        <w:rPr/>
        <w:t xml:space="preserve"> площадь бассейна 3330 </w:t>
      </w:r>
      <w:r>
        <w:rPr>
          <w:i/>
        </w:rPr>
        <w:t>км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Берёт начало на Подольской возвышенности, в верховьях течёт в широкой и местами заболоченной долине, ниже — в узкой. Питание главным образом снеговое и дождевое. Средний расход воды около 7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>/сек</w:t>
      </w:r>
      <w:r>
        <w:rPr/>
        <w:t xml:space="preserve"> (с. Витковцы). Несудохо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Збручский идо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Збру'чский и'дол,</w:t>
      </w:r>
      <w:r>
        <w:rPr/>
        <w:t xml:space="preserve"> скульптура 10 в., один из редких памятников славянского языческого культа, найденный у села Гусятин в р. Збруч (приток Днестра) в 1848. После принятия христианства был, вероятно, сброшен в воду (подобно идолам Перуна в Киеве и Новгороде). З. и. — четырёхгранный столб из серого известняка (высота 2,67 </w:t>
      </w:r>
      <w:r>
        <w:rPr>
          <w:i/>
        </w:rPr>
        <w:t>м</w:t>
      </w:r>
      <w:r>
        <w:rPr/>
        <w:t xml:space="preserve"> ) с тремя ярусами рельефов: в нижнем изображено подземное божество, в среднем — земля и люди, в верхнем — небо и боги (атрибуты главного бога — конь и меч). Голова З. и. — четырёхликая, покрыта русской княжеской шапкой (сферическая с меховой опушкой). З. и. хранится в Краковском музее; копия в натуральную величину — в Историческом музее в Моск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Гуревич Ф. Д., Збручский идол, в сборнике: Материалы и исследования по археологии СССР, № 6, М. — Л., 1941. 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бручский ид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8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10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se.html" TargetMode="External"/><Relationship Id="rId4" Type="http://schemas.openxmlformats.org/officeDocument/2006/relationships/hyperlink" Target="http://thelib.ru/books/bse/bolshaya_sovetskaya_enciklopediya_zb.html" TargetMode="External"/><Relationship Id="rId5" Type="http://schemas.openxmlformats.org/officeDocument/2006/relationships/hyperlink" Target="../in/page_119-341" TargetMode="External"/><Relationship Id="rId6" Type="http://schemas.openxmlformats.org/officeDocument/2006/relationships/hyperlink" Target="../in/page_044-767" TargetMode="External"/><Relationship Id="rId7" Type="http://schemas.openxmlformats.org/officeDocument/2006/relationships/hyperlink" Target="../in/page_044-761" TargetMode="External"/><Relationship Id="rId8" Type="http://schemas.openxmlformats.org/officeDocument/2006/relationships/hyperlink" Target="http://thelib.ru/" TargetMode="External"/><Relationship Id="rId9" Type="http://schemas.openxmlformats.org/officeDocument/2006/relationships/hyperlink" Target="http://thelib.ru/books/bse/bolshaya_sovetskaya_enciklopediya_zb-comment.html" TargetMode="External"/><Relationship Id="rId10" Type="http://schemas.openxmlformats.org/officeDocument/2006/relationships/hyperlink" Target="http://thelib.ru/authors/bse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ÑÝ ÁÑÝ </dc:creator>
  <dc:description/>
  <dc:language>en-US</dc:language>
  <cp:lastModifiedBy/>
  <cp:revision>0</cp:revision>
  <dc:subject/>
  <dc:title>Áîëüøàÿ Ñîâåòñêàÿ Ýíöèêëîïåäèÿ (ÇÁ)</dc:title>
</cp:coreProperties>
</file>